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774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78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89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65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53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660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89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892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82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07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001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00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20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2-29T01:18:00Z</dcterms:modified>
  <cp:revision>3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