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11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0675" cy="791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96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96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947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94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142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20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2-29T01:19:00Z</dcterms:modified>
  <cp:revision>7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6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