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0807700</wp:posOffset>
            </wp:positionH>
            <wp:positionV relativeFrom="page">
              <wp:posOffset>10464800</wp:posOffset>
            </wp:positionV>
            <wp:extent cx="317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09870</wp:posOffset>
                </wp:positionH>
                <wp:positionV relativeFrom="paragraph">
                  <wp:posOffset>-4503420</wp:posOffset>
                </wp:positionV>
                <wp:extent cx="9516110" cy="90551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16240" cy="90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5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5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座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5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8.15pt;margin-top:-354.65pt;width:749.25pt;height:7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451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5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座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ind w:firstLine="65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  <w:lang w:val="en-US" w:eastAsia="zh-CN"/>
        </w:rPr>
        <w:t>2018</w:t>
      </w:r>
      <w:r>
        <w:rPr>
          <w:b/>
          <w:sz w:val="30"/>
          <w:szCs w:val="30"/>
          <w:lang w:val="en-US" w:eastAsia="zh-CN"/>
        </w:rPr>
        <w:t>年</w:t>
      </w:r>
      <w:r>
        <w:rPr>
          <w:b/>
          <w:sz w:val="30"/>
          <w:szCs w:val="30"/>
        </w:rPr>
        <w:t>石斋中学七年级第二次月考</w:t>
      </w:r>
    </w:p>
    <w:p>
      <w:pPr>
        <w:pStyle w:val="Normal"/>
        <w:bidi w:val="0"/>
        <w:jc w:val="center"/>
        <w:rPr>
          <w:rFonts w:ascii="方正隶二简体;宋体" w:hAnsi="方正隶二简体;宋体" w:eastAsia="方正隶二简体;宋体"/>
          <w:b/>
          <w:b/>
          <w:sz w:val="36"/>
          <w:szCs w:val="36"/>
        </w:rPr>
      </w:pPr>
      <w:r>
        <w:rPr>
          <w:rFonts w:ascii="方正隶二简体;宋体" w:hAnsi="方正隶二简体;宋体" w:eastAsia="方正隶二简体;宋体"/>
          <w:b/>
          <w:sz w:val="36"/>
          <w:szCs w:val="36"/>
        </w:rPr>
        <w:t>数 学 试 卷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一、耐</w:t>
      </w:r>
      <w:r>
        <w:rPr>
          <w:b/>
          <w:szCs w:val="21"/>
        </w:rPr>
        <w:t>心填一填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t>1</w:t>
      </w:r>
      <w:r>
        <w:rPr/>
        <w:t>、单项式</w:t>
      </w:r>
      <w:r>
        <w:rPr/>
        <w:drawing>
          <wp:inline distT="0" distB="0" distL="0" distR="0">
            <wp:extent cx="511175" cy="194945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关于</w:t>
      </w:r>
      <w:r>
        <w:rPr>
          <w:i/>
        </w:rPr>
        <w:t>x</w:t>
      </w:r>
      <w:r>
        <w:rPr>
          <w:i/>
        </w:rPr>
        <w:t>、</w:t>
      </w:r>
      <w:r>
        <w:rPr>
          <w:i/>
        </w:rPr>
        <w:t>y</w:t>
      </w:r>
      <w:r>
        <w:rPr>
          <w:i/>
        </w:rPr>
        <w:t>、</w:t>
      </w:r>
      <w:r>
        <w:rPr>
          <w:i/>
        </w:rPr>
        <w:t>z</w:t>
      </w:r>
      <w:r>
        <w:rPr/>
        <w:t>的五次单项式，则</w:t>
      </w:r>
      <w:r>
        <w:rPr>
          <w:i/>
        </w:rPr>
        <w:t>m</w:t>
      </w:r>
      <w:r>
        <w:rPr/>
        <w:t>=</w:t>
      </w:r>
      <w:r>
        <w:rPr>
          <w:u w:val="single"/>
        </w:rPr>
        <w:t xml:space="preserve">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、线段有</w:t>
      </w:r>
      <w:r>
        <w:rPr>
          <w:rFonts w:eastAsia="Times New Roman"/>
          <w:u w:val="single"/>
        </w:rPr>
        <w:t xml:space="preserve">         </w:t>
      </w:r>
      <w:r>
        <w:rPr/>
        <w:t>个端点，射线有</w:t>
      </w:r>
      <w:r>
        <w:rPr>
          <w:rFonts w:eastAsia="Times New Roman"/>
          <w:u w:val="single"/>
        </w:rPr>
        <w:t xml:space="preserve">         </w:t>
      </w:r>
      <w:r>
        <w:rPr/>
        <w:t>个端点，直线</w:t>
      </w:r>
      <w:r>
        <w:rPr>
          <w:rFonts w:eastAsia="Times New Roman"/>
          <w:u w:val="single"/>
        </w:rPr>
        <w:t xml:space="preserve">         </w:t>
      </w:r>
      <w:r>
        <w:rPr/>
        <w:t>端点；</w:t>
      </w:r>
    </w:p>
    <w:p>
      <w:pPr>
        <w:pStyle w:val="Normal"/>
        <w:bidi w:val="0"/>
        <w:spacing w:lineRule="auto" w:line="360"/>
        <w:rPr/>
      </w:pPr>
      <w:r>
        <w:rPr/>
        <w:t>3</w:t>
      </w:r>
      <w:r>
        <w:rPr/>
        <w:t>、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/>
        <w:t>两数的平方差，用代数式表示为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4</w:t>
      </w:r>
      <w:r>
        <w:rPr/>
        <w:t>、一个正方形的相对的表面上所标的两个数，都是互为相反的两个数，图</w:t>
      </w:r>
      <w:r>
        <w:rPr/>
        <w:t>1</w:t>
      </w:r>
      <w:r>
        <w:rPr/>
        <w:t>是这</w:t>
      </w:r>
    </w:p>
    <w:p>
      <w:pPr>
        <w:pStyle w:val="Normal"/>
        <w:bidi w:val="0"/>
        <w:spacing w:lineRule="auto" w:line="360"/>
        <w:ind w:firstLine="315"/>
        <w:rPr/>
      </w:pPr>
      <w:r>
        <w:rPr/>
        <w:t>个正方形的表面展开图，则</w:t>
      </w:r>
      <w:r>
        <w:rPr>
          <w:i/>
        </w:rPr>
        <w:t>x+y=</w:t>
      </w:r>
      <w:r>
        <w:rPr>
          <w:i/>
          <w:u w:val="single"/>
        </w:rPr>
        <w:t xml:space="preserve">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5</w:t>
      </w:r>
      <w:r>
        <w:rPr/>
        <w:t>、关于</w:t>
      </w:r>
      <w:r>
        <w:rPr>
          <w:i/>
        </w:rPr>
        <w:t>x</w:t>
      </w:r>
      <w:r>
        <w:rPr/>
        <w:t>的多项式</w:t>
      </w:r>
      <w:r>
        <w:rPr/>
        <w:drawing>
          <wp:inline distT="0" distB="0" distL="0" distR="0">
            <wp:extent cx="1209675" cy="200025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二次三项式，则</w:t>
      </w:r>
      <w:r>
        <w:rPr>
          <w:i/>
        </w:rPr>
        <w:t>a=</w:t>
      </w:r>
      <w:r>
        <w:rPr>
          <w:i/>
          <w:u w:val="single"/>
        </w:rPr>
        <w:t xml:space="preserve">      </w:t>
      </w:r>
      <w:r>
        <w:rPr>
          <w:i/>
        </w:rPr>
        <w:t>、</w:t>
      </w:r>
      <w:r>
        <w:rPr>
          <w:i/>
        </w:rPr>
        <w:t>b=</w:t>
      </w:r>
      <w:r>
        <w:rPr>
          <w:i/>
          <w:u w:val="single"/>
        </w:rPr>
        <w:t xml:space="preserve">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6</w:t>
      </w:r>
      <w:r>
        <w:rPr/>
        <w:t>、在数轴上，与表示数</w:t>
      </w:r>
      <w:r>
        <w:rPr/>
        <w:t>3</w:t>
      </w:r>
      <w:r>
        <w:rPr/>
        <w:t>的点距离等于</w:t>
      </w:r>
      <w:r>
        <w:rPr/>
        <w:t>2</w:t>
      </w:r>
      <w:r>
        <w:rPr/>
        <w:t>的点所表示的数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7</w:t>
      </w:r>
      <w:r>
        <w:rPr/>
        <w:t>、某校去年七年级招收新生</w:t>
      </w:r>
      <w:r>
        <w:rPr>
          <w:i/>
        </w:rPr>
        <w:t>x</w:t>
      </w:r>
      <w:r>
        <w:rPr/>
        <w:t>人，今年比去年增加</w:t>
      </w:r>
      <w:r>
        <w:rPr/>
        <w:t>10%</w:t>
      </w:r>
      <w:r>
        <w:rPr/>
        <w:t>，用代数式表示今年该校</w:t>
      </w:r>
    </w:p>
    <w:p>
      <w:pPr>
        <w:pStyle w:val="Normal"/>
        <w:bidi w:val="0"/>
        <w:spacing w:lineRule="auto" w:line="360"/>
        <w:ind w:firstLine="315"/>
        <w:rPr/>
      </w:pPr>
      <w:r>
        <w:rPr/>
        <w:t>七年级学生的人数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8</w:t>
      </w:r>
      <w:r>
        <w:rPr/>
        <w:t>、如果</w:t>
      </w:r>
      <w:r>
        <w:rPr/>
        <w:drawing>
          <wp:inline distT="0" distB="0" distL="0" distR="0">
            <wp:extent cx="326390" cy="194945"/>
            <wp:effectExtent l="0" t="0" r="0" b="0"/>
            <wp:docPr id="5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391160" cy="194945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同类项，那么</w:t>
      </w:r>
      <w:r>
        <w:rPr/>
        <w:t>m+n=</w:t>
      </w:r>
      <w:r>
        <w:rPr>
          <w:u w:val="single"/>
        </w:rPr>
        <w:t xml:space="preserve">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9</w:t>
      </w:r>
      <w:r>
        <w:rPr/>
        <w:t>、代数式</w:t>
      </w:r>
      <w:r>
        <w:rPr/>
        <w:drawing>
          <wp:inline distT="0" distB="0" distL="0" distR="0">
            <wp:extent cx="369570" cy="173355"/>
            <wp:effectExtent l="0" t="0" r="0" b="0"/>
            <wp:docPr id="7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>1</w:t>
      </w:r>
      <w:r>
        <w:rPr/>
        <w:t>，则代数式</w:t>
      </w:r>
      <w:r>
        <w:rPr/>
        <w:drawing>
          <wp:inline distT="0" distB="0" distL="0" distR="0">
            <wp:extent cx="673735" cy="173355"/>
            <wp:effectExtent l="0" t="0" r="0" b="0"/>
            <wp:docPr id="8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1143000" cy="327660"/>
                <wp:effectExtent l="5080" t="5080" r="5080" b="5715"/>
                <wp:wrapSquare wrapText="bothSides"/>
                <wp:docPr id="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7600"/>
                          <a:chOff x="0" y="0"/>
                          <a:chExt cx="1143000" cy="327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600"/>
                            <a:ext cx="2286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43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34pt;margin-top:46.8pt;width:90pt;height:25.8pt" coordorigin="4680,936" coordsize="1800,516">
                <v:rect id="shape_0" ID="矩形 42" fillcolor="white" stroked="t" o:allowincell="f" style="position:absolute;left:4680;top:1296;width:53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3" fillcolor="white" stroked="t" o:allowincell="f" style="position:absolute;left:5400;top:984;width:359;height:467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ID="矩形 44" fillcolor="white" stroked="t" o:allowincell="f" style="position:absolute;left:5940;top:936;width:539;height:51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395605"/>
                <wp:effectExtent l="5080" t="19050" r="5080" b="4445"/>
                <wp:wrapSquare wrapText="bothSides"/>
                <wp:docPr id="10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5640"/>
                          <a:chOff x="0" y="0"/>
                          <a:chExt cx="22860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286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6320" cy="144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8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306pt;margin-top:7.8pt;width:18pt;height:31.15pt" coordorigin="6120,156" coordsize="360,623">
                <v:group id="shape_0" alt="组合 48" style="position:absolute;left:6120;top:156;width:360;height:623">
                  <v:rect id="shape_0" ID="矩形 46" fillcolor="white" stroked="t" o:allowincell="f" style="position:absolute;left:6120;top:384;width:359;height:39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ID="自选图形 47" fillcolor="white" stroked="t" o:allowincell="f" style="position:absolute;left:6240;top:156;width:119;height:227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6120,611" to="6479,611" ID="直线 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10</w:t>
      </w:r>
      <w:r>
        <w:rPr/>
        <w:t>、观察图</w:t>
      </w:r>
      <w:r>
        <w:rPr/>
        <w:t>2</w:t>
      </w:r>
      <w:r>
        <w:rPr/>
        <w:t>，并指出下面三幅图分别从什么方向看到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143000" cy="2971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5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256030" cy="931545"/>
                <wp:effectExtent l="5080" t="5715" r="5080" b="0"/>
                <wp:wrapSquare wrapText="bothSides"/>
                <wp:docPr id="1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931680"/>
                          <a:chOff x="0" y="0"/>
                          <a:chExt cx="1256040" cy="9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93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0000" y="662400"/>
                              <a:ext cx="4172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6040" cy="93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6040" cy="61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148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396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531">
                                        <a:moveTo>
                                          <a:pt x="0" y="531"/>
                                        </a:moveTo>
                                        <a:lnTo>
                                          <a:pt x="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396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531">
                                        <a:moveTo>
                                          <a:pt x="0" y="531"/>
                                        </a:moveTo>
                                        <a:lnTo>
                                          <a:pt x="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1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5" h="1">
                                        <a:moveTo>
                                          <a:pt x="0" y="0"/>
                                        </a:moveTo>
                                        <a:lnTo>
                                          <a:pt x="5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34920"/>
                                  <a:ext cx="1252080" cy="57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9280"/>
                                    <a:ext cx="1252080" cy="30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3200" cy="30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2840" y="0"/>
                                      <a:ext cx="313200" cy="30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-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26040" y="0"/>
                                      <a:ext cx="313200" cy="30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38880" y="0"/>
                                      <a:ext cx="313200" cy="30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1724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30720" y="57348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57348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912600"/>
                                <a:ext cx="321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">
                                    <a:moveTo>
                                      <a:pt x="0" y="0"/>
                                    </a:moveTo>
                                    <a:lnTo>
                                      <a:pt x="5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2760" y="662400"/>
                            <a:ext cx="4172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0pt;margin-top:15.6pt;width:98.9pt;height:73.3pt" coordorigin="0,312" coordsize="1978,1466">
                <v:group id="shape_0" alt="组合 36" style="position:absolute;left:0;top:312;width:1978;height:1466">
                  <v:shape id="shape_0" fillcolor="white" stroked="f" o:allowincell="f" style="position:absolute;left:992;top:1355;width:656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alt="组合 35" style="position:absolute;left:0;top:312;width:1978;height:1466">
                    <v:group id="shape_0" alt="组合 26" style="position:absolute;left:0;top:312;width:1978;height:967">
                      <v:group id="shape_0" alt="组合 22" style="position:absolute;left:0;top:312;width:506;height:479">
                        <v:shape id="shape_0" ID="任意多边形 19" coordsize="7,531" path="m0,531l7,0e" stroked="t" o:allowincell="f" style="position:absolute;left:7;top:312;width:5;height:47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0" coordsize="7,531" path="m0,531l7,0e" stroked="t" o:allowincell="f" style="position:absolute;left:499;top:312;width:5;height:47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ID="任意多边形 21" coordsize="555,1" path="m0,0l555,0e" stroked="t" o:allowincell="f" style="position:absolute;left:0;top:312;width:505;height: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alt="组合 25" style="position:absolute;left:6;top:367;width:1972;height:912">
                        <v:group id="shape_0" alt="组合 18" style="position:absolute;left:6;top:791;width:1972;height:488">
                          <v:shape id="shape_0" fillcolor="white" stroked="t" o:allowincell="f" style="position:absolute;left:6;top:791;width:492;height:4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499;top:791;width:492;height:4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992;top:791;width:492;height:4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485;top:791;width:492;height:4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white" stroked="f" o:allowincell="f" style="position:absolute;left:6;top:367;width:656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square"/>
                        </v:shape>
                      </v:group>
                    </v:group>
                    <v:line id="shape_0" from="993,1215" to="993,1778" ID="直线 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86,1215" to="1486,1778" ID="直线 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34" coordsize="555,1" path="m0,0l555,0e" stroked="t" o:allowincell="f" style="position:absolute;left:972;top:1749;width:505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335;top:1355;width:65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3995</wp:posOffset>
                </wp:positionH>
                <wp:positionV relativeFrom="paragraph">
                  <wp:posOffset>558165</wp:posOffset>
                </wp:positionV>
                <wp:extent cx="1261745" cy="728980"/>
                <wp:effectExtent l="12065" t="13335" r="12700" b="0"/>
                <wp:wrapSquare wrapText="bothSides"/>
                <wp:docPr id="1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729000"/>
                          <a:chOff x="0" y="0"/>
                          <a:chExt cx="126180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18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870480" y="0"/>
                              <a:ext cx="391320" cy="416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9440" y="0"/>
                              <a:ext cx="31320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3200" cy="37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0"/>
                                <a:ext cx="31320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7560"/>
                              <a:ext cx="391320" cy="13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7400" y="416520"/>
                            <a:ext cx="573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16.85pt;margin-top:43.95pt;width:99.35pt;height:57.4pt" coordorigin="2337,879" coordsize="1987,1148">
                <v:group id="shape_0" alt="组合 39" style="position:absolute;left:2337;top:879;width:1987;height:65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4" fillcolor="white" stroked="t" o:allowincell="f" style="position:absolute;left:3708;top:879;width:615;height:65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7" style="position:absolute;left:3076;top:879;width:493;height:655">
                    <v:shape id="shape_0" ID="自选图形 5" fillcolor="white" stroked="t" o:allowincell="f" style="position:absolute;left:3076;top:879;width:492;height:582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ID="椭圆 6" fillcolor="white" stroked="t" o:allowincell="f" style="position:absolute;left:3076;top:1389;width:492;height:14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ID="自选图形 8" fillcolor="white" stroked="t" o:allowincell="f" style="position:absolute;left:2337;top:1316;width:615;height:217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fillcolor="white" stroked="f" o:allowincell="f" style="position:absolute;left:2884;top:1535;width:90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1143000" cy="29718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1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330</wp:posOffset>
                </wp:positionH>
                <wp:positionV relativeFrom="paragraph">
                  <wp:posOffset>348615</wp:posOffset>
                </wp:positionV>
                <wp:extent cx="1143000" cy="342900"/>
                <wp:effectExtent l="5080" t="5080" r="5080" b="5715"/>
                <wp:wrapSquare wrapText="bothSides"/>
                <wp:docPr id="15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685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8748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7.9pt;margin-top:27.45pt;width:90.05pt;height:27pt" coordorigin="158,549" coordsize="1801,540">
                <v:group id="shape_0" alt="组合 59" style="position:absolute;left:158;top:729;width:1080;height:360">
                  <v:rect id="shape_0" ID="矩形 54" fillcolor="white" stroked="t" o:allowincell="f" style="position:absolute;left:158;top:867;width:539;height:15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ID="椭圆 55" fillcolor="white" stroked="t" o:allowincell="f" style="position:absolute;left:878;top:729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rect id="shape_0" ID="矩形 58" fillcolor="white" stroked="t" o:allowincell="f" style="position:absolute;left:1418;top:549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24130" simplePos="0" locked="0" layoutInCell="0" allowOverlap="1" relativeHeight="53">
                <wp:simplePos x="0" y="0"/>
                <wp:positionH relativeFrom="column">
                  <wp:posOffset>1005840</wp:posOffset>
                </wp:positionH>
                <wp:positionV relativeFrom="paragraph">
                  <wp:posOffset>887730</wp:posOffset>
                </wp:positionV>
                <wp:extent cx="904240" cy="1108710"/>
                <wp:effectExtent l="6350" t="22860" r="0" b="0"/>
                <wp:wrapSquare wrapText="bothSides"/>
                <wp:docPr id="16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1108800"/>
                          <a:chOff x="0" y="0"/>
                          <a:chExt cx="904320" cy="110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432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4320" cy="92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4320" cy="929520"/>
                              </a:xfrm>
                            </wpg:grpSpPr>
                            <wps:wsp>
                              <wps:cNvSpPr/>
                              <wps:spPr>
                                <a:xfrm rot="769200">
                                  <a:off x="51840" y="415440"/>
                                  <a:ext cx="228600" cy="495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69200">
                                  <a:off x="623520" y="19080"/>
                                  <a:ext cx="228600" cy="495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800"/>
                                  <a:ext cx="57168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645">
                                      <a:moveTo>
                                        <a:pt x="0" y="645"/>
                                      </a:moveTo>
                                      <a:lnTo>
                                        <a:pt x="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525960"/>
                                  <a:ext cx="600120" cy="39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630">
                                      <a:moveTo>
                                        <a:pt x="0" y="630"/>
                                      </a:moveTo>
                                      <a:lnTo>
                                        <a:pt x="9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" y="478080"/>
                                <a:ext cx="5428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600">
                                    <a:moveTo>
                                      <a:pt x="0" y="600"/>
                                    </a:move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5720" y="11520"/>
                              <a:ext cx="12384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795">
                                  <a:moveTo>
                                    <a:pt x="0" y="0"/>
                                  </a:moveTo>
                                  <a:lnTo>
                                    <a:pt x="195" y="7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800" y="811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79.9pt;margin-top:70.05pt;width:66.4pt;height:87.15pt" coordorigin="1598,1401" coordsize="1328,1743">
                <v:group id="shape_0" alt="组合 137" style="position:absolute;left:1598;top:1401;width:1328;height:1455">
                  <v:group id="shape_0" alt="组合 135" style="position:absolute;left:1598;top:1401;width:1328;height:1455">
                    <v:group id="shape_0" alt="组合 134" style="position:absolute;left:1666;top:1401;width:1260;height:145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自选图形 127" fillcolor="white" stroked="t" o:allowincell="f" style="position:absolute;left:1666;top:2052;width:359;height:779;mso-wrap-style:none;v-text-anchor:middle;rotation:13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128" fillcolor="white" stroked="t" o:allowincell="f" style="position:absolute;left:2566;top:1428;width:359;height:779;mso-wrap-style:none;v-text-anchor:middle;rotation:13" type="_x0000_t6">
                        <v:fill o:detectmouseclick="t" type="solid" color2="black"/>
                        <v:stroke color="black" weight="9360" dashstyle="dash" joinstyle="miter" endcap="flat"/>
                        <w10:wrap type="square"/>
                      </v:shape>
                      <v:shape id="shape_0" ID="任意多边形 131" coordsize="900,645" path="m0,645l900,0e" stroked="t" o:allowincell="f" style="position:absolute;left:1763;top:1401;width:899;height:64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任意多边形 132" coordsize="945,630" path="m0,630l945,0e" stroked="t" o:allowincell="f" style="position:absolute;left:1913;top:2226;width:944;height:62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ID="任意多边形 133" coordsize="855,600" path="m0,600l855,0e" stroked="t" o:allowincell="f" style="position:absolute;left:1598;top:2151;width:854;height:599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</v:group>
                  <v:shape id="shape_0" ID="任意多边形 136" coordsize="195,795" path="m0,0l195,795e" stroked="t" o:allowincell="f" style="position:absolute;left:2648;top:1416;width:194;height:79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fillcolor="white" stroked="f" o:allowincell="f" style="position:absolute;left:2026;top:26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二、用</w:t>
      </w:r>
      <w:r>
        <w:rPr>
          <w:b/>
        </w:rPr>
        <w:t>心选一选（每小题</w:t>
      </w:r>
      <w:r>
        <w:rPr>
          <w:b/>
        </w:rPr>
        <w:t>3</w:t>
      </w:r>
      <w:r>
        <w:rPr>
          <w:b/>
        </w:rPr>
        <w:t>分，计</w:t>
      </w:r>
      <w:r>
        <w:rPr>
          <w:b/>
        </w:rPr>
        <w:t>24</w:t>
      </w:r>
      <w:r>
        <w:rPr>
          <w:b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3330</wp:posOffset>
                </wp:positionH>
                <wp:positionV relativeFrom="paragraph">
                  <wp:posOffset>394335</wp:posOffset>
                </wp:positionV>
                <wp:extent cx="1143000" cy="29718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1.05pt;mso-position-vertical-relative:text;margin-left: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  <w:t>11</w:t>
      </w:r>
      <w:r>
        <w:rPr/>
        <w:t>、若一个数的相反数是正数，则下面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00"/>
        <w:rPr/>
      </w:pPr>
      <w:r>
        <w:rPr/>
        <w:t>A</w:t>
      </w:r>
      <w:r>
        <w:rPr/>
        <w:t>、这个数小于它的倒数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这个数大于它的相反数</w:t>
      </w:r>
    </w:p>
    <w:p>
      <w:pPr>
        <w:pStyle w:val="Normal"/>
        <w:bidi w:val="0"/>
        <w:spacing w:lineRule="auto" w:line="300"/>
        <w:rPr/>
      </w:pPr>
      <w:r>
        <w:rPr/>
        <w:t>C</w:t>
      </w:r>
      <w:r>
        <w:rPr/>
        <w:t>、这个数小于它的平方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这个数大于它的立方</w: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968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88620</wp:posOffset>
                </wp:positionV>
                <wp:extent cx="1022985" cy="395605"/>
                <wp:effectExtent l="0" t="6985" r="15240" b="4445"/>
                <wp:wrapSquare wrapText="bothSides"/>
                <wp:docPr id="18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395640"/>
                          <a:chOff x="0" y="0"/>
                          <a:chExt cx="1023120" cy="39564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90864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0" y="0"/>
                              <a:ext cx="749880" cy="39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9880" cy="39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39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39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140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5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599040" y="-28800"/>
                                  <a:ext cx="122040" cy="179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6640" y="213480"/>
                                <a:ext cx="1713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75">
                                    <a:moveTo>
                                      <a:pt x="0" y="75"/>
                                    </a:moveTo>
                                    <a:lnTo>
                                      <a:pt x="2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40" y="127800"/>
                                <a:ext cx="171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120">
                                    <a:moveTo>
                                      <a:pt x="0" y="0"/>
                                    </a:moveTo>
                                    <a:lnTo>
                                      <a:pt x="27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255240"/>
                              <a:ext cx="142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05">
                                  <a:moveTo>
                                    <a:pt x="225" y="0"/>
                                  </a:move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152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90">
                                  <a:moveTo>
                                    <a:pt x="0" y="0"/>
                                  </a:moveTo>
                                  <a:lnTo>
                                    <a:pt x="240" y="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270pt;margin-top:28.3pt;width:79.6pt;height:33.45pt" coordorigin="5400,566" coordsize="1592,669">
                <v:group id="shape_0" alt="组合 124" style="position:absolute;left:5580;top:566;width:1412;height:669">
                  <v:group id="shape_0" alt="组合 113" style="position:absolute;left:5830;top:566;width:1162;height:669">
                    <v:group id="shape_0" alt="组合 114" style="position:absolute;left:5830;top:566;width:1135;height:669">
                      <v:group id="shape_0" alt="组合 115" style="position:absolute;left:5830;top:612;width:900;height:623">
                        <v:rect id="shape_0" ID="矩形 116" fillcolor="white" stroked="t" o:allowincell="f" style="position:absolute;left:5830;top:612;width:899;height:62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5830,819" to="6729,819" ID="直线 1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30,1027" to="6729,1027" ID="直线 1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119" fillcolor="white" stroked="t" o:allowincell="f" style="position:absolute;left:6773;top:567;width:191;height:282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shape id="shape_0" ID="任意多边形 120" coordsize="270,75" path="m0,75l270,0e" stroked="t" o:allowincell="f" style="position:absolute;left:6722;top:948;width:269;height:7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21" coordsize="270,120" path="m0,0l270,120e" stroked="t" o:allowincell="f" style="position:absolute;left:6722;top:814;width:269;height:11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ID="任意多边形 122" coordsize="225,105" path="m225,0l0,105e" stroked="t" o:allowincell="f" style="position:absolute;left:5595;top:1014;width:224;height:10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23" coordsize="240,90" path="m0,0l240,90e" stroked="t" o:allowincell="f" style="position:absolute;left:5580;top:1134;width:239;height:8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fillcolor="white" stroked="f" o:allowincell="f" style="position:absolute;left:5400;top:61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2</w:t>
      </w:r>
      <w:r>
        <w:rPr/>
        <w:t>、下列图形中，是图</w:t>
      </w:r>
      <w:r>
        <w:rPr/>
        <w:t>3</w:t>
      </w:r>
      <w:r>
        <w:rPr/>
        <w:t>的展开图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22225" distR="114935" simplePos="0" locked="0" layoutInCell="0" allowOverlap="1" relativeHeight="54">
                <wp:simplePos x="0" y="0"/>
                <wp:positionH relativeFrom="column">
                  <wp:posOffset>-65405</wp:posOffset>
                </wp:positionH>
                <wp:positionV relativeFrom="paragraph">
                  <wp:posOffset>91440</wp:posOffset>
                </wp:positionV>
                <wp:extent cx="978535" cy="396240"/>
                <wp:effectExtent l="0" t="5080" r="15240" b="5080"/>
                <wp:wrapSquare wrapText="bothSides"/>
                <wp:docPr id="19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396360"/>
                          <a:chOff x="0" y="0"/>
                          <a:chExt cx="978480" cy="39636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74988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988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1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598680" y="-21960"/>
                                <a:ext cx="122400" cy="179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6280" y="270360"/>
                              <a:ext cx="18108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75">
                                    <a:moveTo>
                                      <a:pt x="0" y="0"/>
                                    </a:moveTo>
                                    <a:lnTo>
                                      <a:pt x="285" y="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1713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135">
                                    <a:moveTo>
                                      <a:pt x="0" y="135"/>
                                    </a:moveTo>
                                    <a:lnTo>
                                      <a:pt x="2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-5.15pt;margin-top:5.45pt;width:76.85pt;height:32.95pt" coordorigin="-103,109" coordsize="1537,659">
                <v:group id="shape_0" alt="组合 104" style="position:absolute;left:257;top:109;width:1177;height:659">
                  <v:group id="shape_0" alt="组合 91" style="position:absolute;left:257;top:109;width:1135;height:659">
                    <v:group id="shape_0" alt="组合 67" style="position:absolute;left:257;top:144;width:900;height:624">
                      <v:rect id="shape_0" ID="矩形 64" fillcolor="white" stroked="t" o:allowincell="f" style="position:absolute;left:257;top:144;width:899;height:62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257,352" to="1156,352" ID="直线 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7,560" to="1156,560" ID="直线 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ID="自选图形 87" fillcolor="white" stroked="t" o:allowincell="f" style="position:absolute;left:1200;top:110;width:192;height:282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alt="组合 98" style="position:absolute;left:1149;top:570;width:285;height:195">
                    <v:shape id="shape_0" ID="任意多边形 94" coordsize="285,75" path="m0,0l285,75e" stroked="t" o:allowincell="f" style="position:absolute;left:1149;top:570;width:284;height:7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97" coordsize="270,135" path="m0,135l270,0e" stroked="t" o:allowincell="f" style="position:absolute;left:1149;top:630;width:269;height:13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-103;top:14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9685" distR="114935" simplePos="0" locked="0" layoutInCell="0" allowOverlap="1" relativeHeight="55">
                <wp:simplePos x="0" y="0"/>
                <wp:positionH relativeFrom="column">
                  <wp:posOffset>1077595</wp:posOffset>
                </wp:positionH>
                <wp:positionV relativeFrom="paragraph">
                  <wp:posOffset>91440</wp:posOffset>
                </wp:positionV>
                <wp:extent cx="978535" cy="395605"/>
                <wp:effectExtent l="0" t="6985" r="15240" b="4445"/>
                <wp:wrapSquare wrapText="bothSides"/>
                <wp:docPr id="20" name="组合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395640"/>
                          <a:chOff x="0" y="0"/>
                          <a:chExt cx="978480" cy="39564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7498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9880" cy="39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39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599040" y="-28800"/>
                                <a:ext cx="122040" cy="179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6280" y="213480"/>
                              <a:ext cx="171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5">
                                  <a:moveTo>
                                    <a:pt x="0" y="75"/>
                                  </a:move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127800"/>
                              <a:ext cx="171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0">
                                  <a:moveTo>
                                    <a:pt x="0" y="0"/>
                                  </a:moveTo>
                                  <a:lnTo>
                                    <a:pt x="27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84.85pt;margin-top:4.95pt;width:76.05pt;height:33.45pt" coordorigin="1697,99" coordsize="1521,669">
                <v:group id="shape_0" alt="组合 107" style="position:absolute;left:2057;top:99;width:1161;height:669">
                  <v:group id="shape_0" alt="组合 92" style="position:absolute;left:2057;top:99;width:1135;height:669">
                    <v:group id="shape_0" alt="组合 71" style="position:absolute;left:2057;top:144;width:900;height:623">
                      <v:rect id="shape_0" ID="矩形 72" fillcolor="white" stroked="t" o:allowincell="f" style="position:absolute;left:2057;top:144;width:899;height:62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2057,351" to="2956,351" ID="直线 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57,559" to="2956,559" ID="直线 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ID="自选图形 88" fillcolor="white" stroked="t" o:allowincell="f" style="position:absolute;left:3000;top:99;width:191;height:282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任意多边形 105" coordsize="270,75" path="m0,75l270,0e" stroked="t" o:allowincell="f" style="position:absolute;left:2949;top:480;width:269;height:7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6" coordsize="270,120" path="m0,0l270,120e" stroked="t" o:allowincell="f" style="position:absolute;left:2949;top:345;width:269;height:1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fillcolor="white" stroked="f" o:allowincell="f" style="position:absolute;left:1697;top:14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841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031240" cy="395605"/>
                <wp:effectExtent l="0" t="6985" r="15240" b="4445"/>
                <wp:wrapSquare wrapText="bothSides"/>
                <wp:docPr id="21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395640"/>
                          <a:chOff x="0" y="0"/>
                          <a:chExt cx="1031400" cy="39564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91692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6920" cy="39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6680" y="0"/>
                                <a:ext cx="749880" cy="39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39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39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140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5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599040" y="-28800"/>
                                  <a:ext cx="122040" cy="179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61000"/>
                                <a:ext cx="1620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20">
                                    <a:moveTo>
                                      <a:pt x="255" y="0"/>
                                    </a:move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327600"/>
                              <a:ext cx="1522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240" y="10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180pt;margin-top:4.95pt;width:78.85pt;height:33.45pt" coordorigin="3600,99" coordsize="1577,669">
                <v:group id="shape_0" alt="组合 112" style="position:absolute;left:3780;top:99;width:1398;height:669">
                  <v:group id="shape_0" alt="组合 110" style="position:absolute;left:3780;top:99;width:1398;height:669">
                    <v:group id="shape_0" alt="组合 93" style="position:absolute;left:4043;top:99;width:1135;height:669">
                      <v:group id="shape_0" alt="组合 75" style="position:absolute;left:4043;top:144;width:900;height:623">
                        <v:rect id="shape_0" ID="矩形 76" fillcolor="white" stroked="t" o:allowincell="f" style="position:absolute;left:4043;top:144;width:899;height:62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4043,351" to="4942,351" ID="直线 7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43,559" to="4942,559" ID="直线 7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ID="自选图形 89" fillcolor="white" stroked="t" o:allowincell="f" style="position:absolute;left:4986;top:99;width:191;height:282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shape id="shape_0" ID="任意多边形 108" coordsize="255,120" path="m255,0l0,120e" stroked="t" o:allowincell="f" style="position:absolute;left:3780;top:555;width:254;height:11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ID="任意多边形 109" coordsize="240,105" path="m240,105l0,0e" stroked="t" o:allowincell="f" style="position:absolute;left:3795;top:660;width:239;height:10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fillcolor="white" stroked="f" o:allowincell="f" style="position:absolute;left:3600;top:14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13</w:t>
      </w:r>
      <w:r>
        <w:rPr/>
        <w:t>、用一个平面截一个正方形，则截面不可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三角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正方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六边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七边形</w:t>
      </w:r>
    </w:p>
    <w:p>
      <w:pPr>
        <w:pStyle w:val="Normal"/>
        <w:bidi w:val="0"/>
        <w:spacing w:lineRule="auto" w:line="360"/>
        <w:rPr/>
      </w:pPr>
      <w:r>
        <w:rPr/>
        <w:t>14</w:t>
      </w:r>
      <w:r>
        <w:rPr/>
        <w:t>、用四舍五入法取</w:t>
      </w:r>
      <w:r>
        <w:rPr/>
        <w:t>267304</w:t>
      </w:r>
      <w:r>
        <w:rPr/>
        <w:t>的近似值，精确到万位，结果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466725" cy="173355"/>
            <wp:effectExtent l="0" t="0" r="0" b="0"/>
            <wp:docPr id="2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434975" cy="151130"/>
            <wp:effectExtent l="0" t="0" r="0" b="0"/>
            <wp:docPr id="2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532765" cy="173355"/>
            <wp:effectExtent l="0" t="0" r="0" b="0"/>
            <wp:docPr id="2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466725" cy="173355"/>
            <wp:effectExtent l="0" t="0" r="0" b="0"/>
            <wp:docPr id="25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15</w:t>
      </w:r>
      <w:r>
        <w:rPr/>
        <w:t>、下列式子中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598170" cy="216535"/>
            <wp:effectExtent l="0" t="0" r="0" b="0"/>
            <wp:docPr id="26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749935" cy="194945"/>
            <wp:effectExtent l="0" t="0" r="0" b="0"/>
            <wp:docPr id="27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760730" cy="205740"/>
            <wp:effectExtent l="0" t="0" r="0" b="0"/>
            <wp:docPr id="28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1065530" cy="216535"/>
            <wp:effectExtent l="0" t="0" r="0" b="0"/>
            <wp:docPr id="29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16</w:t>
      </w:r>
      <w:r>
        <w:rPr/>
        <w:t>、下列计算中正确的是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880745" cy="173355"/>
            <wp:effectExtent l="0" t="0" r="0" b="0"/>
            <wp:docPr id="30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891540" cy="173355"/>
            <wp:effectExtent l="0" t="0" r="0" b="0"/>
            <wp:docPr id="31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738505" cy="151130"/>
            <wp:effectExtent l="0" t="0" r="0" b="0"/>
            <wp:docPr id="32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1065530" cy="173355"/>
            <wp:effectExtent l="0" t="0" r="0" b="0"/>
            <wp:docPr id="33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17</w:t>
      </w:r>
      <w:r>
        <w:rPr/>
        <w:t>、下面图形中能折成正方体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7515</wp:posOffset>
                </wp:positionH>
                <wp:positionV relativeFrom="paragraph">
                  <wp:posOffset>127635</wp:posOffset>
                </wp:positionV>
                <wp:extent cx="635" cy="485775"/>
                <wp:effectExtent l="5715" t="5715" r="3810" b="5080"/>
                <wp:wrapNone/>
                <wp:docPr id="34" name="任意多边形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65">
                              <a:moveTo>
                                <a:pt x="0" y="0"/>
                              </a:moveTo>
                              <a:lnTo>
                                <a:pt x="0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7" coordsize="1,765" path="m0,0l0,765e" stroked="t" o:allowincell="f" style="position:absolute;margin-left:234.45pt;margin-top:10.05pt;width:0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232410</wp:posOffset>
                </wp:positionV>
                <wp:extent cx="9525" cy="333375"/>
                <wp:effectExtent l="5715" t="5715" r="5080" b="5080"/>
                <wp:wrapNone/>
                <wp:docPr id="35" name="任意多边形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25">
                              <a:moveTo>
                                <a:pt x="15" y="0"/>
                              </a:move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8" coordsize="15,525" path="m15,0l0,525e" stroked="t" o:allowincell="f" style="position:absolute;margin-left:31.2pt;margin-top:18.3pt;width:0.7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</wp:posOffset>
                </wp:positionH>
                <wp:positionV relativeFrom="paragraph">
                  <wp:posOffset>232410</wp:posOffset>
                </wp:positionV>
                <wp:extent cx="10795" cy="342900"/>
                <wp:effectExtent l="5715" t="5080" r="5080" b="5715"/>
                <wp:wrapNone/>
                <wp:docPr id="36" name="任意多边形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40">
                              <a:moveTo>
                                <a:pt x="17" y="0"/>
                              </a:move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9" coordsize="17,540" path="m17,0l0,540e" stroked="t" o:allowincell="f" style="position:absolute;margin-left:43.2pt;margin-top:18.3pt;width:0.8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9565</wp:posOffset>
                </wp:positionH>
                <wp:positionV relativeFrom="paragraph">
                  <wp:posOffset>89535</wp:posOffset>
                </wp:positionV>
                <wp:extent cx="9525" cy="647700"/>
                <wp:effectExtent l="5715" t="5080" r="5080" b="5715"/>
                <wp:wrapNone/>
                <wp:docPr id="37" name="任意多边形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20">
                              <a:moveTo>
                                <a:pt x="15" y="0"/>
                              </a:moveTo>
                              <a:lnTo>
                                <a:pt x="0" y="10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0" coordsize="15,1020" path="m15,0l0,1020e" stroked="t" o:allowincell="f" style="position:absolute;margin-left:325.95pt;margin-top:7.05pt;width:0.7pt;height: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568190" cy="1133475"/>
            <wp:effectExtent l="0" t="0" r="0" b="0"/>
            <wp:docPr id="3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18</w:t>
      </w:r>
      <w:r>
        <w:rPr/>
        <w:t>、在等式</w:t>
      </w:r>
      <w:r>
        <w:rPr/>
        <w:drawing>
          <wp:inline distT="0" distB="0" distL="0" distR="0">
            <wp:extent cx="934085" cy="194945"/>
            <wp:effectExtent l="0" t="0" r="0" b="0"/>
            <wp:docPr id="39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239395" cy="151130"/>
            <wp:effectExtent l="0" t="0" r="0" b="0"/>
            <wp:docPr id="40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括号内应填入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413385" cy="173355"/>
            <wp:effectExtent l="0" t="0" r="0" b="0"/>
            <wp:docPr id="41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738505" cy="173355"/>
            <wp:effectExtent l="0" t="0" r="0" b="0"/>
            <wp:docPr id="42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728345" cy="173355"/>
            <wp:effectExtent l="0" t="0" r="0" b="0"/>
            <wp:docPr id="43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337185" cy="151130"/>
            <wp:effectExtent l="0" t="0" r="0" b="0"/>
            <wp:docPr id="44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三、简答题</w: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291465</wp:posOffset>
                </wp:positionV>
                <wp:extent cx="914400" cy="600075"/>
                <wp:effectExtent l="6350" t="5715" r="6985" b="5715"/>
                <wp:wrapSquare wrapText="bothSides"/>
                <wp:docPr id="45" name="组合 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00120"/>
                          <a:chOff x="0" y="0"/>
                          <a:chExt cx="914400" cy="60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60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9144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594360"/>
                              </a:xfrm>
                              <a:prstGeom prst="hexagon">
                                <a:avLst>
                                  <a:gd name="adj" fmla="val 3846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2920" y="0"/>
                              <a:ext cx="44784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945">
                                  <a:moveTo>
                                    <a:pt x="0" y="945"/>
                                  </a:moveTo>
                                  <a:lnTo>
                                    <a:pt x="7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304920"/>
                            <a:ext cx="6382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465">
                                <a:moveTo>
                                  <a:pt x="0" y="465"/>
                                </a:moveTo>
                                <a:lnTo>
                                  <a:pt x="10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5" style="position:absolute;margin-left:171pt;margin-top:22.95pt;width:72pt;height:47.3pt" coordorigin="3420,459" coordsize="1440,946">
                <v:group id="shape_0" alt="组合 224" style="position:absolute;left:3420;top:459;width:1440;height:945">
                  <v:group id="shape_0" alt="组合 222" style="position:absolute;left:3420;top:468;width:1440;height:936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ID="自选图形 204" fillcolor="white" stroked="t" o:allowincell="f" style="position:absolute;left:3420;top:468;width:1439;height:935;mso-wrap-style:none;v-text-anchor:middle" type="_x0000_t9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780,468" to="3780,1403" ID="直线 2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shape id="shape_0" ID="任意多边形 221" coordsize="705,945" path="m0,945l705,0e" stroked="t" o:allowincell="f" style="position:absolute;left:3787;top:459;width:704;height:944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</v:group>
                <v:shape id="shape_0" ID="任意多边形 223" coordsize="1005,465" path="m0,465l1005,0e" stroked="t" o:allowincell="f" style="position:absolute;left:3817;top:939;width:1004;height:46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4395</wp:posOffset>
                </wp:positionH>
                <wp:positionV relativeFrom="paragraph">
                  <wp:posOffset>198120</wp:posOffset>
                </wp:positionV>
                <wp:extent cx="814705" cy="692150"/>
                <wp:effectExtent l="5080" t="5080" r="5080" b="5080"/>
                <wp:wrapSquare wrapText="bothSides"/>
                <wp:docPr id="46" name="组合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680" cy="692280"/>
                          <a:chOff x="0" y="0"/>
                          <a:chExt cx="81468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4680" cy="69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4680" cy="69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360" y="0"/>
                                <a:ext cx="805320" cy="69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00" y="0"/>
                                  <a:ext cx="800280" cy="69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0280" cy="69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00280" cy="69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5680"/>
                                        <a:ext cx="800280" cy="606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45960"/>
                                          <a:ext cx="800280" cy="260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77480" y="260640"/>
                                            <a:ext cx="44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77840" cy="259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22080" y="87120"/>
                                            <a:ext cx="177840" cy="172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88920" cy="345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88920" y="0"/>
                                        <a:ext cx="266760" cy="86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55320" y="0"/>
                                      <a:ext cx="355680" cy="173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11000" y="173520"/>
                                    <a:ext cx="88920" cy="34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4812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672">
                                      <a:moveTo>
                                        <a:pt x="0" y="672"/>
                                      </a:moveTo>
                                      <a:lnTo>
                                        <a:pt x="5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78920"/>
                                <a:ext cx="7239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360">
                                    <a:moveTo>
                                      <a:pt x="0" y="360"/>
                                    </a:moveTo>
                                    <a:lnTo>
                                      <a:pt x="11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440" y="417240"/>
                              <a:ext cx="771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35">
                                  <a:moveTo>
                                    <a:pt x="0" y="0"/>
                                  </a:moveTo>
                                  <a:lnTo>
                                    <a:pt x="1215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" y="426600"/>
                            <a:ext cx="6001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405">
                                <a:moveTo>
                                  <a:pt x="0" y="0"/>
                                </a:moveTo>
                                <a:lnTo>
                                  <a:pt x="945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7" style="position:absolute;margin-left:268.85pt;margin-top:15.6pt;width:64.05pt;height:54.45pt" coordorigin="5377,312" coordsize="1281,1089">
                <v:group id="shape_0" alt="组合 246" style="position:absolute;left:5377;top:312;width:1281;height:1089">
                  <v:group id="shape_0" alt="组合 244" style="position:absolute;left:5377;top:312;width:1281;height:1089">
                    <v:group id="shape_0" alt="组合 242" style="position:absolute;left:5391;top:312;width:1267;height:1089">
                      <v:group id="shape_0" alt="组合 239" style="position:absolute;left:5400;top:312;width:1259;height:1089">
                        <v:group id="shape_0" alt="组合 237" style="position:absolute;left:5400;top:312;width:1259;height:1089">
                          <v:group id="shape_0" alt="组合 235" style="position:absolute;left:5400;top:312;width:1259;height:1089">
                            <v:group id="shape_0" alt="组合 233" style="position:absolute;left:5400;top:447;width:1259;height:954">
                              <v:group id="shape_0" alt="组合 231" style="position:absolute;left:5400;top:992;width:1259;height:409">
                                <v:line id="shape_0" from="5679,1402" to="6378,1402" ID="直线 2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400,992" to="5679,1400" ID="直线 22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380,1129" to="6659,1400" ID="直线 22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5400,447" to="5539,991" ID="直线 23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5540,312" to="5959,447" ID="直线 23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5960,312" to="6519,584" ID="直线 23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520,585" to="6659,1130" ID="直线 2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ID="任意多边形 240" coordsize="548,672" path="m0,672l548,0e" stroked="t" o:allowincell="f" style="position:absolute;left:5391;top:312;width:547;height:671;mso-wrap-style:none;v-text-anchor:middle">
                        <v:fill o:detectmouseclick="t" on="false"/>
                        <v:stroke color="black" weight="9360" dashstyle="dash" joinstyle="round" endcap="flat"/>
                        <w10:wrap type="square"/>
                      </v:shape>
                    </v:group>
                    <v:shape id="shape_0" ID="任意多边形 241" coordsize="1140,360" path="m0,360l1140,0e" stroked="t" o:allowincell="f" style="position:absolute;left:5377;top:594;width:1139;height:359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</v:group>
                  <v:shape id="shape_0" ID="任意多边形 243" coordsize="1215,135" path="m0,0l1215,135e" stroked="t" o:allowincell="f" style="position:absolute;left:5422;top:969;width:1214;height:134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</v:group>
                <v:shape id="shape_0" ID="任意多边形 245" coordsize="945,405" path="m0,0l945,405e" stroked="t" o:allowincell="f" style="position:absolute;left:5422;top:984;width:944;height:40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/>
        <w:t>19</w:t>
      </w:r>
      <w:r>
        <w:rPr/>
        <w:t>、观察图形，填写下表：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33020" distR="33020" simplePos="0" locked="0" layoutInCell="0" allowOverlap="1" relativeHeight="58">
                <wp:simplePos x="0" y="0"/>
                <wp:positionH relativeFrom="column">
                  <wp:posOffset>-59055</wp:posOffset>
                </wp:positionH>
                <wp:positionV relativeFrom="paragraph">
                  <wp:posOffset>-52705</wp:posOffset>
                </wp:positionV>
                <wp:extent cx="1033145" cy="798830"/>
                <wp:effectExtent l="0" t="0" r="0" b="0"/>
                <wp:wrapSquare wrapText="bothSides"/>
                <wp:docPr id="47" name="组合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00" cy="798840"/>
                          <a:chOff x="0" y="0"/>
                          <a:chExt cx="1033200" cy="798840"/>
                        </a:xfrm>
                      </wpg:grpSpPr>
                      <wps:wsp>
                        <wps:cNvSpPr/>
                        <wps:spPr>
                          <a:xfrm rot="20293200">
                            <a:off x="59040" y="151920"/>
                            <a:ext cx="914400" cy="495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41200"/>
                            <a:ext cx="828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495">
                                <a:moveTo>
                                  <a:pt x="0" y="495"/>
                                </a:moveTo>
                                <a:lnTo>
                                  <a:pt x="1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3" style="position:absolute;margin-left:0.05pt;margin-top:7.8pt;width:72pt;height:39pt" coordorigin="1,156" coordsize="1440,78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7" fillcolor="white" stroked="t" o:allowincell="f" style="position:absolute;left:0;top:156;width:1439;height:779;mso-wrap-style:none;v-text-anchor:middle;rotation:338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任意多边形 212" coordsize="1305,495" path="m0,495l1305,0e" stroked="t" o:allowincell="f" style="position:absolute;left:67;top:297;width:1304;height:49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495300"/>
                <wp:effectExtent l="6350" t="5715" r="6985" b="5715"/>
                <wp:wrapSquare wrapText="bothSides"/>
                <wp:docPr id="48" name="组合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4953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0"/>
                              <a:ext cx="1954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780">
                                  <a:moveTo>
                                    <a:pt x="0" y="780"/>
                                  </a:move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240" y="190440"/>
                            <a:ext cx="523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480">
                                <a:moveTo>
                                  <a:pt x="0" y="480"/>
                                </a:move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90pt;margin-top:7.8pt;width:54pt;height:39pt" coordorigin="1800,156" coordsize="1080,780">
                <v:group id="shape_0" alt="组合 219" style="position:absolute;left:1800;top:156;width:1080;height:780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ID="自选图形 200" fillcolor="white" stroked="t" o:allowincell="f" style="position:absolute;left:1800;top:156;width:1079;height:779;mso-wrap-style:none;v-text-anchor:middle" type="_x0000_t5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任意多边形 216" coordsize="308,780" path="m0,780l308,0e" stroked="t" o:allowincell="f" style="position:absolute;left:2032;top:156;width:307;height:77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</v:group>
                <v:shape id="shape_0" ID="任意多边形 217" coordsize="825,480" path="m0,480l825,0e" stroked="t" o:allowincell="f" style="position:absolute;left:2032;top:456;width:824;height:47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多边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边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边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边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七边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  <w:r>
              <w:rPr/>
              <w:t>边形</w:t>
            </w:r>
          </w:p>
        </w:tc>
      </w:tr>
      <w:tr>
        <w:trPr>
          <w:trHeight w:val="567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从一个顶点引对角线的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此多边形被对角线分成三角形的个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  <w:t>20</w:t>
      </w:r>
      <w:r>
        <w:rPr/>
        <w:t>、合并同类项：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×2=6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注；第⑵题把（</w:t>
      </w:r>
      <w:r>
        <w:rPr>
          <w:i/>
        </w:rPr>
        <w:t>a+b</w:t>
      </w:r>
      <w:r>
        <w:rPr/>
        <w:t>）看作整体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⑴</w:t>
      </w:r>
      <w:r>
        <w:rPr/>
        <w:drawing>
          <wp:inline distT="0" distB="0" distL="0" distR="0">
            <wp:extent cx="1739265" cy="194945"/>
            <wp:effectExtent l="0" t="0" r="0" b="0"/>
            <wp:docPr id="50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⑵</w:t>
      </w:r>
      <w:r>
        <w:rPr/>
        <w:drawing>
          <wp:inline distT="0" distB="0" distL="0" distR="0">
            <wp:extent cx="2750185" cy="194945"/>
            <wp:effectExtent l="0" t="0" r="0" b="0"/>
            <wp:docPr id="51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  <w:t>21</w:t>
      </w:r>
      <w:r>
        <w:rPr/>
        <w:t>、计算下列各题：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×2=8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⑴</w:t>
      </w:r>
      <w:r>
        <w:rPr/>
        <w:drawing>
          <wp:inline distT="0" distB="0" distL="0" distR="0">
            <wp:extent cx="2131060" cy="173355"/>
            <wp:effectExtent l="0" t="0" r="0" b="0"/>
            <wp:docPr id="5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⑵</w:t>
      </w:r>
      <w:r>
        <w:rPr>
          <w:szCs w:val="21"/>
        </w:rPr>
        <w:drawing>
          <wp:inline distT="0" distB="0" distL="0" distR="0">
            <wp:extent cx="2256155" cy="400050"/>
            <wp:effectExtent l="0" t="0" r="0" b="0"/>
            <wp:docPr id="53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2</w:t>
      </w:r>
      <w:r>
        <w:rPr/>
        <w:t>、先化简再求值：</w:t>
      </w:r>
      <w:r>
        <w:rPr/>
        <w:drawing>
          <wp:inline distT="0" distB="0" distL="0" distR="0">
            <wp:extent cx="1522095" cy="201930"/>
            <wp:effectExtent l="0" t="0" r="0" b="0"/>
            <wp:docPr id="54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>
          <w:i/>
        </w:rPr>
        <w:t>x</w:t>
      </w:r>
      <w:r>
        <w:rPr/>
        <w:t>=</w:t>
      </w:r>
      <w:r>
        <w:rPr/>
        <w:t>－</w:t>
      </w:r>
      <w:r>
        <w:rPr/>
        <w:t>2</w:t>
      </w:r>
      <w:r>
        <w:rPr/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00"/>
        <w:rPr/>
      </w:pPr>
      <w:r>
        <w:rPr/>
        <w:t>23</w:t>
      </w:r>
      <w:r>
        <w:rPr/>
        <w:t>、如图，线段</w:t>
      </w:r>
      <w:r>
        <w:rPr/>
        <w:t>AB=20cm</w:t>
      </w:r>
      <w:r>
        <w:rPr/>
        <w:t>，</w:t>
      </w:r>
      <w:r>
        <w:rPr/>
        <w:t>C</w:t>
      </w:r>
      <w:r>
        <w:rPr/>
        <w:t>是线段</w:t>
      </w:r>
      <w:r>
        <w:rPr/>
        <w:t>AB</w:t>
      </w:r>
      <w:r>
        <w:rPr/>
        <w:t>的上一点，，</w:t>
      </w:r>
      <w:r>
        <w:rPr/>
        <w:t>M</w:t>
      </w:r>
      <w:r>
        <w:rPr/>
        <w:t>是</w:t>
      </w:r>
      <w:r>
        <w:rPr/>
        <w:t>AC</w:t>
      </w:r>
      <w:r>
        <w:rPr/>
        <w:t>的中点，</w:t>
      </w:r>
    </w:p>
    <w:p>
      <w:pPr>
        <w:pStyle w:val="Normal"/>
        <w:bidi w:val="0"/>
        <w:spacing w:lineRule="auto" w:line="300"/>
        <w:ind w:firstLine="420"/>
        <w:rPr/>
      </w:pPr>
      <w:r>
        <w:rPr/>
        <w:t>N</w:t>
      </w:r>
      <w:r>
        <w:rPr/>
        <w:t>是</w:t>
      </w:r>
      <w:r>
        <w:rPr/>
        <w:t>BC</w:t>
      </w:r>
      <w:r>
        <w:rPr/>
        <w:t>的中点</w:t>
      </w:r>
      <w:r>
        <w:rPr>
          <w:rFonts w:eastAsia="Times New Roman"/>
        </w:rPr>
        <w:t xml:space="preserve"> </w:t>
      </w:r>
      <w:r>
        <w:rPr/>
        <w:t>求</w:t>
      </w:r>
      <w:r>
        <w:rPr/>
        <w:t>MN</w:t>
      </w:r>
      <w:r>
        <w:rPr/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22225" distR="0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495935"/>
                <wp:effectExtent l="0" t="0" r="0" b="0"/>
                <wp:wrapNone/>
                <wp:docPr id="55" name="组合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96080"/>
                          <a:chOff x="0" y="0"/>
                          <a:chExt cx="2286000" cy="496080"/>
                        </a:xfrm>
                      </wpg:grpSpPr>
                      <wps:wsp>
                        <wps:cNvSpPr txBox="1"/>
                        <wps:spPr>
                          <a:xfrm>
                            <a:off x="0" y="19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8338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0"/>
                              <a:ext cx="1809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0" h="1">
                                  <a:moveTo>
                                    <a:pt x="0" y="0"/>
                                  </a:moveTo>
                                  <a:lnTo>
                                    <a:pt x="28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3920" y="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0"/>
                              <a:ext cx="45720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9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4" style="position:absolute;margin-left:189pt;margin-top:0pt;width:180.05pt;height:39.05pt" coordorigin="3780,0" coordsize="3601,781">
                <v:shape id="shape_0" fillcolor="white" stroked="f" o:allowincell="f" style="position:absolute;left:3780;top:3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41;top:3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61;top:3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280" style="position:absolute;left:4140;top:0;width:2888;height:727">
                  <v:shape id="shape_0" ID="任意多边形 258" coordsize="2850,1" path="m0,0l2850,0e" stroked="t" o:allowincell="f" style="position:absolute;left:4140;top:391;width:2849;height:0;mso-wrap-style:none;v-text-anchor:middle">
                    <v:fill o:detectmouseclick="t" on="false"/>
                    <v:stroke color="black" weight="9360" startarrow="oval" endarrow="oval" startarrowwidth="narrow" startarrowlength="short" endarrowwidth="narrow" endarrowlength="short" joinstyle="round" endcap="flat"/>
                    <w10:wrap type="none"/>
                  </v:shape>
                  <v:shape id="shape_0" fillcolor="white" stroked="f" o:allowincell="f" style="position:absolute;left:5769;top:1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68;top:0;width:719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08;top:1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860;top:3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00;top:3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4</w:t>
      </w:r>
      <w:r>
        <w:rPr/>
        <w:t>、七年级（</w:t>
      </w:r>
      <w:r>
        <w:rPr/>
        <w:t>1</w:t>
      </w:r>
      <w:r>
        <w:rPr/>
        <w:t>）班小明同学做一道题：“已知两个多项式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A=</w:t>
      </w:r>
      <w:r>
        <w:rPr/>
        <w:drawing>
          <wp:inline distT="0" distB="0" distL="0" distR="0">
            <wp:extent cx="586740" cy="173355"/>
            <wp:effectExtent l="0" t="0" r="0" b="0"/>
            <wp:docPr id="57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ind w:firstLine="420"/>
        <w:rPr/>
      </w:pPr>
      <w:r>
        <w:rPr/>
        <w:t>计算，</w:t>
      </w:r>
      <w:r>
        <w:rPr>
          <w:rFonts w:eastAsia="Times New Roman"/>
        </w:rPr>
        <w:t xml:space="preserve"> </w:t>
      </w:r>
      <w:r>
        <w:rPr/>
        <w:t>A+2B</w:t>
      </w:r>
      <w:r>
        <w:rPr>
          <w:rFonts w:cs="宋体" w:ascii="宋体" w:hAnsi="宋体"/>
        </w:rPr>
        <w:t>”</w:t>
      </w:r>
      <w:r>
        <w:rPr/>
        <w:t>他误将</w:t>
      </w:r>
      <w:r>
        <w:rPr/>
        <w:t>A+2B</w:t>
      </w:r>
      <w:r>
        <w:rPr/>
        <w:t>写成</w:t>
      </w:r>
      <w:r>
        <w:rPr/>
        <w:t>2A+B</w:t>
      </w:r>
      <w:r>
        <w:rPr/>
        <w:t>，结果得到答案是</w:t>
      </w:r>
      <w:r>
        <w:rPr/>
        <w:drawing>
          <wp:inline distT="0" distB="0" distL="0" distR="0">
            <wp:extent cx="608965" cy="173355"/>
            <wp:effectExtent l="0" t="0" r="0" b="0"/>
            <wp:docPr id="5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请</w:t>
      </w:r>
    </w:p>
    <w:p>
      <w:pPr>
        <w:pStyle w:val="Normal"/>
        <w:bidi w:val="0"/>
        <w:spacing w:lineRule="auto" w:line="360"/>
        <w:ind w:firstLine="420"/>
        <w:rPr/>
      </w:pPr>
      <w:r>
        <w:rPr/>
        <w:t>你帮助他求出正确的答案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00"/>
        <w:rPr/>
      </w:pPr>
      <w:r>
        <w:rPr/>
        <w:t>25</w:t>
      </w:r>
      <w:r>
        <w:rPr/>
        <w:t>、</w:t>
      </w:r>
      <w:r>
        <w:rPr>
          <w:rFonts w:ascii="宋体" w:hAnsi="宋体" w:cs="宋体"/>
        </w:rPr>
        <w:t>某人用</w:t>
      </w:r>
      <w:r>
        <w:rPr>
          <w:rFonts w:cs="宋体" w:ascii="宋体" w:hAnsi="宋体"/>
        </w:rPr>
        <w:t>400</w:t>
      </w:r>
      <w:r>
        <w:rPr>
          <w:rFonts w:ascii="宋体" w:hAnsi="宋体" w:cs="宋体"/>
        </w:rPr>
        <w:t>元购买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套儿童服装，准备以一定价格出售，如果每套儿童服装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元的价格为标准，超出的记作正数，不足的记作负数，记录如下：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+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+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+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，当它卖它这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套儿童服装后是盈利还是亏损？</w:t>
      </w:r>
    </w:p>
    <w:p>
      <w:pPr>
        <w:pStyle w:val="Normal"/>
        <w:bidi w:val="0"/>
        <w:spacing w:lineRule="auto" w:line="300"/>
        <w:ind w:firstLine="420"/>
        <w:rPr/>
      </w:pPr>
      <w:r>
        <w:rPr>
          <w:rFonts w:ascii="宋体" w:hAnsi="宋体" w:cs="宋体"/>
        </w:rPr>
        <w:t>盈利（亏损）多少钱？</w:t>
      </w:r>
      <w:r>
        <w:rPr/>
        <w:t>（</w:t>
      </w:r>
      <w:r>
        <w:rPr/>
        <w:t>6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00"/>
        <w:rPr/>
      </w:pPr>
      <w:r>
        <w:rPr/>
        <w:t>26</w:t>
      </w:r>
      <w:r>
        <w:rPr/>
        <w:t>、这是一个由小立方块搭成的几何体的俯视图，小正方形中的数目表示在该</w:t>
      </w:r>
    </w:p>
    <w:p>
      <w:pPr>
        <w:pStyle w:val="Normal"/>
        <w:bidi w:val="0"/>
        <w:spacing w:lineRule="auto" w:line="300"/>
        <w:ind w:firstLine="420"/>
        <w:rPr/>
      </w:pPr>
      <w:r>
        <w:rPr/>
        <w:t>位置的小立方块的个数，请画出它的主视图和侧视图。（</w:t>
      </w:r>
      <w:r>
        <w:rPr/>
        <w:t>4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385820</wp:posOffset>
            </wp:positionH>
            <wp:positionV relativeFrom="paragraph">
              <wp:posOffset>99060</wp:posOffset>
            </wp:positionV>
            <wp:extent cx="1414780" cy="1584960"/>
            <wp:effectExtent l="0" t="0" r="0" b="0"/>
            <wp:wrapSquare wrapText="bothSides"/>
            <wp:docPr id="59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7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98755" cy="19812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9965</wp:posOffset>
                </wp:positionH>
                <wp:positionV relativeFrom="paragraph">
                  <wp:posOffset>245745</wp:posOffset>
                </wp:positionV>
                <wp:extent cx="266700" cy="9525"/>
                <wp:effectExtent l="12700" t="13335" r="13335" b="12700"/>
                <wp:wrapNone/>
                <wp:docPr id="63" name="任意多边形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5">
                              <a:moveTo>
                                <a:pt x="0" y="0"/>
                              </a:moveTo>
                              <a:lnTo>
                                <a:pt x="4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7" coordsize="420,15" path="m0,0l420,15e" stroked="t" o:allowincell="f" style="position:absolute;margin-left:277.95pt;margin-top:19.35pt;width:2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665</wp:posOffset>
                </wp:positionH>
                <wp:positionV relativeFrom="paragraph">
                  <wp:posOffset>264795</wp:posOffset>
                </wp:positionV>
                <wp:extent cx="635" cy="314325"/>
                <wp:effectExtent l="13335" t="13335" r="11430" b="12700"/>
                <wp:wrapNone/>
                <wp:docPr id="64" name="任意多边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">
                              <a:moveTo>
                                <a:pt x="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8" coordsize="1,495" path="m0,0l0,495e" stroked="t" o:allowincell="f" style="position:absolute;margin-left:298.95pt;margin-top:20.85pt;width:0pt;height:24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98755" cy="19812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39624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7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00"/>
        <w:ind w:firstLine="105"/>
        <w:rPr>
          <w:rFonts w:ascii="宋体" w:hAnsi="宋体" w:cs="宋体"/>
        </w:rPr>
      </w:pPr>
      <w:r>
        <w:rPr/>
        <w:t>27</w:t>
      </w:r>
      <w:r>
        <w:rPr/>
        <w:t>、</w:t>
      </w:r>
      <w:r>
        <w:rPr>
          <w:rFonts w:ascii="宋体" w:hAnsi="宋体" w:cs="宋体"/>
        </w:rPr>
        <w:t>某市出租车收费标准是：</w:t>
      </w:r>
      <w:r>
        <w:rPr/>
        <w:t>（</w:t>
      </w:r>
      <w:r>
        <w:rPr/>
        <w:t>6</w:t>
      </w:r>
      <w:r>
        <w:rPr>
          <w:rFonts w:ascii="宋体" w:hAnsi="宋体" w:cs="宋体"/>
        </w:rPr>
        <w:t>分</w:t>
      </w:r>
      <w:r>
        <w:rPr/>
        <w:t>）</w:t>
      </w:r>
    </w:p>
    <w:p>
      <w:pPr>
        <w:pStyle w:val="Normal"/>
        <w:bidi w:val="0"/>
        <w:spacing w:lineRule="auto" w:line="30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起步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千米后每千米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元，某乘客乘坐了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千米（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spacing w:lineRule="auto" w:line="30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请用含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代数式表示出他应该支付的车费；</w:t>
      </w:r>
    </w:p>
    <w:p>
      <w:pPr>
        <w:pStyle w:val="Normal"/>
        <w:bidi w:val="0"/>
        <w:spacing w:lineRule="auto" w:line="30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若该乘客乘坐了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千米，那他应该支付多少钱？</w:t>
      </w:r>
    </w:p>
    <w:p>
      <w:pPr>
        <w:pStyle w:val="Normal"/>
        <w:bidi w:val="0"/>
        <w:spacing w:lineRule="auto" w:line="30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⑶</w:t>
      </w:r>
      <w:r>
        <w:rPr>
          <w:rFonts w:ascii="宋体" w:hAnsi="宋体" w:cs="宋体"/>
        </w:rPr>
        <w:t>如果他支付了</w:t>
      </w:r>
      <w:r>
        <w:rPr>
          <w:rFonts w:cs="宋体" w:ascii="宋体" w:hAnsi="宋体"/>
        </w:rPr>
        <w:t>34</w:t>
      </w:r>
      <w:r>
        <w:rPr>
          <w:rFonts w:ascii="宋体" w:hAnsi="宋体" w:cs="宋体"/>
        </w:rPr>
        <w:t>元，你能算出他乘坐的里程吗？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ind w:left="241" w:hanging="210"/>
        <w:rPr>
          <w:rFonts w:ascii="方正隶二简体;宋体" w:hAnsi="方正隶二简体;宋体" w:eastAsia="方正隶二简体;宋体" w:cs="宋体"/>
          <w:b/>
          <w:b/>
          <w:sz w:val="24"/>
        </w:rPr>
      </w:pPr>
      <w:r>
        <w:rPr>
          <w:rFonts w:ascii="方正隶二简体;宋体" w:hAnsi="方正隶二简体;宋体" w:cs="宋体" w:eastAsia="方正隶二简体;宋体"/>
          <w:b/>
          <w:sz w:val="24"/>
        </w:rPr>
        <w:t>附加题：（共</w:t>
      </w:r>
      <w:r>
        <w:rPr>
          <w:rFonts w:eastAsia="方正隶二简体;宋体" w:cs="宋体" w:ascii="方正隶二简体;宋体" w:hAnsi="方正隶二简体;宋体"/>
          <w:b/>
          <w:sz w:val="24"/>
        </w:rPr>
        <w:t>50</w:t>
      </w:r>
      <w:r>
        <w:rPr>
          <w:rFonts w:ascii="方正隶二简体;宋体" w:hAnsi="方正隶二简体;宋体" w:cs="宋体" w:eastAsia="方正隶二简体;宋体"/>
          <w:b/>
          <w:sz w:val="24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某校校长在国庆节带领该校市级“三好学生”外出旅游，甲旅行社说“如果校长买一张票，则其余学生可享受半价优惠”，乙旅行社说“包括校长在内全部按票价的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折优惠”（即按票的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收费）。现在全票价为</w:t>
      </w:r>
      <w:r>
        <w:rPr>
          <w:rFonts w:cs="宋体" w:ascii="宋体" w:hAnsi="宋体"/>
          <w:szCs w:val="21"/>
        </w:rPr>
        <w:t>240</w:t>
      </w:r>
      <w:r>
        <w:rPr>
          <w:rFonts w:ascii="宋体" w:hAnsi="宋体" w:cs="宋体"/>
          <w:szCs w:val="21"/>
        </w:rPr>
        <w:t>元，学生数为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人，请算一下哪家旅行社优惠？请你结合学生人数谈谈你的看法？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1285240" cy="171450"/>
            <wp:effectExtent l="0" t="0" r="0" b="0"/>
            <wp:docPr id="68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</w:t>
      </w:r>
      <w:r>
        <w:rPr/>
        <w:drawing>
          <wp:inline distT="0" distB="0" distL="0" distR="0">
            <wp:extent cx="255905" cy="298450"/>
            <wp:effectExtent l="0" t="0" r="0" b="0"/>
            <wp:docPr id="6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99085" cy="299085"/>
            <wp:effectExtent l="0" t="0" r="0" b="0"/>
            <wp:docPr id="70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76275" cy="295275"/>
            <wp:effectExtent l="0" t="0" r="0" b="0"/>
            <wp:docPr id="71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461010" cy="298450"/>
            <wp:effectExtent l="0" t="0" r="0" b="0"/>
            <wp:docPr id="72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285750" cy="333375"/>
            <wp:effectExtent l="0" t="0" r="0" b="0"/>
            <wp:docPr id="73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457200" cy="333375"/>
            <wp:effectExtent l="0" t="0" r="0" b="0"/>
            <wp:docPr id="74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866775" cy="333375"/>
            <wp:effectExtent l="0" t="0" r="0" b="0"/>
            <wp:docPr id="75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866775" cy="333375"/>
            <wp:effectExtent l="0" t="0" r="0" b="0"/>
            <wp:docPr id="76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</w:t>
      </w:r>
      <w:r>
        <w:rPr/>
        <w:t>5</w:t>
      </w:r>
      <w:r>
        <w:rPr/>
        <w:t>、化简：</w:t>
      </w:r>
      <w:r>
        <w:rPr/>
        <w:drawing>
          <wp:inline distT="0" distB="0" distL="0" distR="0">
            <wp:extent cx="714375" cy="219075"/>
            <wp:effectExtent l="0" t="0" r="0" b="0"/>
            <wp:docPr id="77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并求其最小值。</w:t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0440" w:h="14740"/>
      <w:pgMar w:left="1247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隶二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5:24:00Z</dcterms:created>
  <dc:creator>530La</dc:creator>
  <dc:description/>
  <dc:language>en-US</dc:language>
  <cp:lastModifiedBy>大风大浪就是闯</cp:lastModifiedBy>
  <cp:lastPrinted>2010-12-14T15:14:00Z</cp:lastPrinted>
  <dcterms:modified xsi:type="dcterms:W3CDTF">2018-12-04T07:40:3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