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37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4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90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691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20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1-03T07:09:00Z</dcterms:modified>
  <cp:revision>8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