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983849745"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581596238"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1012967957"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