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media/image9.png" ContentType="image/png"/>
  <Override PartName="/word/media/image13.png" ContentType="image/png"/>
  <Override PartName="/word/media/image8.png" ContentType="image/png"/>
  <Override PartName="/word/media/image16.jpeg" ContentType="image/jpeg"/>
  <Override PartName="/word/media/image15.jpeg" ContentType="image/jpeg"/>
  <Override PartName="/word/media/image14.png" ContentType="image/png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Cs/>
          <w:sz w:val="28"/>
          <w:szCs w:val="28"/>
        </w:rPr>
        <w:t>一年级语文连线题专项练习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姓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0" cy="17830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8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7.8pt" to="99pt,148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Cs/>
          <w:sz w:val="28"/>
          <w:szCs w:val="28"/>
        </w:rPr>
        <w:t>伸　　　通　　　　蝴蝶　　　咝咝　　　　在伸展手脚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普　　　珠　　　　小草　　　嘎巴　　　　在扇动翅膀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露　　　展　　　　露珠　　　喳喳　　　　在花瓣上跳跃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神　　　劲　　　　小鸟　　　滴答　　　　在草叶上弹琴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使　　　奇　　　　甲虫　　　吱吱　　　　在树枝上唱歌</w:t>
      </w:r>
    </w:p>
    <w:p>
      <w:pPr>
        <w:pStyle w:val="Normal"/>
        <w:rPr>
          <w:bCs/>
          <w:sz w:val="20"/>
          <w:szCs w:val="28"/>
          <w:lang w:val="en-US" w:eastAsia="en-US"/>
        </w:rPr>
      </w:pPr>
      <w:r>
        <w:rPr>
          <w:bCs/>
          <w:sz w:val="20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-457200</wp:posOffset>
                </wp:positionH>
                <wp:positionV relativeFrom="paragraph">
                  <wp:posOffset>99060</wp:posOffset>
                </wp:positionV>
                <wp:extent cx="548640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36pt,7.8pt" to="395.95pt,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3657600</wp:posOffset>
                </wp:positionH>
                <wp:positionV relativeFrom="paragraph">
                  <wp:posOffset>99060</wp:posOffset>
                </wp:positionV>
                <wp:extent cx="0" cy="217932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7.8pt" to="288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小鱼　　　　用尾巴赶蝇子</w:t>
      </w:r>
      <w:r>
        <w:rPr>
          <w:rFonts w:eastAsia="Times New Roman"/>
          <w:sz w:val="28"/>
        </w:rPr>
        <w:t xml:space="preserve">                  </w:t>
      </w:r>
      <w:r>
        <w:rPr>
          <w:sz w:val="28"/>
        </w:rPr>
        <w:t>温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sh</w:t>
      </w:r>
      <w:r>
        <w:rPr>
          <w:rFonts w:cs="宋体;SimSun" w:ascii="宋体;SimSun" w:hAnsi="宋体;SimSun"/>
          <w:sz w:val="28"/>
        </w:rPr>
        <w:t>ī</w:t>
      </w:r>
    </w:p>
    <w:p>
      <w:pPr>
        <w:pStyle w:val="Normal"/>
        <w:rPr/>
      </w:pPr>
      <w:r>
        <w:rPr>
          <w:sz w:val="28"/>
        </w:rPr>
        <w:t>老黄牛　　　用尾巴掌（</w:t>
      </w:r>
      <w:r>
        <w:rPr>
          <w:sz w:val="28"/>
        </w:rPr>
        <w:t>zhǎng</w:t>
      </w:r>
      <w:r>
        <w:rPr>
          <w:sz w:val="28"/>
        </w:rPr>
        <w:t>）握</w:t>
      </w:r>
      <w:r>
        <w:rPr>
          <w:sz w:val="28"/>
        </w:rPr>
        <w:t>(wò)</w:t>
      </w:r>
      <w:r>
        <w:rPr>
          <w:sz w:val="28"/>
        </w:rPr>
        <w:t>方向</w:t>
      </w:r>
      <w:r>
        <w:rPr>
          <w:rFonts w:eastAsia="Times New Roman"/>
          <w:sz w:val="28"/>
        </w:rPr>
        <w:t xml:space="preserve">    </w:t>
      </w:r>
      <w:r>
        <w:rPr>
          <w:sz w:val="28"/>
        </w:rPr>
        <w:t>湿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w</w:t>
      </w:r>
      <w:r>
        <w:rPr>
          <w:rFonts w:cs="宋体;SimSun" w:ascii="宋体;SimSun" w:hAnsi="宋体;SimSun"/>
          <w:bCs/>
          <w:sz w:val="28"/>
          <w:szCs w:val="28"/>
        </w:rPr>
        <w:t>ē</w:t>
      </w:r>
      <w:r>
        <w:rPr>
          <w:sz w:val="28"/>
        </w:rPr>
        <w:t>n</w:t>
      </w:r>
    </w:p>
    <w:p>
      <w:pPr>
        <w:pStyle w:val="Normal"/>
        <w:rPr>
          <w:sz w:val="28"/>
        </w:rPr>
      </w:pPr>
      <w:r>
        <w:rPr>
          <w:sz w:val="28"/>
        </w:rPr>
        <w:t>燕子　　　　用尾巴拨水</w:t>
      </w:r>
      <w:r>
        <w:rPr>
          <w:rFonts w:eastAsia="Times New Roman"/>
          <w:sz w:val="28"/>
        </w:rPr>
        <w:t xml:space="preserve">                     </w:t>
      </w:r>
      <w:r>
        <w:rPr>
          <w:sz w:val="28"/>
        </w:rPr>
        <w:t>岸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ya</w:t>
      </w:r>
    </w:p>
    <w:p>
      <w:pPr>
        <w:pStyle w:val="Normal"/>
        <w:rPr>
          <w:sz w:val="28"/>
        </w:rPr>
      </w:pPr>
      <w:r>
        <w:rPr>
          <w:sz w:val="28"/>
        </w:rPr>
        <w:t>小壁虎　　　用尾巴保护自己</w:t>
      </w:r>
      <w:r>
        <w:rPr>
          <w:rFonts w:eastAsia="Times New Roman"/>
          <w:sz w:val="28"/>
        </w:rPr>
        <w:t xml:space="preserve">                 </w:t>
      </w:r>
      <w:r>
        <w:rPr>
          <w:sz w:val="28"/>
        </w:rPr>
        <w:t>崖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 xml:space="preserve">an </w:t>
      </w:r>
    </w:p>
    <w:p>
      <w:pPr>
        <w:pStyle w:val="Normal"/>
        <w:rPr>
          <w:rFonts w:ascii="宋体;SimSun" w:hAnsi="宋体;SimSun" w:cs="宋体;SimSun"/>
          <w:b/>
          <w:b/>
          <w:bCs/>
          <w:sz w:val="28"/>
        </w:rPr>
      </w:pPr>
      <w:r>
        <w:rPr>
          <w:b/>
          <w:bCs/>
          <w:sz w:val="24"/>
        </w:rPr>
        <w:t>你还知道哪些动物尾巴的作用？</w:t>
      </w:r>
      <w:r>
        <w:rPr>
          <w:rFonts w:eastAsia="Times New Roman"/>
          <w:b/>
          <w:bCs/>
          <w:sz w:val="24"/>
        </w:rPr>
        <w:t xml:space="preserve">                      </w:t>
      </w:r>
      <w:r>
        <w:rPr>
          <w:sz w:val="24"/>
        </w:rPr>
        <w:t>洒</w:t>
      </w:r>
      <w:r>
        <w:rPr>
          <w:rFonts w:eastAsia="Times New Roman"/>
          <w:sz w:val="24"/>
        </w:rPr>
        <w:t xml:space="preserve">        </w:t>
      </w:r>
      <w:r>
        <w:rPr>
          <w:rFonts w:cs="宋体;SimSun" w:ascii="宋体;SimSun" w:hAnsi="宋体;SimSun"/>
          <w:sz w:val="28"/>
        </w:rPr>
        <w:t>jiu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114300</wp:posOffset>
                </wp:positionH>
                <wp:positionV relativeFrom="paragraph">
                  <wp:posOffset>495300</wp:posOffset>
                </wp:positionV>
                <wp:extent cx="502920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39pt" to="386.95pt,3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0"/>
          <w:lang w:val="en-US" w:eastAsia="en-US"/>
        </w:rPr>
        <w:t>(                )</w:t>
      </w:r>
      <w:r>
        <w:rPr>
          <w:sz w:val="28"/>
        </w:rPr>
        <w:t>用尾巴</w:t>
      </w:r>
      <w:r>
        <w:rPr>
          <w:sz w:val="28"/>
        </w:rPr>
        <w:t>(            )</w:t>
      </w:r>
      <w:r>
        <w:rPr>
          <w:sz w:val="28"/>
        </w:rPr>
        <w:t>。</w:t>
      </w:r>
      <w:r>
        <w:rPr>
          <w:rFonts w:eastAsia="Times New Roman"/>
          <w:sz w:val="28"/>
        </w:rPr>
        <w:t xml:space="preserve">          </w:t>
      </w:r>
      <w:r>
        <w:rPr>
          <w:sz w:val="28"/>
        </w:rPr>
        <w:t>酒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sa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spacing w:lineRule="exact" w:line="400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393190</wp:posOffset>
                </wp:positionH>
                <wp:positionV relativeFrom="paragraph">
                  <wp:posOffset>16510</wp:posOffset>
                </wp:positionV>
                <wp:extent cx="0" cy="107823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78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9.7pt,1.3pt" to="109.7pt,86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一口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石碑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遥知不是雪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《春晓》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一块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井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春风吹又生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《九溪十八涧》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一根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纸</w:t>
      </w:r>
      <w:r>
        <w:rPr>
          <w:rFonts w:eastAsia="Times New Roman"/>
          <w:sz w:val="28"/>
        </w:rPr>
        <w:t xml:space="preserve">         </w:t>
      </w:r>
      <w:r>
        <w:rPr>
          <w:sz w:val="28"/>
        </w:rPr>
        <w:t>高高下下树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《离离原上草》</w:t>
      </w:r>
    </w:p>
    <w:p>
      <w:pPr>
        <w:pStyle w:val="Normal"/>
        <w:spacing w:lineRule="exact" w:line="400"/>
        <w:rPr>
          <w:sz w:val="28"/>
        </w:rPr>
      </w:pPr>
      <w:r>
        <w:rPr>
          <w:sz w:val="28"/>
        </w:rPr>
        <w:t>一张</w:t>
      </w:r>
      <w:r>
        <w:rPr>
          <w:rFonts w:eastAsia="Times New Roman"/>
          <w:sz w:val="28"/>
        </w:rPr>
        <w:t xml:space="preserve">     </w:t>
      </w:r>
      <w:r>
        <w:rPr>
          <w:sz w:val="28"/>
        </w:rPr>
        <w:t>树干</w:t>
      </w:r>
      <w:r>
        <w:rPr>
          <w:rFonts w:eastAsia="Times New Roman"/>
          <w:sz w:val="28"/>
        </w:rPr>
        <w:t xml:space="preserve">       </w:t>
      </w:r>
      <w:r>
        <w:rPr>
          <w:sz w:val="28"/>
        </w:rPr>
        <w:t>夜来风雨声</w:t>
      </w:r>
      <w:r>
        <w:rPr>
          <w:rFonts w:eastAsia="Times New Roman"/>
          <w:sz w:val="28"/>
        </w:rPr>
        <w:t xml:space="preserve">      </w:t>
      </w:r>
      <w:r>
        <w:rPr>
          <w:sz w:val="28"/>
        </w:rPr>
        <w:t>《梅花》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228600</wp:posOffset>
                </wp:positionH>
                <wp:positionV relativeFrom="paragraph">
                  <wp:posOffset>73660</wp:posOffset>
                </wp:positionV>
                <wp:extent cx="50292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5.8pt" to="377.95pt,5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绿化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青蛙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春雨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轰</w:t>
      </w:r>
      <w:r>
        <w:rPr>
          <w:sz w:val="28"/>
          <w:szCs w:val="28"/>
        </w:rPr>
        <w:t>(hong)</w:t>
      </w:r>
      <w:r>
        <w:rPr>
          <w:sz w:val="28"/>
          <w:szCs w:val="28"/>
        </w:rPr>
        <w:t>隆</w:t>
      </w:r>
      <w:r>
        <w:rPr>
          <w:sz w:val="28"/>
          <w:szCs w:val="28"/>
        </w:rPr>
        <w:t>(long)</w:t>
      </w:r>
      <w:r>
        <w:rPr>
          <w:sz w:val="28"/>
          <w:szCs w:val="28"/>
        </w:rPr>
        <w:t>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击伤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祖国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春雷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沙沙响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唤醒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小鹿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松鼠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喳喳叫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仔细</w:t>
      </w:r>
      <w:r>
        <w:rPr>
          <w:rFonts w:eastAsia="Times New Roman"/>
          <w:sz w:val="28"/>
          <w:szCs w:val="28"/>
        </w:rPr>
        <w:t xml:space="preserve">    </w:t>
      </w:r>
      <w:r>
        <w:rPr>
          <w:sz w:val="28"/>
          <w:szCs w:val="28"/>
        </w:rPr>
        <w:t>观察</w:t>
      </w:r>
      <w:r>
        <w:rPr>
          <w:rFonts w:eastAsia="Times New Roman"/>
          <w:sz w:val="28"/>
          <w:szCs w:val="28"/>
        </w:rPr>
        <w:t xml:space="preserve">          </w:t>
      </w:r>
      <w:r>
        <w:rPr>
          <w:sz w:val="28"/>
          <w:szCs w:val="28"/>
        </w:rPr>
        <w:t>小鸟</w:t>
      </w:r>
      <w:r>
        <w:rPr>
          <w:rFonts w:eastAsia="Times New Roman"/>
          <w:sz w:val="28"/>
          <w:szCs w:val="28"/>
        </w:rPr>
        <w:t xml:space="preserve">        </w:t>
      </w:r>
      <w:r>
        <w:rPr>
          <w:sz w:val="28"/>
          <w:szCs w:val="28"/>
        </w:rPr>
        <w:t>吱吱叫</w:t>
      </w:r>
    </w:p>
    <w:p>
      <w:pPr>
        <w:pStyle w:val="Normal"/>
        <w:rPr>
          <w:sz w:val="20"/>
          <w:szCs w:val="28"/>
          <w:lang w:val="en-US" w:eastAsia="en-US"/>
        </w:rPr>
      </w:pPr>
      <w:r>
        <w:rPr>
          <w:sz w:val="20"/>
          <w:szCs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3500</wp:posOffset>
                </wp:positionH>
                <wp:positionV relativeFrom="paragraph">
                  <wp:posOffset>790575</wp:posOffset>
                </wp:positionV>
                <wp:extent cx="723900" cy="544830"/>
                <wp:effectExtent l="5080" t="5080" r="0" b="5715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544680"/>
                          <a:chOff x="0" y="0"/>
                          <a:chExt cx="723960" cy="5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1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48680"/>
                              <a:ext cx="42660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8280"/>
                              <a:ext cx="100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6">
                                  <a:moveTo>
                                    <a:pt x="109" y="0"/>
                                  </a:moveTo>
                                  <a:cubicBezTo>
                                    <a:pt x="44" y="22"/>
                                    <a:pt x="26" y="23"/>
                                    <a:pt x="4" y="90"/>
                                  </a:cubicBezTo>
                                  <a:cubicBezTo>
                                    <a:pt x="9" y="125"/>
                                    <a:pt x="0" y="165"/>
                                    <a:pt x="19" y="195"/>
                                  </a:cubicBezTo>
                                  <a:cubicBezTo>
                                    <a:pt x="64" y="266"/>
                                    <a:pt x="107" y="255"/>
                                    <a:pt x="169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7640"/>
                              <a:ext cx="889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58">
                                  <a:moveTo>
                                    <a:pt x="15" y="15"/>
                                  </a:moveTo>
                                  <a:cubicBezTo>
                                    <a:pt x="30" y="10"/>
                                    <a:pt x="44" y="0"/>
                                    <a:pt x="60" y="0"/>
                                  </a:cubicBezTo>
                                  <a:cubicBezTo>
                                    <a:pt x="120" y="0"/>
                                    <a:pt x="100" y="20"/>
                                    <a:pt x="120" y="60"/>
                                  </a:cubicBezTo>
                                  <a:cubicBezTo>
                                    <a:pt x="128" y="76"/>
                                    <a:pt x="140" y="90"/>
                                    <a:pt x="150" y="105"/>
                                  </a:cubicBezTo>
                                  <a:cubicBezTo>
                                    <a:pt x="145" y="130"/>
                                    <a:pt x="141" y="155"/>
                                    <a:pt x="135" y="180"/>
                                  </a:cubicBezTo>
                                  <a:cubicBezTo>
                                    <a:pt x="131" y="195"/>
                                    <a:pt x="133" y="216"/>
                                    <a:pt x="120" y="225"/>
                                  </a:cubicBezTo>
                                  <a:cubicBezTo>
                                    <a:pt x="74" y="258"/>
                                    <a:pt x="45" y="255"/>
                                    <a:pt x="0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356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0">
                                  <a:moveTo>
                                    <a:pt x="56" y="240"/>
                                  </a:moveTo>
                                  <a:cubicBezTo>
                                    <a:pt x="46" y="171"/>
                                    <a:pt x="0" y="56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14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35">
                                  <a:moveTo>
                                    <a:pt x="330" y="135"/>
                                  </a:moveTo>
                                  <a:cubicBezTo>
                                    <a:pt x="301" y="47"/>
                                    <a:pt x="338" y="128"/>
                                    <a:pt x="270" y="60"/>
                                  </a:cubicBezTo>
                                  <a:cubicBezTo>
                                    <a:pt x="257" y="47"/>
                                    <a:pt x="256" y="23"/>
                                    <a:pt x="240" y="15"/>
                                  </a:cubicBezTo>
                                  <a:cubicBezTo>
                                    <a:pt x="213" y="1"/>
                                    <a:pt x="180" y="5"/>
                                    <a:pt x="150" y="0"/>
                                  </a:cubicBezTo>
                                  <a:cubicBezTo>
                                    <a:pt x="109" y="8"/>
                                    <a:pt x="59" y="8"/>
                                    <a:pt x="30" y="45"/>
                                  </a:cubicBezTo>
                                  <a:cubicBezTo>
                                    <a:pt x="20" y="57"/>
                                    <a:pt x="22" y="76"/>
                                    <a:pt x="15" y="90"/>
                                  </a:cubicBezTo>
                                  <a:cubicBezTo>
                                    <a:pt x="12" y="96"/>
                                    <a:pt x="5" y="100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256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2">
                                  <a:moveTo>
                                    <a:pt x="0" y="202"/>
                                  </a:moveTo>
                                  <a:cubicBezTo>
                                    <a:pt x="16" y="155"/>
                                    <a:pt x="19" y="85"/>
                                    <a:pt x="60" y="52"/>
                                  </a:cubicBezTo>
                                  <a:cubicBezTo>
                                    <a:pt x="72" y="42"/>
                                    <a:pt x="91" y="44"/>
                                    <a:pt x="105" y="37"/>
                                  </a:cubicBezTo>
                                  <a:cubicBezTo>
                                    <a:pt x="121" y="29"/>
                                    <a:pt x="132" y="11"/>
                                    <a:pt x="150" y="7"/>
                                  </a:cubicBezTo>
                                  <a:cubicBezTo>
                                    <a:pt x="184" y="0"/>
                                    <a:pt x="220" y="7"/>
                                    <a:pt x="255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疆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pt;margin-top:62.25pt;width:57pt;height:42.9pt" coordorigin="100,1245" coordsize="1140,858">
                <v:group id="shape_0" style="position:absolute;left:100;top:1245;width:945;height:858">
                  <v:oval id="shape_0" fillcolor="white" stroked="t" o:allowincell="f" style="position:absolute;left:261;top:1479;width:671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69,266" path="m109,0c44,22,26,23,4,90c9,125,0,165,19,195c64,266,107,255,169,255e" stroked="t" o:allowincell="f" style="position:absolute;left:145;top:1683;width:157;height:2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258" path="m15,15c30,10,44,0,60,0c120,0,100,20,120,60c128,76,140,90,150,105c145,130,141,155,135,180c131,195,133,216,120,225c74,258,45,255,0,255e" stroked="t" o:allowincell="f" style="position:absolute;left:905;top:1698;width:139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240" path="m56,240c46,171,0,56,56,0e" stroked="t" o:allowincell="f" style="position:absolute;left:524;top:1245;width:55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8,135" path="m330,135c301,47,338,128,270,60c257,47,256,23,240,15c213,1,180,5,150,0c109,8,59,8,30,45c20,57,22,76,15,90c12,96,5,100,0,105e" stroked="t" o:allowincell="f" style="position:absolute;left:100;top:1410;width:33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02" path="m0,202c16,155,19,85,60,52c72,42,91,44,105,37c121,29,132,11,150,7c184,0,220,7,255,7e" stroked="t" o:allowincell="f" style="position:absolute;left:760;top:1328;width:254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40;top:155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疆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1463040</wp:posOffset>
                </wp:positionH>
                <wp:positionV relativeFrom="paragraph">
                  <wp:posOffset>790575</wp:posOffset>
                </wp:positionV>
                <wp:extent cx="723900" cy="544830"/>
                <wp:effectExtent l="5080" t="5080" r="0" b="5715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544680"/>
                          <a:chOff x="0" y="0"/>
                          <a:chExt cx="723960" cy="5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1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48680"/>
                              <a:ext cx="42660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8280"/>
                              <a:ext cx="100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6">
                                  <a:moveTo>
                                    <a:pt x="109" y="0"/>
                                  </a:moveTo>
                                  <a:cubicBezTo>
                                    <a:pt x="44" y="22"/>
                                    <a:pt x="26" y="23"/>
                                    <a:pt x="4" y="90"/>
                                  </a:cubicBezTo>
                                  <a:cubicBezTo>
                                    <a:pt x="9" y="125"/>
                                    <a:pt x="0" y="165"/>
                                    <a:pt x="19" y="195"/>
                                  </a:cubicBezTo>
                                  <a:cubicBezTo>
                                    <a:pt x="64" y="266"/>
                                    <a:pt x="107" y="255"/>
                                    <a:pt x="169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7640"/>
                              <a:ext cx="889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58">
                                  <a:moveTo>
                                    <a:pt x="15" y="15"/>
                                  </a:moveTo>
                                  <a:cubicBezTo>
                                    <a:pt x="30" y="10"/>
                                    <a:pt x="44" y="0"/>
                                    <a:pt x="60" y="0"/>
                                  </a:cubicBezTo>
                                  <a:cubicBezTo>
                                    <a:pt x="120" y="0"/>
                                    <a:pt x="100" y="20"/>
                                    <a:pt x="120" y="60"/>
                                  </a:cubicBezTo>
                                  <a:cubicBezTo>
                                    <a:pt x="128" y="76"/>
                                    <a:pt x="140" y="90"/>
                                    <a:pt x="150" y="105"/>
                                  </a:cubicBezTo>
                                  <a:cubicBezTo>
                                    <a:pt x="145" y="130"/>
                                    <a:pt x="141" y="155"/>
                                    <a:pt x="135" y="180"/>
                                  </a:cubicBezTo>
                                  <a:cubicBezTo>
                                    <a:pt x="131" y="195"/>
                                    <a:pt x="133" y="216"/>
                                    <a:pt x="120" y="225"/>
                                  </a:cubicBezTo>
                                  <a:cubicBezTo>
                                    <a:pt x="74" y="258"/>
                                    <a:pt x="45" y="255"/>
                                    <a:pt x="0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356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0">
                                  <a:moveTo>
                                    <a:pt x="56" y="240"/>
                                  </a:moveTo>
                                  <a:cubicBezTo>
                                    <a:pt x="46" y="171"/>
                                    <a:pt x="0" y="56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14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35">
                                  <a:moveTo>
                                    <a:pt x="330" y="135"/>
                                  </a:moveTo>
                                  <a:cubicBezTo>
                                    <a:pt x="301" y="47"/>
                                    <a:pt x="338" y="128"/>
                                    <a:pt x="270" y="60"/>
                                  </a:cubicBezTo>
                                  <a:cubicBezTo>
                                    <a:pt x="257" y="47"/>
                                    <a:pt x="256" y="23"/>
                                    <a:pt x="240" y="15"/>
                                  </a:cubicBezTo>
                                  <a:cubicBezTo>
                                    <a:pt x="213" y="1"/>
                                    <a:pt x="180" y="5"/>
                                    <a:pt x="150" y="0"/>
                                  </a:cubicBezTo>
                                  <a:cubicBezTo>
                                    <a:pt x="109" y="8"/>
                                    <a:pt x="59" y="8"/>
                                    <a:pt x="30" y="45"/>
                                  </a:cubicBezTo>
                                  <a:cubicBezTo>
                                    <a:pt x="20" y="57"/>
                                    <a:pt x="22" y="76"/>
                                    <a:pt x="15" y="90"/>
                                  </a:cubicBezTo>
                                  <a:cubicBezTo>
                                    <a:pt x="12" y="96"/>
                                    <a:pt x="5" y="100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256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2">
                                  <a:moveTo>
                                    <a:pt x="0" y="202"/>
                                  </a:moveTo>
                                  <a:cubicBezTo>
                                    <a:pt x="16" y="155"/>
                                    <a:pt x="19" y="85"/>
                                    <a:pt x="60" y="52"/>
                                  </a:cubicBezTo>
                                  <a:cubicBezTo>
                                    <a:pt x="72" y="42"/>
                                    <a:pt x="91" y="44"/>
                                    <a:pt x="105" y="37"/>
                                  </a:cubicBezTo>
                                  <a:cubicBezTo>
                                    <a:pt x="121" y="29"/>
                                    <a:pt x="132" y="11"/>
                                    <a:pt x="150" y="7"/>
                                  </a:cubicBezTo>
                                  <a:cubicBezTo>
                                    <a:pt x="184" y="0"/>
                                    <a:pt x="220" y="7"/>
                                    <a:pt x="255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端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5.2pt;margin-top:62.25pt;width:57pt;height:42.9pt" coordorigin="2304,1245" coordsize="1140,858">
                <v:group id="shape_0" style="position:absolute;left:2304;top:1245;width:945;height:858">
                  <v:oval id="shape_0" fillcolor="white" stroked="t" o:allowincell="f" style="position:absolute;left:2465;top:1479;width:671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69,266" path="m109,0c44,22,26,23,4,90c9,125,0,165,19,195c64,266,107,255,169,255e" stroked="t" o:allowincell="f" style="position:absolute;left:2349;top:1683;width:157;height:2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258" path="m15,15c30,10,44,0,60,0c120,0,100,20,120,60c128,76,140,90,150,105c145,130,141,155,135,180c131,195,133,216,120,225c74,258,45,255,0,255e" stroked="t" o:allowincell="f" style="position:absolute;left:3109;top:1698;width:139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240" path="m56,240c46,171,0,56,56,0e" stroked="t" o:allowincell="f" style="position:absolute;left:2728;top:1245;width:55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8,135" path="m330,135c301,47,338,128,270,60c257,47,256,23,240,15c213,1,180,5,150,0c109,8,59,8,30,45c20,57,22,76,15,90c12,96,5,100,0,105e" stroked="t" o:allowincell="f" style="position:absolute;left:2304;top:1410;width:33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02" path="m0,202c16,155,19,85,60,52c72,42,91,44,105,37c121,29,132,11,150,7c184,0,220,7,255,7e" stroked="t" o:allowincell="f" style="position:absolute;left:2964;top:1328;width:254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2544;top:155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端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242820</wp:posOffset>
                </wp:positionH>
                <wp:positionV relativeFrom="paragraph">
                  <wp:posOffset>790575</wp:posOffset>
                </wp:positionV>
                <wp:extent cx="723900" cy="544830"/>
                <wp:effectExtent l="5080" t="5080" r="0" b="5715"/>
                <wp:wrapNone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544680"/>
                          <a:chOff x="0" y="0"/>
                          <a:chExt cx="723960" cy="5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1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48680"/>
                              <a:ext cx="42660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8280"/>
                              <a:ext cx="100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6">
                                  <a:moveTo>
                                    <a:pt x="109" y="0"/>
                                  </a:moveTo>
                                  <a:cubicBezTo>
                                    <a:pt x="44" y="22"/>
                                    <a:pt x="26" y="23"/>
                                    <a:pt x="4" y="90"/>
                                  </a:cubicBezTo>
                                  <a:cubicBezTo>
                                    <a:pt x="9" y="125"/>
                                    <a:pt x="0" y="165"/>
                                    <a:pt x="19" y="195"/>
                                  </a:cubicBezTo>
                                  <a:cubicBezTo>
                                    <a:pt x="64" y="266"/>
                                    <a:pt x="107" y="255"/>
                                    <a:pt x="169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7640"/>
                              <a:ext cx="889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58">
                                  <a:moveTo>
                                    <a:pt x="15" y="15"/>
                                  </a:moveTo>
                                  <a:cubicBezTo>
                                    <a:pt x="30" y="10"/>
                                    <a:pt x="44" y="0"/>
                                    <a:pt x="60" y="0"/>
                                  </a:cubicBezTo>
                                  <a:cubicBezTo>
                                    <a:pt x="120" y="0"/>
                                    <a:pt x="100" y="20"/>
                                    <a:pt x="120" y="60"/>
                                  </a:cubicBezTo>
                                  <a:cubicBezTo>
                                    <a:pt x="128" y="76"/>
                                    <a:pt x="140" y="90"/>
                                    <a:pt x="150" y="105"/>
                                  </a:cubicBezTo>
                                  <a:cubicBezTo>
                                    <a:pt x="145" y="130"/>
                                    <a:pt x="141" y="155"/>
                                    <a:pt x="135" y="180"/>
                                  </a:cubicBezTo>
                                  <a:cubicBezTo>
                                    <a:pt x="131" y="195"/>
                                    <a:pt x="133" y="216"/>
                                    <a:pt x="120" y="225"/>
                                  </a:cubicBezTo>
                                  <a:cubicBezTo>
                                    <a:pt x="74" y="258"/>
                                    <a:pt x="45" y="255"/>
                                    <a:pt x="0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356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0">
                                  <a:moveTo>
                                    <a:pt x="56" y="240"/>
                                  </a:moveTo>
                                  <a:cubicBezTo>
                                    <a:pt x="46" y="171"/>
                                    <a:pt x="0" y="56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14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35">
                                  <a:moveTo>
                                    <a:pt x="330" y="135"/>
                                  </a:moveTo>
                                  <a:cubicBezTo>
                                    <a:pt x="301" y="47"/>
                                    <a:pt x="338" y="128"/>
                                    <a:pt x="270" y="60"/>
                                  </a:cubicBezTo>
                                  <a:cubicBezTo>
                                    <a:pt x="257" y="47"/>
                                    <a:pt x="256" y="23"/>
                                    <a:pt x="240" y="15"/>
                                  </a:cubicBezTo>
                                  <a:cubicBezTo>
                                    <a:pt x="213" y="1"/>
                                    <a:pt x="180" y="5"/>
                                    <a:pt x="150" y="0"/>
                                  </a:cubicBezTo>
                                  <a:cubicBezTo>
                                    <a:pt x="109" y="8"/>
                                    <a:pt x="59" y="8"/>
                                    <a:pt x="30" y="45"/>
                                  </a:cubicBezTo>
                                  <a:cubicBezTo>
                                    <a:pt x="20" y="57"/>
                                    <a:pt x="22" y="76"/>
                                    <a:pt x="15" y="90"/>
                                  </a:cubicBezTo>
                                  <a:cubicBezTo>
                                    <a:pt x="12" y="96"/>
                                    <a:pt x="5" y="100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256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2">
                                  <a:moveTo>
                                    <a:pt x="0" y="202"/>
                                  </a:moveTo>
                                  <a:cubicBezTo>
                                    <a:pt x="16" y="155"/>
                                    <a:pt x="19" y="85"/>
                                    <a:pt x="60" y="52"/>
                                  </a:cubicBezTo>
                                  <a:cubicBezTo>
                                    <a:pt x="72" y="42"/>
                                    <a:pt x="91" y="44"/>
                                    <a:pt x="105" y="37"/>
                                  </a:cubicBezTo>
                                  <a:cubicBezTo>
                                    <a:pt x="121" y="29"/>
                                    <a:pt x="132" y="11"/>
                                    <a:pt x="150" y="7"/>
                                  </a:cubicBezTo>
                                  <a:cubicBezTo>
                                    <a:pt x="184" y="0"/>
                                    <a:pt x="220" y="7"/>
                                    <a:pt x="255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喘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76.6pt;margin-top:62.25pt;width:57pt;height:42.9pt" coordorigin="3532,1245" coordsize="1140,858">
                <v:group id="shape_0" style="position:absolute;left:3532;top:1245;width:945;height:858">
                  <v:oval id="shape_0" fillcolor="white" stroked="t" o:allowincell="f" style="position:absolute;left:3693;top:1479;width:671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69,266" path="m109,0c44,22,26,23,4,90c9,125,0,165,19,195c64,266,107,255,169,255e" stroked="t" o:allowincell="f" style="position:absolute;left:3577;top:1683;width:157;height:2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258" path="m15,15c30,10,44,0,60,0c120,0,100,20,120,60c128,76,140,90,150,105c145,130,141,155,135,180c131,195,133,216,120,225c74,258,45,255,0,255e" stroked="t" o:allowincell="f" style="position:absolute;left:4337;top:1698;width:139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240" path="m56,240c46,171,0,56,56,0e" stroked="t" o:allowincell="f" style="position:absolute;left:3956;top:1245;width:55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8,135" path="m330,135c301,47,338,128,270,60c257,47,256,23,240,15c213,1,180,5,150,0c109,8,59,8,30,45c20,57,22,76,15,90c12,96,5,100,0,105e" stroked="t" o:allowincell="f" style="position:absolute;left:3532;top:1410;width:33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02" path="m0,202c16,155,19,85,60,52c72,42,91,44,105,37c121,29,132,11,150,7c184,0,220,7,255,7e" stroked="t" o:allowincell="f" style="position:absolute;left:4192;top:1328;width:254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3772;top:155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喘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976880</wp:posOffset>
                </wp:positionH>
                <wp:positionV relativeFrom="paragraph">
                  <wp:posOffset>790575</wp:posOffset>
                </wp:positionV>
                <wp:extent cx="723900" cy="544830"/>
                <wp:effectExtent l="5080" t="5080" r="0" b="5715"/>
                <wp:wrapNone/>
                <wp:docPr id="1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544680"/>
                          <a:chOff x="0" y="0"/>
                          <a:chExt cx="723960" cy="5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1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48680"/>
                              <a:ext cx="42660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8280"/>
                              <a:ext cx="100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6">
                                  <a:moveTo>
                                    <a:pt x="109" y="0"/>
                                  </a:moveTo>
                                  <a:cubicBezTo>
                                    <a:pt x="44" y="22"/>
                                    <a:pt x="26" y="23"/>
                                    <a:pt x="4" y="90"/>
                                  </a:cubicBezTo>
                                  <a:cubicBezTo>
                                    <a:pt x="9" y="125"/>
                                    <a:pt x="0" y="165"/>
                                    <a:pt x="19" y="195"/>
                                  </a:cubicBezTo>
                                  <a:cubicBezTo>
                                    <a:pt x="64" y="266"/>
                                    <a:pt x="107" y="255"/>
                                    <a:pt x="169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7640"/>
                              <a:ext cx="889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58">
                                  <a:moveTo>
                                    <a:pt x="15" y="15"/>
                                  </a:moveTo>
                                  <a:cubicBezTo>
                                    <a:pt x="30" y="10"/>
                                    <a:pt x="44" y="0"/>
                                    <a:pt x="60" y="0"/>
                                  </a:cubicBezTo>
                                  <a:cubicBezTo>
                                    <a:pt x="120" y="0"/>
                                    <a:pt x="100" y="20"/>
                                    <a:pt x="120" y="60"/>
                                  </a:cubicBezTo>
                                  <a:cubicBezTo>
                                    <a:pt x="128" y="76"/>
                                    <a:pt x="140" y="90"/>
                                    <a:pt x="150" y="105"/>
                                  </a:cubicBezTo>
                                  <a:cubicBezTo>
                                    <a:pt x="145" y="130"/>
                                    <a:pt x="141" y="155"/>
                                    <a:pt x="135" y="180"/>
                                  </a:cubicBezTo>
                                  <a:cubicBezTo>
                                    <a:pt x="131" y="195"/>
                                    <a:pt x="133" y="216"/>
                                    <a:pt x="120" y="225"/>
                                  </a:cubicBezTo>
                                  <a:cubicBezTo>
                                    <a:pt x="74" y="258"/>
                                    <a:pt x="45" y="255"/>
                                    <a:pt x="0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356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0">
                                  <a:moveTo>
                                    <a:pt x="56" y="240"/>
                                  </a:moveTo>
                                  <a:cubicBezTo>
                                    <a:pt x="46" y="171"/>
                                    <a:pt x="0" y="56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14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35">
                                  <a:moveTo>
                                    <a:pt x="330" y="135"/>
                                  </a:moveTo>
                                  <a:cubicBezTo>
                                    <a:pt x="301" y="47"/>
                                    <a:pt x="338" y="128"/>
                                    <a:pt x="270" y="60"/>
                                  </a:cubicBezTo>
                                  <a:cubicBezTo>
                                    <a:pt x="257" y="47"/>
                                    <a:pt x="256" y="23"/>
                                    <a:pt x="240" y="15"/>
                                  </a:cubicBezTo>
                                  <a:cubicBezTo>
                                    <a:pt x="213" y="1"/>
                                    <a:pt x="180" y="5"/>
                                    <a:pt x="150" y="0"/>
                                  </a:cubicBezTo>
                                  <a:cubicBezTo>
                                    <a:pt x="109" y="8"/>
                                    <a:pt x="59" y="8"/>
                                    <a:pt x="30" y="45"/>
                                  </a:cubicBezTo>
                                  <a:cubicBezTo>
                                    <a:pt x="20" y="57"/>
                                    <a:pt x="22" y="76"/>
                                    <a:pt x="15" y="90"/>
                                  </a:cubicBezTo>
                                  <a:cubicBezTo>
                                    <a:pt x="12" y="96"/>
                                    <a:pt x="5" y="100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256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2">
                                  <a:moveTo>
                                    <a:pt x="0" y="202"/>
                                  </a:moveTo>
                                  <a:cubicBezTo>
                                    <a:pt x="16" y="155"/>
                                    <a:pt x="19" y="85"/>
                                    <a:pt x="60" y="52"/>
                                  </a:cubicBezTo>
                                  <a:cubicBezTo>
                                    <a:pt x="72" y="42"/>
                                    <a:pt x="91" y="44"/>
                                    <a:pt x="105" y="37"/>
                                  </a:cubicBezTo>
                                  <a:cubicBezTo>
                                    <a:pt x="121" y="29"/>
                                    <a:pt x="132" y="11"/>
                                    <a:pt x="150" y="7"/>
                                  </a:cubicBezTo>
                                  <a:cubicBezTo>
                                    <a:pt x="184" y="0"/>
                                    <a:pt x="220" y="7"/>
                                    <a:pt x="255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钓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34.4pt;margin-top:62.25pt;width:57pt;height:42.9pt" coordorigin="4688,1245" coordsize="1140,858">
                <v:group id="shape_0" style="position:absolute;left:4688;top:1245;width:945;height:858">
                  <v:oval id="shape_0" fillcolor="white" stroked="t" o:allowincell="f" style="position:absolute;left:4849;top:1479;width:671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69,266" path="m109,0c44,22,26,23,4,90c9,125,0,165,19,195c64,266,107,255,169,255e" stroked="t" o:allowincell="f" style="position:absolute;left:4733;top:1683;width:157;height:2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258" path="m15,15c30,10,44,0,60,0c120,0,100,20,120,60c128,76,140,90,150,105c145,130,141,155,135,180c131,195,133,216,120,225c74,258,45,255,0,255e" stroked="t" o:allowincell="f" style="position:absolute;left:5493;top:1698;width:139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240" path="m56,240c46,171,0,56,56,0e" stroked="t" o:allowincell="f" style="position:absolute;left:5112;top:1245;width:55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8,135" path="m330,135c301,47,338,128,270,60c257,47,256,23,240,15c213,1,180,5,150,0c109,8,59,8,30,45c20,57,22,76,15,90c12,96,5,100,0,105e" stroked="t" o:allowincell="f" style="position:absolute;left:4688;top:1410;width:33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02" path="m0,202c16,155,19,85,60,52c72,42,91,44,105,37c121,29,132,11,150,7c184,0,220,7,255,7e" stroked="t" o:allowincell="f" style="position:absolute;left:5348;top:1328;width:254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4928;top:155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钓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652520</wp:posOffset>
                </wp:positionH>
                <wp:positionV relativeFrom="paragraph">
                  <wp:posOffset>790575</wp:posOffset>
                </wp:positionV>
                <wp:extent cx="723900" cy="544830"/>
                <wp:effectExtent l="5080" t="5080" r="0" b="5715"/>
                <wp:wrapNone/>
                <wp:docPr id="1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544680"/>
                          <a:chOff x="0" y="0"/>
                          <a:chExt cx="723960" cy="5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1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48680"/>
                              <a:ext cx="42660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8280"/>
                              <a:ext cx="100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6">
                                  <a:moveTo>
                                    <a:pt x="109" y="0"/>
                                  </a:moveTo>
                                  <a:cubicBezTo>
                                    <a:pt x="44" y="22"/>
                                    <a:pt x="26" y="23"/>
                                    <a:pt x="4" y="90"/>
                                  </a:cubicBezTo>
                                  <a:cubicBezTo>
                                    <a:pt x="9" y="125"/>
                                    <a:pt x="0" y="165"/>
                                    <a:pt x="19" y="195"/>
                                  </a:cubicBezTo>
                                  <a:cubicBezTo>
                                    <a:pt x="64" y="266"/>
                                    <a:pt x="107" y="255"/>
                                    <a:pt x="169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7640"/>
                              <a:ext cx="889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58">
                                  <a:moveTo>
                                    <a:pt x="15" y="15"/>
                                  </a:moveTo>
                                  <a:cubicBezTo>
                                    <a:pt x="30" y="10"/>
                                    <a:pt x="44" y="0"/>
                                    <a:pt x="60" y="0"/>
                                  </a:cubicBezTo>
                                  <a:cubicBezTo>
                                    <a:pt x="120" y="0"/>
                                    <a:pt x="100" y="20"/>
                                    <a:pt x="120" y="60"/>
                                  </a:cubicBezTo>
                                  <a:cubicBezTo>
                                    <a:pt x="128" y="76"/>
                                    <a:pt x="140" y="90"/>
                                    <a:pt x="150" y="105"/>
                                  </a:cubicBezTo>
                                  <a:cubicBezTo>
                                    <a:pt x="145" y="130"/>
                                    <a:pt x="141" y="155"/>
                                    <a:pt x="135" y="180"/>
                                  </a:cubicBezTo>
                                  <a:cubicBezTo>
                                    <a:pt x="131" y="195"/>
                                    <a:pt x="133" y="216"/>
                                    <a:pt x="120" y="225"/>
                                  </a:cubicBezTo>
                                  <a:cubicBezTo>
                                    <a:pt x="74" y="258"/>
                                    <a:pt x="45" y="255"/>
                                    <a:pt x="0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356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0">
                                  <a:moveTo>
                                    <a:pt x="56" y="240"/>
                                  </a:moveTo>
                                  <a:cubicBezTo>
                                    <a:pt x="46" y="171"/>
                                    <a:pt x="0" y="56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14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35">
                                  <a:moveTo>
                                    <a:pt x="330" y="135"/>
                                  </a:moveTo>
                                  <a:cubicBezTo>
                                    <a:pt x="301" y="47"/>
                                    <a:pt x="338" y="128"/>
                                    <a:pt x="270" y="60"/>
                                  </a:cubicBezTo>
                                  <a:cubicBezTo>
                                    <a:pt x="257" y="47"/>
                                    <a:pt x="256" y="23"/>
                                    <a:pt x="240" y="15"/>
                                  </a:cubicBezTo>
                                  <a:cubicBezTo>
                                    <a:pt x="213" y="1"/>
                                    <a:pt x="180" y="5"/>
                                    <a:pt x="150" y="0"/>
                                  </a:cubicBezTo>
                                  <a:cubicBezTo>
                                    <a:pt x="109" y="8"/>
                                    <a:pt x="59" y="8"/>
                                    <a:pt x="30" y="45"/>
                                  </a:cubicBezTo>
                                  <a:cubicBezTo>
                                    <a:pt x="20" y="57"/>
                                    <a:pt x="22" y="76"/>
                                    <a:pt x="15" y="90"/>
                                  </a:cubicBezTo>
                                  <a:cubicBezTo>
                                    <a:pt x="12" y="96"/>
                                    <a:pt x="5" y="100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256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2">
                                  <a:moveTo>
                                    <a:pt x="0" y="202"/>
                                  </a:moveTo>
                                  <a:cubicBezTo>
                                    <a:pt x="16" y="155"/>
                                    <a:pt x="19" y="85"/>
                                    <a:pt x="60" y="52"/>
                                  </a:cubicBezTo>
                                  <a:cubicBezTo>
                                    <a:pt x="72" y="42"/>
                                    <a:pt x="91" y="44"/>
                                    <a:pt x="105" y="37"/>
                                  </a:cubicBezTo>
                                  <a:cubicBezTo>
                                    <a:pt x="121" y="29"/>
                                    <a:pt x="132" y="11"/>
                                    <a:pt x="150" y="7"/>
                                  </a:cubicBezTo>
                                  <a:cubicBezTo>
                                    <a:pt x="184" y="0"/>
                                    <a:pt x="220" y="7"/>
                                    <a:pt x="255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7.6pt;margin-top:62.25pt;width:57pt;height:42.9pt" coordorigin="5752,1245" coordsize="1140,858">
                <v:group id="shape_0" style="position:absolute;left:5752;top:1245;width:945;height:858">
                  <v:oval id="shape_0" fillcolor="white" stroked="t" o:allowincell="f" style="position:absolute;left:5913;top:1479;width:671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69,266" path="m109,0c44,22,26,23,4,90c9,125,0,165,19,195c64,266,107,255,169,255e" stroked="t" o:allowincell="f" style="position:absolute;left:5797;top:1683;width:157;height:2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258" path="m15,15c30,10,44,0,60,0c120,0,100,20,120,60c128,76,140,90,150,105c145,130,141,155,135,180c131,195,133,216,120,225c74,258,45,255,0,255e" stroked="t" o:allowincell="f" style="position:absolute;left:6557;top:1698;width:139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240" path="m56,240c46,171,0,56,56,0e" stroked="t" o:allowincell="f" style="position:absolute;left:6176;top:1245;width:55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8,135" path="m330,135c301,47,338,128,270,60c257,47,256,23,240,15c213,1,180,5,150,0c109,8,59,8,30,45c20,57,22,76,15,90c12,96,5,100,0,105e" stroked="t" o:allowincell="f" style="position:absolute;left:5752;top:1410;width:33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02" path="m0,202c16,155,19,85,60,52c72,42,91,44,105,37c121,29,132,11,150,7c184,0,220,7,255,7e" stroked="t" o:allowincell="f" style="position:absolute;left:6412;top:1328;width:254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5992;top:155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喂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09110</wp:posOffset>
                </wp:positionH>
                <wp:positionV relativeFrom="paragraph">
                  <wp:posOffset>790575</wp:posOffset>
                </wp:positionV>
                <wp:extent cx="723900" cy="544830"/>
                <wp:effectExtent l="5080" t="5080" r="0" b="5715"/>
                <wp:wrapNone/>
                <wp:docPr id="1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544680"/>
                          <a:chOff x="0" y="0"/>
                          <a:chExt cx="723960" cy="5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1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48680"/>
                              <a:ext cx="42660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8280"/>
                              <a:ext cx="100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6">
                                  <a:moveTo>
                                    <a:pt x="109" y="0"/>
                                  </a:moveTo>
                                  <a:cubicBezTo>
                                    <a:pt x="44" y="22"/>
                                    <a:pt x="26" y="23"/>
                                    <a:pt x="4" y="90"/>
                                  </a:cubicBezTo>
                                  <a:cubicBezTo>
                                    <a:pt x="9" y="125"/>
                                    <a:pt x="0" y="165"/>
                                    <a:pt x="19" y="195"/>
                                  </a:cubicBezTo>
                                  <a:cubicBezTo>
                                    <a:pt x="64" y="266"/>
                                    <a:pt x="107" y="255"/>
                                    <a:pt x="169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7640"/>
                              <a:ext cx="889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58">
                                  <a:moveTo>
                                    <a:pt x="15" y="15"/>
                                  </a:moveTo>
                                  <a:cubicBezTo>
                                    <a:pt x="30" y="10"/>
                                    <a:pt x="44" y="0"/>
                                    <a:pt x="60" y="0"/>
                                  </a:cubicBezTo>
                                  <a:cubicBezTo>
                                    <a:pt x="120" y="0"/>
                                    <a:pt x="100" y="20"/>
                                    <a:pt x="120" y="60"/>
                                  </a:cubicBezTo>
                                  <a:cubicBezTo>
                                    <a:pt x="128" y="76"/>
                                    <a:pt x="140" y="90"/>
                                    <a:pt x="150" y="105"/>
                                  </a:cubicBezTo>
                                  <a:cubicBezTo>
                                    <a:pt x="145" y="130"/>
                                    <a:pt x="141" y="155"/>
                                    <a:pt x="135" y="180"/>
                                  </a:cubicBezTo>
                                  <a:cubicBezTo>
                                    <a:pt x="131" y="195"/>
                                    <a:pt x="133" y="216"/>
                                    <a:pt x="120" y="225"/>
                                  </a:cubicBezTo>
                                  <a:cubicBezTo>
                                    <a:pt x="74" y="258"/>
                                    <a:pt x="45" y="255"/>
                                    <a:pt x="0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356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0">
                                  <a:moveTo>
                                    <a:pt x="56" y="240"/>
                                  </a:moveTo>
                                  <a:cubicBezTo>
                                    <a:pt x="46" y="171"/>
                                    <a:pt x="0" y="56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14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35">
                                  <a:moveTo>
                                    <a:pt x="330" y="135"/>
                                  </a:moveTo>
                                  <a:cubicBezTo>
                                    <a:pt x="301" y="47"/>
                                    <a:pt x="338" y="128"/>
                                    <a:pt x="270" y="60"/>
                                  </a:cubicBezTo>
                                  <a:cubicBezTo>
                                    <a:pt x="257" y="47"/>
                                    <a:pt x="256" y="23"/>
                                    <a:pt x="240" y="15"/>
                                  </a:cubicBezTo>
                                  <a:cubicBezTo>
                                    <a:pt x="213" y="1"/>
                                    <a:pt x="180" y="5"/>
                                    <a:pt x="150" y="0"/>
                                  </a:cubicBezTo>
                                  <a:cubicBezTo>
                                    <a:pt x="109" y="8"/>
                                    <a:pt x="59" y="8"/>
                                    <a:pt x="30" y="45"/>
                                  </a:cubicBezTo>
                                  <a:cubicBezTo>
                                    <a:pt x="20" y="57"/>
                                    <a:pt x="22" y="76"/>
                                    <a:pt x="15" y="90"/>
                                  </a:cubicBezTo>
                                  <a:cubicBezTo>
                                    <a:pt x="12" y="96"/>
                                    <a:pt x="5" y="100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256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2">
                                  <a:moveTo>
                                    <a:pt x="0" y="202"/>
                                  </a:moveTo>
                                  <a:cubicBezTo>
                                    <a:pt x="16" y="155"/>
                                    <a:pt x="19" y="85"/>
                                    <a:pt x="60" y="52"/>
                                  </a:cubicBezTo>
                                  <a:cubicBezTo>
                                    <a:pt x="72" y="42"/>
                                    <a:pt x="91" y="44"/>
                                    <a:pt x="105" y="37"/>
                                  </a:cubicBezTo>
                                  <a:cubicBezTo>
                                    <a:pt x="121" y="29"/>
                                    <a:pt x="132" y="11"/>
                                    <a:pt x="150" y="7"/>
                                  </a:cubicBezTo>
                                  <a:cubicBezTo>
                                    <a:pt x="184" y="0"/>
                                    <a:pt x="220" y="7"/>
                                    <a:pt x="255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微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9.3pt;margin-top:62.25pt;width:57pt;height:42.9pt" coordorigin="6786,1245" coordsize="1140,858">
                <v:group id="shape_0" style="position:absolute;left:6786;top:1245;width:945;height:858">
                  <v:oval id="shape_0" fillcolor="white" stroked="t" o:allowincell="f" style="position:absolute;left:6947;top:1479;width:671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69,266" path="m109,0c44,22,26,23,4,90c9,125,0,165,19,195c64,266,107,255,169,255e" stroked="t" o:allowincell="f" style="position:absolute;left:6831;top:1683;width:157;height:2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258" path="m15,15c30,10,44,0,60,0c120,0,100,20,120,60c128,76,140,90,150,105c145,130,141,155,135,180c131,195,133,216,120,225c74,258,45,255,0,255e" stroked="t" o:allowincell="f" style="position:absolute;left:7591;top:1698;width:139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240" path="m56,240c46,171,0,56,56,0e" stroked="t" o:allowincell="f" style="position:absolute;left:7210;top:1245;width:55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8,135" path="m330,135c301,47,338,128,270,60c257,47,256,23,240,15c213,1,180,5,150,0c109,8,59,8,30,45c20,57,22,76,15,90c12,96,5,100,0,105e" stroked="t" o:allowincell="f" style="position:absolute;left:6786;top:1410;width:33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02" path="m0,202c16,155,19,85,60,52c72,42,91,44,105,37c121,29,132,11,150,7c184,0,220,7,255,7e" stroked="t" o:allowincell="f" style="position:absolute;left:7446;top:1328;width:254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7026;top:155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微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56920</wp:posOffset>
                </wp:positionH>
                <wp:positionV relativeFrom="paragraph">
                  <wp:posOffset>790575</wp:posOffset>
                </wp:positionV>
                <wp:extent cx="723900" cy="544830"/>
                <wp:effectExtent l="5080" t="5080" r="0" b="5715"/>
                <wp:wrapNone/>
                <wp:docPr id="1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544680"/>
                          <a:chOff x="0" y="0"/>
                          <a:chExt cx="723960" cy="5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1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48680"/>
                              <a:ext cx="42660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8280"/>
                              <a:ext cx="100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6">
                                  <a:moveTo>
                                    <a:pt x="109" y="0"/>
                                  </a:moveTo>
                                  <a:cubicBezTo>
                                    <a:pt x="44" y="22"/>
                                    <a:pt x="26" y="23"/>
                                    <a:pt x="4" y="90"/>
                                  </a:cubicBezTo>
                                  <a:cubicBezTo>
                                    <a:pt x="9" y="125"/>
                                    <a:pt x="0" y="165"/>
                                    <a:pt x="19" y="195"/>
                                  </a:cubicBezTo>
                                  <a:cubicBezTo>
                                    <a:pt x="64" y="266"/>
                                    <a:pt x="107" y="255"/>
                                    <a:pt x="169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7640"/>
                              <a:ext cx="889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58">
                                  <a:moveTo>
                                    <a:pt x="15" y="15"/>
                                  </a:moveTo>
                                  <a:cubicBezTo>
                                    <a:pt x="30" y="10"/>
                                    <a:pt x="44" y="0"/>
                                    <a:pt x="60" y="0"/>
                                  </a:cubicBezTo>
                                  <a:cubicBezTo>
                                    <a:pt x="120" y="0"/>
                                    <a:pt x="100" y="20"/>
                                    <a:pt x="120" y="60"/>
                                  </a:cubicBezTo>
                                  <a:cubicBezTo>
                                    <a:pt x="128" y="76"/>
                                    <a:pt x="140" y="90"/>
                                    <a:pt x="150" y="105"/>
                                  </a:cubicBezTo>
                                  <a:cubicBezTo>
                                    <a:pt x="145" y="130"/>
                                    <a:pt x="141" y="155"/>
                                    <a:pt x="135" y="180"/>
                                  </a:cubicBezTo>
                                  <a:cubicBezTo>
                                    <a:pt x="131" y="195"/>
                                    <a:pt x="133" y="216"/>
                                    <a:pt x="120" y="225"/>
                                  </a:cubicBezTo>
                                  <a:cubicBezTo>
                                    <a:pt x="74" y="258"/>
                                    <a:pt x="45" y="255"/>
                                    <a:pt x="0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356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0">
                                  <a:moveTo>
                                    <a:pt x="56" y="240"/>
                                  </a:moveTo>
                                  <a:cubicBezTo>
                                    <a:pt x="46" y="171"/>
                                    <a:pt x="0" y="56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14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35">
                                  <a:moveTo>
                                    <a:pt x="330" y="135"/>
                                  </a:moveTo>
                                  <a:cubicBezTo>
                                    <a:pt x="301" y="47"/>
                                    <a:pt x="338" y="128"/>
                                    <a:pt x="270" y="60"/>
                                  </a:cubicBezTo>
                                  <a:cubicBezTo>
                                    <a:pt x="257" y="47"/>
                                    <a:pt x="256" y="23"/>
                                    <a:pt x="240" y="15"/>
                                  </a:cubicBezTo>
                                  <a:cubicBezTo>
                                    <a:pt x="213" y="1"/>
                                    <a:pt x="180" y="5"/>
                                    <a:pt x="150" y="0"/>
                                  </a:cubicBezTo>
                                  <a:cubicBezTo>
                                    <a:pt x="109" y="8"/>
                                    <a:pt x="59" y="8"/>
                                    <a:pt x="30" y="45"/>
                                  </a:cubicBezTo>
                                  <a:cubicBezTo>
                                    <a:pt x="20" y="57"/>
                                    <a:pt x="22" y="76"/>
                                    <a:pt x="15" y="90"/>
                                  </a:cubicBezTo>
                                  <a:cubicBezTo>
                                    <a:pt x="12" y="96"/>
                                    <a:pt x="5" y="100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256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2">
                                  <a:moveTo>
                                    <a:pt x="0" y="202"/>
                                  </a:moveTo>
                                  <a:cubicBezTo>
                                    <a:pt x="16" y="155"/>
                                    <a:pt x="19" y="85"/>
                                    <a:pt x="60" y="52"/>
                                  </a:cubicBezTo>
                                  <a:cubicBezTo>
                                    <a:pt x="72" y="42"/>
                                    <a:pt x="91" y="44"/>
                                    <a:pt x="105" y="37"/>
                                  </a:cubicBezTo>
                                  <a:cubicBezTo>
                                    <a:pt x="121" y="29"/>
                                    <a:pt x="132" y="11"/>
                                    <a:pt x="150" y="7"/>
                                  </a:cubicBezTo>
                                  <a:cubicBezTo>
                                    <a:pt x="184" y="0"/>
                                    <a:pt x="220" y="7"/>
                                    <a:pt x="255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9.6pt;margin-top:62.25pt;width:57pt;height:42.9pt" coordorigin="1192,1245" coordsize="1140,858">
                <v:group id="shape_0" style="position:absolute;left:1192;top:1245;width:946;height:858">
                  <v:oval id="shape_0" fillcolor="white" stroked="t" o:allowincell="f" style="position:absolute;left:1353;top:1479;width:671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69,266" path="m109,0c44,22,26,23,4,90c9,125,0,165,19,195c64,266,107,255,169,255e" stroked="t" o:allowincell="f" style="position:absolute;left:1237;top:1683;width:157;height:2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258" path="m15,15c30,10,44,0,60,0c120,0,100,20,120,60c128,76,140,90,150,105c145,130,141,155,135,180c131,195,133,216,120,225c74,258,45,255,0,255e" stroked="t" o:allowincell="f" style="position:absolute;left:1997;top:1698;width:139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240" path="m56,240c46,171,0,56,56,0e" stroked="t" o:allowincell="f" style="position:absolute;left:1616;top:1245;width:55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8,135" path="m330,135c301,47,338,128,270,60c257,47,256,23,240,15c213,1,180,5,150,0c109,8,59,8,30,45c20,57,22,76,15,90c12,96,5,100,0,105e" stroked="t" o:allowincell="f" style="position:absolute;left:1192;top:1410;width:33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02" path="m0,202c16,155,19,85,60,52c72,42,91,44,105,37c121,29,132,11,150,7c184,0,220,7,255,7e" stroked="t" o:allowincell="f" style="position:absolute;left:1852;top:1328;width:254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1432;top:155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境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14300</wp:posOffset>
                </wp:positionH>
                <wp:positionV relativeFrom="paragraph">
                  <wp:posOffset>-198120</wp:posOffset>
                </wp:positionV>
                <wp:extent cx="571500" cy="763905"/>
                <wp:effectExtent l="4445" t="0" r="4445" b="0"/>
                <wp:wrapNone/>
                <wp:docPr id="1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63920"/>
                          <a:chOff x="0" y="0"/>
                          <a:chExt cx="571680" cy="76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3175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83880"/>
                                <a:ext cx="1054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8720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167040"/>
                                <a:ext cx="79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8720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62720"/>
                              <a:ext cx="317520" cy="27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9436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96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480" y="367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ì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-15.6pt;width:44.95pt;height:60.15pt" coordorigin="180,-312" coordsize="899,1203">
                <v:group id="shape_0" style="position:absolute;left:180;top:-312;width:899;height:935">
                  <v:group id="shape_0" style="position:absolute;left:380;top:-312;width:498;height:425">
                    <v:oval id="shape_0" fillcolor="white" stroked="t" o:allowincell="f" style="position:absolute;left:547;top:-180;width:165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630,-312" to="630,-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,-17" to="630,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55,-82" to="879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0,-82" to="504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,-214" to="837,-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1,-49" to="545,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0,-214" to="544,-1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3,-17" to="837,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5" coordsize="21600,21600" o:spt="5" adj="10800" path="m,21600l@0,l21600,21600xe">
                    <v:stroke joinstyle="miter"/>
                    <v:formulas>
                      <v:f eqn="val #0"/>
                      <v:f eqn="prod 1 @0 2"/>
                      <v:f eqn="sum @1 10800 0"/>
                    </v:formulas>
                    <v:path gradientshapeok="t" o:connecttype="rect" textboxrect="@1,10800,@2,21600"/>
                    <v:handles>
                      <v:h position="@0,0"/>
                    </v:handles>
                  </v:shapetype>
                  <v:shape id="shape_0" fillcolor="white" stroked="t" o:allowincell="f" style="position:absolute;left:380;top:-56;width:499;height:4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80,369" to="1079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80,624" to="979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80,369" to="279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980,369" to="1079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32;top:26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ì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956810</wp:posOffset>
                </wp:positionH>
                <wp:positionV relativeFrom="paragraph">
                  <wp:posOffset>790575</wp:posOffset>
                </wp:positionV>
                <wp:extent cx="723900" cy="544830"/>
                <wp:effectExtent l="5080" t="5080" r="0" b="5715"/>
                <wp:wrapNone/>
                <wp:docPr id="1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3960" cy="544680"/>
                          <a:chOff x="0" y="0"/>
                          <a:chExt cx="723960" cy="5446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00120" cy="544680"/>
                          </a:xfrm>
                        </wpg:grpSpPr>
                        <wps:wsp>
                          <wps:cNvSpPr/>
                          <wps:spPr>
                            <a:xfrm>
                              <a:off x="102240" y="148680"/>
                              <a:ext cx="426600" cy="396360"/>
                            </a:xfrm>
                            <a:prstGeom prst="ellipse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8440" y="278280"/>
                              <a:ext cx="100440" cy="16884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69" h="266">
                                  <a:moveTo>
                                    <a:pt x="109" y="0"/>
                                  </a:moveTo>
                                  <a:cubicBezTo>
                                    <a:pt x="44" y="22"/>
                                    <a:pt x="26" y="23"/>
                                    <a:pt x="4" y="90"/>
                                  </a:cubicBezTo>
                                  <a:cubicBezTo>
                                    <a:pt x="9" y="125"/>
                                    <a:pt x="0" y="165"/>
                                    <a:pt x="19" y="195"/>
                                  </a:cubicBezTo>
                                  <a:cubicBezTo>
                                    <a:pt x="64" y="266"/>
                                    <a:pt x="107" y="255"/>
                                    <a:pt x="169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511200" y="287640"/>
                              <a:ext cx="88920" cy="16380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150" h="258">
                                  <a:moveTo>
                                    <a:pt x="15" y="15"/>
                                  </a:moveTo>
                                  <a:cubicBezTo>
                                    <a:pt x="30" y="10"/>
                                    <a:pt x="44" y="0"/>
                                    <a:pt x="60" y="0"/>
                                  </a:cubicBezTo>
                                  <a:cubicBezTo>
                                    <a:pt x="120" y="0"/>
                                    <a:pt x="100" y="20"/>
                                    <a:pt x="120" y="60"/>
                                  </a:cubicBezTo>
                                  <a:cubicBezTo>
                                    <a:pt x="128" y="76"/>
                                    <a:pt x="140" y="90"/>
                                    <a:pt x="150" y="105"/>
                                  </a:cubicBezTo>
                                  <a:cubicBezTo>
                                    <a:pt x="145" y="130"/>
                                    <a:pt x="141" y="155"/>
                                    <a:pt x="135" y="180"/>
                                  </a:cubicBezTo>
                                  <a:cubicBezTo>
                                    <a:pt x="131" y="195"/>
                                    <a:pt x="133" y="216"/>
                                    <a:pt x="120" y="225"/>
                                  </a:cubicBezTo>
                                  <a:cubicBezTo>
                                    <a:pt x="74" y="258"/>
                                    <a:pt x="45" y="255"/>
                                    <a:pt x="0" y="25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69280" y="0"/>
                              <a:ext cx="35640" cy="1522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56" h="240">
                                  <a:moveTo>
                                    <a:pt x="56" y="240"/>
                                  </a:moveTo>
                                  <a:cubicBezTo>
                                    <a:pt x="46" y="171"/>
                                    <a:pt x="0" y="56"/>
                                    <a:pt x="56" y="0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104760"/>
                              <a:ext cx="214560" cy="8568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338" h="135">
                                  <a:moveTo>
                                    <a:pt x="330" y="135"/>
                                  </a:moveTo>
                                  <a:cubicBezTo>
                                    <a:pt x="301" y="47"/>
                                    <a:pt x="338" y="128"/>
                                    <a:pt x="270" y="60"/>
                                  </a:cubicBezTo>
                                  <a:cubicBezTo>
                                    <a:pt x="257" y="47"/>
                                    <a:pt x="256" y="23"/>
                                    <a:pt x="240" y="15"/>
                                  </a:cubicBezTo>
                                  <a:cubicBezTo>
                                    <a:pt x="213" y="1"/>
                                    <a:pt x="180" y="5"/>
                                    <a:pt x="150" y="0"/>
                                  </a:cubicBezTo>
                                  <a:cubicBezTo>
                                    <a:pt x="109" y="8"/>
                                    <a:pt x="59" y="8"/>
                                    <a:pt x="30" y="45"/>
                                  </a:cubicBezTo>
                                  <a:cubicBezTo>
                                    <a:pt x="20" y="57"/>
                                    <a:pt x="22" y="76"/>
                                    <a:pt x="15" y="90"/>
                                  </a:cubicBezTo>
                                  <a:cubicBezTo>
                                    <a:pt x="12" y="96"/>
                                    <a:pt x="5" y="100"/>
                                    <a:pt x="0" y="105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419040" y="52560"/>
                              <a:ext cx="162000" cy="128160"/>
                            </a:xfrm>
                            <a:custGeom>
                              <a:avLst/>
                              <a:gdLst/>
                              <a:ahLst/>
                              <a:rect l="l" t="t" r="r" b="b"/>
                              <a:pathLst>
                                <a:path w="255" h="202">
                                  <a:moveTo>
                                    <a:pt x="0" y="202"/>
                                  </a:moveTo>
                                  <a:cubicBezTo>
                                    <a:pt x="16" y="155"/>
                                    <a:pt x="19" y="85"/>
                                    <a:pt x="60" y="52"/>
                                  </a:cubicBezTo>
                                  <a:cubicBezTo>
                                    <a:pt x="72" y="42"/>
                                    <a:pt x="91" y="44"/>
                                    <a:pt x="105" y="37"/>
                                  </a:cubicBezTo>
                                  <a:cubicBezTo>
                                    <a:pt x="121" y="29"/>
                                    <a:pt x="132" y="11"/>
                                    <a:pt x="150" y="7"/>
                                  </a:cubicBezTo>
                                  <a:cubicBezTo>
                                    <a:pt x="184" y="0"/>
                                    <a:pt x="220" y="7"/>
                                    <a:pt x="255" y="7"/>
                                  </a:cubicBezTo>
                                </a:path>
                              </a:pathLst>
                            </a:custGeom>
                            <a:noFill/>
                            <a:ln w="9360">
                              <a:solidFill>
                                <a:srgbClr val="000000"/>
                              </a:solidFill>
                              <a:round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52280" y="19800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钩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90.3pt;margin-top:62.25pt;width:57pt;height:42.9pt" coordorigin="7806,1245" coordsize="1140,858">
                <v:group id="shape_0" style="position:absolute;left:7806;top:1245;width:945;height:858">
                  <v:oval id="shape_0" fillcolor="white" stroked="t" o:allowincell="f" style="position:absolute;left:7967;top:1479;width:671;height:623;mso-wrap-style:none;v-text-anchor:middle">
                    <v:fill o:detectmouseclick="t" type="solid" color2="black"/>
                    <v:stroke color="black" weight="9360" joinstyle="miter" endcap="flat"/>
                    <w10:wrap type="none"/>
                  </v:oval>
                  <v:shape id="shape_0" coordsize="169,266" path="m109,0c44,22,26,23,4,90c9,125,0,165,19,195c64,266,107,255,169,255e" stroked="t" o:allowincell="f" style="position:absolute;left:7851;top:1683;width:157;height:265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150,258" path="m15,15c30,10,44,0,60,0c120,0,100,20,120,60c128,76,140,90,150,105c145,130,141,155,135,180c131,195,133,216,120,225c74,258,45,255,0,255e" stroked="t" o:allowincell="f" style="position:absolute;left:8611;top:1698;width:139;height:257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56,240" path="m56,240c46,171,0,56,56,0e" stroked="t" o:allowincell="f" style="position:absolute;left:8230;top:1245;width:55;height:239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338,135" path="m330,135c301,47,338,128,270,60c257,47,256,23,240,15c213,1,180,5,150,0c109,8,59,8,30,45c20,57,22,76,15,90c12,96,5,100,0,105e" stroked="t" o:allowincell="f" style="position:absolute;left:7806;top:1410;width:337;height:134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  <v:shape id="shape_0" coordsize="255,202" path="m0,202c16,155,19,85,60,52c72,42,91,44,105,37c121,29,132,11,150,7c184,0,220,7,255,7e" stroked="t" o:allowincell="f" style="position:absolute;left:8466;top:1328;width:254;height:201;mso-wrap-style:none;v-text-anchor:middle">
                    <v:fill o:detectmouseclick="t" on="false"/>
                    <v:stroke color="black" weight="9360" joinstyle="round" endcap="flat"/>
                    <w10:wrap type="none"/>
                  </v:shape>
                </v:group>
                <v:shape id="shape_0" stroked="f" o:allowincell="f" style="position:absolute;left:8046;top:1557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钩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75970</wp:posOffset>
                </wp:positionH>
                <wp:positionV relativeFrom="paragraph">
                  <wp:posOffset>-198120</wp:posOffset>
                </wp:positionV>
                <wp:extent cx="703580" cy="763905"/>
                <wp:effectExtent l="4445" t="0" r="3810" b="0"/>
                <wp:wrapNone/>
                <wp:docPr id="1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03440" cy="763920"/>
                          <a:chOff x="0" y="0"/>
                          <a:chExt cx="703440" cy="76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70344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56240" y="0"/>
                              <a:ext cx="38988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30320" y="83880"/>
                                <a:ext cx="13032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94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94760" y="18720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92680" y="14616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97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60280" y="62280"/>
                                <a:ext cx="97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32400" y="167040"/>
                                <a:ext cx="97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31680" y="62280"/>
                                <a:ext cx="97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0280" y="187200"/>
                                <a:ext cx="97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56240" y="162720"/>
                              <a:ext cx="390600" cy="27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70344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8120" y="594360"/>
                              <a:ext cx="5472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781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624960" y="432360"/>
                              <a:ext cx="7812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480" y="367560"/>
                            <a:ext cx="56268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jiā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61.1pt;margin-top:-15.6pt;width:55.35pt;height:60.15pt" coordorigin="1222,-312" coordsize="1107,1203">
                <v:group id="shape_0" style="position:absolute;left:1222;top:-312;width:1107;height:935">
                  <v:group id="shape_0" style="position:absolute;left:1468;top:-312;width:612;height:425">
                    <v:oval id="shape_0" fillcolor="white" stroked="t" o:allowincell="f" style="position:absolute;left:1673;top:-180;width:204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1774,-312" to="1774,-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774,-17" to="1774,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929,-82" to="2081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468,-82" to="1620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8,-214" to="2030,-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9,-49" to="1671,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518,-214" to="1670,-1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78,-17" to="2030,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1468;top:-56;width:614;height:4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1222,369" to="2329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345,624" to="2206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222,369" to="1344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206,369" to="2328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1374;top:267;width:885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jiā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85900</wp:posOffset>
                </wp:positionH>
                <wp:positionV relativeFrom="paragraph">
                  <wp:posOffset>-198120</wp:posOffset>
                </wp:positionV>
                <wp:extent cx="685800" cy="763905"/>
                <wp:effectExtent l="4445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763920"/>
                          <a:chOff x="0" y="0"/>
                          <a:chExt cx="685800" cy="76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3175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83880"/>
                                <a:ext cx="1054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8720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167040"/>
                                <a:ext cx="79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8720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62720"/>
                              <a:ext cx="317520" cy="27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9436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96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0" y="367560"/>
                            <a:ext cx="6858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chua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7pt;margin-top:-15.6pt;width:54pt;height:60.15pt" coordorigin="2340,-312" coordsize="1080,1203">
                <v:group id="shape_0" style="position:absolute;left:2340;top:-312;width:899;height:935">
                  <v:group id="shape_0" style="position:absolute;left:2540;top:-312;width:498;height:425">
                    <v:oval id="shape_0" fillcolor="white" stroked="t" o:allowincell="f" style="position:absolute;left:2707;top:-180;width:165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2790,-312" to="2790,-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790,-17" to="2790,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15,-82" to="3039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40,-82" to="2664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3,-214" to="2997,-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1,-49" to="2705,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80,-214" to="2704,-1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873,-17" to="2997,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2540;top:-56;width:499;height:4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2340,369" to="3239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440,624" to="3139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40,369" to="2439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140,369" to="3239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340;top:267;width:107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chua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2092960</wp:posOffset>
                </wp:positionH>
                <wp:positionV relativeFrom="paragraph">
                  <wp:posOffset>-198120</wp:posOffset>
                </wp:positionV>
                <wp:extent cx="571500" cy="763905"/>
                <wp:effectExtent l="4445" t="0" r="4445" b="0"/>
                <wp:wrapNone/>
                <wp:docPr id="1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63920"/>
                          <a:chOff x="0" y="0"/>
                          <a:chExt cx="571680" cy="76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3175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83880"/>
                                <a:ext cx="1054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8720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167040"/>
                                <a:ext cx="79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8720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62720"/>
                              <a:ext cx="317520" cy="27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9436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96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480" y="367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ia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64.8pt;margin-top:-15.6pt;width:44.95pt;height:60.15pt" coordorigin="3296,-312" coordsize="899,1203">
                <v:group id="shape_0" style="position:absolute;left:3296;top:-312;width:899;height:935">
                  <v:group id="shape_0" style="position:absolute;left:3496;top:-312;width:499;height:425">
                    <v:oval id="shape_0" fillcolor="white" stroked="t" o:allowincell="f" style="position:absolute;left:3662;top:-180;width:165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3746,-312" to="3746,-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46,-17" to="3746,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71,-82" to="3995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496,-82" to="3620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9,-214" to="3953,-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7,-49" to="3661,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536,-214" to="3660,-1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829,-17" to="3953,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3496;top:-56;width:499;height:4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3296,369" to="4195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396,624" to="409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3296,369" to="3395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096,369" to="4195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3448;top:26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iao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768600</wp:posOffset>
                </wp:positionH>
                <wp:positionV relativeFrom="paragraph">
                  <wp:posOffset>-198120</wp:posOffset>
                </wp:positionV>
                <wp:extent cx="643255" cy="763905"/>
                <wp:effectExtent l="4445" t="0" r="3810" b="0"/>
                <wp:wrapNone/>
                <wp:docPr id="1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43320" cy="763920"/>
                          <a:chOff x="0" y="0"/>
                          <a:chExt cx="643320" cy="76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4332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42920" y="0"/>
                              <a:ext cx="35676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18800" y="83880"/>
                                <a:ext cx="11880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785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78560" y="18720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67840" y="14616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8892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37960" y="62280"/>
                                <a:ext cx="889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9160" y="167040"/>
                                <a:ext cx="8892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9160" y="62280"/>
                                <a:ext cx="889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87200"/>
                                <a:ext cx="8892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42920" y="162720"/>
                              <a:ext cx="356760" cy="27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64332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71280" y="594360"/>
                              <a:ext cx="5004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7128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71680" y="432360"/>
                              <a:ext cx="7128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480" y="367560"/>
                            <a:ext cx="51444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duà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8pt;margin-top:-15.6pt;width:50.6pt;height:60.15pt" coordorigin="4360,-312" coordsize="1012,1203">
                <v:group id="shape_0" style="position:absolute;left:4360;top:-312;width:1012;height:935">
                  <v:group id="shape_0" style="position:absolute;left:4585;top:-312;width:560;height:425">
                    <v:oval id="shape_0" fillcolor="white" stroked="t" o:allowincell="f" style="position:absolute;left:4772;top:-180;width:186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4867,-312" to="4867,-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867,-17" to="4867,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007,-82" to="5146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85,-82" to="4724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0,-214" to="5099,-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-49" to="4770,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631,-214" to="4770,-1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960,-17" to="5099,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4585;top:-56;width:561;height:4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4360,369" to="5372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473,624" to="5260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360,369" to="4471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261,369" to="5372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4512;top:267;width:80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duà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502660</wp:posOffset>
                </wp:positionH>
                <wp:positionV relativeFrom="paragraph">
                  <wp:posOffset>-198120</wp:posOffset>
                </wp:positionV>
                <wp:extent cx="571500" cy="763905"/>
                <wp:effectExtent l="4445" t="0" r="4445" b="0"/>
                <wp:wrapNone/>
                <wp:docPr id="2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63920"/>
                          <a:chOff x="0" y="0"/>
                          <a:chExt cx="571680" cy="76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3175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83880"/>
                                <a:ext cx="1054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8720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167040"/>
                                <a:ext cx="79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8720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62720"/>
                              <a:ext cx="317520" cy="27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9436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96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480" y="367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e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75.8pt;margin-top:-15.6pt;width:44.95pt;height:60.15pt" coordorigin="5516,-312" coordsize="899,1203">
                <v:group id="shape_0" style="position:absolute;left:5516;top:-312;width:899;height:935">
                  <v:group id="shape_0" style="position:absolute;left:5716;top:-312;width:498;height:425">
                    <v:oval id="shape_0" fillcolor="white" stroked="t" o:allowincell="f" style="position:absolute;left:5882;top:-180;width:165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5966,-312" to="5966,-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66,-17" to="5966,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91,-82" to="6215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16,-82" to="5840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9,-214" to="6173,-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7,-49" to="5881,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756,-214" to="5880,-1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049,-17" to="6173,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5716;top:-56;width:499;height:4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5516,369" to="6415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616,624" to="631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516,369" to="5615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316,369" to="6415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5668;top:26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e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4188460</wp:posOffset>
                </wp:positionH>
                <wp:positionV relativeFrom="paragraph">
                  <wp:posOffset>-198120</wp:posOffset>
                </wp:positionV>
                <wp:extent cx="571500" cy="763905"/>
                <wp:effectExtent l="4445" t="0" r="4445" b="0"/>
                <wp:wrapNone/>
                <wp:docPr id="2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63920"/>
                          <a:chOff x="0" y="0"/>
                          <a:chExt cx="571680" cy="76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3175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83880"/>
                                <a:ext cx="1054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8720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167040"/>
                                <a:ext cx="79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8720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62720"/>
                              <a:ext cx="317520" cy="27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9436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96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480" y="367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gou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29.8pt;margin-top:-15.6pt;width:44.95pt;height:60.15pt" coordorigin="6596,-312" coordsize="899,1203">
                <v:group id="shape_0" style="position:absolute;left:6596;top:-312;width:899;height:935">
                  <v:group id="shape_0" style="position:absolute;left:6796;top:-312;width:498;height:425">
                    <v:oval id="shape_0" fillcolor="white" stroked="t" o:allowincell="f" style="position:absolute;left:6962;top:-180;width:165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7046,-312" to="7046,-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046,-17" to="7046,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71,-82" to="7295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796,-82" to="6920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9,-214" to="7253,-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7,-49" to="6961,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836,-214" to="6960,-1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129,-17" to="7253,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6796;top:-56;width:499;height:4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596,369" to="7495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696,624" to="7395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6596,369" to="6695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396,369" to="7495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6748;top:26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gou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827270</wp:posOffset>
                </wp:positionH>
                <wp:positionV relativeFrom="paragraph">
                  <wp:posOffset>-198120</wp:posOffset>
                </wp:positionV>
                <wp:extent cx="571500" cy="763905"/>
                <wp:effectExtent l="4445" t="0" r="4445" b="0"/>
                <wp:wrapNone/>
                <wp:docPr id="2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63920"/>
                          <a:chOff x="0" y="0"/>
                          <a:chExt cx="571680" cy="76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571680" cy="594360"/>
                          </a:xfrm>
                        </wpg:grpSpPr>
                        <wpg:grpSp>
                          <wpg:cNvGrpSpPr/>
                          <wpg:grpSpPr>
                            <a:xfrm>
                              <a:off x="127080" y="0"/>
                              <a:ext cx="317520" cy="270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105480" y="83880"/>
                                <a:ext cx="105480" cy="9576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158760" y="0"/>
                                <a:ext cx="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158760" y="187200"/>
                                <a:ext cx="0" cy="8316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3796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146160"/>
                                <a:ext cx="792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1132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25920" y="167040"/>
                                <a:ext cx="7920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H="1" flipV="1">
                                <a:off x="25200" y="6228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211320" y="187200"/>
                                <a:ext cx="79200" cy="414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/>
                          <wps:spPr>
                            <a:xfrm>
                              <a:off x="127080" y="162720"/>
                              <a:ext cx="317520" cy="270000"/>
                            </a:xfrm>
                            <a:prstGeom prst="triangle">
                              <a:avLst>
                                <a:gd name="adj" fmla="val 50000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57168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63360" y="594360"/>
                              <a:ext cx="4446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507960" y="432360"/>
                              <a:ext cx="63360" cy="162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96480" y="367560"/>
                            <a:ext cx="457200" cy="39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bCs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wēi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80.1pt;margin-top:-15.6pt;width:44.95pt;height:60.15pt" coordorigin="7602,-312" coordsize="899,1203">
                <v:group id="shape_0" style="position:absolute;left:7602;top:-312;width:899;height:935">
                  <v:group id="shape_0" style="position:absolute;left:7802;top:-312;width:499;height:425">
                    <v:oval id="shape_0" fillcolor="white" stroked="t" o:allowincell="f" style="position:absolute;left:7968;top:-180;width:165;height:150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oval>
                    <v:line id="shape_0" from="8052,-312" to="8052,-215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052,-17" to="8052,11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77,-82" to="8301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02,-82" to="7926,-8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5,-214" to="8259,-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3,-49" to="7967,4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842,-214" to="7966,-150" stroked="t" o:allowincell="f" style="position:absolute;flip:xy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8135,-17" to="8259,4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fillcolor="white" stroked="t" o:allowincell="f" style="position:absolute;left:7802;top:-56;width:499;height:424;mso-wrap-style:none;v-text-anchor:middle" type="_x0000_t5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7602,369" to="8501,36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702,624" to="8401,624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602,369" to="7701,62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8402,369" to="8501,62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7754;top:267;width:719;height:6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b/>
                            <w:kern w:val="2"/>
                            <w:szCs w:val="24"/>
                            <w:bCs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wē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08915</wp:posOffset>
                </wp:positionH>
                <wp:positionV relativeFrom="paragraph">
                  <wp:posOffset>-510540</wp:posOffset>
                </wp:positionV>
                <wp:extent cx="4850130" cy="312420"/>
                <wp:effectExtent l="0" t="0" r="0" b="0"/>
                <wp:wrapNone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50130" cy="312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得分：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           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</w:rPr>
                              <w:t>家长签字：</w:t>
                            </w:r>
                            <w:r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  <w:u w:val="single"/>
                              </w:rPr>
                              <w:t xml:space="preserve">         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黑体;SimHei" w:hAnsi="黑体;SimHei" w:eastAsia="黑体;SimHei"/>
                                <w:sz w:val="32"/>
                                <w:szCs w:val="32"/>
                                <w:u w:val="single"/>
                              </w:rPr>
                            </w:pPr>
                            <w:r>
                              <w:rPr>
                                <w:rFonts w:eastAsia="黑体;SimHei" w:ascii="黑体;SimHei" w:hAnsi="黑体;SimHei"/>
                                <w:sz w:val="32"/>
                                <w:szCs w:val="32"/>
                                <w:u w:val="single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1.9pt;height:24.6pt;mso-wrap-distance-left:9.05pt;mso-wrap-distance-right:9.05pt;mso-wrap-distance-top:0pt;mso-wrap-distance-bottom:0pt;margin-top:-40.2pt;mso-position-vertical-relative:text;margin-left:16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得分：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  <w:u w:val="single"/>
                        </w:rPr>
                        <w:t xml:space="preserve">            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</w:rPr>
                        <w:t>家长签字：</w:t>
                      </w:r>
                      <w:r>
                        <w:rPr>
                          <w:rFonts w:ascii="黑体;SimHei" w:hAnsi="黑体;SimHei" w:eastAsia="黑体;SimHei"/>
                          <w:sz w:val="32"/>
                          <w:szCs w:val="32"/>
                          <w:u w:val="single"/>
                        </w:rPr>
                        <w:t xml:space="preserve">             </w:t>
                      </w:r>
                    </w:p>
                    <w:p>
                      <w:pPr>
                        <w:pStyle w:val="Normal"/>
                        <w:rPr>
                          <w:rFonts w:ascii="黑体;SimHei" w:hAnsi="黑体;SimHei" w:eastAsia="黑体;SimHei"/>
                          <w:sz w:val="32"/>
                          <w:szCs w:val="32"/>
                          <w:u w:val="single"/>
                        </w:rPr>
                      </w:pPr>
                      <w:r>
                        <w:rPr>
                          <w:rFonts w:eastAsia="黑体;SimHei" w:ascii="黑体;SimHei" w:hAnsi="黑体;SimHei"/>
                          <w:sz w:val="32"/>
                          <w:szCs w:val="32"/>
                          <w:u w:val="singl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240" w:after="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1166495</wp:posOffset>
                </wp:positionH>
                <wp:positionV relativeFrom="paragraph">
                  <wp:posOffset>137160</wp:posOffset>
                </wp:positionV>
                <wp:extent cx="0" cy="15849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85pt,10.8pt" to="91.85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2934335</wp:posOffset>
                </wp:positionH>
                <wp:positionV relativeFrom="paragraph">
                  <wp:posOffset>137160</wp:posOffset>
                </wp:positionV>
                <wp:extent cx="0" cy="1584960"/>
                <wp:effectExtent l="5080" t="0" r="508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85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05pt,10.8pt" to="231.05pt,13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花　　　　地　　　晴朗的　　　　花朵　　静静地　　　洒落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小　　　　瓣　　　天真的　　　　天空　　快乐地　　　注视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塑　　　　旁　　　鲜艳的　　　　哨兵　　轻轻地　　　玩耍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偏　　　　像　　　勇敢的　　　　翠鸟　　奇怪地　　　观察</w:t>
      </w:r>
    </w:p>
    <w:p>
      <w:pPr>
        <w:pStyle w:val="Normal"/>
        <w:spacing w:before="240" w:after="0"/>
        <w:rPr>
          <w:sz w:val="24"/>
        </w:rPr>
      </w:pPr>
      <w:r>
        <w:rPr>
          <w:sz w:val="24"/>
        </w:rPr>
        <w:t>遍　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辫　　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绿色的　　　　孩子　　认真地　　　问</w:t>
      </w:r>
    </w:p>
    <w:p>
      <w:pPr>
        <w:pStyle w:val="Normal"/>
        <w:rPr>
          <w:rFonts w:eastAsia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228600</wp:posOffset>
                </wp:positionH>
                <wp:positionV relativeFrom="paragraph">
                  <wp:posOffset>129540</wp:posOffset>
                </wp:positionV>
                <wp:extent cx="5715000" cy="0"/>
                <wp:effectExtent l="0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10.2pt" to="431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</w:rPr>
        <w:t xml:space="preserve">                                                                    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54430</wp:posOffset>
                </wp:positionH>
                <wp:positionV relativeFrom="paragraph">
                  <wp:posOffset>198120</wp:posOffset>
                </wp:positionV>
                <wp:extent cx="0" cy="2080260"/>
                <wp:effectExtent l="5080" t="0" r="5080" b="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0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.9pt,15.6pt" to="90.9pt,179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</w:rPr>
        <w:t>喇　　　笆　　　翠绿的　　　　星星　　她是　　　我的哥哥</w:t>
      </w:r>
    </w:p>
    <w:p>
      <w:pPr>
        <w:pStyle w:val="Normal"/>
        <w:rPr>
          <w:sz w:val="28"/>
        </w:rPr>
      </w:pPr>
      <w:r>
        <w:rPr>
          <w:sz w:val="28"/>
        </w:rPr>
        <w:t>篱　　　狸　　　调皮的　　　　灯塔　　它是　　　一只小狗</w:t>
      </w:r>
    </w:p>
    <w:p>
      <w:pPr>
        <w:pStyle w:val="Normal"/>
        <w:rPr>
          <w:sz w:val="28"/>
        </w:rPr>
      </w:pPr>
      <w:r>
        <w:rPr>
          <w:sz w:val="28"/>
        </w:rPr>
        <w:t>狐　　　叭　　　绵绵的　　　　森林　　他是　　　我的奶奶</w:t>
      </w:r>
    </w:p>
    <w:p>
      <w:pPr>
        <w:pStyle w:val="Normal"/>
        <w:rPr>
          <w:sz w:val="28"/>
        </w:rPr>
      </w:pPr>
      <w:r>
        <w:rPr>
          <w:sz w:val="28"/>
        </w:rPr>
        <w:t>消　　　独　　　无边的　　　　细雨　　一只　　　小鱼</w:t>
      </w:r>
    </w:p>
    <w:p>
      <w:pPr>
        <w:pStyle w:val="Normal"/>
        <w:rPr>
          <w:sz w:val="28"/>
        </w:rPr>
      </w:pPr>
      <w:r>
        <w:rPr>
          <w:sz w:val="28"/>
        </w:rPr>
        <w:t>捎　　　失　　　高高的　　　　小鸡　　一把　　　青蛙</w:t>
      </w:r>
    </w:p>
    <w:p>
      <w:pPr>
        <w:pStyle w:val="Normal"/>
        <w:rPr>
          <w:sz w:val="28"/>
        </w:rPr>
      </w:pPr>
      <w:r>
        <mc:AlternateContent>
          <mc:Choice Requires="wps">
            <w:drawing>
              <wp:anchor behindDoc="0" distT="0" distB="0" distL="90170" distR="86995" simplePos="0" locked="0" layoutInCell="0" allowOverlap="1" relativeHeight="46">
                <wp:simplePos x="0" y="0"/>
                <wp:positionH relativeFrom="column">
                  <wp:posOffset>1943100</wp:posOffset>
                </wp:positionH>
                <wp:positionV relativeFrom="paragraph">
                  <wp:posOffset>327660</wp:posOffset>
                </wp:positionV>
                <wp:extent cx="571500" cy="79248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52">
                              <a:moveTo>
                                <a:pt x="60" y="702"/>
                              </a:moveTo>
                              <a:cubicBezTo>
                                <a:pt x="120" y="494"/>
                                <a:pt x="510" y="156"/>
                                <a:pt x="600" y="78"/>
                              </a:cubicBezTo>
                              <a:cubicBezTo>
                                <a:pt x="690" y="0"/>
                                <a:pt x="570" y="156"/>
                                <a:pt x="600" y="234"/>
                              </a:cubicBezTo>
                              <a:cubicBezTo>
                                <a:pt x="630" y="312"/>
                                <a:pt x="840" y="364"/>
                                <a:pt x="780" y="546"/>
                              </a:cubicBezTo>
                              <a:cubicBezTo>
                                <a:pt x="720" y="728"/>
                                <a:pt x="360" y="1300"/>
                                <a:pt x="240" y="1326"/>
                              </a:cubicBezTo>
                              <a:cubicBezTo>
                                <a:pt x="120" y="1352"/>
                                <a:pt x="0" y="910"/>
                                <a:pt x="60" y="7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52" path="m60,702c120,494,510,156,600,78c690,0,570,156,600,234c630,312,840,364,780,546c720,728,360,1300,240,1326c120,1352,0,910,60,702xe" fillcolor="white" stroked="t" o:allowincell="f" style="position:absolute;margin-left:153pt;margin-top:25.8pt;width:44.95pt;height:62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86995" simplePos="0" locked="0" layoutInCell="0" allowOverlap="1" relativeHeight="48">
                <wp:simplePos x="0" y="0"/>
                <wp:positionH relativeFrom="column">
                  <wp:posOffset>2628900</wp:posOffset>
                </wp:positionH>
                <wp:positionV relativeFrom="paragraph">
                  <wp:posOffset>327660</wp:posOffset>
                </wp:positionV>
                <wp:extent cx="571500" cy="792480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52">
                              <a:moveTo>
                                <a:pt x="60" y="702"/>
                              </a:moveTo>
                              <a:cubicBezTo>
                                <a:pt x="120" y="494"/>
                                <a:pt x="510" y="156"/>
                                <a:pt x="600" y="78"/>
                              </a:cubicBezTo>
                              <a:cubicBezTo>
                                <a:pt x="690" y="0"/>
                                <a:pt x="570" y="156"/>
                                <a:pt x="600" y="234"/>
                              </a:cubicBezTo>
                              <a:cubicBezTo>
                                <a:pt x="630" y="312"/>
                                <a:pt x="840" y="364"/>
                                <a:pt x="780" y="546"/>
                              </a:cubicBezTo>
                              <a:cubicBezTo>
                                <a:pt x="720" y="728"/>
                                <a:pt x="360" y="1300"/>
                                <a:pt x="240" y="1326"/>
                              </a:cubicBezTo>
                              <a:cubicBezTo>
                                <a:pt x="120" y="1352"/>
                                <a:pt x="0" y="910"/>
                                <a:pt x="60" y="7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52" path="m60,702c120,494,510,156,600,78c690,0,570,156,600,234c630,312,840,364,780,546c720,728,360,1300,240,1326c120,1352,0,910,60,702xe" fillcolor="white" stroked="t" o:allowincell="f" style="position:absolute;margin-left:207pt;margin-top:25.8pt;width:44.95pt;height:62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86995" simplePos="0" locked="0" layoutInCell="0" allowOverlap="1" relativeHeight="50">
                <wp:simplePos x="0" y="0"/>
                <wp:positionH relativeFrom="column">
                  <wp:posOffset>3314700</wp:posOffset>
                </wp:positionH>
                <wp:positionV relativeFrom="paragraph">
                  <wp:posOffset>327660</wp:posOffset>
                </wp:positionV>
                <wp:extent cx="571500" cy="792480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52">
                              <a:moveTo>
                                <a:pt x="60" y="702"/>
                              </a:moveTo>
                              <a:cubicBezTo>
                                <a:pt x="120" y="494"/>
                                <a:pt x="510" y="156"/>
                                <a:pt x="600" y="78"/>
                              </a:cubicBezTo>
                              <a:cubicBezTo>
                                <a:pt x="690" y="0"/>
                                <a:pt x="570" y="156"/>
                                <a:pt x="600" y="234"/>
                              </a:cubicBezTo>
                              <a:cubicBezTo>
                                <a:pt x="630" y="312"/>
                                <a:pt x="840" y="364"/>
                                <a:pt x="780" y="546"/>
                              </a:cubicBezTo>
                              <a:cubicBezTo>
                                <a:pt x="720" y="728"/>
                                <a:pt x="360" y="1300"/>
                                <a:pt x="240" y="1326"/>
                              </a:cubicBezTo>
                              <a:cubicBezTo>
                                <a:pt x="120" y="1352"/>
                                <a:pt x="0" y="910"/>
                                <a:pt x="60" y="7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52" path="m60,702c120,494,510,156,600,78c690,0,570,156,600,234c630,312,840,364,780,546c720,728,360,1300,240,1326c120,1352,0,910,60,702xe" fillcolor="white" stroked="t" o:allowincell="f" style="position:absolute;margin-left:261pt;margin-top:25.8pt;width:44.95pt;height:62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52">
                <wp:simplePos x="0" y="0"/>
                <wp:positionH relativeFrom="column">
                  <wp:posOffset>4000500</wp:posOffset>
                </wp:positionH>
                <wp:positionV relativeFrom="paragraph">
                  <wp:posOffset>327660</wp:posOffset>
                </wp:positionV>
                <wp:extent cx="571500" cy="792480"/>
                <wp:effectExtent l="0" t="0" r="0" b="0"/>
                <wp:wrapNone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52">
                                <a:moveTo>
                                  <a:pt x="60" y="702"/>
                                </a:moveTo>
                                <a:cubicBezTo>
                                  <a:pt x="120" y="494"/>
                                  <a:pt x="510" y="156"/>
                                  <a:pt x="600" y="78"/>
                                </a:cubicBezTo>
                                <a:cubicBezTo>
                                  <a:pt x="690" y="0"/>
                                  <a:pt x="570" y="156"/>
                                  <a:pt x="600" y="234"/>
                                </a:cubicBezTo>
                                <a:cubicBezTo>
                                  <a:pt x="630" y="312"/>
                                  <a:pt x="840" y="364"/>
                                  <a:pt x="780" y="546"/>
                                </a:cubicBezTo>
                                <a:cubicBezTo>
                                  <a:pt x="720" y="728"/>
                                  <a:pt x="360" y="1300"/>
                                  <a:pt x="240" y="1326"/>
                                </a:cubicBezTo>
                                <a:cubicBezTo>
                                  <a:pt x="120" y="1352"/>
                                  <a:pt x="0" y="910"/>
                                  <a:pt x="60" y="7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荷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15pt;margin-top:25.8pt;width:45pt;height:62.4pt" coordorigin="6300,516" coordsize="900,1248">
                <v:shape id="shape_0" coordsize="840,1352" path="m60,702c120,494,510,156,600,78c690,0,570,156,600,234c630,312,840,364,780,546c720,728,360,1300,240,1326c120,1352,0,910,60,702xe" fillcolor="white" stroked="t" o:allowincell="f" style="position:absolute;left:6300;top:516;width:899;height:12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6481;top:82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荷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77">
                <wp:simplePos x="0" y="0"/>
                <wp:positionH relativeFrom="column">
                  <wp:posOffset>4686300</wp:posOffset>
                </wp:positionH>
                <wp:positionV relativeFrom="paragraph">
                  <wp:posOffset>327660</wp:posOffset>
                </wp:positionV>
                <wp:extent cx="571500" cy="792480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52">
                                <a:moveTo>
                                  <a:pt x="60" y="702"/>
                                </a:moveTo>
                                <a:cubicBezTo>
                                  <a:pt x="120" y="494"/>
                                  <a:pt x="510" y="156"/>
                                  <a:pt x="600" y="78"/>
                                </a:cubicBezTo>
                                <a:cubicBezTo>
                                  <a:pt x="690" y="0"/>
                                  <a:pt x="570" y="156"/>
                                  <a:pt x="600" y="234"/>
                                </a:cubicBezTo>
                                <a:cubicBezTo>
                                  <a:pt x="630" y="312"/>
                                  <a:pt x="840" y="364"/>
                                  <a:pt x="780" y="546"/>
                                </a:cubicBezTo>
                                <a:cubicBezTo>
                                  <a:pt x="720" y="728"/>
                                  <a:pt x="360" y="1300"/>
                                  <a:pt x="240" y="1326"/>
                                </a:cubicBezTo>
                                <a:cubicBezTo>
                                  <a:pt x="120" y="1352"/>
                                  <a:pt x="0" y="910"/>
                                  <a:pt x="60" y="7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梅花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9pt;margin-top:25.8pt;width:45pt;height:62.4pt" coordorigin="7380,516" coordsize="900,1248">
                <v:shape id="shape_0" coordsize="840,1352" path="m60,702c120,494,510,156,600,78c690,0,570,156,600,234c630,312,840,364,780,546c720,728,360,1300,240,1326c120,1352,0,910,60,702xe" fillcolor="white" stroked="t" o:allowincell="f" style="position:absolute;left:7380;top:516;width:899;height:12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561;top:828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梅花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w:rPr>
          <w:sz w:val="28"/>
        </w:rPr>
        <w:t>孤　　　信　　　亮亮的　　　　荷叶　　一条　　　小伞</w: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170" distR="86995" simplePos="0" locked="0" layoutInCell="0" allowOverlap="1" relativeHeight="42">
                <wp:simplePos x="0" y="0"/>
                <wp:positionH relativeFrom="column">
                  <wp:posOffset>114300</wp:posOffset>
                </wp:positionH>
                <wp:positionV relativeFrom="paragraph">
                  <wp:posOffset>129540</wp:posOffset>
                </wp:positionV>
                <wp:extent cx="571500" cy="792480"/>
                <wp:effectExtent l="0" t="0" r="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52">
                              <a:moveTo>
                                <a:pt x="60" y="702"/>
                              </a:moveTo>
                              <a:cubicBezTo>
                                <a:pt x="120" y="494"/>
                                <a:pt x="510" y="156"/>
                                <a:pt x="600" y="78"/>
                              </a:cubicBezTo>
                              <a:cubicBezTo>
                                <a:pt x="690" y="0"/>
                                <a:pt x="570" y="156"/>
                                <a:pt x="600" y="234"/>
                              </a:cubicBezTo>
                              <a:cubicBezTo>
                                <a:pt x="630" y="312"/>
                                <a:pt x="840" y="364"/>
                                <a:pt x="780" y="546"/>
                              </a:cubicBezTo>
                              <a:cubicBezTo>
                                <a:pt x="720" y="728"/>
                                <a:pt x="360" y="1300"/>
                                <a:pt x="240" y="1326"/>
                              </a:cubicBezTo>
                              <a:cubicBezTo>
                                <a:pt x="120" y="1352"/>
                                <a:pt x="0" y="910"/>
                                <a:pt x="60" y="7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52" path="m60,702c120,494,510,156,600,78c690,0,570,156,600,234c630,312,840,364,780,546c720,728,360,1300,240,1326c120,1352,0,910,60,702xe" fillcolor="white" stroked="t" o:allowincell="f" style="position:absolute;margin-left:9pt;margin-top:10.2pt;width:44.95pt;height:62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86995" simplePos="0" locked="0" layoutInCell="0" allowOverlap="1" relativeHeight="55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571500" cy="792480"/>
                <wp:effectExtent l="0" t="0" r="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52">
                              <a:moveTo>
                                <a:pt x="60" y="702"/>
                              </a:moveTo>
                              <a:cubicBezTo>
                                <a:pt x="120" y="494"/>
                                <a:pt x="510" y="156"/>
                                <a:pt x="600" y="78"/>
                              </a:cubicBezTo>
                              <a:cubicBezTo>
                                <a:pt x="690" y="0"/>
                                <a:pt x="570" y="156"/>
                                <a:pt x="600" y="234"/>
                              </a:cubicBezTo>
                              <a:cubicBezTo>
                                <a:pt x="630" y="312"/>
                                <a:pt x="840" y="364"/>
                                <a:pt x="780" y="546"/>
                              </a:cubicBezTo>
                              <a:cubicBezTo>
                                <a:pt x="720" y="728"/>
                                <a:pt x="360" y="1300"/>
                                <a:pt x="240" y="1326"/>
                              </a:cubicBezTo>
                              <a:cubicBezTo>
                                <a:pt x="120" y="1352"/>
                                <a:pt x="0" y="910"/>
                                <a:pt x="60" y="7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52" path="m60,702c120,494,510,156,600,78c690,0,570,156,600,234c630,312,840,364,780,546c720,728,360,1300,240,1326c120,1352,0,910,60,702xe" fillcolor="white" stroked="t" o:allowincell="f" style="position:absolute;margin-left:90pt;margin-top:2.4pt;width:44.95pt;height:62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5372100" cy="0"/>
                <wp:effectExtent l="0" t="5080" r="0" b="508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4pt" to="413.95pt,2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78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571500" cy="792480"/>
                <wp:effectExtent l="0" t="0" r="0" b="0"/>
                <wp:wrapNone/>
                <wp:docPr id="3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52">
                                <a:moveTo>
                                  <a:pt x="60" y="702"/>
                                </a:moveTo>
                                <a:cubicBezTo>
                                  <a:pt x="120" y="494"/>
                                  <a:pt x="510" y="156"/>
                                  <a:pt x="600" y="78"/>
                                </a:cubicBezTo>
                                <a:cubicBezTo>
                                  <a:pt x="690" y="0"/>
                                  <a:pt x="570" y="156"/>
                                  <a:pt x="600" y="234"/>
                                </a:cubicBezTo>
                                <a:cubicBezTo>
                                  <a:pt x="630" y="312"/>
                                  <a:pt x="840" y="364"/>
                                  <a:pt x="780" y="546"/>
                                </a:cubicBezTo>
                                <a:cubicBezTo>
                                  <a:pt x="720" y="728"/>
                                  <a:pt x="360" y="1300"/>
                                  <a:pt x="240" y="1326"/>
                                </a:cubicBezTo>
                                <a:cubicBezTo>
                                  <a:pt x="120" y="1352"/>
                                  <a:pt x="0" y="910"/>
                                  <a:pt x="60" y="7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儿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45pt;margin-top:2.4pt;width:45pt;height:62.4pt" coordorigin="900,48" coordsize="900,1248">
                <v:shape id="shape_0" coordsize="840,1352" path="m60,702c120,494,510,156,600,78c690,0,570,156,600,234c630,312,840,364,780,546c720,728,360,1300,240,1326c120,1352,0,910,60,702xe" fillcolor="white" stroked="t" o:allowincell="f" style="position:absolute;left:900;top:48;width:899;height:12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081;top:36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儿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57400</wp:posOffset>
                </wp:positionH>
                <wp:positionV relativeFrom="paragraph">
                  <wp:posOffset>129540</wp:posOffset>
                </wp:positionV>
                <wp:extent cx="457200" cy="495300"/>
                <wp:effectExtent l="0" t="0" r="0" b="0"/>
                <wp:wrapNone/>
                <wp:docPr id="3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金黄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0.2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金黄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2743200</wp:posOffset>
                </wp:positionH>
                <wp:positionV relativeFrom="paragraph">
                  <wp:posOffset>129540</wp:posOffset>
                </wp:positionV>
                <wp:extent cx="457200" cy="4953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桃树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0.2pt;mso-position-vertical-relative:text;margin-left:21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桃树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3429000</wp:posOffset>
                </wp:positionH>
                <wp:positionV relativeFrom="paragraph">
                  <wp:posOffset>129540</wp:posOffset>
                </wp:positionV>
                <wp:extent cx="457200" cy="495300"/>
                <wp:effectExtent l="0" t="0" r="0" b="0"/>
                <wp:wrapNone/>
                <wp:docPr id="3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爸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0.2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爸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228600</wp:posOffset>
                </wp:positionH>
                <wp:positionV relativeFrom="paragraph">
                  <wp:posOffset>129540</wp:posOffset>
                </wp:positionV>
                <wp:extent cx="457200" cy="495300"/>
                <wp:effectExtent l="0" t="0" r="0" b="0"/>
                <wp:wrapNone/>
                <wp:docPr id="4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翠绿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10.2pt;mso-position-vertical-relative:text;margin-left:1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翠绿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457200" cy="495300"/>
                <wp:effectExtent l="0" t="0" r="0" b="0"/>
                <wp:wrapNone/>
                <wp:docPr id="41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火红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2.4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火红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-228600</wp:posOffset>
                </wp:positionH>
                <wp:positionV relativeFrom="paragraph">
                  <wp:posOffset>-1455420</wp:posOffset>
                </wp:positionV>
                <wp:extent cx="0" cy="9906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9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-114.6pt" to="-18pt,-10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g">
            <w:drawing>
              <wp:anchor behindDoc="0" distT="0" distB="0" distL="90170" distR="114935" simplePos="0" locked="0" layoutInCell="0" allowOverlap="1" relativeHeight="60">
                <wp:simplePos x="0" y="0"/>
                <wp:positionH relativeFrom="column">
                  <wp:posOffset>3086100</wp:posOffset>
                </wp:positionH>
                <wp:positionV relativeFrom="paragraph">
                  <wp:posOffset>129540</wp:posOffset>
                </wp:positionV>
                <wp:extent cx="571500" cy="792480"/>
                <wp:effectExtent l="0" t="0" r="0" b="0"/>
                <wp:wrapNone/>
                <wp:docPr id="4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52">
                                <a:moveTo>
                                  <a:pt x="60" y="702"/>
                                </a:moveTo>
                                <a:cubicBezTo>
                                  <a:pt x="120" y="494"/>
                                  <a:pt x="510" y="156"/>
                                  <a:pt x="600" y="78"/>
                                </a:cubicBezTo>
                                <a:cubicBezTo>
                                  <a:pt x="690" y="0"/>
                                  <a:pt x="570" y="156"/>
                                  <a:pt x="600" y="234"/>
                                </a:cubicBezTo>
                                <a:cubicBezTo>
                                  <a:pt x="630" y="312"/>
                                  <a:pt x="840" y="364"/>
                                  <a:pt x="780" y="546"/>
                                </a:cubicBezTo>
                                <a:cubicBezTo>
                                  <a:pt x="720" y="728"/>
                                  <a:pt x="360" y="1300"/>
                                  <a:pt x="240" y="1326"/>
                                </a:cubicBezTo>
                                <a:cubicBezTo>
                                  <a:pt x="120" y="1352"/>
                                  <a:pt x="0" y="910"/>
                                  <a:pt x="60" y="7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松树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43pt;margin-top:10.2pt;width:45pt;height:62.4pt" coordorigin="4860,204" coordsize="900,1248">
                <v:shape id="shape_0" coordsize="840,1352" path="m60,702c120,494,510,156,600,78c690,0,570,156,600,234c630,312,840,364,780,546c720,728,360,1300,240,1326c120,1352,0,910,60,702xe" fillcolor="white" stroked="t" o:allowincell="f" style="position:absolute;left:4860;top:204;width:899;height:12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041;top:51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松树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129540</wp:posOffset>
                </wp:positionV>
                <wp:extent cx="571500" cy="792480"/>
                <wp:effectExtent l="0" t="0" r="0" b="0"/>
                <wp:wrapNone/>
                <wp:docPr id="4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52">
                                <a:moveTo>
                                  <a:pt x="60" y="702"/>
                                </a:moveTo>
                                <a:cubicBezTo>
                                  <a:pt x="120" y="494"/>
                                  <a:pt x="510" y="156"/>
                                  <a:pt x="600" y="78"/>
                                </a:cubicBezTo>
                                <a:cubicBezTo>
                                  <a:pt x="690" y="0"/>
                                  <a:pt x="570" y="156"/>
                                  <a:pt x="600" y="234"/>
                                </a:cubicBezTo>
                                <a:cubicBezTo>
                                  <a:pt x="630" y="312"/>
                                  <a:pt x="840" y="364"/>
                                  <a:pt x="780" y="546"/>
                                </a:cubicBezTo>
                                <a:cubicBezTo>
                                  <a:pt x="720" y="728"/>
                                  <a:pt x="360" y="1300"/>
                                  <a:pt x="240" y="1326"/>
                                </a:cubicBezTo>
                                <a:cubicBezTo>
                                  <a:pt x="120" y="1352"/>
                                  <a:pt x="0" y="910"/>
                                  <a:pt x="60" y="7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月季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60pt;margin-top:10.2pt;width:45pt;height:62.4pt" coordorigin="7200,204" coordsize="900,1248">
                <v:shape id="shape_0" coordsize="840,1352" path="m60,702c120,494,510,156,600,78c690,0,570,156,600,234c630,312,840,364,780,546c720,728,360,1300,240,1326c120,1352,0,910,60,702xe" fillcolor="white" stroked="t" o:allowincell="f" style="position:absolute;left:7200;top:204;width:899;height:12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7380;top:516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月季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90170" distR="86995" simplePos="0" locked="0" layoutInCell="0" allowOverlap="1" relativeHeight="44">
                <wp:simplePos x="0" y="0"/>
                <wp:positionH relativeFrom="column">
                  <wp:posOffset>571500</wp:posOffset>
                </wp:positionH>
                <wp:positionV relativeFrom="paragraph">
                  <wp:posOffset>30480</wp:posOffset>
                </wp:positionV>
                <wp:extent cx="571500" cy="792480"/>
                <wp:effectExtent l="0" t="0" r="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52">
                              <a:moveTo>
                                <a:pt x="60" y="702"/>
                              </a:moveTo>
                              <a:cubicBezTo>
                                <a:pt x="120" y="494"/>
                                <a:pt x="510" y="156"/>
                                <a:pt x="600" y="78"/>
                              </a:cubicBezTo>
                              <a:cubicBezTo>
                                <a:pt x="690" y="0"/>
                                <a:pt x="570" y="156"/>
                                <a:pt x="600" y="234"/>
                              </a:cubicBezTo>
                              <a:cubicBezTo>
                                <a:pt x="630" y="312"/>
                                <a:pt x="840" y="364"/>
                                <a:pt x="780" y="546"/>
                              </a:cubicBezTo>
                              <a:cubicBezTo>
                                <a:pt x="720" y="728"/>
                                <a:pt x="360" y="1300"/>
                                <a:pt x="240" y="1326"/>
                              </a:cubicBezTo>
                              <a:cubicBezTo>
                                <a:pt x="120" y="1352"/>
                                <a:pt x="0" y="910"/>
                                <a:pt x="60" y="7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52" path="m60,702c120,494,510,156,600,78c690,0,570,156,600,234c630,312,840,364,780,546c720,728,360,1300,240,1326c120,1352,0,910,60,702xe" fillcolor="white" stroked="t" o:allowincell="f" style="position:absolute;margin-left:45pt;margin-top:2.4pt;width:44.95pt;height:62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0170" distR="86995" simplePos="0" locked="0" layoutInCell="0" allowOverlap="1" relativeHeight="53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571500" cy="792480"/>
                <wp:effectExtent l="0" t="0" r="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7923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40" h="1352">
                              <a:moveTo>
                                <a:pt x="60" y="702"/>
                              </a:moveTo>
                              <a:cubicBezTo>
                                <a:pt x="120" y="494"/>
                                <a:pt x="510" y="156"/>
                                <a:pt x="600" y="78"/>
                              </a:cubicBezTo>
                              <a:cubicBezTo>
                                <a:pt x="690" y="0"/>
                                <a:pt x="570" y="156"/>
                                <a:pt x="600" y="234"/>
                              </a:cubicBezTo>
                              <a:cubicBezTo>
                                <a:pt x="630" y="312"/>
                                <a:pt x="840" y="364"/>
                                <a:pt x="780" y="546"/>
                              </a:cubicBezTo>
                              <a:cubicBezTo>
                                <a:pt x="720" y="728"/>
                                <a:pt x="360" y="1300"/>
                                <a:pt x="240" y="1326"/>
                              </a:cubicBezTo>
                              <a:cubicBezTo>
                                <a:pt x="120" y="1352"/>
                                <a:pt x="0" y="910"/>
                                <a:pt x="60" y="702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40,1352" path="m60,702c120,494,510,156,600,78c690,0,570,156,600,234c630,312,840,364,780,546c720,728,360,1300,240,1326c120,1352,0,910,60,702xe" fillcolor="white" stroked="t" o:allowincell="f" style="position:absolute;margin-left:-18pt;margin-top:2.4pt;width:44.95pt;height:62.35pt;mso-wrap-style:none;v-text-anchor:middle">
                <v:fill o:detectmouseclick="t" type="solid" color2="black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57">
                <wp:simplePos x="0" y="0"/>
                <wp:positionH relativeFrom="column">
                  <wp:posOffset>1143000</wp:posOffset>
                </wp:positionH>
                <wp:positionV relativeFrom="paragraph">
                  <wp:posOffset>30480</wp:posOffset>
                </wp:positionV>
                <wp:extent cx="571500" cy="792480"/>
                <wp:effectExtent l="0" t="0" r="0" b="0"/>
                <wp:wrapNone/>
                <wp:docPr id="4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52">
                                <a:moveTo>
                                  <a:pt x="60" y="702"/>
                                </a:moveTo>
                                <a:cubicBezTo>
                                  <a:pt x="120" y="494"/>
                                  <a:pt x="510" y="156"/>
                                  <a:pt x="600" y="78"/>
                                </a:cubicBezTo>
                                <a:cubicBezTo>
                                  <a:pt x="690" y="0"/>
                                  <a:pt x="570" y="156"/>
                                  <a:pt x="600" y="234"/>
                                </a:cubicBezTo>
                                <a:cubicBezTo>
                                  <a:pt x="630" y="312"/>
                                  <a:pt x="840" y="364"/>
                                  <a:pt x="780" y="546"/>
                                </a:cubicBezTo>
                                <a:cubicBezTo>
                                  <a:pt x="720" y="728"/>
                                  <a:pt x="360" y="1300"/>
                                  <a:pt x="240" y="1326"/>
                                </a:cubicBezTo>
                                <a:cubicBezTo>
                                  <a:pt x="120" y="1352"/>
                                  <a:pt x="0" y="910"/>
                                  <a:pt x="60" y="7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雪白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0pt;margin-top:2.4pt;width:45pt;height:62.4pt" coordorigin="1800,48" coordsize="900,1248">
                <v:shape id="shape_0" coordsize="840,1352" path="m60,702c120,494,510,156,600,78c690,0,570,156,600,234c630,312,840,364,780,546c720,728,360,1300,240,1326c120,1352,0,910,60,702xe" fillcolor="white" stroked="t" o:allowincell="f" style="position:absolute;left:1800;top:48;width:899;height:12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1980;top:36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雪白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58">
                <wp:simplePos x="0" y="0"/>
                <wp:positionH relativeFrom="column">
                  <wp:posOffset>1828800</wp:posOffset>
                </wp:positionH>
                <wp:positionV relativeFrom="paragraph">
                  <wp:posOffset>30480</wp:posOffset>
                </wp:positionV>
                <wp:extent cx="571500" cy="792480"/>
                <wp:effectExtent l="0" t="0" r="0" b="0"/>
                <wp:wrapNone/>
                <wp:docPr id="4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52">
                                <a:moveTo>
                                  <a:pt x="60" y="702"/>
                                </a:moveTo>
                                <a:cubicBezTo>
                                  <a:pt x="120" y="494"/>
                                  <a:pt x="510" y="156"/>
                                  <a:pt x="600" y="78"/>
                                </a:cubicBezTo>
                                <a:cubicBezTo>
                                  <a:pt x="690" y="0"/>
                                  <a:pt x="570" y="156"/>
                                  <a:pt x="600" y="234"/>
                                </a:cubicBezTo>
                                <a:cubicBezTo>
                                  <a:pt x="630" y="312"/>
                                  <a:pt x="840" y="364"/>
                                  <a:pt x="780" y="546"/>
                                </a:cubicBezTo>
                                <a:cubicBezTo>
                                  <a:pt x="720" y="728"/>
                                  <a:pt x="360" y="1300"/>
                                  <a:pt x="240" y="1326"/>
                                </a:cubicBezTo>
                                <a:cubicBezTo>
                                  <a:pt x="120" y="1352"/>
                                  <a:pt x="0" y="910"/>
                                  <a:pt x="60" y="7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姐姐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4pt;margin-top:2.4pt;width:45pt;height:62.4pt" coordorigin="2880,48" coordsize="900,1248">
                <v:shape id="shape_0" coordsize="840,1352" path="m60,702c120,494,510,156,600,78c690,0,570,156,600,234c630,312,840,364,780,546c720,728,360,1300,240,1326c120,1352,0,910,60,702xe" fillcolor="white" stroked="t" o:allowincell="f" style="position:absolute;left:2880;top:48;width:899;height:12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060;top:36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姐姐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59">
                <wp:simplePos x="0" y="0"/>
                <wp:positionH relativeFrom="column">
                  <wp:posOffset>2400300</wp:posOffset>
                </wp:positionH>
                <wp:positionV relativeFrom="paragraph">
                  <wp:posOffset>30480</wp:posOffset>
                </wp:positionV>
                <wp:extent cx="571500" cy="792480"/>
                <wp:effectExtent l="0" t="0" r="0" b="0"/>
                <wp:wrapNone/>
                <wp:docPr id="4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52">
                                <a:moveTo>
                                  <a:pt x="60" y="702"/>
                                </a:moveTo>
                                <a:cubicBezTo>
                                  <a:pt x="120" y="494"/>
                                  <a:pt x="510" y="156"/>
                                  <a:pt x="600" y="78"/>
                                </a:cubicBezTo>
                                <a:cubicBezTo>
                                  <a:pt x="690" y="0"/>
                                  <a:pt x="570" y="156"/>
                                  <a:pt x="600" y="234"/>
                                </a:cubicBezTo>
                                <a:cubicBezTo>
                                  <a:pt x="630" y="312"/>
                                  <a:pt x="840" y="364"/>
                                  <a:pt x="780" y="546"/>
                                </a:cubicBezTo>
                                <a:cubicBezTo>
                                  <a:pt x="720" y="728"/>
                                  <a:pt x="360" y="1300"/>
                                  <a:pt x="240" y="1326"/>
                                </a:cubicBezTo>
                                <a:cubicBezTo>
                                  <a:pt x="120" y="1352"/>
                                  <a:pt x="0" y="910"/>
                                  <a:pt x="60" y="7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奶奶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89pt;margin-top:2.4pt;width:45pt;height:62.4pt" coordorigin="3780,48" coordsize="900,1248">
                <v:shape id="shape_0" coordsize="840,1352" path="m60,702c120,494,510,156,600,78c690,0,570,156,600,234c630,312,840,364,780,546c720,728,360,1300,240,1326c120,1352,0,910,60,702xe" fillcolor="white" stroked="t" o:allowincell="f" style="position:absolute;left:3780;top:48;width:899;height:12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3961;top:36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奶奶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90170" distR="114935" simplePos="0" locked="0" layoutInCell="0" allowOverlap="1" relativeHeight="76">
                <wp:simplePos x="0" y="0"/>
                <wp:positionH relativeFrom="column">
                  <wp:posOffset>3657600</wp:posOffset>
                </wp:positionH>
                <wp:positionV relativeFrom="paragraph">
                  <wp:posOffset>30480</wp:posOffset>
                </wp:positionV>
                <wp:extent cx="571500" cy="792480"/>
                <wp:effectExtent l="0" t="0" r="0" b="0"/>
                <wp:wrapNone/>
                <wp:docPr id="50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71680" cy="792360"/>
                          <a:chOff x="0" y="0"/>
                          <a:chExt cx="571680" cy="7923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71680" cy="79236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840" h="1352">
                                <a:moveTo>
                                  <a:pt x="60" y="702"/>
                                </a:moveTo>
                                <a:cubicBezTo>
                                  <a:pt x="120" y="494"/>
                                  <a:pt x="510" y="156"/>
                                  <a:pt x="600" y="78"/>
                                </a:cubicBezTo>
                                <a:cubicBezTo>
                                  <a:pt x="690" y="0"/>
                                  <a:pt x="570" y="156"/>
                                  <a:pt x="600" y="234"/>
                                </a:cubicBezTo>
                                <a:cubicBezTo>
                                  <a:pt x="630" y="312"/>
                                  <a:pt x="840" y="364"/>
                                  <a:pt x="780" y="546"/>
                                </a:cubicBezTo>
                                <a:cubicBezTo>
                                  <a:pt x="720" y="728"/>
                                  <a:pt x="360" y="1300"/>
                                  <a:pt x="240" y="1326"/>
                                </a:cubicBezTo>
                                <a:cubicBezTo>
                                  <a:pt x="120" y="1352"/>
                                  <a:pt x="0" y="910"/>
                                  <a:pt x="60" y="702"/>
                                </a:cubicBez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14480" y="198000"/>
                            <a:ext cx="457200" cy="495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 xml:space="preserve">柳树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88pt;margin-top:2.4pt;width:45pt;height:62.4pt" coordorigin="5760,48" coordsize="900,1248">
                <v:shape id="shape_0" coordsize="840,1352" path="m60,702c120,494,510,156,600,78c690,0,570,156,600,234c630,312,840,364,780,546c720,728,360,1300,240,1326c120,1352,0,910,60,702xe" fillcolor="white" stroked="t" o:allowincell="f" style="position:absolute;left:5760;top:48;width:899;height:1247;mso-wrap-style:none;v-text-anchor:middle">
                  <v:fill o:detectmouseclick="t" type="solid" color2="black"/>
                  <v:stroke color="black" weight="9360" joinstyle="round" endcap="flat"/>
                  <w10:wrap type="none"/>
                </v:shape>
                <v:shape id="shape_0" stroked="f" o:allowincell="f" style="position:absolute;left:5940;top:360;width:719;height:77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 xml:space="preserve">柳树 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85800</wp:posOffset>
                </wp:positionH>
                <wp:positionV relativeFrom="paragraph">
                  <wp:posOffset>30480</wp:posOffset>
                </wp:positionV>
                <wp:extent cx="457200" cy="495300"/>
                <wp:effectExtent l="0" t="0" r="0" b="0"/>
                <wp:wrapNone/>
                <wp:docPr id="51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爷爷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2.4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爷爷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-114300</wp:posOffset>
                </wp:positionH>
                <wp:positionV relativeFrom="paragraph">
                  <wp:posOffset>30480</wp:posOffset>
                </wp:positionV>
                <wp:extent cx="457200" cy="495300"/>
                <wp:effectExtent l="0" t="0" r="0" b="0"/>
                <wp:wrapNone/>
                <wp:docPr id="5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495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妈妈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39pt;mso-wrap-distance-left:9.05pt;mso-wrap-distance-right:9.05pt;mso-wrap-distance-top:0pt;mso-wrap-distance-bottom:0pt;margin-top:2.4pt;mso-position-vertical-relative:text;margin-left:-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妈妈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685800" cy="297180"/>
                <wp:effectExtent l="13335" t="6350" r="13970" b="5715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8pt;margin-top:2.4pt;width:53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-228600</wp:posOffset>
                </wp:positionH>
                <wp:positionV relativeFrom="paragraph">
                  <wp:posOffset>30480</wp:posOffset>
                </wp:positionV>
                <wp:extent cx="685800" cy="594360"/>
                <wp:effectExtent l="13335" t="6350" r="13970" b="0"/>
                <wp:wrapNone/>
                <wp:docPr id="5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4360"/>
                          <a:chOff x="0" y="0"/>
                          <a:chExt cx="685800" cy="594360"/>
                        </a:xfrm>
                      </wpg:grpSpPr>
                      <wps:wsp>
                        <wps:cNvSpPr txBox="1"/>
                        <wps:spPr>
                          <a:xfrm>
                            <a:off x="114480" y="297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颜色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18pt;margin-top:2.4pt;width:54.05pt;height:46.85pt" coordorigin="-360,48" coordsize="1081,937">
                <v:shape id="shape_0" stroked="f" o:allowincell="f" style="position:absolute;left:-180;top:51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颜色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-360;top:48;width:107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685800" cy="297180"/>
                <wp:effectExtent l="13335" t="6350" r="13970" b="5715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9pt;margin-top:2.4pt;width:53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57300</wp:posOffset>
                </wp:positionH>
                <wp:positionV relativeFrom="paragraph">
                  <wp:posOffset>30480</wp:posOffset>
                </wp:positionV>
                <wp:extent cx="685800" cy="594360"/>
                <wp:effectExtent l="13335" t="6350" r="13970" b="0"/>
                <wp:wrapNone/>
                <wp:docPr id="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4360"/>
                          <a:chOff x="0" y="0"/>
                          <a:chExt cx="685800" cy="594360"/>
                        </a:xfrm>
                      </wpg:grpSpPr>
                      <wps:wsp>
                        <wps:cNvSpPr txBox="1"/>
                        <wps:spPr>
                          <a:xfrm>
                            <a:off x="114480" y="297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家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9pt;margin-top:2.4pt;width:54.05pt;height:46.85pt" coordorigin="1980,48" coordsize="1081,937">
                <v:shape id="shape_0" stroked="f" o:allowincell="f" style="position:absolute;left:2161;top:51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家人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1980;top:48;width:107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685800" cy="297180"/>
                <wp:effectExtent l="13335" t="6350" r="13970" b="571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9736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16pt;margin-top:2.4pt;width:53.95pt;height:23.35pt;mso-wrap-style:none;v-text-anchor:middle" type="_x0000_t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2743200</wp:posOffset>
                </wp:positionH>
                <wp:positionV relativeFrom="paragraph">
                  <wp:posOffset>30480</wp:posOffset>
                </wp:positionV>
                <wp:extent cx="685800" cy="594360"/>
                <wp:effectExtent l="13335" t="6350" r="13970" b="0"/>
                <wp:wrapNone/>
                <wp:docPr id="5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4360"/>
                          <a:chOff x="0" y="0"/>
                          <a:chExt cx="685800" cy="594360"/>
                        </a:xfrm>
                      </wpg:grpSpPr>
                      <wps:wsp>
                        <wps:cNvSpPr txBox="1"/>
                        <wps:spPr>
                          <a:xfrm>
                            <a:off x="114480" y="297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树木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2.4pt;width:54pt;height:46.85pt" coordorigin="4320,48" coordsize="1080,937">
                <v:shape id="shape_0" stroked="f" o:allowincell="f" style="position:absolute;left:4500;top:516;width:899;height:46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树木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320;top:48;width:107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3886200</wp:posOffset>
                </wp:positionH>
                <wp:positionV relativeFrom="paragraph">
                  <wp:posOffset>30480</wp:posOffset>
                </wp:positionV>
                <wp:extent cx="685800" cy="594360"/>
                <wp:effectExtent l="13335" t="6350" r="13970" b="0"/>
                <wp:wrapNone/>
                <wp:docPr id="5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85800" cy="594360"/>
                          <a:chOff x="0" y="0"/>
                          <a:chExt cx="685800" cy="594360"/>
                        </a:xfrm>
                      </wpg:grpSpPr>
                      <wps:wsp>
                        <wps:cNvSpPr txBox="1"/>
                        <wps:spPr>
                          <a:xfrm>
                            <a:off x="114480" y="297360"/>
                            <a:ext cx="571680" cy="297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685800" cy="2973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06pt;margin-top:2.4pt;width:54pt;height:46.85pt" coordorigin="6120,48" coordsize="1080,937">
                <v:shape id="shape_0" stroked="f" o:allowincell="f" style="position:absolute;left:6300;top:516;width:899;height:467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6120;top:48;width:1079;height:467;mso-wrap-style:none;v-text-anchor:middle" type="_x0000_t5">
                  <v:fill o:detectmouseclick="t" type="solid" color2="black"/>
                  <v:stroke color="black" weight="9360" joinstyle="miter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-114300</wp:posOffset>
                </wp:positionH>
                <wp:positionV relativeFrom="paragraph">
                  <wp:posOffset>129540</wp:posOffset>
                </wp:positionV>
                <wp:extent cx="457200" cy="297180"/>
                <wp:effectExtent l="5080" t="5080" r="508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9pt;margin-top:10.2pt;width:35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371600</wp:posOffset>
                </wp:positionH>
                <wp:positionV relativeFrom="paragraph">
                  <wp:posOffset>129540</wp:posOffset>
                </wp:positionV>
                <wp:extent cx="457200" cy="297180"/>
                <wp:effectExtent l="5080" t="5080" r="508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08pt;margin-top:10.2pt;width:35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2857500</wp:posOffset>
                </wp:positionH>
                <wp:positionV relativeFrom="paragraph">
                  <wp:posOffset>129540</wp:posOffset>
                </wp:positionV>
                <wp:extent cx="457200" cy="297180"/>
                <wp:effectExtent l="5080" t="5080" r="5080" b="508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25pt;margin-top:10.2pt;width:35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00500</wp:posOffset>
                </wp:positionH>
                <wp:positionV relativeFrom="paragraph">
                  <wp:posOffset>129540</wp:posOffset>
                </wp:positionV>
                <wp:extent cx="457200" cy="297180"/>
                <wp:effectExtent l="5080" t="5080" r="5080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973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15pt;margin-top:10.2pt;width:35.95pt;height:23.3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886200</wp:posOffset>
                </wp:positionH>
                <wp:positionV relativeFrom="paragraph">
                  <wp:posOffset>129540</wp:posOffset>
                </wp:positionV>
                <wp:extent cx="685800" cy="29718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971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Times New Roman"/>
                              </w:rPr>
                              <w:t xml:space="preserve">  </w:t>
                            </w:r>
                            <w:r>
                              <w:rPr/>
                              <w:t>花朵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3.4pt;mso-wrap-distance-left:9.05pt;mso-wrap-distance-right:9.05pt;mso-wrap-distance-top:0pt;mso-wrap-distance-bottom:0pt;margin-top:10.2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eastAsia="Times New Roman"/>
                        </w:rPr>
                        <w:t xml:space="preserve">  </w:t>
                      </w:r>
                      <w:r>
                        <w:rPr/>
                        <w:t>花朵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 w:val="28"/>
          <w:szCs w:val="28"/>
        </w:rPr>
        <w:t>一年级语文连线题专项练习</w:t>
      </w:r>
      <w:r>
        <w:rPr>
          <w:rFonts w:eastAsia="Times New Roman"/>
          <w:bCs/>
          <w:sz w:val="28"/>
          <w:szCs w:val="28"/>
        </w:rPr>
        <w:t xml:space="preserve">    </w:t>
      </w:r>
      <w:r>
        <w:rPr>
          <w:bCs/>
          <w:sz w:val="28"/>
          <w:szCs w:val="28"/>
        </w:rPr>
        <w:t>姓名：</w:t>
      </w:r>
      <w:r>
        <w:rPr>
          <w:rFonts w:eastAsia="Times New Roman"/>
          <w:bCs/>
          <w:sz w:val="28"/>
          <w:szCs w:val="28"/>
          <w:u w:val="single"/>
        </w:rPr>
        <w:t xml:space="preserve">             </w:t>
      </w:r>
      <w:r>
        <w:rPr>
          <w:rFonts w:eastAsia="Times New Roman"/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/>
        <w:object w:dxaOrig="12433" w:dyaOrig="585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97.65pt;height:93.6pt" filled="f" o:ole="">
            <v:imagedata r:id="rId3" o:title=""/>
          </v:shape>
          <o:OLEObject Type="Embed" ProgID="" ShapeID="ole_rId2" DrawAspect="Content" ObjectID="_644832429" r:id="rId2"/>
        </w:object>
      </w:r>
      <w:r>
        <w:rPr/>
        <w:object w:dxaOrig="10303" w:dyaOrig="716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97.8pt;height:94.6pt" filled="f" o:ole="">
            <v:imagedata r:id="rId5" o:title=""/>
          </v:shape>
          <o:OLEObject Type="Embed" ProgID="" ShapeID="ole_rId4" DrawAspect="Content" ObjectID="_2002855240" r:id="rId4"/>
        </w:objec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-228600</wp:posOffset>
                </wp:positionH>
                <wp:positionV relativeFrom="paragraph">
                  <wp:posOffset>635</wp:posOffset>
                </wp:positionV>
                <wp:extent cx="53721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0pt" to="404.95pt,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宋体;SimSun" w:hAnsi="宋体;SimSun" w:cs="宋体;SimSun"/>
          <w:sz w:val="28"/>
        </w:rPr>
        <w:t>哨   捎    消   仰    俯    附   伏   制    刺   势   击  即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  <w:t xml:space="preserve"> </w:t>
      </w:r>
    </w:p>
    <w:p>
      <w:pPr>
        <w:pStyle w:val="Normal"/>
        <w:rPr>
          <w:rFonts w:ascii="宋体;SimSun" w:hAnsi="宋体;SimSun" w:cs="宋体;SimSu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14300</wp:posOffset>
                </wp:positionH>
                <wp:positionV relativeFrom="paragraph">
                  <wp:posOffset>594360</wp:posOffset>
                </wp:positionV>
                <wp:extent cx="53721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6.8pt" to="413.95pt,4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宋体;SimSun" w:ascii="宋体;SimSun" w:hAnsi="宋体;SimSun"/>
          <w:sz w:val="28"/>
        </w:rPr>
        <w:t>shāo xiāo  shào  fú   fǔ   fù   yǎng  shì  cì  zhì  jī   jí</w:t>
      </w:r>
    </w:p>
    <w:p>
      <w:pPr>
        <w:pStyle w:val="Normal"/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rPr/>
      </w:pPr>
      <w:r>
        <w:rPr/>
        <w:object w:dxaOrig="4259" w:dyaOrig="26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.7pt;height:38.3pt" filled="f" o:ole="">
            <v:imagedata r:id="rId7" o:title=""/>
          </v:shape>
          <o:OLEObject Type="Embed" ProgID="" ShapeID="ole_rId6" DrawAspect="Content" ObjectID="_715463154" r:id="rId6"/>
        </w:object>
      </w:r>
      <w:r>
        <w:rPr>
          <w:rFonts w:eastAsia="Times New Roman"/>
        </w:rPr>
        <w:t xml:space="preserve">            </w:t>
      </w:r>
      <w:r>
        <w:rPr/>
        <w:object w:dxaOrig="3390" w:dyaOrig="3254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4.05pt;height:44.75pt" filled="f" o:ole="">
            <v:imagedata r:id="rId9" o:title=""/>
          </v:shape>
          <o:OLEObject Type="Embed" ProgID="" ShapeID="ole_rId8" DrawAspect="Content" ObjectID="_1141989542" r:id="rId8"/>
        </w:object>
      </w:r>
      <w:r>
        <w:rPr>
          <w:rFonts w:eastAsia="Times New Roman"/>
        </w:rPr>
        <w:t xml:space="preserve">         </w:t>
      </w:r>
      <w:r>
        <w:rPr/>
        <w:object w:dxaOrig="2429" w:dyaOrig="2564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42.4pt;height:36.8pt" filled="f" o:ole="">
            <v:imagedata r:id="rId11" o:title=""/>
          </v:shape>
          <o:OLEObject Type="Embed" ProgID="" ShapeID="ole_rId10" DrawAspect="Content" ObjectID="_1487226062" r:id="rId10"/>
        </w:object>
      </w:r>
      <w:r>
        <w:rPr>
          <w:rFonts w:eastAsia="Times New Roman"/>
        </w:rPr>
        <w:t xml:space="preserve">       </w:t>
      </w:r>
      <w:r>
        <w:rPr/>
        <w:object w:dxaOrig="1485" w:dyaOrig="1425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25.9pt;height:22.5pt" filled="f" o:ole="">
            <v:imagedata r:id="rId13" o:title=""/>
          </v:shape>
          <o:OLEObject Type="Embed" ProgID="" ShapeID="ole_rId12" DrawAspect="Content" ObjectID="_1732526528" r:id="rId12"/>
        </w:object>
      </w:r>
      <w:r>
        <w:rPr/>
        <w:t>　　　</w:t>
      </w:r>
      <w:r>
        <w:rPr>
          <w:sz w:val="28"/>
        </w:rPr>
        <w:t>盲人摸象</w:t>
      </w:r>
    </w:p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                                                                 </w:t>
      </w:r>
    </w:p>
    <w:p>
      <w:pPr>
        <w:pStyle w:val="Normal"/>
        <w:rPr/>
      </w:pPr>
      <w:r>
        <w:rPr/>
        <w:t>　　　　</w:t>
      </w:r>
      <w:r>
        <w:rPr>
          <w:rFonts w:eastAsia="Times New Roman"/>
        </w:rPr>
        <w:t xml:space="preserve">     </w:t>
      </w:r>
      <w:r>
        <w:rPr/>
        <w:t>　　　　　　　　　　　　　　　　　　　　　　　　　　　</w:t>
      </w:r>
      <w:r>
        <w:rPr>
          <w:rFonts w:eastAsia="Times New Roman"/>
        </w:rPr>
        <w:t xml:space="preserve">               </w:t>
      </w:r>
    </w:p>
    <w:p>
      <w:pPr>
        <w:pStyle w:val="Normal"/>
        <w:rPr/>
      </w:pPr>
      <w:r>
        <w:rPr/>
        <w:object w:dxaOrig="6494" w:dyaOrig="3704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44.8pt;height:51.65pt" filled="f" o:ole="">
            <v:imagedata r:id="rId15" o:title=""/>
          </v:shape>
          <o:OLEObject Type="Embed" ProgID="" ShapeID="ole_rId14" DrawAspect="Content" ObjectID="_865840083" r:id="rId14"/>
        </w:object>
      </w:r>
      <w:r>
        <w:rPr>
          <w:rFonts w:eastAsia="Times New Roman"/>
        </w:rPr>
        <w:t xml:space="preserve">             </w:t>
      </w:r>
      <w:r>
        <w:rPr/>
        <w:object w:dxaOrig="2745" w:dyaOrig="2894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6.4pt;height:49.5pt" filled="f" o:ole="">
            <v:imagedata r:id="rId17" o:title=""/>
          </v:shape>
          <o:OLEObject Type="Embed" ProgID="" ShapeID="ole_rId16" DrawAspect="Content" ObjectID="_1509333558" r:id="rId16"/>
        </w:object>
      </w:r>
      <w:r>
        <w:rPr>
          <w:rFonts w:eastAsia="Times New Roman"/>
        </w:rPr>
        <w:t xml:space="preserve">      </w:t>
      </w:r>
      <w:r>
        <w:rPr/>
        <w:object w:dxaOrig="3000" w:dyaOrig="234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0.5pt;height:26.05pt" filled="f" o:ole="">
            <v:imagedata r:id="rId19" o:title=""/>
          </v:shape>
          <o:OLEObject Type="Embed" ProgID="" ShapeID="ole_rId18" DrawAspect="Content" ObjectID="_787911726" r:id="rId18"/>
        </w:object>
      </w:r>
      <w:r>
        <w:rPr>
          <w:rFonts w:eastAsia="Times New Roman"/>
        </w:rPr>
        <w:t xml:space="preserve">     </w:t>
      </w:r>
      <w:r>
        <w:rPr/>
        <w:object w:dxaOrig="1650" w:dyaOrig="179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7.7pt;height:26.1pt" filled="f" o:ole="">
            <v:imagedata r:id="rId21" o:title=""/>
          </v:shape>
          <o:OLEObject Type="Embed" ProgID="" ShapeID="ole_rId20" DrawAspect="Content" ObjectID="_2028954110" r:id="rId20"/>
        </w:object>
      </w:r>
      <w:r>
        <w:rPr>
          <w:rFonts w:eastAsia="Times New Roman"/>
        </w:rPr>
        <w:t xml:space="preserve">  </w:t>
      </w:r>
      <w:r>
        <w:rPr/>
        <w:t>　　</w: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</w:t>
      </w:r>
      <w:r>
        <w:rPr>
          <w:sz w:val="28"/>
        </w:rPr>
        <w:t>画龙点睛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-114300</wp:posOffset>
                </wp:positionH>
                <wp:positionV relativeFrom="paragraph">
                  <wp:posOffset>735330</wp:posOffset>
                </wp:positionV>
                <wp:extent cx="5728970" cy="1968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5729400" cy="19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9pt;margin-top:57.9pt;width:451.1pt;height:1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object w:dxaOrig="4830" w:dyaOrig="2865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35.7pt;height:39.65pt" filled="f" o:ole="">
            <v:imagedata r:id="rId23" o:title=""/>
          </v:shape>
          <o:OLEObject Type="Embed" ProgID="" ShapeID="ole_rId22" DrawAspect="Content" ObjectID="_714018898" r:id="rId22"/>
        </w:object>
      </w:r>
      <w:r>
        <w:rPr>
          <w:rFonts w:eastAsia="Times New Roman"/>
        </w:rPr>
        <w:t xml:space="preserve">                  </w:t>
      </w:r>
      <w:r>
        <w:rPr/>
        <w:object w:dxaOrig="2369" w:dyaOrig="2954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40.15pt;height:48pt" filled="f" o:ole="">
            <v:imagedata r:id="rId25" o:title=""/>
          </v:shape>
          <o:OLEObject Type="Embed" ProgID="" ShapeID="ole_rId24" DrawAspect="Content" ObjectID="_434668184" r:id="rId24"/>
        </w:object>
      </w:r>
      <w:r>
        <w:rPr>
          <w:rFonts w:eastAsia="Times New Roman"/>
        </w:rPr>
        <w:t xml:space="preserve">       </w:t>
      </w:r>
      <w:r>
        <w:rPr/>
        <w:object w:dxaOrig="3149" w:dyaOrig="2324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34.95pt;height:40.45pt" filled="f" o:ole="">
            <v:imagedata r:id="rId27" o:title=""/>
          </v:shape>
          <o:OLEObject Type="Embed" ProgID="" ShapeID="ole_rId26" DrawAspect="Content" ObjectID="_541576086" r:id="rId26"/>
        </w:object>
      </w:r>
      <w:r>
        <w:rPr>
          <w:rFonts w:eastAsia="Times New Roman"/>
        </w:rPr>
        <w:t xml:space="preserve">       </w:t>
      </w:r>
      <w:r>
        <w:rPr/>
        <w:object w:dxaOrig="1590" w:dyaOrig="1365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5.9pt;height:24.75pt" filled="f" o:ole="">
            <v:imagedata r:id="rId29" o:title=""/>
          </v:shape>
          <o:OLEObject Type="Embed" ProgID="" ShapeID="ole_rId28" DrawAspect="Content" ObjectID="_886653" r:id="rId28"/>
        </w:object>
      </w:r>
      <w:r>
        <w:rPr>
          <w:rFonts w:eastAsia="Times New Roman"/>
        </w:rPr>
        <w:t xml:space="preserve"> </w:t>
      </w:r>
      <w:r>
        <w:rPr>
          <w:rFonts w:eastAsia="Times New Roman"/>
          <w:sz w:val="28"/>
        </w:rPr>
        <w:t xml:space="preserve">        </w:t>
      </w:r>
      <w:r>
        <w:rPr>
          <w:sz w:val="28"/>
        </w:rPr>
        <w:t>狐假虎威</w:t>
      </w:r>
    </w:p>
    <w:p>
      <w:pPr>
        <w:pStyle w:val="Normal"/>
        <w:tabs>
          <w:tab w:val="clear" w:pos="420"/>
          <w:tab w:val="left" w:pos="615" w:leader="none"/>
        </w:tabs>
        <w:rPr>
          <w:rFonts w:ascii="宋体;SimSun" w:hAnsi="宋体;SimSun" w:cs="宋体;SimSun"/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-373380</wp:posOffset>
                </wp:positionH>
                <wp:positionV relativeFrom="paragraph">
                  <wp:posOffset>95885</wp:posOffset>
                </wp:positionV>
                <wp:extent cx="5516880" cy="490855"/>
                <wp:effectExtent l="0" t="0" r="0" b="0"/>
                <wp:wrapNone/>
                <wp:docPr id="6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517000" cy="490680"/>
                          <a:chOff x="0" y="0"/>
                          <a:chExt cx="5517000" cy="490680"/>
                        </a:xfrm>
                      </wpg:grpSpPr>
                      <wpg:grpSp>
                        <wpg:cNvGrpSpPr/>
                        <wpg:grpSpPr>
                          <a:xfrm>
                            <a:off x="567720" y="0"/>
                            <a:ext cx="457200" cy="49068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0" y="0"/>
                              <a:ext cx="4572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5760" y="113760"/>
                              <a:ext cx="25776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摇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0" y="0"/>
                            <a:ext cx="473760" cy="49068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0" y="0"/>
                              <a:ext cx="47376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9720" y="113760"/>
                              <a:ext cx="26676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摆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44440" y="0"/>
                            <a:ext cx="439560" cy="49068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32"/>
                            <a:stretch/>
                          </pic:blipFill>
                          <pic:spPr>
                            <a:xfrm>
                              <a:off x="0" y="0"/>
                              <a:ext cx="43956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1800" y="113760"/>
                              <a:ext cx="24768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拨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30880" y="0"/>
                            <a:ext cx="442080" cy="49068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33"/>
                            <a:stretch/>
                          </pic:blipFill>
                          <pic:spPr>
                            <a:xfrm>
                              <a:off x="0" y="0"/>
                              <a:ext cx="44208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2880" y="113760"/>
                              <a:ext cx="24876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挣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87440" y="0"/>
                            <a:ext cx="496080" cy="49068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34"/>
                            <a:stretch/>
                          </pic:blipFill>
                          <pic:spPr>
                            <a:xfrm>
                              <a:off x="0" y="0"/>
                              <a:ext cx="49608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040" y="113760"/>
                              <a:ext cx="27936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58760" y="0"/>
                            <a:ext cx="457200" cy="49068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35"/>
                            <a:stretch/>
                          </pic:blipFill>
                          <pic:spPr>
                            <a:xfrm>
                              <a:off x="0" y="0"/>
                              <a:ext cx="45720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5760" y="113760"/>
                              <a:ext cx="25776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挂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19720" y="0"/>
                            <a:ext cx="461160" cy="49068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36"/>
                            <a:stretch/>
                          </pic:blipFill>
                          <pic:spPr>
                            <a:xfrm>
                              <a:off x="0" y="0"/>
                              <a:ext cx="46116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6120" y="113760"/>
                              <a:ext cx="25956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59720" y="0"/>
                            <a:ext cx="496080" cy="49068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37"/>
                            <a:stretch/>
                          </pic:blipFill>
                          <pic:spPr>
                            <a:xfrm>
                              <a:off x="0" y="0"/>
                              <a:ext cx="49608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4040" y="113760"/>
                              <a:ext cx="27936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捉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579560" y="0"/>
                            <a:ext cx="439560" cy="49068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0" y="0"/>
                              <a:ext cx="43956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2160" y="113760"/>
                              <a:ext cx="24768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77440" y="0"/>
                            <a:ext cx="439560" cy="49068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0" y="0"/>
                              <a:ext cx="439560" cy="36144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92160" y="113760"/>
                              <a:ext cx="247680" cy="377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扛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29.4pt;margin-top:7.55pt;width:434.4pt;height:38.65pt" coordorigin="-588,151" coordsize="8688,773">
                <v:group id="shape_0" style="position:absolute;left:306;top:151;width:720;height:773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306;top:151;width:719;height:568;mso-wrap-style:none;v-text-anchor:middle" type="_x0000_t75">
                    <v:imagedata r:id="rId4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57;top:330;width:405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摇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588;top:151;width:746;height:773">
                  <v:shape id="shape_0" stroked="f" o:allowincell="f" style="position:absolute;left:-588;top:151;width:745;height:568;mso-wrap-style:none;v-text-anchor:middle" type="_x0000_t75">
                    <v:imagedata r:id="rId4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431;top:330;width:41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摆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214;top:151;width:692;height:773">
                  <v:shape id="shape_0" stroked="f" o:allowincell="f" style="position:absolute;left:1214;top:151;width:691;height:568;mso-wrap-style:none;v-text-anchor:middle" type="_x0000_t75">
                    <v:imagedata r:id="rId4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359;top:330;width:38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拨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138;top:151;width:696;height:773">
                  <v:shape id="shape_0" stroked="f" o:allowincell="f" style="position:absolute;left:2138;top:151;width:695;height:568;mso-wrap-style:none;v-text-anchor:middle" type="_x0000_t75">
                    <v:imagedata r:id="rId4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284;top:330;width:391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挣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014;top:151;width:781;height:773">
                  <v:shape id="shape_0" stroked="f" o:allowincell="f" style="position:absolute;left:3014;top:151;width:780;height:568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178;top:330;width:43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914;top:151;width:720;height:773">
                  <v:shape id="shape_0" stroked="f" o:allowincell="f" style="position:absolute;left:3914;top:151;width:719;height:56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065;top:330;width:405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挂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955;top:151;width:726;height:773">
                  <v:shape id="shape_0" stroked="f" o:allowincell="f" style="position:absolute;left:4955;top:151;width:725;height:56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106;top:330;width:408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805;top:151;width:781;height:773">
                  <v:shape id="shape_0" stroked="f" o:allowincell="f" style="position:absolute;left:5805;top:151;width:780;height:56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969;top:330;width:43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捉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624;top:151;width:692;height:773">
                  <v:shape id="shape_0" stroked="f" o:allowincell="f" style="position:absolute;left:6624;top:151;width:691;height:56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769;top:330;width:38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08;top:151;width:692;height:773">
                  <v:shape id="shape_0" stroked="f" o:allowincell="f" style="position:absolute;left:7408;top:151;width:691;height:56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553;top:330;width:389;height:59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扛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宋体;SimSun" w:ascii="宋体;SimSun" w:hAnsi="宋体;SimSun"/>
          <w:sz w:val="28"/>
        </w:rPr>
        <w:tab/>
      </w:r>
    </w:p>
    <w:p>
      <w:pPr>
        <w:pStyle w:val="Normal"/>
        <w:tabs>
          <w:tab w:val="clear" w:pos="420"/>
          <w:tab w:val="left" w:pos="615" w:leader="none"/>
        </w:tabs>
        <w:rPr>
          <w:rFonts w:ascii="宋体;SimSun" w:hAnsi="宋体;SimSun" w:cs="宋体;SimSun"/>
          <w:sz w:val="28"/>
        </w:rPr>
      </w:pPr>
      <w:r>
        <w:rPr>
          <w:rFonts w:cs="宋体;SimSun" w:ascii="宋体;SimSun" w:hAnsi="宋体;SimSun"/>
          <w:sz w:val="28"/>
        </w:rPr>
      </w:r>
    </w:p>
    <w:p>
      <w:pPr>
        <w:pStyle w:val="Normal"/>
        <w:tabs>
          <w:tab w:val="clear" w:pos="420"/>
          <w:tab w:val="left" w:pos="615" w:leader="none"/>
        </w:tabs>
        <w:rPr>
          <w:rFonts w:ascii="宋体;SimSun" w:hAnsi="宋体;SimSun" w:cs="宋体;SimSun"/>
          <w:sz w:val="28"/>
          <w:lang w:val="en-US" w:eastAsia="en-US"/>
        </w:rPr>
      </w:pPr>
      <w:r>
        <w:rPr>
          <w:rFonts w:cs="宋体;SimSun" w:ascii="宋体;SimSun" w:hAnsi="宋体;SimSun"/>
          <w:sz w:val="28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-782320</wp:posOffset>
                </wp:positionH>
                <wp:positionV relativeFrom="paragraph">
                  <wp:posOffset>289560</wp:posOffset>
                </wp:positionV>
                <wp:extent cx="6631305" cy="728980"/>
                <wp:effectExtent l="0" t="0" r="0" b="59055"/>
                <wp:wrapNone/>
                <wp:docPr id="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631200" cy="729000"/>
                          <a:chOff x="0" y="0"/>
                          <a:chExt cx="6631200" cy="729000"/>
                        </a:xfrm>
                      </wpg:grpSpPr>
                      <wpg:grpSp>
                        <wpg:cNvGrpSpPr/>
                        <wpg:grpSpPr>
                          <a:xfrm>
                            <a:off x="0" y="33480"/>
                            <a:ext cx="542880" cy="6951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0" y="0"/>
                              <a:ext cx="54288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09080" y="351360"/>
                              <a:ext cx="3200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4"/>
                                    <w:rFonts w:ascii="Calibri" w:hAnsi="Calibri" w:eastAsia="宋体;SimSun" w:cs="Calibri"/>
                                    <w:color w:val="auto"/>
                                    <w:lang w:val="en-US" w:eastAsia="zh-CN" w:bidi="ar-SA"/>
                                  </w:rPr>
                                  <w:t>b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03640" y="33480"/>
                            <a:ext cx="708840" cy="6951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0" y="0"/>
                              <a:ext cx="70884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2920" y="351360"/>
                              <a:ext cx="417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bǎi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125720" y="33480"/>
                            <a:ext cx="708840" cy="69516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0" y="0"/>
                              <a:ext cx="70884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42200" y="351360"/>
                              <a:ext cx="41796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yá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52480" y="33480"/>
                            <a:ext cx="561240" cy="6951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0" y="0"/>
                              <a:ext cx="56124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2680" y="351360"/>
                              <a:ext cx="3308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pī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227680" y="33480"/>
                            <a:ext cx="784800" cy="6951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0" y="0"/>
                              <a:ext cx="78480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57320" y="351360"/>
                              <a:ext cx="4622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ɡuà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96200" y="33480"/>
                            <a:ext cx="822960" cy="6951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0" y="0"/>
                              <a:ext cx="82296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65240" y="351360"/>
                              <a:ext cx="48528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shāo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629520" y="33480"/>
                            <a:ext cx="937440" cy="6951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56"/>
                            <a:stretch/>
                          </pic:blipFill>
                          <pic:spPr>
                            <a:xfrm>
                              <a:off x="0" y="0"/>
                              <a:ext cx="93744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8280" y="351360"/>
                              <a:ext cx="55260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zhènɡ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463280" y="33480"/>
                            <a:ext cx="854640" cy="6951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57"/>
                            <a:stretch/>
                          </pic:blipFill>
                          <pic:spPr>
                            <a:xfrm>
                              <a:off x="0" y="0"/>
                              <a:ext cx="85464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71000" y="351360"/>
                              <a:ext cx="50364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káng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261040" y="0"/>
                            <a:ext cx="560160" cy="69516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58"/>
                            <a:stretch/>
                          </pic:blipFill>
                          <pic:spPr>
                            <a:xfrm>
                              <a:off x="0" y="0"/>
                              <a:ext cx="56016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12320" y="351000"/>
                              <a:ext cx="3301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dǎ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704200" y="33480"/>
                            <a:ext cx="927000" cy="6951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59"/>
                            <a:stretch/>
                          </pic:blipFill>
                          <pic:spPr>
                            <a:xfrm>
                              <a:off x="0" y="0"/>
                              <a:ext cx="927000" cy="69516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186120" y="351360"/>
                              <a:ext cx="546120" cy="2628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 xml:space="preserve"> zh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i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u</w:t>
                                </w:r>
                                <w:r>
                                  <w:rPr>
                                    <w:sz w:val="21"/>
                                    <w:kern w:val="2"/>
                                    <w:szCs w:val="21"/>
                                    <w:rFonts w:ascii="宋体;SimSun" w:hAnsi="宋体;SimSun" w:eastAsia="宋体;SimSun" w:cs="宋体;SimSun"/>
                                    <w:color w:val="auto"/>
                                    <w:lang w:val="en-US" w:eastAsia="zh-CN" w:bidi="ar-SA"/>
                                  </w:rPr>
                                  <w:t>ō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61.6pt;margin-top:22.8pt;width:522.15pt;height:57.4pt" coordorigin="-1232,456" coordsize="10443,1148">
                <v:group id="shape_0" style="position:absolute;left:-1232;top:509;width:855;height:1095">
                  <v:shape id="shape_0" stroked="f" o:allowincell="f" style="position:absolute;left:-1232;top:509;width:854;height:1094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060;top:1062;width:50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4"/>
                              <w:rFonts w:ascii="Calibri" w:hAnsi="Calibri" w:eastAsia="宋体;SimSun" w:cs="Calibri"/>
                              <w:color w:val="auto"/>
                              <w:lang w:val="en-US" w:eastAsia="zh-CN" w:bidi="ar-SA"/>
                            </w:rPr>
                            <w:t>b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-439;top:509;width:1116;height:1095">
                  <v:shape id="shape_0" stroked="f" o:allowincell="f" style="position:absolute;left:-439;top:509;width:1115;height:1094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214;top:1062;width:65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bǎi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41;top:509;width:1116;height:1095">
                  <v:shape id="shape_0" stroked="f" o:allowincell="f" style="position:absolute;left:541;top:509;width:1115;height:1094;mso-wrap-style:none;v-text-anchor:middle" type="_x0000_t75">
                    <v:imagedata r:id="rId6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65;top:1062;width:65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yá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528;top:509;width:884;height:1095">
                  <v:shape id="shape_0" stroked="f" o:allowincell="f" style="position:absolute;left:1528;top:509;width:883;height:1094;mso-wrap-style:none;v-text-anchor:middle" type="_x0000_t75">
                    <v:imagedata r:id="rId6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05;top:1062;width:520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pī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2276;top:509;width:1236;height:1095">
                  <v:shape id="shape_0" stroked="f" o:allowincell="f" style="position:absolute;left:2276;top:509;width:1235;height:1094;mso-wrap-style:none;v-text-anchor:middle" type="_x0000_t75">
                    <v:imagedata r:id="rId6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2524;top:1062;width:727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ɡuà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329;top:509;width:1296;height:1095">
                  <v:shape id="shape_0" stroked="f" o:allowincell="f" style="position:absolute;left:3329;top:509;width:1295;height:1094;mso-wrap-style:none;v-text-anchor:middle" type="_x0000_t75">
                    <v:imagedata r:id="rId6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589;top:1062;width:763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shāo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484;top:509;width:1476;height:1095">
                  <v:shape id="shape_0" stroked="f" o:allowincell="f" style="position:absolute;left:4484;top:509;width:1475;height:1094;mso-wrap-style:none;v-text-anchor:middle" type="_x0000_t75">
                    <v:imagedata r:id="rId6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4780;top:1062;width:86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zhènɡ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797;top:509;width:1346;height:1095">
                  <v:shape id="shape_0" stroked="f" o:allowincell="f" style="position:absolute;left:5797;top:509;width:1345;height:1094;mso-wrap-style:none;v-text-anchor:middle" type="_x0000_t75">
                    <v:imagedata r:id="rId6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6066;top:1062;width:792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káng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053;top:456;width:882;height:1095">
                  <v:shape id="shape_0" stroked="f" o:allowincell="f" style="position:absolute;left:7053;top:456;width:881;height:1094;mso-wrap-style:none;v-text-anchor:middle" type="_x0000_t75">
                    <v:imagedata r:id="rId6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230;top:1009;width:51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dǎ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51;top:509;width:1460;height:1095">
                  <v:shape id="shape_0" stroked="f" o:allowincell="f" style="position:absolute;left:7751;top:509;width:1459;height:1094;mso-wrap-style:none;v-text-anchor:middle" type="_x0000_t75">
                    <v:imagedata r:id="rId6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8044;top:1062;width:859;height:4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 xml:space="preserve"> zh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i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u</w:t>
                          </w:r>
                          <w:r>
                            <w:rPr>
                              <w:sz w:val="21"/>
                              <w:kern w:val="2"/>
                              <w:szCs w:val="21"/>
                              <w:rFonts w:ascii="宋体;SimSun" w:hAnsi="宋体;SimSun" w:eastAsia="宋体;SimSun" w:cs="宋体;SimSun"/>
                              <w:color w:val="auto"/>
                              <w:lang w:val="en-US" w:eastAsia="zh-CN" w:bidi="ar-SA"/>
                            </w:rPr>
                            <w:t>ō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</w:p>
    <w:sectPr>
      <w:type w:val="nextPage"/>
      <w:pgSz w:w="10440" w:h="14740"/>
      <w:pgMar w:left="1134" w:right="851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oleObject" Target="embeddings/oleObject2.bin"/><Relationship Id="rId5" Type="http://schemas.openxmlformats.org/officeDocument/2006/relationships/image" Target="media/image2.png"/><Relationship Id="rId6" Type="http://schemas.openxmlformats.org/officeDocument/2006/relationships/oleObject" Target="embeddings/oleObject3.bin"/><Relationship Id="rId7" Type="http://schemas.openxmlformats.org/officeDocument/2006/relationships/image" Target="media/image3.png"/><Relationship Id="rId8" Type="http://schemas.openxmlformats.org/officeDocument/2006/relationships/oleObject" Target="embeddings/oleObject4.bin"/><Relationship Id="rId9" Type="http://schemas.openxmlformats.org/officeDocument/2006/relationships/image" Target="media/image4.png"/><Relationship Id="rId10" Type="http://schemas.openxmlformats.org/officeDocument/2006/relationships/oleObject" Target="embeddings/oleObject5.bin"/><Relationship Id="rId11" Type="http://schemas.openxmlformats.org/officeDocument/2006/relationships/image" Target="media/image5.png"/><Relationship Id="rId12" Type="http://schemas.openxmlformats.org/officeDocument/2006/relationships/oleObject" Target="embeddings/oleObject6.bin"/><Relationship Id="rId13" Type="http://schemas.openxmlformats.org/officeDocument/2006/relationships/image" Target="media/image6.png"/><Relationship Id="rId14" Type="http://schemas.openxmlformats.org/officeDocument/2006/relationships/oleObject" Target="embeddings/oleObject7.bin"/><Relationship Id="rId15" Type="http://schemas.openxmlformats.org/officeDocument/2006/relationships/image" Target="media/image7.png"/><Relationship Id="rId16" Type="http://schemas.openxmlformats.org/officeDocument/2006/relationships/oleObject" Target="embeddings/oleObject8.bin"/><Relationship Id="rId17" Type="http://schemas.openxmlformats.org/officeDocument/2006/relationships/image" Target="media/image8.png"/><Relationship Id="rId18" Type="http://schemas.openxmlformats.org/officeDocument/2006/relationships/oleObject" Target="embeddings/oleObject9.bin"/><Relationship Id="rId19" Type="http://schemas.openxmlformats.org/officeDocument/2006/relationships/image" Target="media/image9.png"/><Relationship Id="rId20" Type="http://schemas.openxmlformats.org/officeDocument/2006/relationships/oleObject" Target="embeddings/oleObject10.bin"/><Relationship Id="rId21" Type="http://schemas.openxmlformats.org/officeDocument/2006/relationships/image" Target="media/image10.png"/><Relationship Id="rId22" Type="http://schemas.openxmlformats.org/officeDocument/2006/relationships/oleObject" Target="embeddings/oleObject11.bin"/><Relationship Id="rId23" Type="http://schemas.openxmlformats.org/officeDocument/2006/relationships/image" Target="media/image11.png"/><Relationship Id="rId24" Type="http://schemas.openxmlformats.org/officeDocument/2006/relationships/oleObject" Target="embeddings/oleObject12.bin"/><Relationship Id="rId25" Type="http://schemas.openxmlformats.org/officeDocument/2006/relationships/image" Target="media/image12.png"/><Relationship Id="rId26" Type="http://schemas.openxmlformats.org/officeDocument/2006/relationships/oleObject" Target="embeddings/oleObject13.bin"/><Relationship Id="rId27" Type="http://schemas.openxmlformats.org/officeDocument/2006/relationships/image" Target="media/image13.png"/><Relationship Id="rId28" Type="http://schemas.openxmlformats.org/officeDocument/2006/relationships/oleObject" Target="embeddings/oleObject14.bin"/><Relationship Id="rId29" Type="http://schemas.openxmlformats.org/officeDocument/2006/relationships/image" Target="media/image14.png"/><Relationship Id="rId30" Type="http://schemas.openxmlformats.org/officeDocument/2006/relationships/image" Target="media/image15.jpeg"/><Relationship Id="rId31" Type="http://schemas.openxmlformats.org/officeDocument/2006/relationships/image" Target="media/image15.jpeg"/><Relationship Id="rId32" Type="http://schemas.openxmlformats.org/officeDocument/2006/relationships/image" Target="media/image15.jpeg"/><Relationship Id="rId33" Type="http://schemas.openxmlformats.org/officeDocument/2006/relationships/image" Target="media/image15.jpeg"/><Relationship Id="rId34" Type="http://schemas.openxmlformats.org/officeDocument/2006/relationships/image" Target="media/image15.jpeg"/><Relationship Id="rId35" Type="http://schemas.openxmlformats.org/officeDocument/2006/relationships/image" Target="media/image15.jpeg"/><Relationship Id="rId36" Type="http://schemas.openxmlformats.org/officeDocument/2006/relationships/image" Target="media/image15.jpeg"/><Relationship Id="rId37" Type="http://schemas.openxmlformats.org/officeDocument/2006/relationships/image" Target="media/image15.jpeg"/><Relationship Id="rId38" Type="http://schemas.openxmlformats.org/officeDocument/2006/relationships/image" Target="media/image15.jpeg"/><Relationship Id="rId39" Type="http://schemas.openxmlformats.org/officeDocument/2006/relationships/image" Target="media/image15.jpeg"/><Relationship Id="rId40" Type="http://schemas.openxmlformats.org/officeDocument/2006/relationships/image" Target="media/image15.jpeg"/><Relationship Id="rId41" Type="http://schemas.openxmlformats.org/officeDocument/2006/relationships/image" Target="media/image15.jpeg"/><Relationship Id="rId42" Type="http://schemas.openxmlformats.org/officeDocument/2006/relationships/image" Target="media/image15.jpeg"/><Relationship Id="rId43" Type="http://schemas.openxmlformats.org/officeDocument/2006/relationships/image" Target="media/image15.jpeg"/><Relationship Id="rId44" Type="http://schemas.openxmlformats.org/officeDocument/2006/relationships/image" Target="media/image15.jpeg"/><Relationship Id="rId45" Type="http://schemas.openxmlformats.org/officeDocument/2006/relationships/image" Target="media/image15.jpeg"/><Relationship Id="rId46" Type="http://schemas.openxmlformats.org/officeDocument/2006/relationships/image" Target="media/image15.jpeg"/><Relationship Id="rId47" Type="http://schemas.openxmlformats.org/officeDocument/2006/relationships/image" Target="media/image15.jpeg"/><Relationship Id="rId48" Type="http://schemas.openxmlformats.org/officeDocument/2006/relationships/image" Target="media/image15.jpeg"/><Relationship Id="rId49" Type="http://schemas.openxmlformats.org/officeDocument/2006/relationships/image" Target="media/image15.jpeg"/><Relationship Id="rId50" Type="http://schemas.openxmlformats.org/officeDocument/2006/relationships/image" Target="media/image16.jpeg"/><Relationship Id="rId51" Type="http://schemas.openxmlformats.org/officeDocument/2006/relationships/image" Target="media/image16.jpeg"/><Relationship Id="rId52" Type="http://schemas.openxmlformats.org/officeDocument/2006/relationships/image" Target="media/image16.jpeg"/><Relationship Id="rId53" Type="http://schemas.openxmlformats.org/officeDocument/2006/relationships/image" Target="media/image16.jpeg"/><Relationship Id="rId54" Type="http://schemas.openxmlformats.org/officeDocument/2006/relationships/image" Target="media/image16.jpeg"/><Relationship Id="rId55" Type="http://schemas.openxmlformats.org/officeDocument/2006/relationships/image" Target="media/image16.jpeg"/><Relationship Id="rId56" Type="http://schemas.openxmlformats.org/officeDocument/2006/relationships/image" Target="media/image16.jpeg"/><Relationship Id="rId57" Type="http://schemas.openxmlformats.org/officeDocument/2006/relationships/image" Target="media/image16.jpeg"/><Relationship Id="rId58" Type="http://schemas.openxmlformats.org/officeDocument/2006/relationships/image" Target="media/image16.jpeg"/><Relationship Id="rId59" Type="http://schemas.openxmlformats.org/officeDocument/2006/relationships/image" Target="media/image16.jpeg"/><Relationship Id="rId60" Type="http://schemas.openxmlformats.org/officeDocument/2006/relationships/image" Target="media/image16.jpeg"/><Relationship Id="rId61" Type="http://schemas.openxmlformats.org/officeDocument/2006/relationships/image" Target="media/image16.jpeg"/><Relationship Id="rId62" Type="http://schemas.openxmlformats.org/officeDocument/2006/relationships/image" Target="media/image16.jpeg"/><Relationship Id="rId63" Type="http://schemas.openxmlformats.org/officeDocument/2006/relationships/image" Target="media/image16.jpeg"/><Relationship Id="rId64" Type="http://schemas.openxmlformats.org/officeDocument/2006/relationships/image" Target="media/image16.jpeg"/><Relationship Id="rId65" Type="http://schemas.openxmlformats.org/officeDocument/2006/relationships/image" Target="media/image16.jpeg"/><Relationship Id="rId66" Type="http://schemas.openxmlformats.org/officeDocument/2006/relationships/image" Target="media/image16.jpeg"/><Relationship Id="rId67" Type="http://schemas.openxmlformats.org/officeDocument/2006/relationships/image" Target="media/image16.jpeg"/><Relationship Id="rId68" Type="http://schemas.openxmlformats.org/officeDocument/2006/relationships/image" Target="media/image16.jpeg"/><Relationship Id="rId69" Type="http://schemas.openxmlformats.org/officeDocument/2006/relationships/image" Target="media/image16.jpeg"/><Relationship Id="rId70" Type="http://schemas.openxmlformats.org/officeDocument/2006/relationships/fontTable" Target="fontTable.xml"/><Relationship Id="rId7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3T15:35:00Z</dcterms:created>
  <dc:creator>ply</dc:creator>
  <dc:description/>
  <cp:keywords/>
  <dc:language>en-US</dc:language>
  <cp:lastModifiedBy>*</cp:lastModifiedBy>
  <dcterms:modified xsi:type="dcterms:W3CDTF">2001-11-21T17:18:00Z</dcterms:modified>
  <cp:revision>16</cp:revision>
  <dc:subject/>
  <dc:title/>
</cp:coreProperties>
</file>