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601335" cy="838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848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2405" cy="792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811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1-16T03:31:00Z</dcterms:modified>
  <cp:revision>15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