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198100</wp:posOffset>
            </wp:positionH>
            <wp:positionV relativeFrom="page">
              <wp:posOffset>10325100</wp:posOffset>
            </wp:positionV>
            <wp:extent cx="254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天津市南开区九年级（上）期末语文试卷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选择题（一下每小题给出的四个选项中，只有一个最符合题意．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面各组词语中加点字的注音，完全正确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瑟</w:t>
      </w:r>
      <w:r>
        <w:rPr>
          <w:rFonts w:ascii="Times New Roman" w:hAnsi="Times New Roman" w:cs="Times New Roman" w:eastAsia="新宋体"/>
          <w:kern w:val="0"/>
          <w:szCs w:val="21"/>
        </w:rPr>
        <w:t>索（</w:t>
      </w:r>
      <w:r>
        <w:rPr>
          <w:rFonts w:eastAsia="新宋体" w:cs="Times New Roman" w:ascii="Times New Roman" w:hAnsi="Times New Roman"/>
          <w:kern w:val="0"/>
          <w:szCs w:val="21"/>
        </w:rPr>
        <w:t>sè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纶</w:t>
      </w:r>
      <w:r>
        <w:rPr>
          <w:rFonts w:ascii="Times New Roman" w:hAnsi="Times New Roman" w:cs="Times New Roman" w:eastAsia="新宋体"/>
          <w:kern w:val="0"/>
          <w:szCs w:val="21"/>
        </w:rPr>
        <w:t>巾（</w:t>
      </w:r>
      <w:r>
        <w:rPr>
          <w:rFonts w:eastAsia="新宋体" w:cs="Times New Roman" w:ascii="Times New Roman" w:hAnsi="Times New Roman"/>
          <w:kern w:val="0"/>
          <w:szCs w:val="21"/>
        </w:rPr>
        <w:t>lú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箪</w:t>
      </w:r>
      <w:r>
        <w:rPr>
          <w:rFonts w:ascii="Times New Roman" w:hAnsi="Times New Roman" w:cs="Times New Roman" w:eastAsia="新宋体"/>
          <w:kern w:val="0"/>
          <w:szCs w:val="21"/>
        </w:rPr>
        <w:t>食壶浆（</w:t>
      </w:r>
      <w:r>
        <w:rPr>
          <w:rFonts w:eastAsia="新宋体" w:cs="Times New Roman" w:ascii="Times New Roman" w:hAnsi="Times New Roman"/>
          <w:kern w:val="0"/>
          <w:szCs w:val="21"/>
        </w:rPr>
        <w:t>dā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侥</w:t>
      </w:r>
      <w:r>
        <w:rPr>
          <w:rFonts w:ascii="Times New Roman" w:hAnsi="Times New Roman" w:cs="Times New Roman" w:eastAsia="新宋体"/>
          <w:kern w:val="0"/>
          <w:szCs w:val="21"/>
        </w:rPr>
        <w:t>幸（</w:t>
      </w:r>
      <w:r>
        <w:rPr>
          <w:rFonts w:eastAsia="新宋体" w:cs="Times New Roman" w:ascii="Times New Roman" w:hAnsi="Times New Roman"/>
          <w:kern w:val="0"/>
          <w:szCs w:val="21"/>
        </w:rPr>
        <w:t>jiǎ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栈</w:t>
      </w:r>
      <w:r>
        <w:rPr>
          <w:rFonts w:ascii="Times New Roman" w:hAnsi="Times New Roman" w:cs="Times New Roman" w:eastAsia="新宋体"/>
          <w:kern w:val="0"/>
          <w:szCs w:val="21"/>
        </w:rPr>
        <w:t>桥（</w:t>
      </w:r>
      <w:r>
        <w:rPr>
          <w:rFonts w:eastAsia="新宋体" w:cs="Times New Roman" w:ascii="Times New Roman" w:hAnsi="Times New Roman"/>
          <w:kern w:val="0"/>
          <w:szCs w:val="21"/>
        </w:rPr>
        <w:t>qiā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思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贤</w:t>
      </w:r>
      <w:r>
        <w:rPr>
          <w:rFonts w:ascii="Times New Roman" w:hAnsi="Times New Roman" w:cs="Times New Roman" w:eastAsia="新宋体"/>
          <w:kern w:val="0"/>
          <w:szCs w:val="21"/>
        </w:rPr>
        <w:t>如渴（</w:t>
      </w:r>
      <w:r>
        <w:rPr>
          <w:rFonts w:eastAsia="新宋体" w:cs="Times New Roman" w:ascii="Times New Roman" w:hAnsi="Times New Roman"/>
          <w:kern w:val="0"/>
          <w:szCs w:val="21"/>
        </w:rPr>
        <w:t>xiá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带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挈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qiè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眺</w:t>
      </w:r>
      <w:r>
        <w:rPr>
          <w:rFonts w:ascii="Times New Roman" w:hAnsi="Times New Roman" w:cs="Times New Roman" w:eastAsia="新宋体"/>
          <w:kern w:val="0"/>
          <w:szCs w:val="21"/>
        </w:rPr>
        <w:t>望（</w:t>
      </w:r>
      <w:r>
        <w:rPr>
          <w:rFonts w:eastAsia="新宋体" w:cs="Times New Roman" w:ascii="Times New Roman" w:hAnsi="Times New Roman"/>
          <w:kern w:val="0"/>
          <w:szCs w:val="21"/>
        </w:rPr>
        <w:t>tià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强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聒</w:t>
      </w:r>
      <w:r>
        <w:rPr>
          <w:rFonts w:ascii="Times New Roman" w:hAnsi="Times New Roman" w:cs="Times New Roman" w:eastAsia="新宋体"/>
          <w:kern w:val="0"/>
          <w:szCs w:val="21"/>
        </w:rPr>
        <w:t>不舍（</w:t>
      </w:r>
      <w:r>
        <w:rPr>
          <w:rFonts w:eastAsia="新宋体" w:cs="Times New Roman" w:ascii="Times New Roman" w:hAnsi="Times New Roman"/>
          <w:kern w:val="0"/>
          <w:szCs w:val="21"/>
        </w:rPr>
        <w:t>guō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隧</w:t>
      </w:r>
      <w:r>
        <w:rPr>
          <w:rFonts w:ascii="Times New Roman" w:hAnsi="Times New Roman" w:cs="Times New Roman" w:eastAsia="新宋体"/>
          <w:kern w:val="0"/>
          <w:szCs w:val="21"/>
        </w:rPr>
        <w:t>洞（</w:t>
      </w:r>
      <w:r>
        <w:rPr>
          <w:rFonts w:eastAsia="新宋体" w:cs="Times New Roman" w:ascii="Times New Roman" w:hAnsi="Times New Roman"/>
          <w:kern w:val="0"/>
          <w:szCs w:val="21"/>
        </w:rPr>
        <w:t>suì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宽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宥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yǒu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一气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呵</w:t>
      </w:r>
      <w:r>
        <w:rPr>
          <w:rFonts w:ascii="Times New Roman" w:hAnsi="Times New Roman" w:cs="Times New Roman" w:eastAsia="新宋体"/>
          <w:kern w:val="0"/>
          <w:szCs w:val="21"/>
        </w:rPr>
        <w:t>成（</w:t>
      </w:r>
      <w:r>
        <w:rPr>
          <w:rFonts w:eastAsia="新宋体" w:cs="Times New Roman" w:ascii="Times New Roman" w:hAnsi="Times New Roman"/>
          <w:kern w:val="0"/>
          <w:szCs w:val="21"/>
        </w:rPr>
        <w:t>hē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依次填入下面一段文字横线处的词语，最怡当的一项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在我们许多人的思维里，幸福总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在别人身边，烦恼总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在自己心里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的人以为取得了成功就可以没有烦恼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的人以为有了钱就可以得到幸福。其实生活中处处有幸福，关键是我们要学会理解幸福的真谛。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纠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纠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纠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纠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缠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凡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面句子没有语病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通过“创建文明城市”活动，使我市城市环境有了很大改变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919</w:t>
      </w:r>
      <w:r>
        <w:rPr>
          <w:rFonts w:ascii="Times New Roman" w:hAnsi="Times New Roman" w:cs="Times New Roman" w:eastAsia="新宋体"/>
          <w:kern w:val="0"/>
          <w:szCs w:val="21"/>
        </w:rPr>
        <w:t>首飞成功，是我国商用大飞机走向成功的一小步，更是我国工业现代化进程中的一大步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如今，我国科学家已经吹响向以人工智能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为标志的前沿挺进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截至目前，中央环保督察组共进驻了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省份。大约近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省份的督察意见涉及水源保护问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面句子中的标点符号，使用不正确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中国梦″的实现，需要每个炎黄孑孙的共同努力与大义担当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有位哲人说过：“这个世界上，最重要的就是阳光、空气、水和笑容。”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成功者一个微笑，那是赞赏；给失败者一个微笑，那是鼓励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在即将到来的暑假里，同学们是想学习一些特长呢？还是想参加一些社会实现活动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对《沁园春雪》的赏析，不恰当的一项是（　　）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沁园春•雪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毛泽东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北国风光，千里冰封，万里雪飘。望长城内外，惟余莽莽；大河上下，顿失滔滔。山舞银蛇，原驰蜡象，欲与天公试比高。须晴日，看红装素裹，分外妖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江山如此多娇，引无数英雄竞折腰。惜秦皇汉武，略输文采；唐宗宋祖，稍逊风骚。一代天骄，成吉思汗，只识弯弓射大雕。俱往矣，数风流人物，还看今朝。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北国风光，千里冰封，万里雪飘。“这三句总写北国雪景。把读者引入一个冰天雪地，广袤无跟的银色世界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“惟余莽莽”“顿失滔滔”分别照应“雪飘″“冰封“。“惟余”二字，强化了白茫茫的壮观景象。‘顿失”二字，则写出变化之速，寒威之烈，又使人联想到未冰封时大河滔滔的雄壮气势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“山舞银蛇，原驰蜡象‘“是静态描写，都有活波奔放的气势。加上“欲与天公试比高”一句，表现“山”“原”与大地相连，就缺乏一种奋发的志势和竞争的活力了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江山如此多娇，引无数英雄竞析腰。“这两句是上文写景与下文议论之间的过渡，“江山知此多娇”承上总括上片的写景，对“北国风光”作总评：“引无数英雄竞折腰”启下，展开对历代英雄的评论，抒发诗人的抱负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阅读《飞行汽车就要来了》一文，回答下列各题。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飞行汽车就要来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令人头疼的交通堵塞，在很多国家都不是什么新鲜事。碰到拥堵，人们总是会想，如果能给汽车插上翅膀飞过去该多好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现在，梦想中的飞行汽车很快就要上路了。据英国媒体报道，荷兰</w:t>
      </w:r>
      <w:r>
        <w:rPr>
          <w:rFonts w:eastAsia="新宋体" w:cs="Times New Roman" w:ascii="Times New Roman" w:hAnsi="Times New Roman"/>
          <w:kern w:val="0"/>
          <w:szCs w:val="21"/>
        </w:rPr>
        <w:t>PAL</w:t>
      </w:r>
      <w:r>
        <w:rPr>
          <w:rFonts w:eastAsia="新宋体" w:cs="新宋体" w:ascii="新宋体" w:hAnsi="新宋体"/>
          <w:kern w:val="0"/>
          <w:szCs w:val="21"/>
        </w:rPr>
        <w:t>﹣Ⅴ</w:t>
      </w:r>
      <w:r>
        <w:rPr>
          <w:rFonts w:ascii="Times New Roman" w:hAnsi="Times New Roman" w:cs="Times New Roman" w:eastAsia="新宋体"/>
          <w:kern w:val="0"/>
          <w:szCs w:val="21"/>
        </w:rPr>
        <w:t>公司日前接受了全球首批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辆商用飞行车订单，计划于明年底交付使用。这标志着飞行汽车将开始进入实用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第一批飞行车技术含量高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车身由碳纤维、钛和铝材料制成，重量仅为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8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千克，而一般的轿车重量大都在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0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千克以上</w:t>
      </w:r>
      <w:r>
        <w:rPr>
          <w:rFonts w:ascii="Times New Roman" w:hAnsi="Times New Roman" w:cs="Times New Roman" w:eastAsia="新宋体"/>
          <w:kern w:val="0"/>
          <w:szCs w:val="21"/>
        </w:rPr>
        <w:t>。这款名为“自由”的飞行车可谓创新力十足，而且完全符合现行的安全标准。在陆地行驶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模式下，这款汽车的最高时速可达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公里，一箱油可以跑</w:t>
      </w:r>
      <w:r>
        <w:rPr>
          <w:rFonts w:eastAsia="新宋体" w:cs="Times New Roman" w:ascii="Times New Roman" w:hAnsi="Times New Roman"/>
          <w:kern w:val="0"/>
          <w:szCs w:val="21"/>
        </w:rPr>
        <w:t>1315</w:t>
      </w:r>
      <w:r>
        <w:rPr>
          <w:rFonts w:ascii="Times New Roman" w:hAnsi="Times New Roman" w:cs="Times New Roman" w:eastAsia="新宋体"/>
          <w:kern w:val="0"/>
          <w:szCs w:val="21"/>
        </w:rPr>
        <w:t>公里；而在飞行模式下，最高时速可达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公里，一箱油的续航里程为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里左右。这款两座产品从三轮摩托车型的道路模式转变为自转旋翼机模式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  <w:r>
        <w:rPr>
          <w:rFonts w:eastAsia="新宋体" w:cs="Times New Roman" w:ascii="Times New Roman" w:hAnsi="Times New Roman"/>
          <w:kern w:val="0"/>
          <w:szCs w:val="21"/>
        </w:rPr>
        <w:t>230</w:t>
      </w:r>
      <w:r>
        <w:rPr>
          <w:rFonts w:ascii="Times New Roman" w:hAnsi="Times New Roman" w:cs="Times New Roman" w:eastAsia="新宋体"/>
          <w:kern w:val="0"/>
          <w:szCs w:val="21"/>
        </w:rPr>
        <w:t>马力的四缸引擎动力强大，百公里加速时间不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秒。引擎既是汽车的驱动装置，也可摇身一变成为“飞行器”的后置推进器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其实不单荷兰，世界上有不少公司都在研发飞行车。早在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年，世界首辆飞行汽车就在美国实现了首飞，而荷兰的这款“自由”飞行汽车算得上是第一款真正走入人们生活的两栖车。不过，飞行汽车在生活中的应用、推广存在这以下这些困难：一是价格太贵，令一般消费者望而却步。第一批飞行车称为“先锋版”，目前在售的“先锋版″价格近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万美元，随后将生产的最低配置型汽车也要卖到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万美元。二是对驾驶的要求较高。飞行汽车结合了汽车和自转旋翼机的特点，因此要驾驶这款飞行车，必须得同时拥有驾照和运动飞行员执照，这势必会限制人群的适用范围。三是安全性还有待欧洲航空安全局的检验和认证。尽管如此，这仍称得上是汽车形态方面一个质的飞跃，为未来的出行方式打开了新的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人类的交通工具经历了漫长的发展过程。中国是最早造车的国家之一，很早就有黄帝造车的记载。在机械动力驱动车的时代来临后，西方的造车技术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逐渐</w:t>
      </w:r>
      <w:r>
        <w:rPr>
          <w:rFonts w:ascii="Times New Roman" w:hAnsi="Times New Roman" w:cs="Times New Roman" w:eastAsia="新宋体"/>
          <w:kern w:val="0"/>
          <w:szCs w:val="21"/>
        </w:rPr>
        <w:t>占据了主导地位。如今，交通领域正在经历着史上最大规模的变革：从磁悬浮列车到超级高铁，从电动汽车到无人驾驶汽车……技术的创新不断挑战人类的想象空间。从动力方面看，燃油汽车已呈现被新能源汽车取代之态；从空间上看，单轨索道、空中汽车已然跳脱了拥挤的路面，开始向空中延伸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当科技的进步遇上人们的现实需求，总会碰撞出令人意想不到的火花。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年代，当汽车、航空技术有了相当大的发展之后，福特汽车公司创始人亨利福特曾大胆预言：飞行汽车早晩会出现。今天，福特的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预言很快将得以实现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有改动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下面对飞行汽车在生活中的应用、推广存在哪些困难，理解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技术含量不高，只要拥有驾照就能驾驶飞行汽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价格太贵，令般消费者望而却步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对驾驶的技术要求较高，会限制人群的适用范围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安全性还有待检验和认证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下面对第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段中画线句子使用的说明方法及作用分析，理解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运用了列数字、作比较的说明方法，准确突岀地说明了第一批飞行车重量大于一般的桥车的重量，技术含量低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运用了打比方、作比较的说明方法，准确玍动地说明了一般的轿车的重量小于第一批飞行车的重量，技术含量高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运用了打比方、下定义的说明方法，准确生动地说明了第一批飞行车重量轻、技术含量低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运用了列数字、作比较的说明方法，准确突岀地说明了第一批飞行车重量轻、技术含量高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选文的理解分析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据英国媒体报道，荷兰</w:t>
      </w:r>
      <w:r>
        <w:rPr>
          <w:rFonts w:eastAsia="新宋体" w:cs="Times New Roman" w:ascii="Times New Roman" w:hAnsi="Times New Roman"/>
          <w:kern w:val="0"/>
          <w:szCs w:val="21"/>
        </w:rPr>
        <w:t>PAL</w:t>
      </w:r>
      <w:r>
        <w:rPr>
          <w:rFonts w:eastAsia="新宋体" w:cs="新宋体" w:ascii="新宋体" w:hAnsi="新宋体"/>
          <w:kern w:val="0"/>
          <w:szCs w:val="21"/>
        </w:rPr>
        <w:t>Ⅴ</w:t>
      </w:r>
      <w:r>
        <w:rPr>
          <w:rFonts w:ascii="Times New Roman" w:hAnsi="Times New Roman" w:cs="Times New Roman" w:eastAsia="新宋体"/>
          <w:kern w:val="0"/>
          <w:szCs w:val="21"/>
        </w:rPr>
        <w:t>公司日前接受了全球首批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辆商用飞行车订单，计划于明年底交付使用。这标志着飞行汽车将开始进入实用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早在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年，世界首辆飞行车就在荷兰实现了首飞，是第一款真正走入人们生活的两栖车，而美国的这款自由”飞行车算得上是第二款真正走入人们生活的两栖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人类的交通工具经历了漫长的发展过程。中国是最早造车的国家之一，很早就有黄帝造车的记载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选文第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段加点词语“逐渐”是渐渐的意思，起修饰限制作用，说明了“在机械动力驱动车的时代来临后西方的造车技术”占据主导地位是一个渐进的过程，并不是一蹴而就的，符合事物发展规律，体现了说明文语言准确严密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阅读《醉翁亭记》，回答下列各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环滁皆山也。其西南诸峰，林壑尤美，望之蔚然而深秀者，琅琊也。山行六七里，渐闻水声潺潺而泻岀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至于负者歌于途，行者休于树，前者呼，后者应，伛偻提携，往来而不绝者，滁人游也。临溪而渔，溪深而鱼肥。酿泉为酒，泉香而酒洌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下列句子加点词语的意思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tbl>
      <w:tblPr>
        <w:tblW w:w="65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0"/>
        <w:gridCol w:w="400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醉翁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不在酒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意：意料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料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泉香而酒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洌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洌：清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杂然而前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陈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者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陈：陈列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摆开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树林阴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翳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翳：遮盖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下列句子中“也”。字，表示陈述，语气较为缓和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环滁皆山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望之巍然而深秀着，琅琊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作亭者谁？山之僧智仙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山水之乐，德之心而寓之酒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选文的理解分析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段，写山中早晚的阴晴变化，四时景物的迥然不同，作者抓住了早、晩、春、夏、秋、冬数个时间节点来写，都是一笔带过，生动传神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“野芳发而幽香”写春，“佳木秀而繁阴”写夏，“风霜高洁”写秋，“水落而石出″写冬，一句一景，字子不虚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第三段写太守之宴，描绘了一幅太守沉醉于自然美景之中的游乐图。最后一段写日暮而出，这一段在叙事中，融入了更多议论与抒情，托出了全文的主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“醉能同其乐，醒能述以文者”，表达了作者““与民同乐″，以文记乐的情趣，流露了出为政一方，造福﹣方的自信、得意，以及捉笔成文的自责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请将下面诗文语句补充完整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月有阴晴圆缺，此事古难全。（苏轼《水调歌头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了却君王天下事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（辛弃疾《破阵子为陈同甫赋壮词以寄之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蜡炬成灰泪始干。（李商隐《无题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古今多少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（陈与义《临江仙夜登小阁，忆洛中旧游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今日听君歌一曲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（刘禹锡《酬乐天扬州初逢席上见赠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野径云俱黑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（杜甫《春夜喜雨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范仲淹《岳阳楼记》中，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”，极写水波壮阔：“朝晖夕阴，气象万千”说明阴晴变化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陶公少有大志，家酷贫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与母湛氏同居。同郡范逵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素知名，举孝廉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投侃宿。于时冰雪积日，侃室如悬磬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而逵马仆甚多。侃母语侃曰：“汝但出外留客，吾自为计。”湛头发委地，下为二髲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，卖得数斛米，斫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诸屋柱，悉割半为薪，剉诸茬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以为马草。日夕，遂设精食，从者皆无所乏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逵既叹其才辩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又深愧其厚意</w:t>
      </w:r>
      <w:r>
        <w:rPr>
          <w:rFonts w:ascii="Times New Roman" w:hAnsi="Times New Roman" w:cs="Times New Roman" w:eastAsia="新宋体"/>
          <w:kern w:val="0"/>
          <w:szCs w:val="21"/>
        </w:rPr>
        <w:t>。明旦去，侃追送不已，且百里许。逵曰：“路已远，君宜还。”侃犹不返。逵曰：“卿可去矣。至洛阳，当相为美谈。”侃乃返。逵及洛，遂称之于羊晫、顾荣诸人，大获美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注释】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酷贫：非常贫困。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范逵：人名。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举孝廉：被举荐为孝亷。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室如悬磬：屋里就像挂着石磬﹣样。形容穷得什么也没有。悬：挂；磬：乐器，中空。</w:t>
      </w:r>
      <w:r>
        <w:rPr>
          <w:rFonts w:ascii="Cambria Math" w:hAnsi="Cambria Math" w:cs="Cambria Math" w:eastAsia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下为二髮：剪下来做成两条假发。髮：假发。</w:t>
      </w:r>
      <w:r>
        <w:rPr>
          <w:rFonts w:ascii="Cambria Math" w:hAnsi="Cambria Math" w:cs="Cambria Math" w:eastAsia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斫：用刀斧砍。</w:t>
      </w:r>
      <w:r>
        <w:rPr>
          <w:rFonts w:ascii="Cambria Math" w:hAnsi="Cambria Math" w:cs="Cambria Math" w:eastAsia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茬：草垫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解释句中加粗的词的含义。</w:t>
      </w:r>
    </w:p>
    <w:tbl>
      <w:tblPr>
        <w:tblW w:w="472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0"/>
        <w:gridCol w:w="315"/>
        <w:gridCol w:w="2666"/>
      </w:tblGrid>
      <w:tr>
        <w:trPr/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悉割半为</w:t>
            </w:r>
            <w:r>
              <w:rPr>
                <w:rFonts w:ascii="Times New Roman" w:hAnsi="Times New Roman" w:cs="Times New Roman" w:eastAsia="新宋体"/>
                <w:b/>
                <w:kern w:val="0"/>
                <w:sz w:val="21"/>
                <w:szCs w:val="21"/>
                <w:lang w:val="en-US" w:eastAsia="zh-CN"/>
              </w:rPr>
              <w:t>薪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薪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明</w:t>
            </w:r>
            <w:r>
              <w:rPr>
                <w:rFonts w:ascii="Times New Roman" w:hAnsi="Times New Roman" w:cs="Times New Roman" w:eastAsia="新宋体"/>
                <w:b/>
                <w:kern w:val="0"/>
                <w:sz w:val="21"/>
                <w:szCs w:val="21"/>
                <w:lang w:val="en-US" w:eastAsia="zh-CN"/>
              </w:rPr>
              <w:t>旦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去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旦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翻译下列句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逵既叹其才辩，又深愧其厚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全文举例说明陶母是一个怎样的人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阅读《心远地自偏》一文，回答下列各题。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心远地自偏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喧闹的菜市场中，充斥于耳的是菜贩的叫卖声、家禽的啼叫声，挤挤蹭蹭的是来来往往运送菜蔬的商贩、挎着菜篮且走且看的主妇们…．而他，一名年轻的菜农，坐在一堆蔬菜前，在一片喧闹中，埋着头安静地看着摊开于膝头的一本厚厚的书，只有在有人到他的摊前买菜时，他才会站起来，走出书外，招呼顾客。不难看出，他是一个做事专注认真的人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看他一张黝黑的面庞、一副结实的肩膀，一双粗糙的大手就知道他是地地道道的农民，憨厚朴实。若是硬要找岀他的与众不同之处，便是他那身整洁的衣裳﹣﹣为他増添了几分读书人的气息。他专注地盯着膝上的书，有如圣徒阅读《圣经》，默默地读着。我俯身看了看书名：嗬，《陶渊明集》你一位菜农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不看致富指南，不看通俗小说，竟然看古诗文？是精神出了问题，还是在虚伪扮酷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一连几天，我的脑海里不断地浮现出他在菜摊前埋头读书的情景，每次心底都会生出几分嘲笑，给他贴上“虚伪”的标签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直到我们又一次相遇﹣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那天，我散步经过公园的广场。广场上一片喧闹，广场舞的常客在挥霍着他们剩余的精力。这时，我在广场边看到了一个很不协调的身影：他一手拎着一只水桶，一手提着拖把，正走向广场一角的一小块空地﹣﹣巧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了，原来又是那个“虚伪”的人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他又要干什么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我好奇地观察着，只见他放下沉重的水桶，沾湿了拖把，水淋淋地拎岀，地上留下了一摊水渍。只见他单手握住拖把，娴熟地挥动起来，拖把在地面上嗖嗖游走，干热的地面上留下了一行龙飞凤舞的水痕。我走上前去，地面上“结庐在人境，而无车马喧。问君何能尔？心远地自偏”这几行大字还未风干﹣﹣我这才明白，原来他在练字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地面上的字，个个道劲有力，恢弘大气。在这样的地方欣赏到这样的“墨宝”，我真的不敢相信自己的双眼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回到家，我依然心境难平。我愧疚地收起了那枚“虚伪”的标签，找出一份我珍藏已久的西安碑林拓本，准备明天送给他﹣就算是表达我的歉意与敬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第二天，我去了菜市场。莱场如一如往日地喧闹，他也一如往曰，自顾自地默读着。旁边的摊主有玩手机的，有拉家常的，有东张西望的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他则如泓流淌在山林深处的清泉，保持着心中的宁静，令我不忍打扰</w:t>
      </w:r>
      <w:r>
        <w:rPr>
          <w:rFonts w:ascii="Times New Roman" w:hAnsi="Times New Roman" w:cs="Times New Roman" w:eastAsia="新宋体"/>
          <w:kern w:val="0"/>
          <w:szCs w:val="21"/>
        </w:rPr>
        <w:t>。难得能有这样一个人，在充斥着利益与欲望的世间，坚守着心中的一份宁静。我恭敬地把拓本递给他，他一脸憨笑，犹如春日的暖阳，明媚了整个世界…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⑨</w:t>
      </w:r>
      <w:r>
        <w:rPr>
          <w:rFonts w:ascii="Times New Roman" w:hAnsi="Times New Roman" w:cs="Times New Roman" w:eastAsia="新宋体"/>
          <w:kern w:val="0"/>
          <w:szCs w:val="21"/>
        </w:rPr>
        <w:t>他执意要回赠我些什么，邀我到他的出租屋。路上他告诉我，他是个孤儿，在郊区租了块地，种菜卖菜维持生计，而读书写字给了他別样的生活。他住的屋子，只有一张床、一套桌椅，墙上贴满了他的书法作品，床头堆满了书籍和字帖。屋角处堆放着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一堆</w:t>
      </w:r>
      <w:r>
        <w:rPr>
          <w:rFonts w:ascii="Times New Roman" w:hAnsi="Times New Roman" w:cs="Times New Roman" w:eastAsia="新宋体"/>
          <w:kern w:val="0"/>
          <w:szCs w:val="21"/>
        </w:rPr>
        <w:t>奖牌、奖杯和获奖证书﹣﹣这一定是他的奖品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⑩</w:t>
      </w:r>
      <w:r>
        <w:rPr>
          <w:rFonts w:ascii="Times New Roman" w:hAnsi="Times New Roman" w:cs="Times New Roman" w:eastAsia="新宋体"/>
          <w:kern w:val="0"/>
          <w:szCs w:val="21"/>
        </w:rPr>
        <w:t>屋外，人来人往车水马龙；屋内，他铺宣纸硏起墨来。我环视左右，一下子明白过来：他种菜卖菜，为的是生存；读书练字，才是真正的生活。他读古诗古文，是为了增加自己的文化积淀，更是为了培养自己“心远地自偏”的定力。告诉我要在世俗的喧嚣中保持內心的宁静。是呀，生活不仅仅是生存，更是对丰富的精神世界的追求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⑪</w:t>
      </w:r>
      <w:r>
        <w:rPr>
          <w:rFonts w:ascii="Times New Roman" w:hAnsi="Times New Roman" w:cs="Times New Roman" w:eastAsia="新宋体"/>
          <w:kern w:val="0"/>
          <w:szCs w:val="21"/>
        </w:rPr>
        <w:t>他送我的是一幅书法，上面是充满神韵的十个字﹣﹣此中有真意，欲辨已忘言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摘自《意林》，有删改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仔细阅读选文第</w:t>
      </w:r>
      <w:r>
        <w:rPr>
          <w:rFonts w:ascii="Cambria Math" w:hAnsi="Cambria Math" w:cs="Cambria Math" w:eastAsia="Cambria Math"/>
          <w:kern w:val="0"/>
          <w:szCs w:val="21"/>
        </w:rPr>
        <w:t>⑤⑥⑦</w:t>
      </w:r>
      <w:r>
        <w:rPr>
          <w:rFonts w:ascii="Times New Roman" w:hAnsi="Times New Roman" w:cs="Times New Roman" w:eastAsia="新宋体"/>
          <w:kern w:val="0"/>
          <w:szCs w:val="21"/>
        </w:rPr>
        <w:t>段，根据提示填写表格：</w:t>
      </w:r>
    </w:p>
    <w:tbl>
      <w:tblPr>
        <w:tblW w:w="5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1770"/>
        <w:gridCol w:w="1770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段落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情节内容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情感态度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我”看见菜农正走向广场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讥讽、疑惑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我回家找出珍薇的拓本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从修辞角度，赏析文章第</w:t>
      </w:r>
      <w:r>
        <w:rPr>
          <w:rFonts w:ascii="Cambria Math" w:hAnsi="Cambria Math" w:cs="Cambria Math" w:eastAsia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段中画线的句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而他则如一泓流淌在山林深处的清泉，保持着心中的宁静，令我不忍打扰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文意的理解分析，不正确的两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段画线句子，既运用了动作指写，神态描写，又运用了排比和拟人的修辞方法，生动传神地写出了菜农在菜市场读书时全神贯注的样子，表现了他內心的宁静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段中“旁边的摊主有玩手机的，有拉家常的，有东张西望的”这句话写出了商贩们在没有生意时的无所事事，衬托了菜农读书的专注和他内心的宁静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⑨</w:t>
      </w:r>
      <w:r>
        <w:rPr>
          <w:rFonts w:ascii="Times New Roman" w:hAnsi="Times New Roman" w:cs="Times New Roman" w:eastAsia="新宋体"/>
          <w:kern w:val="0"/>
          <w:szCs w:val="21"/>
        </w:rPr>
        <w:t>段中加点词语“一堆”是数量词，写出了菜农书法获奖之多，表现了他一直以来对书法艺术的执着、热爱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憨厚朴实、做事专注认真，热爱生活，追求内心的宁静″是选文中菜农所具有的性棓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文章采用欲扬先抑的写法，具体摧绘了菜农在草地里辛勤劳作的场面，文章综合运用记叙、描写、抒情等多种表达方式，表达了菜农感慨时光流逝、思念家乡的情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文章用陶渊明的“心远地自偏”做标题有哪些作用？请简要分析文章第</w:t>
      </w:r>
      <w:r>
        <w:rPr>
          <w:rFonts w:ascii="Cambria Math" w:hAnsi="Cambria Math" w:cs="Cambria Math" w:eastAsia="Cambria Math"/>
          <w:kern w:val="0"/>
          <w:szCs w:val="21"/>
        </w:rPr>
        <w:t>⑩</w:t>
      </w:r>
      <w:r>
        <w:rPr>
          <w:rFonts w:ascii="Times New Roman" w:hAnsi="Times New Roman" w:cs="Times New Roman" w:eastAsia="新宋体"/>
          <w:kern w:val="0"/>
          <w:szCs w:val="21"/>
        </w:rPr>
        <w:t>段和第</w:t>
      </w:r>
      <w:r>
        <w:rPr>
          <w:rFonts w:ascii="Cambria Math" w:hAnsi="Cambria Math" w:cs="Cambria Math" w:eastAsia="Cambria Math"/>
          <w:kern w:val="0"/>
          <w:szCs w:val="21"/>
        </w:rPr>
        <w:t>⑪</w:t>
      </w:r>
      <w:r>
        <w:rPr>
          <w:rFonts w:ascii="Times New Roman" w:hAnsi="Times New Roman" w:cs="Times New Roman" w:eastAsia="新宋体"/>
          <w:kern w:val="0"/>
          <w:szCs w:val="21"/>
        </w:rPr>
        <w:t>段在文章中的作用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综合性学习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班将开展以“了解阅读”为主题的综合性学习活动，一位同学为活动搜集了两则材料。请你按照要求，回答下列各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材料一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全校师生阅读情况调查表</w:t>
      </w:r>
    </w:p>
    <w:tbl>
      <w:tblPr>
        <w:tblW w:w="72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2910"/>
        <w:gridCol w:w="318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图书、报刊等传统方式阅读率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网络手机等数字化方式阅读率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.1%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4.6%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2.2%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2.8%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4.9%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4.7%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材料二】用网络手机阅读，可以让人们拥有更广阔的阅读天地，能获得更多的信息。同时，也方便人们更高效地利用零碎的时间。随时随地阅读，时间利用率高。此外，还降低了阅读成本。例如，节省了印刷、物流仓储和批发零售等环节，降低了出版发行、营销的成本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阅读材料一，写出你的探究结果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阅读材料二，概括“阅读手机阅读”的优势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根据你的阅读积累，在下面空缺处填写相应的内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阅读《朝花夕拾》，我们认识了出身低微又充满爱心的保姆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也让我们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身上，学到严谨、正直、热诚，没有民族偏见的高尚品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《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》是现代作家老舍的代表作。小说描写了一个普通人力车夫的一生，反映了一个良知的作家对底层劳动人民生存状况的关注和同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《西游记》中有这样一句话：那厮原来是牛魔王的妻，红孩儿的母，名唤罗刹女，又唤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鲁智深原是经略府的提辖，他被逼上梁山与林冲有什么关系？请简要说明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作文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）作文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在成长的过程中，家庭的温暧、师友的帮助、社会的关爱，甚至产生的迷茫、经历的困难、遭受的挫折，都曾启迪你的智慧，点燃你的希望，增强你的信心，激励你的成长，成为你人生中宝贵的财富，珍藏在心灵深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请结合自己的经历，以“珍藏在心灵深处的财富”为题目，写一篇文章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求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内容具体，有真情实感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文体不限（诗歌、戏剧除外）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不少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字；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文中请回避与你相关的人名、校名、地名。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天津市南开区九年级（上）期末语文试卷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选择题（一下每小题给出的四个选项中，只有一个最符合题意．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面各组词语中加点字的注音，完全正确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瑟</w:t>
      </w:r>
      <w:r>
        <w:rPr>
          <w:rFonts w:ascii="Times New Roman" w:hAnsi="Times New Roman" w:cs="Times New Roman" w:eastAsia="新宋体"/>
          <w:kern w:val="0"/>
          <w:szCs w:val="21"/>
        </w:rPr>
        <w:t>索（</w:t>
      </w:r>
      <w:r>
        <w:rPr>
          <w:rFonts w:eastAsia="新宋体" w:cs="Times New Roman" w:ascii="Times New Roman" w:hAnsi="Times New Roman"/>
          <w:kern w:val="0"/>
          <w:szCs w:val="21"/>
        </w:rPr>
        <w:t>sè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纶</w:t>
      </w:r>
      <w:r>
        <w:rPr>
          <w:rFonts w:ascii="Times New Roman" w:hAnsi="Times New Roman" w:cs="Times New Roman" w:eastAsia="新宋体"/>
          <w:kern w:val="0"/>
          <w:szCs w:val="21"/>
        </w:rPr>
        <w:t>巾（</w:t>
      </w:r>
      <w:r>
        <w:rPr>
          <w:rFonts w:eastAsia="新宋体" w:cs="Times New Roman" w:ascii="Times New Roman" w:hAnsi="Times New Roman"/>
          <w:kern w:val="0"/>
          <w:szCs w:val="21"/>
        </w:rPr>
        <w:t>lú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箪</w:t>
      </w:r>
      <w:r>
        <w:rPr>
          <w:rFonts w:ascii="Times New Roman" w:hAnsi="Times New Roman" w:cs="Times New Roman" w:eastAsia="新宋体"/>
          <w:kern w:val="0"/>
          <w:szCs w:val="21"/>
        </w:rPr>
        <w:t>食壶浆（</w:t>
      </w:r>
      <w:r>
        <w:rPr>
          <w:rFonts w:eastAsia="新宋体" w:cs="Times New Roman" w:ascii="Times New Roman" w:hAnsi="Times New Roman"/>
          <w:kern w:val="0"/>
          <w:szCs w:val="21"/>
        </w:rPr>
        <w:t>dā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侥</w:t>
      </w:r>
      <w:r>
        <w:rPr>
          <w:rFonts w:ascii="Times New Roman" w:hAnsi="Times New Roman" w:cs="Times New Roman" w:eastAsia="新宋体"/>
          <w:kern w:val="0"/>
          <w:szCs w:val="21"/>
        </w:rPr>
        <w:t>幸（</w:t>
      </w:r>
      <w:r>
        <w:rPr>
          <w:rFonts w:eastAsia="新宋体" w:cs="Times New Roman" w:ascii="Times New Roman" w:hAnsi="Times New Roman"/>
          <w:kern w:val="0"/>
          <w:szCs w:val="21"/>
        </w:rPr>
        <w:t>jiǎ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栈</w:t>
      </w:r>
      <w:r>
        <w:rPr>
          <w:rFonts w:ascii="Times New Roman" w:hAnsi="Times New Roman" w:cs="Times New Roman" w:eastAsia="新宋体"/>
          <w:kern w:val="0"/>
          <w:szCs w:val="21"/>
        </w:rPr>
        <w:t>桥（</w:t>
      </w:r>
      <w:r>
        <w:rPr>
          <w:rFonts w:eastAsia="新宋体" w:cs="Times New Roman" w:ascii="Times New Roman" w:hAnsi="Times New Roman"/>
          <w:kern w:val="0"/>
          <w:szCs w:val="21"/>
        </w:rPr>
        <w:t>qiā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思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贤</w:t>
      </w:r>
      <w:r>
        <w:rPr>
          <w:rFonts w:ascii="Times New Roman" w:hAnsi="Times New Roman" w:cs="Times New Roman" w:eastAsia="新宋体"/>
          <w:kern w:val="0"/>
          <w:szCs w:val="21"/>
        </w:rPr>
        <w:t>如渴（</w:t>
      </w:r>
      <w:r>
        <w:rPr>
          <w:rFonts w:eastAsia="新宋体" w:cs="Times New Roman" w:ascii="Times New Roman" w:hAnsi="Times New Roman"/>
          <w:kern w:val="0"/>
          <w:szCs w:val="21"/>
        </w:rPr>
        <w:t>xiá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带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挈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qiè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眺</w:t>
      </w:r>
      <w:r>
        <w:rPr>
          <w:rFonts w:ascii="Times New Roman" w:hAnsi="Times New Roman" w:cs="Times New Roman" w:eastAsia="新宋体"/>
          <w:kern w:val="0"/>
          <w:szCs w:val="21"/>
        </w:rPr>
        <w:t>望（</w:t>
      </w:r>
      <w:r>
        <w:rPr>
          <w:rFonts w:eastAsia="新宋体" w:cs="Times New Roman" w:ascii="Times New Roman" w:hAnsi="Times New Roman"/>
          <w:kern w:val="0"/>
          <w:szCs w:val="21"/>
        </w:rPr>
        <w:t>tià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强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聒</w:t>
      </w:r>
      <w:r>
        <w:rPr>
          <w:rFonts w:ascii="Times New Roman" w:hAnsi="Times New Roman" w:cs="Times New Roman" w:eastAsia="新宋体"/>
          <w:kern w:val="0"/>
          <w:szCs w:val="21"/>
        </w:rPr>
        <w:t>不舍（</w:t>
      </w:r>
      <w:r>
        <w:rPr>
          <w:rFonts w:eastAsia="新宋体" w:cs="Times New Roman" w:ascii="Times New Roman" w:hAnsi="Times New Roman"/>
          <w:kern w:val="0"/>
          <w:szCs w:val="21"/>
        </w:rPr>
        <w:t>guō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隧</w:t>
      </w:r>
      <w:r>
        <w:rPr>
          <w:rFonts w:ascii="Times New Roman" w:hAnsi="Times New Roman" w:cs="Times New Roman" w:eastAsia="新宋体"/>
          <w:kern w:val="0"/>
          <w:szCs w:val="21"/>
        </w:rPr>
        <w:t>洞（</w:t>
      </w:r>
      <w:r>
        <w:rPr>
          <w:rFonts w:eastAsia="新宋体" w:cs="Times New Roman" w:ascii="Times New Roman" w:hAnsi="Times New Roman"/>
          <w:kern w:val="0"/>
          <w:szCs w:val="21"/>
        </w:rPr>
        <w:t>suì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宽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宥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yǒu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一气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呵</w:t>
      </w:r>
      <w:r>
        <w:rPr>
          <w:rFonts w:ascii="Times New Roman" w:hAnsi="Times New Roman" w:cs="Times New Roman" w:eastAsia="新宋体"/>
          <w:kern w:val="0"/>
          <w:szCs w:val="21"/>
        </w:rPr>
        <w:t>成（</w:t>
      </w:r>
      <w:r>
        <w:rPr>
          <w:rFonts w:eastAsia="新宋体" w:cs="Times New Roman" w:ascii="Times New Roman" w:hAnsi="Times New Roman"/>
          <w:kern w:val="0"/>
          <w:szCs w:val="21"/>
        </w:rPr>
        <w:t>hē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字的读音，汉字当中有很多多音字，要结合平时的课文学习来归类整理。要结合汉字的拼音规则掌握字的读音，对一些多音字、形声字、形近字能准确辨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误，“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纶</w:t>
      </w:r>
      <w:r>
        <w:rPr>
          <w:rFonts w:ascii="Times New Roman" w:hAnsi="Times New Roman" w:cs="Times New Roman" w:eastAsia="新宋体"/>
          <w:kern w:val="0"/>
          <w:szCs w:val="21"/>
        </w:rPr>
        <w:t>巾（</w:t>
      </w:r>
      <w:r>
        <w:rPr>
          <w:rFonts w:eastAsia="新宋体" w:cs="Times New Roman" w:ascii="Times New Roman" w:hAnsi="Times New Roman"/>
          <w:kern w:val="0"/>
          <w:szCs w:val="21"/>
        </w:rPr>
        <w:t>lún</w:t>
      </w:r>
      <w:r>
        <w:rPr>
          <w:rFonts w:ascii="Times New Roman" w:hAnsi="Times New Roman" w:cs="Times New Roman" w:eastAsia="新宋体"/>
          <w:kern w:val="0"/>
          <w:szCs w:val="21"/>
        </w:rPr>
        <w:t>）”读作“</w:t>
      </w:r>
      <w:r>
        <w:rPr>
          <w:rFonts w:eastAsia="新宋体" w:cs="Times New Roman" w:ascii="Times New Roman" w:hAnsi="Times New Roman"/>
          <w:kern w:val="0"/>
          <w:szCs w:val="21"/>
        </w:rPr>
        <w:t>guān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有误，“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侥</w:t>
      </w:r>
      <w:r>
        <w:rPr>
          <w:rFonts w:ascii="Times New Roman" w:hAnsi="Times New Roman" w:cs="Times New Roman" w:eastAsia="新宋体"/>
          <w:kern w:val="0"/>
          <w:szCs w:val="21"/>
        </w:rPr>
        <w:t>幸（</w:t>
      </w:r>
      <w:r>
        <w:rPr>
          <w:rFonts w:eastAsia="新宋体" w:cs="Times New Roman" w:ascii="Times New Roman" w:hAnsi="Times New Roman"/>
          <w:kern w:val="0"/>
          <w:szCs w:val="21"/>
        </w:rPr>
        <w:t>jiǎo</w:t>
      </w:r>
      <w:r>
        <w:rPr>
          <w:rFonts w:ascii="Times New Roman" w:hAnsi="Times New Roman" w:cs="Times New Roman" w:eastAsia="新宋体"/>
          <w:kern w:val="0"/>
          <w:szCs w:val="21"/>
        </w:rPr>
        <w:t>）”读作“</w:t>
      </w:r>
      <w:r>
        <w:rPr>
          <w:rFonts w:eastAsia="新宋体" w:cs="Times New Roman" w:ascii="Times New Roman" w:hAnsi="Times New Roman"/>
          <w:kern w:val="0"/>
          <w:szCs w:val="21"/>
        </w:rPr>
        <w:t>jiǎo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；“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栈</w:t>
      </w:r>
      <w:r>
        <w:rPr>
          <w:rFonts w:ascii="Times New Roman" w:hAnsi="Times New Roman" w:cs="Times New Roman" w:eastAsia="新宋体"/>
          <w:kern w:val="0"/>
          <w:szCs w:val="21"/>
        </w:rPr>
        <w:t>桥（</w:t>
      </w:r>
      <w:r>
        <w:rPr>
          <w:rFonts w:eastAsia="新宋体" w:cs="Times New Roman" w:ascii="Times New Roman" w:hAnsi="Times New Roman"/>
          <w:kern w:val="0"/>
          <w:szCs w:val="21"/>
        </w:rPr>
        <w:t>qiān</w:t>
      </w:r>
      <w:r>
        <w:rPr>
          <w:rFonts w:ascii="Times New Roman" w:hAnsi="Times New Roman" w:cs="Times New Roman" w:eastAsia="新宋体"/>
          <w:kern w:val="0"/>
          <w:szCs w:val="21"/>
        </w:rPr>
        <w:t>）”读作“</w:t>
      </w:r>
      <w:r>
        <w:rPr>
          <w:rFonts w:eastAsia="新宋体" w:cs="Times New Roman" w:ascii="Times New Roman" w:hAnsi="Times New Roman"/>
          <w:kern w:val="0"/>
          <w:szCs w:val="21"/>
        </w:rPr>
        <w:t>zhàn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有误，“宽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宥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yǒu</w:t>
      </w:r>
      <w:r>
        <w:rPr>
          <w:rFonts w:ascii="Times New Roman" w:hAnsi="Times New Roman" w:cs="Times New Roman" w:eastAsia="新宋体"/>
          <w:kern w:val="0"/>
          <w:szCs w:val="21"/>
        </w:rPr>
        <w:t>）”读作“</w:t>
      </w:r>
      <w:r>
        <w:rPr>
          <w:rFonts w:eastAsia="新宋体" w:cs="Times New Roman" w:ascii="Times New Roman" w:hAnsi="Times New Roman"/>
          <w:kern w:val="0"/>
          <w:szCs w:val="21"/>
        </w:rPr>
        <w:t>yòu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汉字的字音，汉字中同音字很多，学习中要注意区分有些字字形相差很大，但读音相同，在平时的学习中要多加注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依次填入下面一段文字横线处的词语，最怡当的一项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在我们许多人的思维里，幸福总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在别人身边，烦恼总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在自己心里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的人以为取得了成功就可以没有烦恼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的人以为有了钱就可以得到幸福。其实生活中处处有幸福，关键是我们要学会理解幸福的真谛。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纠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纠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围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纠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庸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纠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缠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贫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平凡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考查学生结合语境正确理解字词含义的能力。解答此题，要弄清词语的意义及常用用法，再次弄清词语的感情色彩，尤其要注意结合具体的语境，理解字词含义的变化，辨析作答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纠缠：相互缠绕，烦扰、搅扰；围绕：包围，环绕；纠结：意思是使陷入困惑或混乱状态；根据句意幸福是好的方面，用“围绕”更好，烦恼不好的方面，用“纠缠”更好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庸：意思是指普通、寻常而不突出，碌碌无为；平凡：指平常，普通；贫穷：缺乏物质财产的状态，没有什么钱财；根据句子意思应该先填“平庸”，最后填“贫穷”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解答，可结合语境及具体词义辨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面句子没有语病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通过“创建文明城市”活动，使我市城市环境有了很大改变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919</w:t>
      </w:r>
      <w:r>
        <w:rPr>
          <w:rFonts w:ascii="Times New Roman" w:hAnsi="Times New Roman" w:cs="Times New Roman" w:eastAsia="新宋体"/>
          <w:kern w:val="0"/>
          <w:szCs w:val="21"/>
        </w:rPr>
        <w:t>首飞成功，是我国商用大飞机走向成功的一小步，更是我国工业现代化进程中的一大步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如今，我国科学家已经吹响向以人工智能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为标志的前沿挺进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截至目前，中央环保督察组共进驻了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省份。大约近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省份的督察意见涉及水源保护问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病句的辨析。常见的病句类型有成分残缺、搭配不当、语序混乱、结构混乱、语意不明、语言赘余等。先通读所有句子，凭语感判断正误，如果不能判断的，可以压缩句子，看搭配是否得当，找出病因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误，缺少主语，去掉“通过”或“使”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有误，缺少宾语中心语，句末加“的号角”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有误，“大约”和“近”二去一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辨析病句常用的方法有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语感法。辨析句子正误，首先认真阅读，仔细考虑，从整体把握，看看句意是否明确，内容是否合理，句意间关系与关联词语是否一致等，凭借语感，就可以发现一些句子的毛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紧缩法。找出句子的主干，检查主谓宾（中心语）是否残缺，是否搭配得当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分解法。理清枝叶（附在主、谓、宾上的附加成分），检查枝叶同相应的主干是否搭配得当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聚焦法。对于句中出现的修饰性词语、关联词应格外留意，尤其是成对出现的词语，先检查多用、错用或搭配不当的毛病，再看分句次序是否合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面句子中的标点符号，使用不正确的一项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中国梦″的实现，需要每个炎黄孑孙的共同努力与大义担当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有位哲人说过：“这个世界上，最重要的就是阳光、空气、水和笑容。”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成功者一个微笑，那是赞赏；给失败者一个微笑，那是鼓励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在即将到来的暑假里，同学们是想学习一些特长呢？还是想参加一些社会实现活动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考查标点符号使用正误的辨析。解答此题，在平时的学习中，我们要用心体会标点符号的用法，书写过程中也要做到尽可能正确的使用标点符号。另外对于一些标点符号的特殊用法要加以积累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有误，选择关系的问句，只有最后一句用问号。中间的问号改为逗号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，注意熟记分号、冒号、引号、括号、叹号、问号的用法，重点注意句子中分层时逗号、顿号、分号的综合运用，以及引号和冒号的综合应用。还要根据语句关系判断标点运用是否正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对《沁园春雪》的赏析，不恰当的一项是（　　）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沁园春•雪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毛泽东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北国风光，千里冰封，万里雪飘。望长城内外，惟余莽莽；大河上下，顿失滔滔。山舞银蛇，原驰蜡象，欲与天公试比高。须晴日，看红装素裹，分外妖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江山如此多娇，引无数英雄竞折腰。惜秦皇汉武，略输文采；唐宗宋祖，稍逊风骚。一代天骄，成吉思汗，只识弯弓射大雕。俱往矣，数风流人物，还看今朝。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北国风光，千里冰封，万里雪飘。“这三句总写北国雪景。把读者引入一个冰天雪地，广袤无跟的银色世界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“惟余莽莽”“顿失滔滔”分别照应“雪飘″“冰封“。“惟余”二字，强化了白茫茫的壮观景象。‘顿失”二字，则写出变化之速，寒威之烈，又使人联想到未冰封时大河滔滔的雄壮气势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“山舞银蛇，原驰蜡象‘“是静态描写，都有活波奔放的气势。加上“欲与天公试比高”一句，表现“山”“原”与大地相连，就缺乏一种奋发的志势和竞争的活力了。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江山如此多娇，引无数英雄竞析腰。“这两句是上文写景与下文议论之间的过渡，“江山知此多娇”承上总括上片的写景，对“北国风光”作总评：“引无数英雄竞折腰”启下，展开对历代英雄的评论，抒发诗人的抱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诗歌关键语句的理解，注意结合全诗内容深入分析思想感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有误，“山舞银蛇，原驰蜡象”的动态描写，有⼀种活泼奔放的⽓势。加上“欲与天公试比高”⼀句，表现“山”“原”与天相连，更增添了奋发的态势和竞争的活力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的知识点是诗歌的鉴赏，涉及到内容、写法、情感的理解分析。根据诗中内容，体会情感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阅读《飞行汽车就要来了》一文，回答下列各题。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飞行汽车就要来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令人头疼的交通堵塞，在很多国家都不是什么新鲜事。碰到拥堵，人们总是会想，如果能给汽车插上翅膀飞过去该多好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现在，梦想中的飞行汽车很快就要上路了。据英国媒体报道，荷兰</w:t>
      </w:r>
      <w:r>
        <w:rPr>
          <w:rFonts w:eastAsia="新宋体" w:cs="Times New Roman" w:ascii="Times New Roman" w:hAnsi="Times New Roman"/>
          <w:kern w:val="0"/>
          <w:szCs w:val="21"/>
        </w:rPr>
        <w:t>PAL</w:t>
      </w:r>
      <w:r>
        <w:rPr>
          <w:rFonts w:eastAsia="新宋体" w:cs="新宋体" w:ascii="新宋体" w:hAnsi="新宋体"/>
          <w:kern w:val="0"/>
          <w:szCs w:val="21"/>
        </w:rPr>
        <w:t>﹣Ⅴ</w:t>
      </w:r>
      <w:r>
        <w:rPr>
          <w:rFonts w:ascii="Times New Roman" w:hAnsi="Times New Roman" w:cs="Times New Roman" w:eastAsia="新宋体"/>
          <w:kern w:val="0"/>
          <w:szCs w:val="21"/>
        </w:rPr>
        <w:t>公司日前接受了全球首批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辆商用飞行车订单，计划于明年底交付使用。这标志着飞行汽车将开始进入实用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第一批飞行车技术含量高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车身由碳纤维、钛和铝材料制成，重量仅为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8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千克，而一般的轿车重量大都在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0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千克以上</w:t>
      </w:r>
      <w:r>
        <w:rPr>
          <w:rFonts w:ascii="Times New Roman" w:hAnsi="Times New Roman" w:cs="Times New Roman" w:eastAsia="新宋体"/>
          <w:kern w:val="0"/>
          <w:szCs w:val="21"/>
        </w:rPr>
        <w:t>。这款名为“自由”的飞行车可谓创新力十足，而且完全符合现行的安全标准。在陆地行驶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模式下，这款汽车的最高时速可达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公里，一箱油可以跑</w:t>
      </w:r>
      <w:r>
        <w:rPr>
          <w:rFonts w:eastAsia="新宋体" w:cs="Times New Roman" w:ascii="Times New Roman" w:hAnsi="Times New Roman"/>
          <w:kern w:val="0"/>
          <w:szCs w:val="21"/>
        </w:rPr>
        <w:t>1315</w:t>
      </w:r>
      <w:r>
        <w:rPr>
          <w:rFonts w:ascii="Times New Roman" w:hAnsi="Times New Roman" w:cs="Times New Roman" w:eastAsia="新宋体"/>
          <w:kern w:val="0"/>
          <w:szCs w:val="21"/>
        </w:rPr>
        <w:t>公里；而在飞行模式下，最高时速可达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公里，一箱油的续航里程为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里左右。这款两座产品从三轮摩托车型的道路模式转变为自转旋翼机模式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  <w:r>
        <w:rPr>
          <w:rFonts w:eastAsia="新宋体" w:cs="Times New Roman" w:ascii="Times New Roman" w:hAnsi="Times New Roman"/>
          <w:kern w:val="0"/>
          <w:szCs w:val="21"/>
        </w:rPr>
        <w:t>230</w:t>
      </w:r>
      <w:r>
        <w:rPr>
          <w:rFonts w:ascii="Times New Roman" w:hAnsi="Times New Roman" w:cs="Times New Roman" w:eastAsia="新宋体"/>
          <w:kern w:val="0"/>
          <w:szCs w:val="21"/>
        </w:rPr>
        <w:t>马力的四缸引擎动力强大，百公里加速时间不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秒。引擎既是汽车的驱动装置，也可摇身一变成为“飞行器”的后置推进器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其实不单荷兰，世界上有不少公司都在研发飞行车。早在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年，世界首辆飞行汽车就在美国实现了首飞，而荷兰的这款“自由”飞行汽车算得上是第一款真正走入人们生活的两栖车。不过，飞行汽车在生活中的应用、推广存在这以下这些困难：一是价格太贵，令一般消费者望而却步。第一批飞行车称为“先锋版”，目前在售的“先锋版″价格近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万美元，随后将生产的最低配置型汽车也要卖到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万美元。二是对驾驶的要求较高。飞行汽车结合了汽车和自转旋翼机的特点，因此要驾驶这款飞行车，必须得同时拥有驾照和运动飞行员执照，这势必会限制人群的适用范围。三是安全性还有待欧洲航空安全局的检验和认证。尽管如此，这仍称得上是汽车形态方面一个质的飞跃，为未来的出行方式打开了新的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人类的交通工具经历了漫长的发展过程。中国是最早造车的国家之一，很早就有黄帝造车的记载。在机械动力驱动车的时代来临后，西方的造车技术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逐渐</w:t>
      </w:r>
      <w:r>
        <w:rPr>
          <w:rFonts w:ascii="Times New Roman" w:hAnsi="Times New Roman" w:cs="Times New Roman" w:eastAsia="新宋体"/>
          <w:kern w:val="0"/>
          <w:szCs w:val="21"/>
        </w:rPr>
        <w:t>占据了主导地位。如今，交通领域正在经历着史上最大规模的变革：从磁悬浮列车到超级高铁，从电动汽车到无人驾驶汽车……技术的创新不断挑战人类的想象空间。从动力方面看，燃油汽车已呈现被新能源汽车取代之态；从空间上看，单轨索道、空中汽车已然跳脱了拥挤的路面，开始向空中延伸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当科技的进步遇上人们的现实需求，总会碰撞出令人意想不到的火花。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年代，当汽车、航空技术有了相当大的发展之后，福特汽车公司创始人亨利福特曾大胆预言：飞行汽车早晩会出现。今天，福特的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预言很快将得以实现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有改动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下面对飞行汽车在生活中的应用、推广存在哪些困难，理解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技术含量不高，只要拥有驾照就能驾驶飞行汽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价格太贵，令般消费者望而却步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对驾驶的技术要求较高，会限制人群的适用范围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安全性还有待检验和认证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下面对第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段中画线句子使用的说明方法及作用分析，理解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运用了列数字、作比较的说明方法，准确突岀地说明了第一批飞行车重量大于一般的桥车的重量，技术含量低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运用了打比方、作比较的说明方法，准确玍动地说明了一般的轿车的重量小于第一批飞行车的重量，技术含量高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运用了打比方、下定义的说明方法，准确生动地说明了第一批飞行车重量轻、技术含量低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运用了列数字、作比较的说明方法，准确突岀地说明了第一批飞行车重量轻、技术含量高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选文的理解分析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据英国媒体报道，荷兰</w:t>
      </w:r>
      <w:r>
        <w:rPr>
          <w:rFonts w:eastAsia="新宋体" w:cs="Times New Roman" w:ascii="Times New Roman" w:hAnsi="Times New Roman"/>
          <w:kern w:val="0"/>
          <w:szCs w:val="21"/>
        </w:rPr>
        <w:t>PAL</w:t>
      </w:r>
      <w:r>
        <w:rPr>
          <w:rFonts w:eastAsia="新宋体" w:cs="新宋体" w:ascii="新宋体" w:hAnsi="新宋体"/>
          <w:kern w:val="0"/>
          <w:szCs w:val="21"/>
        </w:rPr>
        <w:t>Ⅴ</w:t>
      </w:r>
      <w:r>
        <w:rPr>
          <w:rFonts w:ascii="Times New Roman" w:hAnsi="Times New Roman" w:cs="Times New Roman" w:eastAsia="新宋体"/>
          <w:kern w:val="0"/>
          <w:szCs w:val="21"/>
        </w:rPr>
        <w:t>公司日前接受了全球首批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辆商用飞行车订单，计划于明年底交付使用。这标志着飞行汽车将开始进入实用领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早在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年，世界首辆飞行车就在荷兰实现了首飞，是第一款真正走入人们生活的两栖车，而美国的这款自由”飞行车算得上是第二款真正走入人们生活的两栖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人类的交通工具经历了漫长的发展过程。中国是最早造车的国家之一，很早就有黄帝造车的记载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选文第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段加点词语“逐渐”是渐渐的意思，起修饰限制作用，说明了“在机械动力驱动车的时代来临后西方的造车技术”占据主导地位是一个渐进的过程，并不是一蹴而就的，符合事物发展规律，体现了说明文语言准确严密的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采用逻辑顺序，第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段引出说明对象飞行汽车，第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段介绍第一批飞行汽车的性能，第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段介绍飞行汽车的推广困难，第</w:t>
      </w:r>
      <w:r>
        <w:rPr>
          <w:rFonts w:ascii="Cambria Math" w:hAnsi="Cambria Math" w:cs="Cambria Math" w:eastAsia="Cambria Math"/>
          <w:kern w:val="0"/>
          <w:szCs w:val="21"/>
        </w:rPr>
        <w:t>④⑤</w:t>
      </w:r>
      <w:r>
        <w:rPr>
          <w:rFonts w:ascii="Times New Roman" w:hAnsi="Times New Roman" w:cs="Times New Roman" w:eastAsia="新宋体"/>
          <w:kern w:val="0"/>
          <w:szCs w:val="21"/>
        </w:rPr>
        <w:t>段介绍人类交通工具发展的过程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对内容的理解和分析能力。解答此题把选项中的内容放在原文中印证，能找到依据的正确，与原文不符或没有的为错误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错误，根据第三段内容可知：飞行汽车对驾驶的要求较高，要驾驶这款飞行车，必须得同时拥有驾照和运动飞行员执照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说明方法及其作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错误，体现了第一批飞行车技术含量高的特点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错误，一般轿车重量比第一批飞行车重的多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错误，体现了第一批飞行车技术含量高的特点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题考查对内容的理解和分析能力。解答此题把选项中的内容放在原文中印证，能找到依据的正确，与原文不符或没有的为错误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错误，早在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年，世界首辆飞行汽车就在美国实现了首飞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常见说明方法的作用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举例子：通过举具体的事例对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加以说明，从而使说明更具体，更有说服力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列数字：用具体的数据对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加以说明，使说明更准确更有说服力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分类别：对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分门别类加以说明，使说明更有条理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作比较：把</w:t>
      </w:r>
      <w:r>
        <w:rPr>
          <w:rFonts w:eastAsia="新宋体" w:cs="Times New Roman" w:ascii="Times New Roman" w:hAnsi="Times New Roman"/>
          <w:kern w:val="0"/>
          <w:szCs w:val="21"/>
        </w:rPr>
        <w:t>___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____</w:t>
      </w:r>
      <w:r>
        <w:rPr>
          <w:rFonts w:ascii="Times New Roman" w:hAnsi="Times New Roman" w:cs="Times New Roman" w:eastAsia="新宋体"/>
          <w:kern w:val="0"/>
          <w:szCs w:val="21"/>
        </w:rPr>
        <w:t>加以比较，突出强调了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打比方：将</w:t>
      </w:r>
      <w:r>
        <w:rPr>
          <w:rFonts w:eastAsia="新宋体" w:cs="Times New Roman" w:ascii="Times New Roman" w:hAnsi="Times New Roman"/>
          <w:kern w:val="0"/>
          <w:szCs w:val="21"/>
        </w:rPr>
        <w:t>_____</w:t>
      </w:r>
      <w:r>
        <w:rPr>
          <w:rFonts w:ascii="Times New Roman" w:hAnsi="Times New Roman" w:cs="Times New Roman" w:eastAsia="新宋体"/>
          <w:kern w:val="0"/>
          <w:szCs w:val="21"/>
        </w:rPr>
        <w:t>比作</w:t>
      </w:r>
      <w:r>
        <w:rPr>
          <w:rFonts w:eastAsia="新宋体"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 w:eastAsia="新宋体"/>
          <w:kern w:val="0"/>
          <w:szCs w:val="21"/>
        </w:rPr>
        <w:t>，从而形象生动地说明了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摹状貌：对事物的特征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事理加以形象化的描摹，使说明更具体形象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阅读《醉翁亭记》，回答下列各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环滁皆山也。其西南诸峰，林壑尤美，望之蔚然而深秀者，琅琊也。山行六七里，渐闻水声潺潺而泻岀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至于负者歌于途，行者休于树，前者呼，后者应，伛偻提携，往来而不绝者，滁人游也。临溪而渔，溪深而鱼肥。酿泉为酒，泉香而酒洌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下列句子加点词语的意思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tbl>
      <w:tblPr>
        <w:tblW w:w="665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4"/>
        <w:gridCol w:w="4066"/>
      </w:tblGrid>
      <w:tr>
        <w:trPr/>
        <w:tc>
          <w:tcPr>
            <w:tcW w:w="258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醉翁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不在酒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意：意料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料想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泉香而酒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洌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洌：清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杂然而前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陈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者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陈：陈列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摆开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．树林阴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em w:val="underDot"/>
                <w:lang w:val="en-US" w:eastAsia="zh-CN"/>
              </w:rPr>
              <w:t>翳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翳：遮盖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下列句子中“也”。字，表示陈述，语气较为缓和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环滁皆山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望之巍然而深秀着，琅琊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作亭者谁？山之僧智仙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山水之乐，德之心而寓之酒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也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选文的理解分析，不正确的一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段，写山中早晚的阴晴变化，四时景物的迥然不同，作者抓住了早、晩、春、夏、秋、冬数个时间节点来写，都是一笔带过，生动传神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“野芳发而幽香”写春，“佳木秀而繁阴”写夏，“风霜高洁”写秋，“水落而石出″写冬，一句一景，字子不虚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第三段写太守之宴，描绘了一幅太守沉醉于自然美景之中的游乐图。最后一段写日暮而出，这一段在叙事中，融入了更多议论与抒情，托出了全文的主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“醉能同其乐，醒能述以文者”，表达了作者““与民同乐″，以文记乐的情趣，流露了出为政一方，造福﹣方的自信、得意，以及捉笔成文的自责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参考译文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环绕滁州的都是山。那西南的几座山峰，树林和山谷尤其优美。一眼望去树木茂盛，又幽深又秀丽的，那是琅琊山。沿着山路走六七里，渐渐听到潺潺的水声，看到流水从两座山峰之间倾泻而出的，那是酿泉。泉水沿着山峰折绕，沿着山路拐弯，有一座亭子像飞鸟展翅似地，飞架在泉上，那就是醉翁亭。建造这亭子的是谁呢？是山上的和尚智仙。给它取名的又是谁呢？太守用自己的别号（醉翁）来命名。太守和他的宾客们来这儿饮酒，只喝一点儿就醉了；而且年纪又最大，所以自号“醉翁”。醉翁的情趣不在于喝酒，而在欣赏山水的美景。欣赏山水美景的乐趣，领会在心里，寄托在酒上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至于太阳的升起，山林里的雾气散了；烟云聚拢来，山谷就显得昏暗了；朝则自暗而明，暮则自明而暗，或暗或明，变化不一，这就是山中的朝暮。野花开了，有一股清幽的香味；好的树木枝繁叶茂，形成一片浓密的绿荫；风高霜洁，天高气爽，水落石出，这就是山中的四季。清晨前往，黄昏归来，四季的风光不同，乐趣也是无穷无尽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至于背着东西的人在路上欢唱，来去行路的人在树下休息，前面的招呼，后面的答应；老人弯着腰走，小孩子由大人领着走。来来往往不断的行人，是滁州的游客。到溪边钓鱼，溪水深并且鱼肉肥美；用酿泉造酒，泉水清并且酒也清；野味野菜，横七竖八地摆在面前的，那是太守主办的宴席。宴会喝酒的乐趣，不在于音乐；投射的中了，下棋的赢了，酒杯和酒筹交互错杂；时起时坐大声喧闹的人，是欢乐的宾客们。一个脸色苍老的老人，醉醺醺地坐在众人中间，是太守喝醉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不久，太阳下山了，人影散乱，宾客们跟随太守回去了。树林里的枝叶茂密成林，鸟儿到处叫，是游人离开后鸟儿在欢乐地跳跃。但是鸟儿只知道山林中的快乐，却不知道人们的快乐。而人们只知道跟随太守游玩的快乐，却不知道太守以游人的快乐为快乐啊。醉了能够和大家一起欢乐，醒来能够用文章记述这乐事的人，那就是太守啊。太守是谁呢？是庐陵欧阳修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文言词语的辨析能力。解答此题的关键是先理解词语所在句子的含义，然后结合句意来推断词语的含义，进行比较，得出答案即可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误，句意：醉翁的情趣不在喝酒上，而在山水之间呀。意：情趣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句子语气的把握，注意仔细通读选项句子，揣摩语气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句意：环绕滁州的都是山。判断语气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句意：一眼望去树木茂盛，又幽深又秀丽的，那是琅琊山。判断语气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句意：建造这亭子的是谁呢？是山上的和尚智仙。疑问语气和判断语气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句意：欣赏山水美景的乐趣，领会在心里，寄托在酒上。一般陈述语气，语气较为缓和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题考查文章内容的理解，注意通读全文，把握文意，揣摩选项正误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．正确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有误，第三段写滁人游乐和太守之宴，最后一段写日暮而归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间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立有间（</w:t>
      </w:r>
      <w:r>
        <w:rPr>
          <w:rFonts w:eastAsia="新宋体" w:cs="Times New Roman" w:ascii="Times New Roman" w:hAnsi="Times New Roman"/>
          <w:kern w:val="0"/>
          <w:szCs w:val="21"/>
        </w:rPr>
        <w:t>jiān</w:t>
      </w:r>
      <w:r>
        <w:rPr>
          <w:rFonts w:ascii="Times New Roman" w:hAnsi="Times New Roman" w:cs="Times New Roman" w:eastAsia="新宋体"/>
          <w:kern w:val="0"/>
          <w:szCs w:val="21"/>
        </w:rPr>
        <w:t>一会儿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傅说举于版筑之间（中间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奉命于危难之间（期间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宫阙万间都做了土（量词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中间力拉崩倒之声（</w:t>
      </w:r>
      <w:r>
        <w:rPr>
          <w:rFonts w:eastAsia="新宋体" w:cs="Times New Roman" w:ascii="Times New Roman" w:hAnsi="Times New Roman"/>
          <w:kern w:val="0"/>
          <w:szCs w:val="21"/>
        </w:rPr>
        <w:t>jiàn</w:t>
      </w:r>
      <w:r>
        <w:rPr>
          <w:rFonts w:ascii="Times New Roman" w:hAnsi="Times New Roman" w:cs="Times New Roman" w:eastAsia="新宋体"/>
          <w:kern w:val="0"/>
          <w:szCs w:val="21"/>
        </w:rPr>
        <w:t>夹杂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遂与外人间隔（间隔，隔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间令吴广之次所旁丛祠中（暗暗地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何间焉（参与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绝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沿溯阻绝（隔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为妙绝（极点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群响毕绝（停止，消失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绝巘多生怪柏（极高的，陡峭的）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请将下面诗文语句补充完整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人有悲欢离合　</w:t>
      </w:r>
      <w:r>
        <w:rPr>
          <w:rFonts w:ascii="Times New Roman" w:hAnsi="Times New Roman" w:cs="Times New Roman" w:eastAsia="新宋体"/>
          <w:kern w:val="0"/>
          <w:szCs w:val="21"/>
        </w:rPr>
        <w:t>，月有阴晴圆缺，此事古难全。（苏轼《水调歌头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了却君王天下事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赢得生前身后名　</w:t>
      </w:r>
      <w:r>
        <w:rPr>
          <w:rFonts w:ascii="Times New Roman" w:hAnsi="Times New Roman" w:cs="Times New Roman" w:eastAsia="新宋体"/>
          <w:kern w:val="0"/>
          <w:szCs w:val="21"/>
        </w:rPr>
        <w:t>。（辛弃疾《破阵子为陈同甫赋壮词以寄之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春蚕到死丝方尽　</w:t>
      </w:r>
      <w:r>
        <w:rPr>
          <w:rFonts w:ascii="Times New Roman" w:hAnsi="Times New Roman" w:cs="Times New Roman" w:eastAsia="新宋体"/>
          <w:kern w:val="0"/>
          <w:szCs w:val="21"/>
        </w:rPr>
        <w:t>，蜡炬成灰泪始干。（李商隐《无题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古今多少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渔唱起三更　</w:t>
      </w:r>
      <w:r>
        <w:rPr>
          <w:rFonts w:ascii="Times New Roman" w:hAnsi="Times New Roman" w:cs="Times New Roman" w:eastAsia="新宋体"/>
          <w:kern w:val="0"/>
          <w:szCs w:val="21"/>
        </w:rPr>
        <w:t>。（陈与义《临江仙夜登小阁，忆洛中旧游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今日听君歌一曲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暂凭杯酒长精神　</w:t>
      </w:r>
      <w:r>
        <w:rPr>
          <w:rFonts w:ascii="Times New Roman" w:hAnsi="Times New Roman" w:cs="Times New Roman" w:eastAsia="新宋体"/>
          <w:kern w:val="0"/>
          <w:szCs w:val="21"/>
        </w:rPr>
        <w:t>。（刘禹锡《酬乐天扬州初逢席上见赠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野径云俱黑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江船火独明　</w:t>
      </w:r>
      <w:r>
        <w:rPr>
          <w:rFonts w:ascii="Times New Roman" w:hAnsi="Times New Roman" w:cs="Times New Roman" w:eastAsia="新宋体"/>
          <w:kern w:val="0"/>
          <w:szCs w:val="21"/>
        </w:rPr>
        <w:t>。（杜甫《春夜喜雨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范仲淹《岳阳楼记》中，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浩浩汤汤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横无际涯　</w:t>
      </w:r>
      <w:r>
        <w:rPr>
          <w:rFonts w:ascii="Times New Roman" w:hAnsi="Times New Roman" w:cs="Times New Roman" w:eastAsia="新宋体"/>
          <w:kern w:val="0"/>
          <w:szCs w:val="21"/>
        </w:rPr>
        <w:t>”，极写水波壮阔：“朝晖夕阴，气象万千”说明阴晴变化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对古诗词的背诵和默写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人有悲欢离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重点字：合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赢得生前身后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重点字：赢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春蚕到死丝方尽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渔唱起三更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暂凭杯酒长精神（重点字：暂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江船火独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浩浩汤汤，横无际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重点字：涯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的关键是在准确掌握诗句内容的基础上，做到不填字、不漏字、不写错别字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陶公少有大志，家酷贫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与母湛氏同居。同郡范逵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素知名，举孝廉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投侃宿。于时冰雪积日，侃室如悬磬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而逵马仆甚多。侃母语侃曰：“汝但出外留客，吾自为计。”湛头发委地，下为二髲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，卖得数斛米，斫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诸屋柱，悉割半为薪，剉诸茬</w:t>
      </w:r>
      <w:r>
        <w:rPr>
          <w:rFonts w:ascii="Cambria Math" w:hAnsi="Cambria Math" w:cs="Cambria Math" w:eastAsia="Cambria Math"/>
          <w:kern w:val="0"/>
          <w:sz w:val="24"/>
          <w:szCs w:val="24"/>
          <w:vertAlign w:val="superscript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以为马草。日夕，遂设精食，从者皆无所乏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逵既叹其才辩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又深愧其厚意</w:t>
      </w:r>
      <w:r>
        <w:rPr>
          <w:rFonts w:ascii="Times New Roman" w:hAnsi="Times New Roman" w:cs="Times New Roman" w:eastAsia="新宋体"/>
          <w:kern w:val="0"/>
          <w:szCs w:val="21"/>
        </w:rPr>
        <w:t>。明旦去，侃追送不已，且百里许。逵曰：“路已远，君宜还。”侃犹不返。逵曰：“卿可去矣。至洛阳，当相为美谈。”侃乃返。逵及洛，遂称之于羊晫、顾荣诸人，大获美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注释】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酷贫：非常贫困。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范逵：人名。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举孝廉：被举荐为孝亷。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室如悬磬：屋里就像挂着石磬﹣样。形容穷得什么也没有。悬：挂；磬：乐器，中空。</w:t>
      </w:r>
      <w:r>
        <w:rPr>
          <w:rFonts w:ascii="Cambria Math" w:hAnsi="Cambria Math" w:cs="Cambria Math" w:eastAsia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下为二髮：剪下来做成两条假发。髮：假发。</w:t>
      </w:r>
      <w:r>
        <w:rPr>
          <w:rFonts w:ascii="Cambria Math" w:hAnsi="Cambria Math" w:cs="Cambria Math" w:eastAsia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斫：用刀斧砍。</w:t>
      </w:r>
      <w:r>
        <w:rPr>
          <w:rFonts w:ascii="Cambria Math" w:hAnsi="Cambria Math" w:cs="Cambria Math" w:eastAsia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茬：草垫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解释句中加粗的词的含义。</w:t>
      </w:r>
    </w:p>
    <w:tbl>
      <w:tblPr>
        <w:tblW w:w="54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896"/>
        <w:gridCol w:w="2731"/>
      </w:tblGrid>
      <w:tr>
        <w:trPr/>
        <w:tc>
          <w:tcPr>
            <w:tcW w:w="18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悉割半为</w:t>
            </w:r>
            <w:r>
              <w:rPr>
                <w:rFonts w:ascii="Times New Roman" w:hAnsi="Times New Roman" w:cs="Times New Roman" w:eastAsia="新宋体"/>
                <w:b/>
                <w:kern w:val="0"/>
                <w:sz w:val="21"/>
                <w:szCs w:val="21"/>
                <w:lang w:val="en-US" w:eastAsia="zh-CN"/>
              </w:rPr>
              <w:t>薪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薪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柴，柴禾　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明</w:t>
            </w:r>
            <w:r>
              <w:rPr>
                <w:rFonts w:ascii="Times New Roman" w:hAnsi="Times New Roman" w:cs="Times New Roman" w:eastAsia="新宋体"/>
                <w:b/>
                <w:kern w:val="0"/>
                <w:sz w:val="21"/>
                <w:szCs w:val="21"/>
                <w:lang w:val="en-US" w:eastAsia="zh-CN"/>
              </w:rPr>
              <w:t>旦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去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旦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天亮，早晨　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翻译下列句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逵既叹其才辩，又深愧其厚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全文举例说明陶母是一个怎样的人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译文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陶侃年少时就有大志，家境却非常贫寒，和母亲湛氏住在一起。同郡人范逵一向很有名望，被举荐为孝廉，有一次想要投宿到陶侃家。当时，冰雪满地已经多日了，陶侃家一无所有，可是范逵车马仆从很多。陶侃的母亲湛氏对陶侃说：“你只管到外面留下客人，我自己来想办法。”湛氏头发很长，拖到地上，她剪下来做成两条假发，卖头发得的钱换到几斗米。又把支撑屋的柱子都砍下一半来做柴烧，把草垫子都剁了做草料喂马。到傍晚，便摆上了精美的饮食，随从的人都得到很好的照顾。范逵既赞赏陶侃的才智和口才，又对他的盛情款待深感愧疚。第二天早晨，范逵告辞，陶侃送了一程又一程，快要送到百里左右。范逵说：“路已经走得很远了，您该回去了。”陶侃还是不肯回去。范逵说：“你该回去了。我到了京都洛阳，一定给你美言一番。”陶侃这才回去。范逵到了洛阳，就在羊晫、顾荣等人面前称赞陶侃，使他广泛地得到了好名声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理解文言实词的能力。作答本题主要靠平时对文言实词的积累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句意为：又把支撑屋的柱子都砍下一半来做柴烧。薪：柴，柴禾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句意为：第二天早晨，范逵告辞。旦：天亮，早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的是理解并翻译句子的能力，解答时一定要先回到语境中，根据语境读懂句子的整体意思，然后思考命题者可能确定的赋分点，首先要找出关键实词、虚词，查看有无特殊句式，运用“留”“删”“调”“换”“补”的方法，直译为主，意译为辅。并按现代汉语的规范，将翻译过来的内容进行适当调整，达到词达句顺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重点字词：叹，赞赏；才辩，才智和口才；愧，感到惭愧。句意为：范逵既赞赏陶侃的才智和口才，又对他的盛情款待深感惭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题考查分析人物形象的能力。分析人物形象，根据文章中人物的言行、事迹等分析。由文中“汝但出外留客，吾自为计”看出侃母是一个疼爱孩子、理解孩子、支持孩子的人。“侃母语侃曰汝但出外留客吾自为计。湛头发委地，下为二髲，卖得数斛米，斫诸屋柱，悉割半为薪，剉诸茬以为马草。日夕，遂设精食，从者皆无所乏。逵既叹其才辩，又深愧其厚意。“可以看出重视友情，重视功名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薪：柴，柴禾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旦：天亮，早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范逵既赞赏陶侃的才智和口才，又对他的盛情款待深感惭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孩子想款待朋友，却因家庭贫困而为难，陶母竭尽所有满足孩子的愿望。可以看出陶母是一个重视友情，有主见、敢担当的人；也是一个疼爱孩子、理解孩子、支持孩子的人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素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十三能织素，十四学裁衣（白色的生绢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则素湍绿潭，回清倒影（白色的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彼君子兮，不素餐兮（空，白白地。素餐：不劳而食，吃白食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素善留侯张良（向来，一向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披心腹，见情素（真情、本心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秦伯素服郊次，乡师而哭（没有文采的）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阅读《心远地自偏》一文，回答下列各题。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心远地自偏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喧闹的菜市场中，充斥于耳的是菜贩的叫卖声、家禽的啼叫声，挤挤蹭蹭的是来来往往运送菜蔬的商贩、挎着菜篮且走且看的主妇们…．而他，一名年轻的菜农，坐在一堆蔬菜前，在一片喧闹中，埋着头安静地看着摊开于膝头的一本厚厚的书，只有在有人到他的摊前买菜时，他才会站起来，走出书外，招呼顾客。不难看出，他是一个做事专注认真的人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看他一张黝黑的面庞、一副结实的肩膀，一双粗糙的大手就知道他是地地道道的农民，憨厚朴实。若是硬要找岀他的与众不同之处，便是他那身整洁的衣裳﹣﹣为他増添了几分读书人的气息。他专注地盯着膝上的书，有如圣徒阅读《圣经》，默默地读着。我俯身看了看书名：嗬，《陶渊明集》你一位菜农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不看致富指南，不看通俗小说，竟然看古诗文？是精神出了问题，还是在虚伪扮酷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一连几天，我的脑海里不断地浮现出他在菜摊前埋头读书的情景，每次心底都会生出几分嘲笑，给他贴上“虚伪”的标签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直到我们又一次相遇﹣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那天，我散步经过公园的广场。广场上一片喧闹，广场舞的常客在挥霍着他们剩余的精力。这时，我在广场边看到了一个很不协调的身影：他一手拎着一只水桶，一手提着拖把，正走向广场一角的一小块空地﹣﹣巧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了，原来又是那个“虚伪”的人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他又要干什么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我好奇地观察着，只见他放下沉重的水桶，沾湿了拖把，水淋淋地拎岀，地上留下了一摊水渍。只见他单手握住拖把，娴熟地挥动起来，拖把在地面上嗖嗖游走，干热的地面上留下了一行龙飞凤舞的水痕。我走上前去，地面上“结庐在人境，而无车马喧。问君何能尔？心远地自偏”这几行大字还未风干﹣﹣我这才明白，原来他在练字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地面上的字，个个道劲有力，恢弘大气。在这样的地方欣赏到这样的“墨宝”，我真的不敢相信自己的双眼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回到家，我依然心境难平。我愧疚地收起了那枚“虚伪”的标签，找出一份我珍藏已久的西安碑林拓本，准备明天送给他﹣就算是表达我的歉意与敬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第二天，我去了菜市场。莱场如一如往日地喧闹，他也一如往曰，自顾自地默读着。旁边的摊主有玩手机的，有拉家常的，有东张西望的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他则如泓流淌在山林深处的清泉，保持着心中的宁静，令我不忍打扰</w:t>
      </w:r>
      <w:r>
        <w:rPr>
          <w:rFonts w:ascii="Times New Roman" w:hAnsi="Times New Roman" w:cs="Times New Roman" w:eastAsia="新宋体"/>
          <w:kern w:val="0"/>
          <w:szCs w:val="21"/>
        </w:rPr>
        <w:t>。难得能有这样一个人，在充斥着利益与欲望的世间，坚守着心中的一份宁静。我恭敬地把拓本递给他，他一脸憨笑，犹如春日的暖阳，明媚了整个世界…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⑨</w:t>
      </w:r>
      <w:r>
        <w:rPr>
          <w:rFonts w:ascii="Times New Roman" w:hAnsi="Times New Roman" w:cs="Times New Roman" w:eastAsia="新宋体"/>
          <w:kern w:val="0"/>
          <w:szCs w:val="21"/>
        </w:rPr>
        <w:t>他执意要回赠我些什么，邀我到他的出租屋。路上他告诉我，他是个孤儿，在郊区租了块地，种菜卖菜维持生计，而读书写字给了他別样的生活。他住的屋子，只有一张床、一套桌椅，墙上贴满了他的书法作品，床头堆满了书籍和字帖。屋角处堆放着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一堆</w:t>
      </w:r>
      <w:r>
        <w:rPr>
          <w:rFonts w:ascii="Times New Roman" w:hAnsi="Times New Roman" w:cs="Times New Roman" w:eastAsia="新宋体"/>
          <w:kern w:val="0"/>
          <w:szCs w:val="21"/>
        </w:rPr>
        <w:t>奖牌、奖杯和获奖证书﹣﹣这一定是他的奖品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⑩</w:t>
      </w:r>
      <w:r>
        <w:rPr>
          <w:rFonts w:ascii="Times New Roman" w:hAnsi="Times New Roman" w:cs="Times New Roman" w:eastAsia="新宋体"/>
          <w:kern w:val="0"/>
          <w:szCs w:val="21"/>
        </w:rPr>
        <w:t>屋外，人来人往车水马龙；屋内，他铺宣纸硏起墨来。我环视左右，一下子明白过来：他种菜卖菜，为的是生存；读书练字，才是真正的生活。他读古诗古文，是为了增加自己的文化积淀，更是为了培养自己“心远地自偏”的定力。告诉我要在世俗的喧嚣中保持內心的宁静。是呀，生活不仅仅是生存，更是对丰富的精神世界的追求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⑪</w:t>
      </w:r>
      <w:r>
        <w:rPr>
          <w:rFonts w:ascii="Times New Roman" w:hAnsi="Times New Roman" w:cs="Times New Roman" w:eastAsia="新宋体"/>
          <w:kern w:val="0"/>
          <w:szCs w:val="21"/>
        </w:rPr>
        <w:t>他送我的是一幅书法，上面是充满神韵的十个字﹣﹣此中有真意，欲辨已忘言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摘自《意林》，有删改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仔细阅读选文第</w:t>
      </w:r>
      <w:r>
        <w:rPr>
          <w:rFonts w:ascii="Cambria Math" w:hAnsi="Cambria Math" w:cs="Cambria Math" w:eastAsia="Cambria Math"/>
          <w:kern w:val="0"/>
          <w:szCs w:val="21"/>
        </w:rPr>
        <w:t>⑤⑥⑦</w:t>
      </w:r>
      <w:r>
        <w:rPr>
          <w:rFonts w:ascii="Times New Roman" w:hAnsi="Times New Roman" w:cs="Times New Roman" w:eastAsia="新宋体"/>
          <w:kern w:val="0"/>
          <w:szCs w:val="21"/>
        </w:rPr>
        <w:t>段，根据提示填写表格：</w:t>
      </w:r>
    </w:p>
    <w:tbl>
      <w:tblPr>
        <w:tblW w:w="793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4279"/>
        <w:gridCol w:w="1830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段落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情节内容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情感态度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我”看见菜农正走向广场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讥讽、疑惑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“我”看见菜农在广场地上写（练）字　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好奇、吃惊　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我回家找出珍薇的拓本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歉意、敬意　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从修辞角度，赏析文章第</w:t>
      </w:r>
      <w:r>
        <w:rPr>
          <w:rFonts w:ascii="Cambria Math" w:hAnsi="Cambria Math" w:cs="Cambria Math" w:eastAsia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段中画线的句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而他则如一泓流淌在山林深处的清泉，保持着心中的宁静，令我不忍打扰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下面对文意的理解分析，不正确的两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段画线句子，既运用了动作指写，神态描写，又运用了排比和拟人的修辞方法，生动传神地写出了菜农在菜市场读书时全神贯注的样子，表现了他內心的宁静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段中“旁边的摊主有玩手机的，有拉家常的，有东张西望的”这句话写出了商贩们在没有生意时的无所事事，衬托了菜农读书的专注和他内心的宁静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第</w:t>
      </w:r>
      <w:r>
        <w:rPr>
          <w:rFonts w:ascii="Cambria Math" w:hAnsi="Cambria Math" w:cs="Cambria Math" w:eastAsia="Cambria Math"/>
          <w:kern w:val="0"/>
          <w:szCs w:val="21"/>
        </w:rPr>
        <w:t>⑨</w:t>
      </w:r>
      <w:r>
        <w:rPr>
          <w:rFonts w:ascii="Times New Roman" w:hAnsi="Times New Roman" w:cs="Times New Roman" w:eastAsia="新宋体"/>
          <w:kern w:val="0"/>
          <w:szCs w:val="21"/>
        </w:rPr>
        <w:t>段中加点词语“一堆”是数量词，写出了菜农书法获奖之多，表现了他一直以来对书法艺术的执着、热爱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“憨厚朴实、做事专注认真，热爱生活，追求内心的宁静″是选文中菜农所具有的性棓特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文章采用欲扬先抑的写法，具体摧绘了菜农在草地里辛勤劳作的场面，文章综合运用记叙、描写、抒情等多种表达方式，表达了菜农感慨时光流逝、思念家乡的情感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文章用陶渊明的“心远地自偏”做标题有哪些作用？请简要分析文章第</w:t>
      </w:r>
      <w:r>
        <w:rPr>
          <w:rFonts w:ascii="Cambria Math" w:hAnsi="Cambria Math" w:cs="Cambria Math" w:eastAsia="Cambria Math"/>
          <w:kern w:val="0"/>
          <w:szCs w:val="21"/>
        </w:rPr>
        <w:t>⑩</w:t>
      </w:r>
      <w:r>
        <w:rPr>
          <w:rFonts w:ascii="Times New Roman" w:hAnsi="Times New Roman" w:cs="Times New Roman" w:eastAsia="新宋体"/>
          <w:kern w:val="0"/>
          <w:szCs w:val="21"/>
        </w:rPr>
        <w:t>段和第</w:t>
      </w:r>
      <w:r>
        <w:rPr>
          <w:rFonts w:ascii="Cambria Math" w:hAnsi="Cambria Math" w:cs="Cambria Math" w:eastAsia="Cambria Math"/>
          <w:kern w:val="0"/>
          <w:szCs w:val="21"/>
        </w:rPr>
        <w:t>⑪</w:t>
      </w:r>
      <w:r>
        <w:rPr>
          <w:rFonts w:ascii="Times New Roman" w:hAnsi="Times New Roman" w:cs="Times New Roman" w:eastAsia="新宋体"/>
          <w:kern w:val="0"/>
          <w:szCs w:val="21"/>
        </w:rPr>
        <w:t>段在文章中的作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通过描写菜农在菜市场读书时的全神灌注的情态，表现了他对书本（知识）的虔敬（虔诚与敬意）和内心的宁静。抒发了作者对菜农的欣赏与敬佩之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对文章内容的理解能力。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空考查的是对第</w:t>
      </w:r>
      <w:r>
        <w:rPr>
          <w:rFonts w:ascii="Cambria Math" w:hAnsi="Cambria Math" w:cs="Cambria Math" w:eastAsia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段主要内容的概括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空考查对作者情感态度的把握。填写表格时，注意概括的内容要基本符合给出情节内容的句式特点。填写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空时，注意返回文章第</w:t>
      </w:r>
      <w:r>
        <w:rPr>
          <w:rFonts w:ascii="Cambria Math" w:hAnsi="Cambria Math" w:cs="Cambria Math" w:eastAsia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段寻找或概括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学生赏析句子的能力。通过句中“他则如一泓流淌在山林深处的清泉”，可以断定运用了比喻的修辞手法。把他比喻成“清泉”，生动形象地写出了菜农对纯真的精神生活的坚守、执着、热爱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题考查对文章内容的理解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误，“不看致富指南，不看通俗小说，竟然看古诗文？是精神出了问题，还是在虚伪扮酷？”不是动作描写，也不是神态描写，没有运用排比和拟人的修辞方法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．正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有误，表达了“我”对菜农的欣赏与敬佩之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本题考查对标题及段落作用的分析，可从结构和内容两个方面来分别分析。题目“心远地自偏”结构上贯穿全文，内容上抒发了作者对菜农的欣赏与敬佩之情，点明文章中心。分析文章第</w:t>
      </w:r>
      <w:r>
        <w:rPr>
          <w:rFonts w:ascii="Cambria Math" w:hAnsi="Cambria Math" w:cs="Cambria Math" w:eastAsia="Cambria Math"/>
          <w:kern w:val="0"/>
          <w:szCs w:val="21"/>
        </w:rPr>
        <w:t>⑩</w:t>
      </w:r>
      <w:r>
        <w:rPr>
          <w:rFonts w:ascii="Times New Roman" w:hAnsi="Times New Roman" w:cs="Times New Roman" w:eastAsia="新宋体"/>
          <w:kern w:val="0"/>
          <w:szCs w:val="21"/>
        </w:rPr>
        <w:t>段和第</w:t>
      </w:r>
      <w:r>
        <w:rPr>
          <w:rFonts w:ascii="Cambria Math" w:hAnsi="Cambria Math" w:cs="Cambria Math" w:eastAsia="Cambria Math"/>
          <w:kern w:val="0"/>
          <w:szCs w:val="21"/>
        </w:rPr>
        <w:t>⑪</w:t>
      </w:r>
      <w:r>
        <w:rPr>
          <w:rFonts w:ascii="Times New Roman" w:hAnsi="Times New Roman" w:cs="Times New Roman" w:eastAsia="新宋体"/>
          <w:kern w:val="0"/>
          <w:szCs w:val="21"/>
        </w:rPr>
        <w:t>段在文章中的作用，要考虑到这两段在文章位置上的意义。第</w:t>
      </w:r>
      <w:r>
        <w:rPr>
          <w:rFonts w:ascii="Cambria Math" w:hAnsi="Cambria Math" w:cs="Cambria Math" w:eastAsia="Cambria Math"/>
          <w:kern w:val="0"/>
          <w:szCs w:val="21"/>
        </w:rPr>
        <w:t>⑩⑪</w:t>
      </w:r>
      <w:r>
        <w:rPr>
          <w:rFonts w:ascii="Times New Roman" w:hAnsi="Times New Roman" w:cs="Times New Roman" w:eastAsia="新宋体"/>
          <w:kern w:val="0"/>
          <w:szCs w:val="21"/>
        </w:rPr>
        <w:t>段正好是文章的结尾，所以在结构上就有呼应开头的作用。在内容上就有深化主旨“要在世俗的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嚣中保持内心的宁静”的作用。表达了“我”对菜农的欣赏与敬佩之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我”看见菜农在广场地上写（练）字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好奇、吃惊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歉意、敬意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运用比喻的修辞方法，生动形象地写出菜农在充斥着利益与欲望的世间，依然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持心中的宁静，表现了菜农对纯真的精神生活的坚守、执着、热爱，表达了“我”对他的敬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意与赞美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  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第一问：是文章的行文线索；有点明文章中心的作用；新颖独特，富有诗意；激发读者的阅读兴趣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问：结构上：照应前文，收束全文；内容上，点明中心﹣﹣要在世俗的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嚣中保持内心的宁静。生活不仅仅是生存，生活更是对丰富的精神世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的追求。升华了文章的主旨。表达了“我”对菜农的欣赏与敬佩之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标题的作用，主要有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突出主题，对主题的表现起画龙点睛作用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设置悬念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指明文章线索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为塑造和突出人物形象服务；</w:t>
      </w:r>
      <w:r>
        <w:rPr>
          <w:rFonts w:ascii="Cambria Math" w:hAnsi="Cambria Math" w:cs="Cambria Math" w:eastAsia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推动故事情节的发展或转折，化解人物矛盾冲突。然后根据文章主要内容去选择判断即可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综合性学习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班将开展以“了解阅读”为主题的综合性学习活动，一位同学为活动搜集了两则材料。请你按照要求，回答下列各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材料一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全校师生阅读情况调查表</w:t>
      </w:r>
    </w:p>
    <w:tbl>
      <w:tblPr>
        <w:tblW w:w="81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2"/>
        <w:gridCol w:w="3419"/>
        <w:gridCol w:w="3419"/>
      </w:tblGrid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图书、报刊等传统方式阅读率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网络手机等数字化方式阅读率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.1%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4.6%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2.2%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2.8%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4.9%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4.7%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材料二】用网络手机阅读，可以让人们拥有更广阔的阅读天地，能获得更多的信息。同时，也方便人们更高效地利用零碎的时间。随时随地阅读，时间利用率高。此外，还降低了阅读成本。例如，节省了印刷、物流仓储和批发零售等环节，降低了出版发行、营销的成本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阅读材料一，写出你的探究结果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阅读材料二，概括“阅读手机阅读”的优势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材料探究分析。材料一讲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4 </w:t>
      </w:r>
      <w:r>
        <w:rPr>
          <w:rFonts w:ascii="Times New Roman" w:hAnsi="Times New Roman" w:cs="Times New Roman" w:eastAsia="新宋体"/>
          <w:kern w:val="0"/>
          <w:szCs w:val="21"/>
        </w:rPr>
        <w:t>年～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6 </w:t>
      </w:r>
      <w:r>
        <w:rPr>
          <w:rFonts w:ascii="Times New Roman" w:hAnsi="Times New Roman" w:cs="Times New Roman" w:eastAsia="新宋体"/>
          <w:kern w:val="0"/>
          <w:szCs w:val="21"/>
        </w:rPr>
        <w:t>年，全校师生阅读图书、报刊等传统方式阅读率分别为：</w:t>
      </w:r>
      <w:r>
        <w:rPr>
          <w:rFonts w:eastAsia="新宋体" w:cs="Times New Roman" w:ascii="Times New Roman" w:hAnsi="Times New Roman"/>
          <w:kern w:val="0"/>
          <w:szCs w:val="21"/>
        </w:rPr>
        <w:t>50.1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.2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.9%</w:t>
      </w:r>
      <w:r>
        <w:rPr>
          <w:rFonts w:ascii="Times New Roman" w:hAnsi="Times New Roman" w:cs="Times New Roman" w:eastAsia="新宋体"/>
          <w:kern w:val="0"/>
          <w:szCs w:val="21"/>
        </w:rPr>
        <w:t>，从这组数字可以看出是阅读率逐年增长的；全校师生阅读网络手机等数字化方式阅读率分别为：</w:t>
      </w:r>
      <w:r>
        <w:rPr>
          <w:rFonts w:eastAsia="新宋体" w:cs="Times New Roman" w:ascii="Times New Roman" w:hAnsi="Times New Roman"/>
          <w:kern w:val="0"/>
          <w:szCs w:val="21"/>
        </w:rPr>
        <w:t>24.6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.8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4.7%</w:t>
      </w:r>
      <w:r>
        <w:rPr>
          <w:rFonts w:ascii="Times New Roman" w:hAnsi="Times New Roman" w:cs="Times New Roman" w:eastAsia="新宋体"/>
          <w:kern w:val="0"/>
          <w:szCs w:val="21"/>
        </w:rPr>
        <w:t>，从这组数字可以看出阅读率也是逐年增长，而且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字化方式阅读率的增长幅度远高于传统方式阅读率的增长幅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学生的语言表达能力。作答时，一定要围绕“网络手机阅读”的优势来表达。网络阅读正以它丰富的信息资源、信息传递的及时性、广阔的涉及面、低廉的成本等显而易见的优势，促进网络阅读快速发展。在地铁或公交车上，总能看到这样的景象：人们低着头，专心摆弄手机、电子书或平板电脑。对于工作压力比较大的人群，只能利用上下班路上的短暂时间，看手机新闻，刷微博，浏览小说…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4 </w:t>
      </w:r>
      <w:r>
        <w:rPr>
          <w:rFonts w:ascii="Times New Roman" w:hAnsi="Times New Roman" w:cs="Times New Roman" w:eastAsia="新宋体"/>
          <w:kern w:val="0"/>
          <w:szCs w:val="21"/>
        </w:rPr>
        <w:t>年～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6 </w:t>
      </w:r>
      <w:r>
        <w:rPr>
          <w:rFonts w:ascii="Times New Roman" w:hAnsi="Times New Roman" w:cs="Times New Roman" w:eastAsia="新宋体"/>
          <w:kern w:val="0"/>
          <w:szCs w:val="21"/>
        </w:rPr>
        <w:t>年，全校师生传统方式阅读率和数字化方式阅读率逐年增长，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字化方式阅读率的增长幅度远高于传统方式阅读率的增长幅度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网络手机阅读拥有信息量大、时间利用率高、降低阅读成本等优势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第一题，写探究结果，实际上就是就是从不同角度写你自己的理解和看法，要注意答出能体现材料主要意图的观点，正能量的，有独特视角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根据你的阅读积累，在下面空缺处填写相应的内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阅读《朝花夕拾》，我们认识了出身低微又充满爱心的保姆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阿长　</w:t>
      </w:r>
      <w:r>
        <w:rPr>
          <w:rFonts w:ascii="Times New Roman" w:hAnsi="Times New Roman" w:cs="Times New Roman" w:eastAsia="新宋体"/>
          <w:kern w:val="0"/>
          <w:szCs w:val="21"/>
        </w:rPr>
        <w:t>，也让我们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藤野先生　</w:t>
      </w:r>
      <w:r>
        <w:rPr>
          <w:rFonts w:ascii="Times New Roman" w:hAnsi="Times New Roman" w:cs="Times New Roman" w:eastAsia="新宋体"/>
          <w:kern w:val="0"/>
          <w:szCs w:val="21"/>
        </w:rPr>
        <w:t>身上，学到严谨、正直、热诚，没有民族偏见的高尚品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《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骆驼祥子　</w:t>
      </w:r>
      <w:r>
        <w:rPr>
          <w:rFonts w:ascii="Times New Roman" w:hAnsi="Times New Roman" w:cs="Times New Roman" w:eastAsia="新宋体"/>
          <w:kern w:val="0"/>
          <w:szCs w:val="21"/>
        </w:rPr>
        <w:t>》是现代作家老舍的代表作。小说描写了一个普通人力车夫的一生，反映了一个良知的作家对底层劳动人民生存状况的关注和同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《西游记》中有这样一句话：那厮原来是牛魔王的妻，红孩儿的母，名唤罗刹女，又唤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铁扇公主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道题考查学生对课本推荐名著的掌握程度，结合积累作答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阅读《朝花夕拾》，我们认识了出身低微又充满爱心的保姆阿长，也让我们从藤野先生身上，学到严谨、正直、热诚，没有民族偏见的高尚品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《骆驼祥子》是现代作家老舍的代表作。小说描写了一个普通人力车夫的一生，反映了一个良知的作家对底层劳动人民生存状况的关注和同情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《西游记》中有这样一句话：那厮原来是牛魔王的妻，红孩儿的母，名唤罗刹女，又唤铁扇公主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阿长（或长妈妈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藤野先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骆驼祥子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铁扇公主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本题时，注意把握中国四大名著的主要人物，人物个性及主要情节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鲁智深原是经略府的提辖，他被逼上梁山与林冲有什么关系？请简要说明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要结合名著中的内容来分析。课本中“名著导读”所推荐名著的主要内容、情节等有关资料应孰记，随时搜集丰富自己这方面的知识。在做题时，要静下心来，结合掌握的名著内容及与人物有关的故事情节，就一定能得出答案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通读名著，把握内容。然后迅速阅读题干，有针对性地锁定答题范围，并迅速提炼出相关信息。本题需要注意人物背景和社会关系的综合分析。鲁智深得知林冲被高俅所害，在野猪林救了林冲，将他护送到沧州。为此遭到高俅追杀，只得在二龙山落草，最后投奔梁山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案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鲁智深得知林冲被高俅所害，在野猪林救了林冲，将他护送到沧州。为此遭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俅追杀，只得在二龙山落草，最后投奔梁山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人物形象和故事情节的积累。解答此类题时，要求学生在平时学习中注意对作品的人物、故事梗概和主要情节的把握。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作文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）作文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在成长的过程中，家庭的温暧、师友的帮助、社会的关爱，甚至产生的迷茫、经历的困难、遭受的挫折，都曾启迪你的智慧，点燃你的希望，增强你的信心，激励你的成长，成为你人生中宝贵的财富，珍藏在心灵深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请结合自己的经历，以“珍藏在心灵深处的财富”为题目，写一篇文章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求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内容具体，有真情实感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文体不限（诗歌、戏剧除外）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不少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字；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文中请回避与你相关的人名、校名、地名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【审题立意】本题是一道命题作文。作文题目的中心语是“财富”。现代汉语词典中的意思是“对人有价值的东西”。可见，财富更多的是对人有意义、有用处、有影响的东西，它既可以是实物，一本书、一幅画、一部电视剧；也可以是虚指，比如家庭的温暧、师友的帮助、社会的关爱，甚至产生的迷茫、经历的困难、遭受的挫折等。“珍藏”指珍重的收藏，只有珍贵的东西才值得珍藏。“珍藏在心灵深处”限定了“财富”的范围，说明对我而言，这种“财富”的意义非凡。本文应写作记叙文、散文、议论文等文体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思路点拨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珍藏实物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珍藏相册，可写我的照片，体现我的成长，父母的付出，表达感恩的心、感激的情；可写家庭（或家乡）的照片，体现家庭（或家乡）的变化，表现物质生活的丰裕、精神生活的充实。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珍藏书、画、树叶等，可引出一个故事，刻画一个人物形象。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妈妈的珍藏：顶针、玉镯、海螺，分别寄寓中国传统女性贤妻良母的美德、玉石般的人品以及妈妈的梦想，讴歌中国女性的伟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珍藏抽象的东西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珍藏励志的名言或某些人物的精神，给我的人生指明方向，教我生活，教我做人。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珍藏诗歌，引出我对自然、人生、生活、文化的热爱。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珍藏一段生活（或历史），让我清醒、明智，让我明白生活的含义，让我从中汲取经验教训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写法指导】可以使用以小见大、细节描写、侧面烘托等写法，叙述“珍藏”的过程。同时，使用抒情、议论等表达方式，表现出珍藏的意义所在即可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细节点拨】细节描写是对人、物、环境的某个细微处所作的描写。在写人的文章中细节描写就是通过人物细小的神态动作、装饰打扮、周围的相关景物等来表现人物的手法。细节描写必须是有用的、真实的、典型的。它必须为展示人物的精神风貌和深化文章的主题服务，它必须符合人物的性格特点，符合现实生活的实际，应最能突出人物的个性特征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【范文】</w:t>
      </w:r>
    </w:p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珍藏在心灵深处的财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在岁月的长河中，我已经不知不觉地度过了十五年的时光。这十五年里，发生了许多了令人难忘的事情。对于我来说，有些往事仿佛都已经是过眼云烟，但唯有那件事却令我无法忘怀。因为我已经把它当作宝贵的财富，将一生珍藏心灵深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记得那时八年级的一个周末，在回家的路上，我渐渐地走上上坡，快到村口了，心中的奥恨已变成彷徨…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秋叶在回来的路上徐徐飘落，不时吹来一阵凉风，我打了个寒战，望望天空，又要下雨了，该怎么办？夜色已经降临，唉，还是回家吧！父亲要打就让他打吧！这能怨谁呢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只能怪自己太不小心了，把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元的书费给丢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渐渐逼近家门了，可我的步子似乎有千斤重，迟迟不能向前迈进。枝头上的小鸟也叫个不停，我心中的彷徨变成了恐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想到可能还在劳作的父亲，我心如刀绞。天啊，我该怎么办，我该怎么向父亲交代呢？他的眼睛会因为我丢了书费而变得更加暗淡，他的脊背会因为我的丢钱而变得更加弯曲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终于迈着千斤重的步子走进了家门，三步并作两步向自己的房间走去。“你回来了？”一声沙哑的声音向我袭来，我不敢回头。“快过来，去吃饭，饿坏了吧！”母亲的声音好温柔，好甜美，令人感动，可我听在心里，却好象被针扎了一般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终于忍不住了，向母亲说出了丢钱的事，顿时，母亲瞠目结舌，手甚至不断地抖动起来。是啊，这怎么能不叫母亲震惊呢？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元对于富人家庭来说根本算不了什么，但对于我们家来说，要工作好几天才能攒到这些钱呢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母亲终于开口了：“孩……孩子，你可……可别难过，也……不能告诉你……父亲呀！”我再也不能控制自己的感情，一下子扑到母亲怀里放声大哭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晚上，我躺在床上翻来覆去，怎么也睡不着，眼泪打湿了枕头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清晨六点，到处布满了雾，父亲向往常一样送我上学，在路上我们一句话也没说。一路上，我紧紧攥着母亲给我的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钱，似乎怕它再丢了，快到校门口时，父亲止住了脚步，微微抬起右手，拿出一条手帕，层层打开：“孩子，这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，拿好，千万别再丢了。”此时，我真想放声大哭，但我还是抑制住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在一瞬间，我似乎有点不想离开父亲，我深深地被感动了：这是父母爱的阳光！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爸爸妈妈啊，你们的爱，是儿女一生值得珍藏心灵深处的财富。因为有了你的爱，女儿一生才不会贫穷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通过发生在自己身上的一件具体事件的详细叙述，生动形象的写出了爸爸妈妈的爱，表达了作者对爸爸妈妈的爱的赞美之情。全文结构上首尾呼应，使文章首尾圆合。内容上注重人物的细节描写，有力的突出中心，有感染力，引人深思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0:35:00Z</dcterms:created>
  <dc:creator/>
  <dc:description/>
  <dc:language>en-US</dc:language>
  <cp:lastModifiedBy>微软用户</cp:lastModifiedBy>
  <cp:lastPrinted>2019-01-30T04:35:00Z</cp:lastPrinted>
  <dcterms:modified xsi:type="dcterms:W3CDTF">2019-01-30T05:52:00Z</dcterms:modified>
  <cp:revision>2</cp:revision>
  <dc:subject/>
  <dc:title/>
</cp:coreProperties>
</file>