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bookmarkStart w:id="0" w:name="_GoBack"/>
      <w:bookmarkEnd w:id="0"/>
      <w:r>
        <w:rPr>
          <w:rFonts w:ascii="宋体" w:hAnsi="宋体"/>
        </w:rPr>
        <w:t>模块达标测试卷（</w:t>
      </w:r>
      <w:r>
        <w:rPr>
          <w:rFonts w:ascii="宋体" w:hAnsi="宋体"/>
        </w:rPr>
        <w:t>Module 5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：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476"/>
        <w:gridCol w:w="470"/>
        <w:gridCol w:w="476"/>
        <w:gridCol w:w="470"/>
        <w:gridCol w:w="470"/>
        <w:gridCol w:w="476"/>
        <w:gridCol w:w="476"/>
        <w:gridCol w:w="470"/>
        <w:gridCol w:w="477"/>
        <w:gridCol w:w="476"/>
        <w:gridCol w:w="992"/>
        <w:gridCol w:w="994"/>
        <w:gridCol w:w="1009"/>
      </w:tblGrid>
      <w:tr>
        <w:trPr>
          <w:trHeight w:val="36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选词填空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701" w:leader="none"/>
          <w:tab w:val="left" w:pos="3119" w:leader="none"/>
          <w:tab w:val="left" w:pos="4678" w:leader="none"/>
          <w:tab w:val="left" w:pos="6096" w:leader="none"/>
        </w:tabs>
        <w:spacing w:lineRule="auto" w:line="360"/>
        <w:ind w:firstLine="48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Who’s</w:t>
        <w:tab/>
        <w:t>B. do</w:t>
        <w:tab/>
        <w:t>C. home</w:t>
        <w:tab/>
        <w:t>D. go</w:t>
        <w:tab/>
        <w:t>E. goe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Is Sam at __________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__________ that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I __________ to school on Monday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_xx_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My sister __________ to school on Mon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So __________ you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根据实际情况进行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We go to school on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Saturdays</w:t>
        <w:tab/>
        <w:t>B. Monday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My father __________ every 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es to school</w:t>
        <w:tab/>
        <w:t>B. goes to work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Sam is at home on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ondays</w:t>
        <w:tab/>
        <w:t>B. Saturday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Tom is one year old. He plays 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at home</w:t>
        <w:tab/>
        <w:t>B. at school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—Does the lion like rice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No, it doesn’t.</w:t>
        <w:tab/>
        <w:t>B. Yes, it doe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单项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—Do you like these books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No, __________ don’t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she</w:t>
        <w:tab/>
        <w:t>B. I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—__________ she at home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No, she is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Does</w:t>
        <w:tab/>
        <w:t>B. I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3. __________ is after </w:t>
      </w:r>
      <w:r>
        <w:rPr>
          <w:rFonts w:ascii="宋体" w:hAnsi="宋体"/>
          <w:sz w:val="24"/>
          <w:szCs w:val="24"/>
        </w:rPr>
        <w:t xml:space="preserve">（在……后） </w:t>
      </w:r>
      <w:r>
        <w:rPr>
          <w:rFonts w:ascii="宋体" w:hAnsi="宋体"/>
          <w:sz w:val="24"/>
          <w:szCs w:val="24"/>
        </w:rPr>
        <w:t>Mon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Sunday</w:t>
        <w:tab/>
        <w:t>B. Tuesday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—Does he __________ to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school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Yes, he doe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</w:t>
        <w:tab/>
        <w:t>B. goe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The cats __________ fish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likes</w:t>
        <w:tab/>
        <w:t>B. lik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6. —__________ is that little girl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It’s me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What</w:t>
        <w:tab/>
        <w:t>B. Whose</w:t>
        <w:tab/>
        <w:t>C. Who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7. She’s very bea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utiful. But she __________ beautiful then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sn’t</w:t>
        <w:tab/>
        <w:t>B. was</w:t>
        <w:tab/>
        <w:t>C. wasn’t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8. My grandparents __________ old then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was</w:t>
        <w:tab/>
        <w:t>B. aren’t Cl weren’t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9. The desk wasn’t __________ then. It was new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o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ld</w:t>
        <w:tab/>
        <w:t>B. young</w:t>
        <w:tab/>
        <w:t>C. big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0. —Is she Tingting?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Yes, she was.</w:t>
        <w:tab/>
        <w:t>B. No, she wo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Yea, she 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情景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</w:t>
      </w:r>
      <w:r>
        <w:rPr>
          <w:rFonts w:ascii="宋体" w:hAnsi="宋体"/>
          <w:sz w:val="24"/>
          <w:szCs w:val="24"/>
        </w:rPr>
        <w:t>某种东西要重新组合来完成，你认为它是</w:t>
      </w:r>
      <w:r>
        <w:rPr>
          <w:rFonts w:ascii="宋体" w:hAnsi="宋体"/>
          <w:sz w:val="24"/>
          <w:szCs w:val="24"/>
        </w:rPr>
        <w:t>: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t’s a football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B. It’s a jigsaw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</w:t>
      </w:r>
      <w:r>
        <w:rPr>
          <w:rFonts w:ascii="宋体" w:hAnsi="宋体"/>
          <w:sz w:val="24"/>
          <w:szCs w:val="24"/>
        </w:rPr>
        <w:t>下面最不符合实际情况的是</w:t>
      </w:r>
      <w:r>
        <w:rPr>
          <w:rFonts w:ascii="宋体" w:hAnsi="宋体"/>
          <w:sz w:val="24"/>
          <w:szCs w:val="24"/>
        </w:rPr>
        <w:t>: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y dog goes shopping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B. My mum goes shoppi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</w:t>
      </w:r>
      <w:r>
        <w:rPr>
          <w:rFonts w:ascii="宋体" w:hAnsi="宋体"/>
          <w:sz w:val="24"/>
          <w:szCs w:val="24"/>
        </w:rPr>
        <w:t>下面哪个单词和猴子的单词拼写比较相近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onday</w:t>
        <w:tab/>
        <w:t>B. Tuesday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</w:t>
      </w:r>
      <w:r>
        <w:rPr>
          <w:rFonts w:ascii="宋体" w:hAnsi="宋体"/>
          <w:sz w:val="24"/>
          <w:szCs w:val="24"/>
        </w:rPr>
        <w:t>李磊生病了，你认为他最有可能在什么地方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He’s at the park.</w:t>
        <w:tab/>
        <w:t>B. He’s at hom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看图，选出合适的选项填空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jc w:val="center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159000" cy="635000"/>
                <wp:effectExtent l="0" t="0" r="0" b="0"/>
                <wp:docPr id="10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2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158920" cy="63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50.05pt;width:169.95pt;height:49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1. —How many people </w:t>
      </w:r>
      <w:r>
        <w:rPr>
          <w:rFonts w:ascii="宋体" w:hAnsi="宋体"/>
          <w:sz w:val="24"/>
          <w:szCs w:val="24"/>
        </w:rPr>
        <w:t>（人）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—Wh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 are the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The mother __________ on Monday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The baby __________ at hom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The brother and the sister __________ on Mondays and stay at home on __________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  <w:tab w:val="left" w:pos="7371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 to school</w:t>
        <w:tab/>
        <w:t>B. Five.</w:t>
        <w:tab/>
        <w:t>C. sleeps</w:t>
        <w:tab/>
        <w:t>D. goes to work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  <w:tab w:val="left" w:pos="7371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E. Mother, father, sister, brother and the baby.</w:t>
        <w:tab/>
        <w:t>F. Sunday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阅读短文，判断正（</w:t>
      </w:r>
      <w:r>
        <w:rPr>
          <w:rFonts w:ascii="宋体" w:hAnsi="宋体"/>
          <w:b/>
          <w:sz w:val="24"/>
          <w:szCs w:val="24"/>
        </w:rPr>
        <w:t>T</w:t>
      </w:r>
      <w:r>
        <w:rPr>
          <w:rFonts w:ascii="宋体" w:hAnsi="宋体"/>
          <w:b/>
          <w:sz w:val="24"/>
          <w:szCs w:val="24"/>
        </w:rPr>
        <w:t>）误（</w:t>
      </w:r>
      <w:r>
        <w:rPr>
          <w:rFonts w:ascii="宋体" w:hAnsi="宋体"/>
          <w:b/>
          <w:sz w:val="24"/>
          <w:szCs w:val="24"/>
        </w:rPr>
        <w:t>F</w:t>
      </w:r>
      <w:r>
        <w:rPr>
          <w:rFonts w:ascii="宋体" w:hAnsi="宋体"/>
          <w:b/>
          <w:sz w:val="24"/>
          <w:szCs w:val="24"/>
        </w:rPr>
        <w:t>）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jc w:val="center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73100" cy="774700"/>
                <wp:effectExtent l="0" t="0" r="0" b="0"/>
                <wp:docPr id="1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1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67320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61.05pt;width:52.95pt;height:60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xx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Hello, I’m Lily. I’m ten y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ears old now. I’m in Class 1, Grade </w:t>
      </w:r>
      <w:r>
        <w:rPr>
          <w:rFonts w:ascii="宋体" w:hAnsi="宋体"/>
          <w:sz w:val="24"/>
          <w:szCs w:val="24"/>
        </w:rPr>
        <w:t>（年级）</w:t>
      </w:r>
      <w:r>
        <w:rPr>
          <w:rFonts w:ascii="宋体" w:hAnsi="宋体"/>
          <w:sz w:val="24"/>
          <w:szCs w:val="24"/>
        </w:rPr>
        <w:t>3. I’m tall and thin now. I like English very much. In this photo, I was only four years old I was very cute then, but sometimes I was very naughty too. I was a little fat. My hair was very shor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Lily is ten now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Lily is a pupil now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Lil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y was very tall and fat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Lily was ver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y cute and very naughty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Lily’s hair was long then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C    2. A    3. D    4. E    5.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B    2. B    3. B    4. A    5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. 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B    2. B    3. B    4. A    5. B    6. C    7. C    8. C    9. A    10. C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B    2. A    3. A    4.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 B    2. E    3. D    4. C    5. AF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T    2. T    3. F    4. T    5. F</w: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db4ad4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db4ad4"/>
    <w:rPr>
      <w:rFonts w:ascii="Times New Roman" w:hAnsi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1.gif"/><Relationship Id="rId23" Type="http://schemas.openxmlformats.org/officeDocument/2006/relationships/image" Target="media/image2.pn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<Relationship Id="rId4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CD492A-2248-4D9F-9DB7-CA889F8692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36</Words>
  <Characters>2487</Characters>
  <CharactersWithSpaces>2918</CharactersWithSpaces>
  <Paragraphs>5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5:58:00Z</dcterms:modified>
  <cp:revision>7</cp:revision>
  <dc:subject>模块达标测试卷（Module 5）.doc</dc:subject>
  <dc:title>模块达标测试卷（Module 5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