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es New Roman" w:hAnsi="宋体;es New Roman" w:cs="宋体;es New Roman"/>
          <w:b/>
          <w:b/>
          <w:kern w:val="2"/>
          <w:sz w:val="44"/>
          <w:szCs w:val="44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   </w:t>
      </w: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  <w:t xml:space="preserve"> </w:t>
      </w: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  <w:t xml:space="preserve">  </w:t>
      </w:r>
      <w:r>
        <w:rPr>
          <w:rFonts w:ascii="宋体;es New Roman" w:hAnsi="宋体;es New Roman" w:cs="宋体;es New Roman"/>
          <w:b/>
          <w:bCs/>
          <w:kern w:val="2"/>
          <w:sz w:val="44"/>
          <w:szCs w:val="44"/>
        </w:rPr>
        <w:t>人教版语文一年级下册</w:t>
      </w:r>
      <w:r>
        <w:rPr>
          <w:rFonts w:ascii="宋体;es New Roman" w:hAnsi="宋体;es New Roman" w:cs="宋体;es New Roman"/>
          <w:b/>
          <w:bCs/>
          <w:kern w:val="2"/>
          <w:sz w:val="44"/>
          <w:szCs w:val="44"/>
        </w:rPr>
        <w:t>期中</w:t>
      </w:r>
      <w:r>
        <w:rPr>
          <w:rFonts w:ascii="宋体;es New Roman" w:hAnsi="宋体;es New Roman" w:cs="宋体;es New Roman"/>
          <w:b/>
          <w:bCs/>
          <w:kern w:val="2"/>
          <w:sz w:val="44"/>
          <w:szCs w:val="44"/>
        </w:rPr>
        <w:t>试卷</w:t>
      </w:r>
    </w:p>
    <w:p>
      <w:pPr>
        <w:pStyle w:val="Normal"/>
        <w:spacing w:lineRule="exact" w:line="440"/>
        <w:ind w:firstLine="1521"/>
        <w:jc w:val="left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  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时间：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0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钟，满分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00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1"/>
        <w:gridCol w:w="1421"/>
        <w:gridCol w:w="142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题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38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/>
                <w:kern w:val="2"/>
                <w:sz w:val="32"/>
                <w:szCs w:val="32"/>
              </w:rPr>
              <w:t xml:space="preserve">  </w:t>
            </w: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总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kern w:val="2"/>
                <w:sz w:val="32"/>
                <w:szCs w:val="32"/>
              </w:rPr>
              <w:t>得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/>
                <w:kern w:val="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/>
                <w:kern w:val="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/>
                <w:kern w:val="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/>
                <w:kern w:val="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es New Roman" w:hAnsi="宋体;es New Roman" w:cs="宋体;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0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3430</wp:posOffset>
                </wp:positionH>
                <wp:positionV relativeFrom="paragraph">
                  <wp:posOffset>222885</wp:posOffset>
                </wp:positionV>
                <wp:extent cx="2016760" cy="609600"/>
                <wp:effectExtent l="5715" t="0" r="0" b="67310"/>
                <wp:wrapNone/>
                <wp:docPr id="1" name="组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zhuàngguā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模式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10" style="position:absolute;margin-left:260.9pt;margin-top:17.55pt;width:158.8pt;height:48pt" coordorigin="5218,351" coordsize="3176,960">
                <v:oval id="shape_0" ID="椭圆 547" fillcolor="white" stroked="t" o:allowincell="f" style="position:absolute;left:5218;top:663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zhuàngguā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模式7" stroked="f" o:allowincell="f" style="position:absolute;left:7559;top:351;width:834;height:8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选择正确读音连起来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5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153035</wp:posOffset>
                </wp:positionV>
                <wp:extent cx="1109345" cy="444500"/>
                <wp:effectExtent l="0" t="0" r="6985" b="5715"/>
                <wp:wrapNone/>
                <wp:docPr id="2" name="组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444600"/>
                          <a:chOff x="0" y="0"/>
                          <a:chExt cx="1109520" cy="444600"/>
                        </a:xfrm>
                      </wpg:grpSpPr>
                      <wps:wsp>
                        <wps:cNvSpPr/>
                        <wps:spPr>
                          <a:xfrm>
                            <a:off x="363960" y="34200"/>
                            <a:ext cx="745560" cy="410040"/>
                          </a:xfrm>
                          <a:prstGeom prst="hexagon">
                            <a:avLst>
                              <a:gd name="adj" fmla="val 3841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壮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模式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2904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9" style="position:absolute;margin-left:18.3pt;margin-top:12.05pt;width:87.35pt;height:35pt" coordorigin="366,241" coordsize="1747,7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551" fillcolor="white" stroked="t" o:allowincell="f" style="position:absolute;left:939;top:295;width:1173;height:64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壮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6" stroked="f" o:allowincell="f" style="position:absolute;left:366;top:241;width:517;height:6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22955</wp:posOffset>
                </wp:positionH>
                <wp:positionV relativeFrom="paragraph">
                  <wp:posOffset>86995</wp:posOffset>
                </wp:positionV>
                <wp:extent cx="2016760" cy="609600"/>
                <wp:effectExtent l="5715" t="0" r="0" b="5715"/>
                <wp:wrapNone/>
                <wp:docPr id="3" name="组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gū  dā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模式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9" style="position:absolute;margin-left:261.65pt;margin-top:6.85pt;width:158.8pt;height:48pt" coordorigin="5233,137" coordsize="3176,960">
                <v:oval id="shape_0" ID="椭圆573" fillcolor="white" stroked="t" o:allowincell="f" style="position:absolute;left:5233;top:449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gū  dā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7" stroked="f" o:allowincell="f" style="position:absolute;left:7574;top:137;width:834;height:8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2885</wp:posOffset>
                </wp:positionH>
                <wp:positionV relativeFrom="paragraph">
                  <wp:posOffset>228600</wp:posOffset>
                </wp:positionV>
                <wp:extent cx="1128395" cy="442595"/>
                <wp:effectExtent l="0" t="0" r="6985" b="5080"/>
                <wp:wrapNone/>
                <wp:docPr id="4" name="组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442440"/>
                          <a:chOff x="0" y="0"/>
                          <a:chExt cx="1128240" cy="442440"/>
                        </a:xfrm>
                      </wpg:grpSpPr>
                      <wps:wsp>
                        <wps:cNvSpPr/>
                        <wps:spPr>
                          <a:xfrm>
                            <a:off x="370080" y="34200"/>
                            <a:ext cx="758160" cy="408240"/>
                          </a:xfrm>
                          <a:prstGeom prst="hexagon">
                            <a:avLst>
                              <a:gd name="adj" fmla="val 3924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保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模式2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6" style="position:absolute;margin-left:17.55pt;margin-top:18pt;width:88.85pt;height:34.85pt" coordorigin="351,360" coordsize="1777,697">
                <v:shape id="shape_0" ID="自选图形552" fillcolor="white" stroked="t" o:allowincell="f" style="position:absolute;left:934;top:414;width:1193;height:642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保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24" stroked="f" o:allowincell="f" style="position:absolute;left:351;top:360;width:526;height:6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219710</wp:posOffset>
                </wp:positionV>
                <wp:extent cx="1147445" cy="444500"/>
                <wp:effectExtent l="0" t="0" r="6985" b="5715"/>
                <wp:wrapNone/>
                <wp:docPr id="5" name="组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444600"/>
                          <a:chOff x="0" y="0"/>
                          <a:chExt cx="1147320" cy="444600"/>
                        </a:xfrm>
                      </wpg:grpSpPr>
                      <wps:wsp>
                        <wps:cNvSpPr/>
                        <wps:spPr>
                          <a:xfrm>
                            <a:off x="376560" y="34200"/>
                            <a:ext cx="770760" cy="410040"/>
                          </a:xfrm>
                          <a:prstGeom prst="hexagon">
                            <a:avLst>
                              <a:gd name="adj" fmla="val 397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邻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模式2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02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30" style="position:absolute;margin-left:16.05pt;margin-top:17.3pt;width:90.35pt;height:34.95pt" coordorigin="321,346" coordsize="1807,699">
                <v:shape id="shape_0" ID="自选图形553" fillcolor="white" stroked="t" o:allowincell="f" style="position:absolute;left:914;top:400;width:1213;height:64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邻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28" stroked="f" o:allowincell="f" style="position:absolute;left:321;top:346;width:535;height:6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22955</wp:posOffset>
                </wp:positionH>
                <wp:positionV relativeFrom="paragraph">
                  <wp:posOffset>83185</wp:posOffset>
                </wp:positionV>
                <wp:extent cx="2016760" cy="609600"/>
                <wp:effectExtent l="5715" t="0" r="0" b="5715"/>
                <wp:wrapNone/>
                <wp:docPr id="6" name="组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xiāng y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模式2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5" style="position:absolute;margin-left:261.65pt;margin-top:6.55pt;width:158.8pt;height:48pt" coordorigin="5233,131" coordsize="3176,960">
                <v:oval id="shape_0" ID="椭圆 556" fillcolor="white" stroked="t" o:allowincell="f" style="position:absolute;left:5233;top:443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xiāng y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3" stroked="f" o:allowincell="f" style="position:absolute;left:7574;top:131;width:834;height:87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133985</wp:posOffset>
                </wp:positionV>
                <wp:extent cx="2016760" cy="609600"/>
                <wp:effectExtent l="5715" t="0" r="0" b="5715"/>
                <wp:wrapNone/>
                <wp:docPr id="7" name="组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bǎo  h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模式2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8" style="position:absolute;margin-left:261.65pt;margin-top:10.55pt;width:158.8pt;height:47.95pt" coordorigin="5233,211" coordsize="3176,959">
                <v:oval id="shape_0" ID="椭圆572" fillcolor="white" stroked="t" o:allowincell="f" style="position:absolute;left:5233;top:523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bǎo  h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6" stroked="f" o:allowincell="f" style="position:absolute;left:7574;top:211;width:834;height:8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29210</wp:posOffset>
                </wp:positionV>
                <wp:extent cx="1099820" cy="416560"/>
                <wp:effectExtent l="0" t="0" r="6985" b="5080"/>
                <wp:wrapNone/>
                <wp:docPr id="8" name="组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416520"/>
                          <a:chOff x="0" y="0"/>
                          <a:chExt cx="1099800" cy="416520"/>
                        </a:xfrm>
                      </wpg:grpSpPr>
                      <wps:wsp>
                        <wps:cNvSpPr/>
                        <wps:spPr>
                          <a:xfrm>
                            <a:off x="360720" y="32400"/>
                            <a:ext cx="739080" cy="384120"/>
                          </a:xfrm>
                          <a:prstGeom prst="hexagon">
                            <a:avLst>
                              <a:gd name="adj" fmla="val 406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孤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模式2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58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31" style="position:absolute;margin-left:19.05pt;margin-top:2.3pt;width:86.6pt;height:32.8pt" coordorigin="381,46" coordsize="1732,656">
                <v:shape id="shape_0" ID="自选图形554" fillcolor="white" stroked="t" o:allowincell="f" style="position:absolute;left:949;top:97;width:1163;height:604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孤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29" stroked="f" o:allowincell="f" style="position:absolute;left:381;top:46;width:512;height:5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22955</wp:posOffset>
                </wp:positionH>
                <wp:positionV relativeFrom="paragraph">
                  <wp:posOffset>125095</wp:posOffset>
                </wp:positionV>
                <wp:extent cx="2016760" cy="609600"/>
                <wp:effectExtent l="5715" t="0" r="0" b="5715"/>
                <wp:wrapNone/>
                <wp:docPr id="9" name="组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lín  j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模式2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7" style="position:absolute;margin-left:261.65pt;margin-top:9.85pt;width:158.8pt;height:47.95pt" coordorigin="5233,197" coordsize="3176,959">
                <v:oval id="shape_0" ID="椭圆 574" fillcolor="white" stroked="t" o:allowincell="f" style="position:absolute;left:5233;top:509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lín  j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5" stroked="f" o:allowincell="f" style="position:absolute;left:7574;top:197;width:834;height:8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108585</wp:posOffset>
                </wp:positionV>
                <wp:extent cx="1109345" cy="435610"/>
                <wp:effectExtent l="0" t="0" r="6985" b="5080"/>
                <wp:wrapNone/>
                <wp:docPr id="10" name="组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435600"/>
                          <a:chOff x="0" y="0"/>
                          <a:chExt cx="1109520" cy="435600"/>
                        </a:xfrm>
                      </wpg:grpSpPr>
                      <wps:wsp>
                        <wps:cNvSpPr/>
                        <wps:spPr>
                          <a:xfrm>
                            <a:off x="363960" y="33480"/>
                            <a:ext cx="745560" cy="402120"/>
                          </a:xfrm>
                          <a:prstGeom prst="hexagon">
                            <a:avLst>
                              <a:gd name="adj" fmla="val 391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相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模式3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2904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32" style="position:absolute;margin-left:19.05pt;margin-top:8.55pt;width:87.35pt;height:34.3pt" coordorigin="381,171" coordsize="1747,686">
                <v:shape id="shape_0" ID="自选图形555" fillcolor="white" stroked="t" o:allowincell="f" style="position:absolute;left:954;top:224;width:1173;height:632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相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30" stroked="f" o:allowincell="f" style="position:absolute;left:381;top:171;width:517;height:5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2.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用“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____”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画出下列词语中读轻声音节的字。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5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</wp:posOffset>
                </wp:positionV>
                <wp:extent cx="1062990" cy="669925"/>
                <wp:effectExtent l="0" t="0" r="5080" b="5080"/>
                <wp:wrapNone/>
                <wp:docPr id="11" name="组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0" name="图片模式1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哥 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8" style="position:absolute;margin-left:366pt;margin-top:5.65pt;width:83.75pt;height:52.75pt" coordorigin="7320,113" coordsize="1675,1055">
                <v:shape id="shape_0" ID="图片模式16" stroked="f" o:allowincell="f" style="position:absolute;left:7320;top:113;width:779;height:101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4;top:750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哥 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7175</wp:posOffset>
                </wp:positionH>
                <wp:positionV relativeFrom="paragraph">
                  <wp:posOffset>78105</wp:posOffset>
                </wp:positionV>
                <wp:extent cx="1062990" cy="669925"/>
                <wp:effectExtent l="0" t="0" r="5080" b="5080"/>
                <wp:wrapNone/>
                <wp:docPr id="12" name="组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1" name="图片模式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>时 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7" style="position:absolute;margin-left:-20.25pt;margin-top:6.15pt;width:83.75pt;height:52.75pt" coordorigin="-405,123" coordsize="1675,1055">
                <v:shape id="shape_0" ID="图片模式4" stroked="f" o:allowincell="f" style="position:absolute;left:-405;top:123;width:779;height:10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9;top:760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>时 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1075</wp:posOffset>
                </wp:positionH>
                <wp:positionV relativeFrom="paragraph">
                  <wp:posOffset>62230</wp:posOffset>
                </wp:positionV>
                <wp:extent cx="1062990" cy="669925"/>
                <wp:effectExtent l="0" t="0" r="5080" b="5080"/>
                <wp:wrapNone/>
                <wp:docPr id="13" name="组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2" name="图片模式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月  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6" style="position:absolute;margin-left:77.25pt;margin-top:4.9pt;width:83.7pt;height:52.8pt" coordorigin="1545,98" coordsize="1674,1056">
                <v:shape id="shape_0" ID="图片模式3" stroked="f" o:allowincell="f" style="position:absolute;left:1545;top:98;width:779;height:101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9;top:735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月  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1225</wp:posOffset>
                </wp:positionH>
                <wp:positionV relativeFrom="paragraph">
                  <wp:posOffset>52705</wp:posOffset>
                </wp:positionV>
                <wp:extent cx="1062990" cy="669925"/>
                <wp:effectExtent l="0" t="0" r="5080" b="5080"/>
                <wp:wrapNone/>
                <wp:docPr id="14" name="组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3" name="图片模式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>镜  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5" style="position:absolute;margin-left:171.75pt;margin-top:4.15pt;width:83.7pt;height:52.75pt" coordorigin="3435,83" coordsize="1674,1055">
                <v:shape id="shape_0" ID="图片模式2" stroked="f" o:allowincell="f" style="position:absolute;left:3435;top:83;width:779;height:101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59;top:720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>镜  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00330</wp:posOffset>
            </wp:positionV>
            <wp:extent cx="495300" cy="647065"/>
            <wp:effectExtent l="0" t="0" r="0" b="0"/>
            <wp:wrapNone/>
            <wp:docPr id="15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0795</wp:posOffset>
                </wp:positionH>
                <wp:positionV relativeFrom="paragraph">
                  <wp:posOffset>220980</wp:posOffset>
                </wp:positionV>
                <wp:extent cx="67564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故</w:t>
                            </w:r>
                            <w:r>
                              <w:rPr>
                                <w:rFonts w:eastAsia="Calibri"/>
                                <w:kern w:val="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6pt;mso-wrap-distance-left:9.05pt;mso-wrap-distance-right:9.05pt;mso-wrap-distance-top:0pt;mso-wrap-distance-bottom:0pt;margin-top:17.4pt;mso-position-vertical-relative:text;margin-left:300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kern w:val="2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</w:rPr>
                        <w:t>故</w:t>
                      </w:r>
                      <w:r>
                        <w:rPr>
                          <w:rFonts w:eastAsia="Calibri"/>
                          <w:kern w:val="2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</w:rPr>
                        <w:t>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3.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看拼音写词语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8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24810</wp:posOffset>
                </wp:positionH>
                <wp:positionV relativeFrom="paragraph">
                  <wp:posOffset>48260</wp:posOffset>
                </wp:positionV>
                <wp:extent cx="1071880" cy="858520"/>
                <wp:effectExtent l="0" t="0" r="0" b="0"/>
                <wp:wrapNone/>
                <wp:docPr id="17" name="组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4" name="图片模式2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xuě  hu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4" style="position:absolute;margin-left:230.3pt;margin-top:3.8pt;width:84.4pt;height:67.6pt" coordorigin="4606,76" coordsize="1688,1352">
                <v:shape id="shape_0" ID="图片模式22" stroked="f" o:allowincell="f" style="position:absolute;left:4606;top:76;width:1687;height:135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670;top:359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xuě  hu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24635</wp:posOffset>
                </wp:positionH>
                <wp:positionV relativeFrom="paragraph">
                  <wp:posOffset>57785</wp:posOffset>
                </wp:positionV>
                <wp:extent cx="1071880" cy="858520"/>
                <wp:effectExtent l="0" t="0" r="0" b="0"/>
                <wp:wrapNone/>
                <wp:docPr id="18" name="组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5" name="图片模式21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huǒ bà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3" style="position:absolute;margin-left:120.05pt;margin-top:4.55pt;width:84.4pt;height:67.6pt" coordorigin="2401,91" coordsize="1688,1352">
                <v:shape id="shape_0" ID="图片模式21" stroked="f" o:allowincell="f" style="position:absolute;left:2401;top:91;width:1687;height:135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465;top:374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huǒ bà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835</wp:posOffset>
                </wp:positionH>
                <wp:positionV relativeFrom="paragraph">
                  <wp:posOffset>10160</wp:posOffset>
                </wp:positionV>
                <wp:extent cx="1071880" cy="858520"/>
                <wp:effectExtent l="0" t="0" r="0" b="0"/>
                <wp:wrapNone/>
                <wp:docPr id="19" name="组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6" name="图片模式8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zuǒ yò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1" style="position:absolute;margin-left:336.05pt;margin-top:0.8pt;width:84.4pt;height:67.6pt" coordorigin="6721,16" coordsize="1688,1352">
                <v:shape id="shape_0" ID="图片模式8" stroked="f" o:allowincell="f" style="position:absolute;left:6721;top:16;width:1687;height:135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785;top:299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zuǒ yò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465</wp:posOffset>
                </wp:positionH>
                <wp:positionV relativeFrom="paragraph">
                  <wp:posOffset>38735</wp:posOffset>
                </wp:positionV>
                <wp:extent cx="1071880" cy="858520"/>
                <wp:effectExtent l="0" t="0" r="0" b="0"/>
                <wp:wrapNone/>
                <wp:docPr id="20" name="组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7" name="图片模式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nà  yà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8" style="position:absolute;margin-left:-2.95pt;margin-top:3.05pt;width:84.4pt;height:67.6pt" coordorigin="-59,61" coordsize="1688,1352">
                <v:shape id="shape_0" ID="图片模式5" stroked="f" o:allowincell="f" style="position:absolute;left:-59;top:61;width:1687;height:135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;top:344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nà  yà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6515</wp:posOffset>
                </wp:positionH>
                <wp:positionV relativeFrom="paragraph">
                  <wp:posOffset>112395</wp:posOffset>
                </wp:positionV>
                <wp:extent cx="1072515" cy="858520"/>
                <wp:effectExtent l="0" t="0" r="0" b="0"/>
                <wp:wrapNone/>
                <wp:docPr id="21" name="组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858600"/>
                          <a:chOff x="0" y="0"/>
                          <a:chExt cx="1072440" cy="858600"/>
                        </a:xfrm>
                      </wpg:grpSpPr>
                      <pic:pic xmlns:pic="http://schemas.openxmlformats.org/drawingml/2006/picture">
                        <pic:nvPicPr>
                          <pic:cNvPr id="18" name="图片模式20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hěn  du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2" style="position:absolute;margin-left:-4.45pt;margin-top:8.85pt;width:84.45pt;height:67.6pt" coordorigin="-89,177" coordsize="1689,1352">
                <v:shape id="shape_0" ID="图片模式20" stroked="f" o:allowincell="f" style="position:absolute;left:-89;top:177;width:1687;height:135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hěn  du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53210</wp:posOffset>
                </wp:positionH>
                <wp:positionV relativeFrom="paragraph">
                  <wp:posOffset>112395</wp:posOffset>
                </wp:positionV>
                <wp:extent cx="1071880" cy="858520"/>
                <wp:effectExtent l="0" t="0" r="0" b="0"/>
                <wp:wrapNone/>
                <wp:docPr id="22" name="组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9" name="图片模式19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xiǎo  h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1" style="position:absolute;margin-left:122.3pt;margin-top:8.85pt;width:84.4pt;height:67.6pt" coordorigin="2446,177" coordsize="1688,1352">
                <v:shape id="shape_0" ID="图片模式19" stroked="f" o:allowincell="f" style="position:absolute;left:2446;top:177;width:1687;height:135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xiǎo  h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43860</wp:posOffset>
                </wp:positionH>
                <wp:positionV relativeFrom="paragraph">
                  <wp:posOffset>112395</wp:posOffset>
                </wp:positionV>
                <wp:extent cx="1071880" cy="858520"/>
                <wp:effectExtent l="0" t="0" r="0" b="0"/>
                <wp:wrapNone/>
                <wp:docPr id="23" name="组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20" name="图片模式18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kuài l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0" style="position:absolute;margin-left:231.8pt;margin-top:8.85pt;width:84.4pt;height:67.6pt" coordorigin="4636,177" coordsize="1688,1352">
                <v:shape id="shape_0" ID="图片模式18" stroked="f" o:allowincell="f" style="position:absolute;left:4636;top:177;width:1687;height:135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700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kuài l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53560</wp:posOffset>
                </wp:positionH>
                <wp:positionV relativeFrom="paragraph">
                  <wp:posOffset>140970</wp:posOffset>
                </wp:positionV>
                <wp:extent cx="1071880" cy="858520"/>
                <wp:effectExtent l="0" t="0" r="0" b="0"/>
                <wp:wrapNone/>
                <wp:docPr id="24" name="组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21" name="图片模式1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kàn  z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9" style="position:absolute;margin-left:342.8pt;margin-top:11.1pt;width:84.4pt;height:67.6pt" coordorigin="6856,222" coordsize="1688,1352">
                <v:shape id="shape_0" ID="图片模式17" stroked="f" o:allowincell="f" style="position:absolute;left:6856;top:222;width:1687;height:135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920;top:505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kàn  z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4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.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写出带有下列偏旁的字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05</wp:posOffset>
                </wp:positionH>
                <wp:positionV relativeFrom="paragraph">
                  <wp:posOffset>-43180</wp:posOffset>
                </wp:positionV>
                <wp:extent cx="5049520" cy="1273810"/>
                <wp:effectExtent l="0" t="5715" r="0" b="0"/>
                <wp:wrapNone/>
                <wp:docPr id="25" name="组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1273680"/>
                          <a:chOff x="0" y="0"/>
                          <a:chExt cx="5049360" cy="127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9720" cy="1273680"/>
                          </a:xfrm>
                        </wpg:grpSpPr>
                        <pic:pic xmlns:pic="http://schemas.openxmlformats.org/drawingml/2006/picture">
                          <pic:nvPicPr>
                            <pic:cNvPr id="22" name="图片 715" descr=""/>
                            <pic:cNvPicPr/>
                          </pic:nvPicPr>
                          <pic:blipFill>
                            <a:blip r:embed="rId47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27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41220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7360 h 233640"/>
                                <a:gd name="textAreaBottom" fmla="*/ 146520 h 23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585000" y="262800"/>
                              <a:ext cx="531000" cy="40572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-4680" y="321840"/>
                              <a:ext cx="531000" cy="40572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502920"/>
                              <a:ext cx="522720" cy="41220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7360 h 233640"/>
                                <a:gd name="textAreaBottom" fmla="*/ 146520 h 23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92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3" name="图片 721" descr=""/>
                            <pic:cNvPicPr/>
                          </pic:nvPicPr>
                          <pic:blipFill>
                            <a:blip r:embed="rId48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600480" y="23472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520" y="28908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668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4" name="图片 727" descr=""/>
                            <pic:cNvPicPr/>
                          </pic:nvPicPr>
                          <pic:blipFill>
                            <a:blip r:embed="rId49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600120" y="23472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160" y="28908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00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5" name="图片 733" descr=""/>
                            <pic:cNvPicPr/>
                          </pic:nvPicPr>
                          <pic:blipFill>
                            <a:blip r:embed="rId50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600120" y="23472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160" y="28908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1" style="position:absolute;margin-left:1.8pt;margin-top:-3.4pt;width:398.7pt;height:100.3pt" coordorigin="36,-68" coordsize="7974,2006">
                <v:group id="shape_0" alt="组合 714" style="position:absolute;left:36;top:-68;width:1764;height:2006">
                  <v:shape id="shape_0" ID="图片 715" stroked="f" o:allowincell="f" style="position:absolute;left:43;top:-68;width:1715;height:200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ID="自选图形 716" fillcolor="white" stroked="t" o:allowincell="f" style="position:absolute;left:461;top:-68;width:822;height:648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7" fillcolor="white" stroked="t" o:allowincell="f" style="position:absolute;left:965;top:345;width:835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8" fillcolor="white" stroked="t" o:allowincell="f" style="position:absolute;left:36;top:438;width:835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9" fillcolor="white" stroked="t" o:allowincell="f" style="position:absolute;left:530;top:724;width:822;height:648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20" style="position:absolute;left:2054;top:-68;width:1730;height:1884">
                  <v:shape id="shape_0" ID="图片 721" stroked="f" o:allowincell="f" style="position:absolute;left:2054;top:-68;width:1715;height:1883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自选图形 722" fillcolor="white" stroked="t" o:allowincell="f" style="position:absolute;left:2472;top:-68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3" fillcolor="white" stroked="t" o:allowincell="f" style="position:absolute;left:3001;top:301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4" fillcolor="white" stroked="t" o:allowincell="f" style="position:absolute;left:2073;top:387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5" fillcolor="white" stroked="t" o:allowincell="f" style="position:absolute;left:2541;top:67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26" style="position:absolute;left:4132;top:-68;width:1730;height:1884">
                  <v:shape id="shape_0" ID="图片 727" stroked="f" o:allowincell="f" style="position:absolute;left:4132;top:-68;width:1715;height:188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ID="自选图形 728" fillcolor="white" stroked="t" o:allowincell="f" style="position:absolute;left:4550;top:-68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9" fillcolor="white" stroked="t" o:allowincell="f" style="position:absolute;left:5079;top:301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0" fillcolor="white" stroked="t" o:allowincell="f" style="position:absolute;left:4151;top:387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1" fillcolor="white" stroked="t" o:allowincell="f" style="position:absolute;left:4619;top:67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32" style="position:absolute;left:6279;top:-68;width:1730;height:1884">
                  <v:shape id="shape_0" ID="图片 733" stroked="f" o:allowincell="f" style="position:absolute;left:6279;top:-68;width:1715;height:188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自选图形 734" fillcolor="white" stroked="t" o:allowincell="f" style="position:absolute;left:6697;top:-68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5" fillcolor="white" stroked="t" o:allowincell="f" style="position:absolute;left:7226;top:301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6" fillcolor="white" stroked="t" o:allowincell="f" style="position:absolute;left:6298;top:387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7" fillcolor="white" stroked="t" o:allowincell="f" style="position:absolute;left:6766;top:67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5.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比一比并组词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4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1398270" cy="1192530"/>
                <wp:effectExtent l="0" t="0" r="0" b="0"/>
                <wp:wrapNone/>
                <wp:docPr id="26" name="组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26" name="图片模式15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入        人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7" style="position:absolute;margin-left:297pt;margin-top:7.6pt;width:110.1pt;height:93.9pt" coordorigin="5940,152" coordsize="2202,1878">
                <v:shape id="shape_0" ID="图片模式15" stroked="f" o:allowincell="f" style="position:absolute;left:5965;top:152;width:2134;height:187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796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入        人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72720</wp:posOffset>
                </wp:positionV>
                <wp:extent cx="1550670" cy="1021715"/>
                <wp:effectExtent l="0" t="0" r="0" b="0"/>
                <wp:wrapNone/>
                <wp:docPr id="27" name="组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21680"/>
                          <a:chOff x="0" y="0"/>
                          <a:chExt cx="1550520" cy="1021680"/>
                        </a:xfrm>
                      </wpg:grpSpPr>
                      <pic:pic xmlns:pic="http://schemas.openxmlformats.org/drawingml/2006/picture">
                        <pic:nvPicPr>
                          <pic:cNvPr id="27" name="图片模式14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8360" y="0"/>
                            <a:ext cx="150372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1000"/>
                            <a:ext cx="1550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请         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6" style="position:absolute;margin-left:-12pt;margin-top:13.6pt;width:122.1pt;height:80.45pt" coordorigin="-240,272" coordsize="2442,1609">
                <v:shape id="shape_0" ID="图片模式14" stroked="f" o:allowincell="f" style="position:absolute;left:-211;top:272;width:2367;height:160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-240;top:825;width:244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请         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19300</wp:posOffset>
                </wp:positionH>
                <wp:positionV relativeFrom="paragraph">
                  <wp:posOffset>115570</wp:posOffset>
                </wp:positionV>
                <wp:extent cx="1398270" cy="1125855"/>
                <wp:effectExtent l="0" t="0" r="0" b="0"/>
                <wp:wrapNone/>
                <wp:docPr id="28" name="组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25720"/>
                          <a:chOff x="0" y="0"/>
                          <a:chExt cx="1398240" cy="1125720"/>
                        </a:xfrm>
                      </wpg:grpSpPr>
                      <pic:pic xmlns:pic="http://schemas.openxmlformats.org/drawingml/2006/picture">
                        <pic:nvPicPr>
                          <pic:cNvPr id="28" name="图片模式13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5840" y="0"/>
                            <a:ext cx="135576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5920"/>
                            <a:ext cx="13982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看       着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5" style="position:absolute;margin-left:159pt;margin-top:9.1pt;width:110.1pt;height:88.65pt" coordorigin="3180,182" coordsize="2202,1773">
                <v:shape id="shape_0" ID="图片模式13" stroked="f" o:allowincell="f" style="position:absolute;left:3205;top:182;width:2134;height:17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3180;top:790;width:220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看       着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</w:t>
      </w: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92075</wp:posOffset>
                </wp:positionV>
                <wp:extent cx="1398270" cy="1192530"/>
                <wp:effectExtent l="0" t="0" r="0" b="0"/>
                <wp:wrapNone/>
                <wp:docPr id="29" name="组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29" name="图片模式12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656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他       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4" style="position:absolute;margin-left:-7.5pt;margin-top:7.25pt;width:110.1pt;height:93.9pt" coordorigin="-150,145" coordsize="2202,1878">
                <v:shape id="shape_0" ID="图片模式12" stroked="f" o:allowincell="f" style="position:absolute;left:-124;top:145;width:2134;height:1877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-150;top:789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他       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73025</wp:posOffset>
                </wp:positionV>
                <wp:extent cx="1398270" cy="1192530"/>
                <wp:effectExtent l="0" t="0" r="0" b="0"/>
                <wp:wrapNone/>
                <wp:docPr id="30" name="组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30" name="图片模式11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 午       牛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3" style="position:absolute;margin-left:159.75pt;margin-top:5.75pt;width:110.1pt;height:93.9pt" coordorigin="3195,115" coordsize="2202,1878">
                <v:shape id="shape_0" ID="图片模式11" stroked="f" o:allowincell="f" style="position:absolute;left:3220;top:115;width:2134;height:1877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195;top:759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 午       牛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398270" cy="1192530"/>
                <wp:effectExtent l="0" t="0" r="0" b="0"/>
                <wp:wrapNone/>
                <wp:docPr id="31" name="组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31" name="图片模式10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 秋      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2" style="position:absolute;margin-left:306pt;margin-top:9.5pt;width:110.1pt;height:93.9pt" coordorigin="6120,190" coordsize="2202,1878">
                <v:shape id="shape_0" ID="图片模式10" stroked="f" o:allowincell="f" style="position:absolute;left:6145;top:190;width:2134;height:187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834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 秋      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6.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连一连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</wp:posOffset>
                </wp:positionH>
                <wp:positionV relativeFrom="paragraph">
                  <wp:posOffset>99695</wp:posOffset>
                </wp:positionV>
                <wp:extent cx="5563235" cy="1594485"/>
                <wp:effectExtent l="6350" t="6350" r="6350" b="6350"/>
                <wp:wrapNone/>
                <wp:docPr id="32" name="组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1594440"/>
                          <a:chOff x="0" y="0"/>
                          <a:chExt cx="5563080" cy="15944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464800" cy="53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弯弯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美丽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16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洁白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雄伟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宽宽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16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多彩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58400"/>
                            <a:ext cx="5563080" cy="53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公  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小  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80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天安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8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天  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816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季  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960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雪  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2" style="position:absolute;margin-left:-2.7pt;margin-top:7.85pt;width:438.05pt;height:125.55pt" coordorigin="-54,157" coordsize="8761,2511">
                <v:group id="shape_0" alt="组3" style="position:absolute;left:-53;top:157;width:8606;height:844">
                  <v:shape id="shape_0" fillcolor="white" stroked="t" o:allowincell="f" style="position:absolute;left:-53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弯弯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2810;top:157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美丽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4231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洁白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5754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雄伟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1392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宽宽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7367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多彩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</v:group>
                <v:group id="shape_0" alt="组4" style="position:absolute;left:-54;top:1824;width:8761;height:844">
                  <v:shape id="shape_0" fillcolor="white" stroked="t" o:allowincell="f" style="position:absolute;left:-54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公  路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1390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小  路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2812;top:1824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天安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4231;top:1824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天  山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5817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季  节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7520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雪  莲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7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、照样子填一填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例：小鸭子飞快地游到小公鸡身边。   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___________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飞快地 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例：要是没有上课铃就好了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2</w:t>
      </w:r>
      <w:r>
        <w:rPr>
          <w:rFonts w:ascii="宋体;es New Roman" w:hAnsi="宋体;es New Roman" w:cs="宋体;es New Roman"/>
          <w:kern w:val="2"/>
          <w:sz w:val="32"/>
          <w:szCs w:val="32"/>
        </w:rPr>
        <w:t>）要是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8.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根据课文内容填空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0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池草（    ），山花（   ），鱼出（  ），鸟入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（    ）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河水（   ）天气（   ），小（   ）蛙大眼睛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夜来（   ）（    ）（     ），花落知（   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（   ）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桃花潭水深（   ）（   ），不及汪伦送我（   ）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举头望（   ）（    ），低头（   ）（   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（   ）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二、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21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课内阅读 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9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jc w:val="center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四个太阳（节选）</w:t>
      </w:r>
    </w:p>
    <w:p>
      <w:pPr>
        <w:pStyle w:val="Normal"/>
        <w:tabs>
          <w:tab w:val="clear" w:pos="420"/>
          <w:tab w:val="left" w:pos="8305" w:leader="none"/>
        </w:tabs>
        <w:spacing w:lineRule="exact" w:line="440"/>
        <w:ind w:hanging="227"/>
        <w:rPr/>
      </w:pP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  <w:t xml:space="preserve">   </w:t>
      </w:r>
      <w:r>
        <w:rPr>
          <w:rFonts w:ascii="宋体;es New Roman" w:hAnsi="宋体;es New Roman" w:cs="宋体;es New Roman"/>
          <w:kern w:val="2"/>
          <w:sz w:val="32"/>
          <w:szCs w:val="32"/>
        </w:rPr>
        <w:t>我画了个绿绿的太阳，挂在夏天的天空。高山、田野、街道、校园，到处一片清凉。</w:t>
      </w:r>
    </w:p>
    <w:p>
      <w:pPr>
        <w:pStyle w:val="Normal"/>
        <w:tabs>
          <w:tab w:val="clear" w:pos="420"/>
          <w:tab w:val="left" w:pos="8305" w:leader="none"/>
        </w:tabs>
        <w:spacing w:lineRule="exact" w:line="440"/>
        <w:ind w:left="-397" w:hanging="567"/>
        <w:rPr>
          <w:rFonts w:ascii="楷体" w:hAnsi="楷体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</w:t>
      </w:r>
      <w:r>
        <w:rPr>
          <w:rFonts w:ascii="宋体;es New Roman" w:hAnsi="宋体;es New Roman" w:cs="宋体;es New Roman"/>
          <w:kern w:val="2"/>
          <w:sz w:val="32"/>
          <w:szCs w:val="32"/>
        </w:rPr>
        <w:t>我画了个金黄的太阳</w:t>
      </w:r>
      <w:r>
        <w:rPr>
          <w:rFonts w:cs="宋体;es New Roman" w:ascii="宋体;es New Roman" w:hAnsi="宋体;es New Roman"/>
          <w:kern w:val="2"/>
          <w:sz w:val="32"/>
          <w:szCs w:val="32"/>
        </w:rPr>
        <w:t>,</w:t>
      </w:r>
      <w:r>
        <w:rPr>
          <w:rFonts w:ascii="宋体;es New Roman" w:hAnsi="宋体;es New Roman" w:cs="宋体;es New Roman"/>
          <w:kern w:val="2"/>
          <w:sz w:val="32"/>
          <w:szCs w:val="32"/>
        </w:rPr>
        <w:t>送给秋天。果园里，果子熟了。金黄的落叶忙着邀请小（  ）（  ），请他们（尝尝   常常）水果的香甜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把选文补充完整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4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2.</w:t>
      </w:r>
      <w:r>
        <w:rPr>
          <w:rFonts w:ascii="宋体;es New Roman" w:hAnsi="宋体;es New Roman" w:cs="宋体;es New Roman"/>
          <w:kern w:val="2"/>
          <w:sz w:val="32"/>
          <w:szCs w:val="32"/>
        </w:rPr>
        <w:t>选择正确的词语在下面画上横线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1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3.</w:t>
      </w:r>
      <w:r>
        <w:rPr>
          <w:rFonts w:ascii="宋体;es New Roman" w:hAnsi="宋体;es New Roman" w:cs="宋体;es New Roman"/>
          <w:kern w:val="2"/>
          <w:sz w:val="32"/>
          <w:szCs w:val="32"/>
        </w:rPr>
        <w:t>夏天，我画了个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的太阳，秋天我画了个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的太阳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4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（二）课外阅读 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2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ind w:firstLine="560"/>
        <w:rPr>
          <w:rFonts w:ascii="楷体" w:hAnsi="楷体" w:cs="楷体_GB2312;微软雅黑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       </w:t>
      </w:r>
      <w:r>
        <w:rPr>
          <w:rFonts w:ascii="楷体" w:hAnsi="楷体" w:cs="楷体_GB2312;微软雅黑"/>
          <w:b/>
          <w:bCs/>
          <w:kern w:val="2"/>
          <w:sz w:val="32"/>
          <w:szCs w:val="32"/>
        </w:rPr>
        <w:t>聪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 xml:space="preserve"> </w:t>
      </w:r>
      <w:r>
        <w:rPr>
          <w:rFonts w:ascii="楷体" w:hAnsi="楷体" w:cs="楷体_GB2312;微软雅黑"/>
          <w:b/>
          <w:bCs/>
          <w:kern w:val="2"/>
          <w:sz w:val="32"/>
          <w:szCs w:val="32"/>
        </w:rPr>
        <w:t>明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 xml:space="preserve"> </w:t>
      </w:r>
      <w:r>
        <w:rPr>
          <w:rFonts w:ascii="楷体" w:hAnsi="楷体" w:cs="楷体_GB2312;微软雅黑"/>
          <w:b/>
          <w:bCs/>
          <w:kern w:val="2"/>
          <w:sz w:val="32"/>
          <w:szCs w:val="32"/>
        </w:rPr>
        <w:t>的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 xml:space="preserve"> </w:t>
      </w:r>
      <w:r>
        <w:rPr>
          <w:rFonts w:ascii="楷体" w:hAnsi="楷体" w:cs="楷体_GB2312;微软雅黑"/>
          <w:b/>
          <w:bCs/>
          <w:kern w:val="2"/>
          <w:sz w:val="32"/>
          <w:szCs w:val="32"/>
        </w:rPr>
        <w:t>乌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 xml:space="preserve"> </w:t>
      </w:r>
      <w:r>
        <w:rPr>
          <w:rFonts w:ascii="楷体" w:hAnsi="楷体" w:cs="楷体_GB2312;微软雅黑"/>
          <w:b/>
          <w:bCs/>
          <w:kern w:val="2"/>
          <w:sz w:val="32"/>
          <w:szCs w:val="32"/>
        </w:rPr>
        <w:t>鸦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560"/>
        <w:rPr/>
      </w:pPr>
      <w:r>
        <w:rPr>
          <w:rFonts w:ascii="楷体" w:hAnsi="楷体" w:cs="楷体_GB2312;微软雅黑"/>
          <w:kern w:val="2"/>
          <w:sz w:val="32"/>
          <w:szCs w:val="32"/>
        </w:rPr>
        <w:t>乌鸦喝水的故事一流传开，很多动物都不服气。它们想方设法要难倒乌鸦。这天，松鼠也来找乌鸦了，它拿去一把</w:t>
      </w:r>
      <w:r>
        <w:rPr>
          <w:rFonts w:ascii="楷体" w:hAnsi="楷体" w:cs="楷体_GB2312;微软雅黑"/>
          <w:kern w:val="2"/>
          <w:sz w:val="32"/>
          <w:szCs w:val="32"/>
        </w:rPr>
        <w:t>榛子</w:t>
      </w:r>
      <w:r>
        <w:rPr>
          <w:rFonts w:ascii="楷体" w:hAnsi="楷体" w:cs="楷体_GB2312;微软雅黑"/>
          <w:kern w:val="2"/>
          <w:sz w:val="32"/>
          <w:szCs w:val="32"/>
        </w:rPr>
        <w:t>，请乌鸦吃。围观的动物们想：</w:t>
      </w:r>
      <w:r>
        <w:rPr>
          <w:rFonts w:ascii="楷体" w:hAnsi="楷体" w:cs="楷体_GB2312;微软雅黑"/>
          <w:kern w:val="2"/>
          <w:sz w:val="32"/>
          <w:szCs w:val="32"/>
        </w:rPr>
        <w:t>榛子</w:t>
      </w:r>
      <w:r>
        <w:rPr>
          <w:rFonts w:ascii="楷体" w:hAnsi="楷体" w:cs="楷体_GB2312;微软雅黑"/>
          <w:kern w:val="2"/>
          <w:sz w:val="32"/>
          <w:szCs w:val="32"/>
        </w:rPr>
        <w:t>的壳硬邦</w:t>
      </w:r>
      <w:r>
        <w:rPr>
          <w:rFonts w:ascii="楷体" w:hAnsi="楷体" w:cs="楷体" w:eastAsia="楷体"/>
          <w:kern w:val="2"/>
          <w:sz w:val="32"/>
          <w:szCs w:val="32"/>
        </w:rPr>
        <w:t xml:space="preserve"> </w:t>
      </w:r>
      <w:r>
        <w:rPr>
          <w:rFonts w:ascii="楷体" w:hAnsi="楷体" w:cs="楷体_GB2312;微软雅黑"/>
          <w:kern w:val="2"/>
          <w:sz w:val="32"/>
          <w:szCs w:val="32"/>
        </w:rPr>
        <w:t>（</w:t>
      </w:r>
      <w:r>
        <w:rPr>
          <w:rFonts w:cs="楷体_GB2312;微软雅黑" w:ascii="楷体" w:hAnsi="楷体"/>
          <w:kern w:val="2"/>
          <w:sz w:val="32"/>
          <w:szCs w:val="32"/>
        </w:rPr>
        <w:t>bānɡ</w:t>
      </w:r>
      <w:r>
        <w:rPr>
          <w:rFonts w:ascii="楷体" w:hAnsi="楷体" w:cs="楷体_GB2312;微软雅黑"/>
          <w:kern w:val="2"/>
          <w:sz w:val="32"/>
          <w:szCs w:val="32"/>
        </w:rPr>
        <w:t>）邦的，乌鸦能弄开吗？乌鸦不慌不忙地叼（</w:t>
      </w:r>
      <w:r>
        <w:rPr>
          <w:rFonts w:cs="楷体_GB2312;微软雅黑" w:ascii="楷体" w:hAnsi="楷体"/>
          <w:kern w:val="2"/>
          <w:sz w:val="32"/>
          <w:szCs w:val="32"/>
        </w:rPr>
        <w:t>diāo</w:t>
      </w:r>
      <w:r>
        <w:rPr>
          <w:rFonts w:ascii="楷体" w:hAnsi="楷体" w:cs="楷体_GB2312;微软雅黑"/>
          <w:kern w:val="2"/>
          <w:sz w:val="32"/>
          <w:szCs w:val="32"/>
        </w:rPr>
        <w:t>）起一颗</w:t>
      </w:r>
      <w:r>
        <w:rPr>
          <w:rFonts w:ascii="楷体" w:hAnsi="楷体" w:cs="楷体_GB2312;微软雅黑"/>
          <w:kern w:val="2"/>
          <w:sz w:val="32"/>
          <w:szCs w:val="32"/>
        </w:rPr>
        <w:t>榛子</w:t>
      </w:r>
      <w:r>
        <w:rPr>
          <w:rFonts w:ascii="楷体" w:hAnsi="楷体" w:cs="楷体_GB2312;微软雅黑"/>
          <w:kern w:val="2"/>
          <w:sz w:val="32"/>
          <w:szCs w:val="32"/>
        </w:rPr>
        <w:t>，来到林子外的马路上，把</w:t>
      </w:r>
      <w:r>
        <w:rPr>
          <w:rFonts w:ascii="楷体" w:hAnsi="楷体" w:cs="楷体_GB2312;微软雅黑"/>
          <w:kern w:val="2"/>
          <w:sz w:val="32"/>
          <w:szCs w:val="32"/>
        </w:rPr>
        <w:t>榛子</w:t>
      </w:r>
      <w:r>
        <w:rPr>
          <w:rFonts w:ascii="楷体" w:hAnsi="楷体" w:cs="楷体_GB2312;微软雅黑"/>
          <w:kern w:val="2"/>
          <w:sz w:val="32"/>
          <w:szCs w:val="32"/>
        </w:rPr>
        <w:t>丢在了路当中。一辆汽车开过，轻松地压碎了</w:t>
      </w:r>
      <w:r>
        <w:rPr>
          <w:rFonts w:ascii="楷体" w:hAnsi="楷体" w:cs="楷体_GB2312;微软雅黑"/>
          <w:kern w:val="2"/>
          <w:sz w:val="32"/>
          <w:szCs w:val="32"/>
        </w:rPr>
        <w:t>榛子</w:t>
      </w:r>
      <w:r>
        <w:rPr>
          <w:rFonts w:ascii="楷体" w:hAnsi="楷体" w:cs="楷体_GB2312;微软雅黑"/>
          <w:kern w:val="2"/>
          <w:sz w:val="32"/>
          <w:szCs w:val="32"/>
        </w:rPr>
        <w:t>，乌鸦美滋（</w:t>
      </w:r>
      <w:r>
        <w:rPr>
          <w:rFonts w:cs="楷体_GB2312;微软雅黑" w:ascii="楷体" w:hAnsi="楷体"/>
          <w:kern w:val="2"/>
          <w:sz w:val="32"/>
          <w:szCs w:val="32"/>
        </w:rPr>
        <w:t>zī</w:t>
      </w:r>
      <w:r>
        <w:rPr>
          <w:rFonts w:ascii="楷体" w:hAnsi="楷体" w:cs="楷体_GB2312;微软雅黑"/>
          <w:kern w:val="2"/>
          <w:sz w:val="32"/>
          <w:szCs w:val="32"/>
        </w:rPr>
        <w:t>）滋地享（</w:t>
      </w:r>
      <w:r>
        <w:rPr>
          <w:rFonts w:cs="楷体_GB2312;微软雅黑" w:ascii="楷体" w:hAnsi="楷体"/>
          <w:kern w:val="2"/>
          <w:sz w:val="32"/>
          <w:szCs w:val="32"/>
        </w:rPr>
        <w:t>xiǎnɡ</w:t>
      </w:r>
      <w:r>
        <w:rPr>
          <w:rFonts w:ascii="楷体" w:hAnsi="楷体" w:cs="楷体_GB2312;微软雅黑"/>
          <w:kern w:val="2"/>
          <w:sz w:val="32"/>
          <w:szCs w:val="32"/>
        </w:rPr>
        <w:t>）受起里面的果肉来。看到这一切，大家纷纷叫好，松鼠也不得不认输，承认乌鸦的（</w:t>
      </w:r>
      <w:r>
        <w:rPr>
          <w:rFonts w:cs="楷体_GB2312;微软雅黑" w:ascii="楷体" w:hAnsi="楷体"/>
          <w:kern w:val="2"/>
          <w:sz w:val="32"/>
          <w:szCs w:val="32"/>
        </w:rPr>
        <w:t>dí</w:t>
      </w:r>
      <w:r>
        <w:rPr>
          <w:rFonts w:ascii="楷体" w:hAnsi="楷体" w:cs="楷体_GB2312;微软雅黑"/>
          <w:kern w:val="2"/>
          <w:sz w:val="32"/>
          <w:szCs w:val="32"/>
        </w:rPr>
        <w:t>）确（</w:t>
      </w:r>
      <w:r>
        <w:rPr>
          <w:rFonts w:cs="楷体_GB2312;微软雅黑" w:ascii="楷体" w:hAnsi="楷体"/>
          <w:kern w:val="2"/>
          <w:sz w:val="32"/>
          <w:szCs w:val="32"/>
        </w:rPr>
        <w:t>què</w:t>
      </w:r>
      <w:r>
        <w:rPr>
          <w:rFonts w:ascii="楷体" w:hAnsi="楷体" w:cs="楷体_GB2312;微软雅黑"/>
          <w:kern w:val="2"/>
          <w:sz w:val="32"/>
          <w:szCs w:val="32"/>
        </w:rPr>
        <w:t>）很聪明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>1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、连一连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  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   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想方              不慌           纷纷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   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叫好              设法           不忙 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1"/>
        </w:numPr>
        <w:spacing w:lineRule="exact" w:line="440"/>
        <w:rPr/>
      </w:pP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认真读短文想一想，松鼠想出什么办法要难倒乌鸦，请你用“    </w:t>
      </w:r>
      <w:r>
        <w:rPr>
          <w:rFonts w:cs="宋体;es New Roman" w:ascii="宋体;es New Roman" w:hAnsi="宋体;es New Roman"/>
          <w:kern w:val="2"/>
          <w:sz w:val="32"/>
          <w:szCs w:val="32"/>
        </w:rPr>
        <w:t>~~~”</w:t>
      </w:r>
      <w:r>
        <w:rPr>
          <w:rFonts w:ascii="宋体;es New Roman" w:hAnsi="宋体;es New Roman" w:cs="宋体;es New Roman"/>
          <w:kern w:val="2"/>
          <w:sz w:val="32"/>
          <w:szCs w:val="32"/>
        </w:rPr>
        <w:t>画出有关的句子。乌鸦用什么办法吃到了</w:t>
      </w:r>
      <w:r>
        <w:rPr>
          <w:rFonts w:ascii="宋体;es New Roman" w:hAnsi="宋体;es New Roman" w:cs="宋体;es New Roman"/>
          <w:kern w:val="2"/>
          <w:sz w:val="32"/>
          <w:szCs w:val="32"/>
        </w:rPr>
        <w:t>榛子</w:t>
      </w:r>
      <w:r>
        <w:rPr>
          <w:rFonts w:ascii="宋体;es New Roman" w:hAnsi="宋体;es New Roman" w:cs="宋体;es New Roman"/>
          <w:kern w:val="2"/>
          <w:sz w:val="32"/>
          <w:szCs w:val="32"/>
        </w:rPr>
        <w:t>里的果肉，用“﹏﹏”画出有关的句子。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4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判断题对的画“√”错的画“</w:t>
      </w:r>
      <w:r>
        <w:rPr>
          <w:rFonts w:cs="宋体;es New Roman" w:ascii="宋体;es New Roman" w:hAnsi="宋体;es New Roman"/>
          <w:kern w:val="2"/>
          <w:sz w:val="32"/>
          <w:szCs w:val="32"/>
        </w:rPr>
        <w:t>×”</w:t>
      </w:r>
      <w:r>
        <w:rPr>
          <w:rFonts w:ascii="宋体;es New Roman" w:hAnsi="宋体;es New Roman" w:cs="宋体;es New Roman"/>
          <w:kern w:val="2"/>
          <w:sz w:val="32"/>
          <w:szCs w:val="32"/>
        </w:rPr>
        <w:t>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2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宋体;es New Roman" w:hAnsi="宋体;es New Roman" w:cs="宋体;es New Roman"/>
          <w:kern w:val="2"/>
          <w:sz w:val="32"/>
          <w:szCs w:val="32"/>
        </w:rPr>
        <w:t>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1</w:t>
      </w:r>
      <w:r>
        <w:rPr>
          <w:rFonts w:ascii="宋体;es New Roman" w:hAnsi="宋体;es New Roman" w:cs="宋体;es New Roman"/>
          <w:kern w:val="2"/>
          <w:sz w:val="32"/>
          <w:szCs w:val="32"/>
        </w:rPr>
        <w:t>）大家看到乌鸦吃</w:t>
      </w:r>
      <w:r>
        <w:rPr>
          <w:rFonts w:ascii="宋体;es New Roman" w:hAnsi="宋体;es New Roman" w:cs="宋体;es New Roman"/>
          <w:kern w:val="2"/>
          <w:sz w:val="32"/>
          <w:szCs w:val="32"/>
        </w:rPr>
        <w:t>榛子</w:t>
      </w:r>
      <w:r>
        <w:rPr>
          <w:rFonts w:ascii="宋体;es New Roman" w:hAnsi="宋体;es New Roman" w:cs="宋体;es New Roman"/>
          <w:kern w:val="2"/>
          <w:sz w:val="32"/>
          <w:szCs w:val="32"/>
        </w:rPr>
        <w:t>的过程后，大家纷纷叫好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（    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2</w:t>
      </w:r>
      <w:r>
        <w:rPr>
          <w:rFonts w:ascii="宋体;es New Roman" w:hAnsi="宋体;es New Roman" w:cs="宋体;es New Roman"/>
          <w:kern w:val="2"/>
          <w:sz w:val="32"/>
          <w:szCs w:val="32"/>
        </w:rPr>
        <w:t>）小松鼠还是不服气，想办法再来难为乌鸦。（    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三、想一想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4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440"/>
        <w:rPr/>
      </w:pP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  <w:t xml:space="preserve"> </w:t>
      </w:r>
      <w:r>
        <w:rPr>
          <w:rFonts w:ascii="宋体;es New Roman" w:hAnsi="宋体;es New Roman" w:cs="宋体;es New Roman"/>
          <w:kern w:val="2"/>
          <w:sz w:val="32"/>
          <w:szCs w:val="32"/>
        </w:rPr>
        <w:t>小朋友你已经长大了，在家里，你经常为家人做哪些事情？在学校你又为班级做过哪些事情？快来说给小伙伴听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在家里：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__</w:t>
      </w:r>
    </w:p>
    <w:p>
      <w:pPr>
        <w:pStyle w:val="Normal"/>
        <w:spacing w:lineRule="exact" w:line="440"/>
        <w:rPr/>
      </w:pP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_____________________________________________________________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在学校里：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_____________________________________________________________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四、看图写话 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15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43815</wp:posOffset>
            </wp:positionV>
            <wp:extent cx="3323590" cy="2494915"/>
            <wp:effectExtent l="0" t="0" r="0" b="0"/>
            <wp:wrapNone/>
            <wp:docPr id="33" name="图片模式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模式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781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_______________________________________________________________________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rFonts w:ascii="宋体;es New Roman" w:hAnsi="宋体;es New Roman" w:cs="宋体;es New Roman"/>
          <w:b/>
          <w:kern w:val="2"/>
          <w:sz w:val="28"/>
          <w:szCs w:val="28"/>
        </w:rPr>
        <w:t>参考答案：</w:t>
      </w:r>
      <w:r>
        <w:rPr>
          <w:kern w:val="2"/>
          <w:sz w:val="28"/>
          <w:szCs w:val="28"/>
        </w:rPr>
        <w:t>一、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壮观—</w:t>
      </w:r>
      <w:r>
        <w:rPr>
          <w:kern w:val="2"/>
          <w:sz w:val="28"/>
          <w:szCs w:val="28"/>
        </w:rPr>
        <w:t xml:space="preserve">zhuàng guān  </w:t>
      </w:r>
      <w:r>
        <w:rPr>
          <w:kern w:val="2"/>
          <w:sz w:val="28"/>
          <w:szCs w:val="28"/>
        </w:rPr>
        <w:t>保护—</w:t>
      </w:r>
      <w:r>
        <w:rPr>
          <w:kern w:val="2"/>
          <w:sz w:val="28"/>
          <w:szCs w:val="28"/>
        </w:rPr>
        <w:t xml:space="preserve">bǎo  hù  </w:t>
      </w:r>
      <w:r>
        <w:rPr>
          <w:kern w:val="2"/>
          <w:sz w:val="28"/>
          <w:szCs w:val="28"/>
        </w:rPr>
        <w:t>邻居—</w:t>
      </w:r>
      <w:r>
        <w:rPr>
          <w:kern w:val="2"/>
          <w:sz w:val="28"/>
          <w:szCs w:val="28"/>
        </w:rPr>
        <w:t>lín  jū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孤单—</w:t>
      </w:r>
      <w:r>
        <w:rPr>
          <w:kern w:val="2"/>
          <w:sz w:val="28"/>
          <w:szCs w:val="28"/>
        </w:rPr>
        <w:t xml:space="preserve">gū  dān  </w:t>
      </w:r>
      <w:r>
        <w:rPr>
          <w:kern w:val="2"/>
          <w:sz w:val="28"/>
          <w:szCs w:val="28"/>
        </w:rPr>
        <w:t>相遇—</w:t>
      </w:r>
      <w:r>
        <w:rPr>
          <w:kern w:val="2"/>
          <w:sz w:val="28"/>
          <w:szCs w:val="28"/>
        </w:rPr>
        <w:t>xiāng y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候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亮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子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事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哥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那样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伙伴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雪花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左右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很多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小河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快乐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看着</w:t>
      </w:r>
    </w:p>
    <w:p>
      <w:pPr>
        <w:pStyle w:val="Normal"/>
        <w:numPr>
          <w:ilvl w:val="0"/>
          <w:numId w:val="4"/>
        </w:numPr>
        <w:spacing w:lineRule="exact" w:line="400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这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边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过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河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江</w:t>
      </w:r>
      <w:r>
        <w:rPr>
          <w:rFonts w:eastAsia="Calibri"/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汗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叫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吃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呼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什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他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你</w:t>
      </w:r>
      <w:r>
        <w:rPr>
          <w:rFonts w:eastAsia="Calibri"/>
          <w:kern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exact" w:line="4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坐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心情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看见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听着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进入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人家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他的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土地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中午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牛羊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秋天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和气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>弯弯的小路</w:t>
      </w:r>
      <w:r>
        <w:rPr>
          <w:rFonts w:eastAsia="Calibri"/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宽宽的公路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美丽的天山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洁白的雪莲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雄伟的天安门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多彩的季节</w:t>
      </w:r>
    </w:p>
    <w:p>
      <w:pPr>
        <w:pStyle w:val="Normal"/>
        <w:numPr>
          <w:ilvl w:val="0"/>
          <w:numId w:val="6"/>
        </w:numPr>
        <w:spacing w:lineRule="exact" w:line="4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小鸟飞快地从树上飞走了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要是明天好天气，爸爸带我去公园玩。</w:t>
      </w:r>
    </w:p>
    <w:p>
      <w:pPr>
        <w:pStyle w:val="Normal"/>
        <w:numPr>
          <w:ilvl w:val="0"/>
          <w:numId w:val="8"/>
        </w:numPr>
        <w:spacing w:lineRule="exact" w:line="4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青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红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水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林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清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晴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青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风雨声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多少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千尺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情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）明月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思故乡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二、（一）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伙伴</w:t>
      </w: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尝尝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绿绿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金黄</w:t>
      </w:r>
    </w:p>
    <w:p>
      <w:pPr>
        <w:pStyle w:val="Normal"/>
        <w:numPr>
          <w:ilvl w:val="0"/>
          <w:numId w:val="12"/>
        </w:numPr>
        <w:spacing w:lineRule="exact" w:line="4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√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</w:t>
      </w:r>
      <w:r>
        <w:rPr>
          <w:kern w:val="2"/>
          <w:sz w:val="28"/>
          <w:szCs w:val="28"/>
        </w:rPr>
        <w:t>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二）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想方设法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不慌不忙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纷纷叫好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乌鸦不慌不忙地叼起一颗榛子，来到林子外的马路上，把榛子丢在了路当中，一辆汽车开过，轻松地压碎了榛子，可是乌鸦并没有立即飞下去吃，而是等红灯亮了，车都停住后才美滋滋地享受起里面的果肉来，喇叭响起时，乌鸦又连忙飞到空中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</w:t>
      </w:r>
      <w:r>
        <w:rPr>
          <w:rFonts w:ascii="宋体;es New Roman" w:hAnsi="宋体;es New Roman" w:cs="宋体;es New Roman"/>
          <w:kern w:val="2"/>
          <w:sz w:val="28"/>
          <w:szCs w:val="28"/>
        </w:rPr>
        <w:t>√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</w:t>
      </w:r>
      <w:r>
        <w:rPr>
          <w:kern w:val="2"/>
          <w:sz w:val="28"/>
          <w:szCs w:val="28"/>
        </w:rPr>
        <w:t>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三、在家里：我帮爷爷浇花、给奶奶捶背、帮妈妈洗碗、给爸爸拿书。在学校：我打扫卫生、帮老师发作业。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四、略</w:t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33" w:leader="none"/>
        <w:tab w:val="left" w:pos="83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233" w:leader="none"/>
        <w:tab w:val="right" w:pos="830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主题 Char"/>
    <w:basedOn w:val="Style14"/>
    <w:qFormat/>
    <w:rPr>
      <w:b/>
      <w:bCs w:val="false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Cs w:val="20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0"/>
    </w:rPr>
  </w:style>
  <w:style w:type="paragraph" w:styleId="Style18">
    <w:name w:val="批注主题"/>
    <w:basedOn w:val="Style15"/>
    <w:next w:val="Style15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5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image" Target="media/image5.jpeg"/><Relationship Id="rId53" Type="http://schemas.openxmlformats.org/officeDocument/2006/relationships/image" Target="media/image5.jpeg"/><Relationship Id="rId54" Type="http://schemas.openxmlformats.org/officeDocument/2006/relationships/image" Target="media/image5.jpe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7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1:00Z</dcterms:created>
  <dc:creator>【清茶老师小学教育微信号1712560591】加微信永久更新教学资料</dc:creator>
  <dc:description>加微信永久更新教学资料</dc:description>
  <cp:keywords>【清茶老师小学教育微信号1712560591】加微信永久更新教学资料</cp:keywords>
  <dc:language>en-US</dc:language>
  <cp:lastModifiedBy>AutoBVT</cp:lastModifiedBy>
  <cp:lastPrinted>2017-04-16T09:24:00Z</cp:lastPrinted>
  <dcterms:modified xsi:type="dcterms:W3CDTF">2018-05-03T06:28:00Z</dcterms:modified>
  <cp:revision>6</cp:revision>
  <dc:subject/>
  <dc:title>【清茶老师小学教育微信号1712560591】加微信永久更新教学资料</dc:title>
</cp:coreProperties>
</file>