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Style15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32"/>
        </w:rPr>
        <w:t xml:space="preserve">                 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期中</w:t>
      </w:r>
    </w:p>
    <w:p>
      <w:pPr>
        <w:pStyle w:val="Normal"/>
        <w:jc w:val="left"/>
        <w:rPr>
          <w:rFonts w:ascii="宋体;SimSun" w:hAnsi="宋体;SimSun" w:cs="Arial"/>
          <w:color w:val="000000"/>
          <w:kern w:val="0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一、算一算</w:t>
      </w:r>
      <w:r>
        <w:rPr>
          <w:rFonts w:ascii="黑体;SimHei" w:hAnsi="黑体;SimHei" w:eastAsia="黑体;SimHei"/>
          <w:color w:val="000000"/>
          <w:sz w:val="28"/>
          <w:szCs w:val="28"/>
        </w:rPr>
        <w:t>。</w:t>
      </w:r>
    </w:p>
    <w:p>
      <w:pPr>
        <w:pStyle w:val="Normal"/>
        <w:spacing w:lineRule="exact" w:line="70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29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＝　　 </w:t>
      </w:r>
      <w:r>
        <w:rPr>
          <w:rFonts w:cs="宋体;SimSun" w:ascii="宋体;SimSun" w:hAnsi="宋体;SimSun"/>
          <w:color w:val="000000"/>
          <w:sz w:val="28"/>
          <w:szCs w:val="28"/>
        </w:rPr>
        <w:t>86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86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70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34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　    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＋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>＝　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＝</w:t>
      </w:r>
    </w:p>
    <w:p>
      <w:pPr>
        <w:pStyle w:val="Normal"/>
        <w:spacing w:lineRule="exact" w:line="70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二、比一比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在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(    )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内填上“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&gt;”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、“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&lt;”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或“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=”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。</w:t>
      </w:r>
      <w:r>
        <w:rPr>
          <w:rFonts w:eastAsia="Calibri"/>
          <w:color w:val="000000"/>
          <w:sz w:val="13"/>
          <w:szCs w:val="13"/>
        </w:rPr>
        <w:t xml:space="preserve"> </w:t>
      </w:r>
    </w:p>
    <w:p>
      <w:pPr>
        <w:pStyle w:val="Style15"/>
        <w:spacing w:lineRule="exact" w:line="700" w:before="0" w:after="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 xml:space="preserve">5     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77</w:t>
      </w: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45</w:t>
      </w:r>
    </w:p>
    <w:p>
      <w:pPr>
        <w:pStyle w:val="Style15"/>
        <w:spacing w:lineRule="exact" w:line="70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60      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9         50</w:t>
      </w:r>
      <w:r>
        <w:rPr>
          <w:color w:val="000000"/>
          <w:sz w:val="28"/>
          <w:szCs w:val="28"/>
        </w:rPr>
        <w:t>＋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（  ）</w:t>
      </w:r>
      <w:r>
        <w:rPr>
          <w:color w:val="000000"/>
          <w:sz w:val="28"/>
          <w:szCs w:val="28"/>
        </w:rPr>
        <w:t>80</w:t>
      </w:r>
    </w:p>
    <w:p>
      <w:pPr>
        <w:pStyle w:val="Style15"/>
        <w:spacing w:lineRule="exact" w:line="500" w:before="0" w:after="0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三、填一填。</w:t>
      </w:r>
    </w:p>
    <w:p>
      <w:pPr>
        <w:pStyle w:val="Style15"/>
        <w:spacing w:lineRule="atLeast" w:line="40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43</w:t>
      </w:r>
      <w:r>
        <w:rPr>
          <w:color w:val="000000"/>
          <w:sz w:val="28"/>
          <w:szCs w:val="28"/>
        </w:rPr>
        <w:t>是由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>个十和</w:t>
      </w:r>
      <w:r>
        <w:rPr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个一组成的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atLeast" w:line="400" w:before="0" w:after="0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与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</w:rPr>
        <w:t>相邻的两个数是（    ）和（     ）。</w:t>
      </w:r>
    </w:p>
    <w:p>
      <w:pPr>
        <w:pStyle w:val="Normal"/>
        <w:widowControl/>
        <w:spacing w:lineRule="atLeast" w:line="40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3. 5</w:t>
      </w:r>
      <w:r>
        <w:rPr>
          <w:color w:val="000000"/>
          <w:sz w:val="28"/>
          <w:szCs w:val="28"/>
        </w:rPr>
        <w:t>个十和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个一组成的数是（</w:t>
      </w: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，再添上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十是（</w:t>
      </w: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widowControl/>
        <w:spacing w:lineRule="atLeast" w:line="40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规律写数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1)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00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2)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Style15"/>
        <w:spacing w:lineRule="atLeast" w:line="400" w:before="0" w:after="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</w:t>
      </w:r>
      <w:r>
        <w:rPr>
          <w:color w:val="000000"/>
          <w:sz w:val="28"/>
          <w:szCs w:val="28"/>
        </w:rPr>
        <w:t xml:space="preserve"> 70  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 66   </w:t>
      </w:r>
      <w:r>
        <w:rPr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 62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widowControl/>
        <w:spacing w:lineRule="atLeast" w:line="400"/>
        <w:ind w:left="659" w:hanging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方的爷爷的年龄是一个两位数，它的个位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十位上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爷爷今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岁。</w:t>
      </w:r>
    </w:p>
    <w:p>
      <w:pPr>
        <w:pStyle w:val="Normal"/>
        <w:widowControl/>
        <w:spacing w:lineRule="atLeast" w:line="400"/>
        <w:ind w:left="519" w:hanging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位数，两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示的意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十位上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个位上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表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00"/>
        <w:ind w:firstLine="2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从小到大的顺序排一排。</w:t>
      </w:r>
    </w:p>
    <w:p>
      <w:pPr>
        <w:pStyle w:val="Normal"/>
        <w:widowControl/>
        <w:spacing w:lineRule="atLeast" w:line="40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&lt;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&lt;(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&lt;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&lt;(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)</w:t>
      </w:r>
    </w:p>
    <w:p>
      <w:pPr>
        <w:pStyle w:val="Style15"/>
        <w:spacing w:lineRule="auto" w:line="518" w:before="0" w:after="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看图写数。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05</wp:posOffset>
                </wp:positionH>
                <wp:positionV relativeFrom="paragraph">
                  <wp:posOffset>109220</wp:posOffset>
                </wp:positionV>
                <wp:extent cx="1257300" cy="981710"/>
                <wp:effectExtent l="5080" t="0" r="5080" b="0"/>
                <wp:wrapNone/>
                <wp:docPr id="1" name="Group 116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81720"/>
                          <a:chOff x="0" y="0"/>
                          <a:chExt cx="125748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0" y="536040"/>
                              <a:ext cx="125748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5748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5748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784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7892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624960"/>
                            <a:ext cx="5716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个位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68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十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6" style="position:absolute;margin-left:39.15pt;margin-top:8.6pt;width:99pt;height:77.3pt" coordorigin="783,172" coordsize="1980,1546">
                <v:group id="shape_0" alt="Group 1167" style="position:absolute;left:783;top:172;width:1980;height:1406">
                  <v:rect id="shape_0" ID="Rectangle 1168" fillcolor="white" stroked="t" o:allowincell="f" style="position:absolute;left:783;top:1016;width:1979;height: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83,1016" to="1683,1577" ID="Line 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172" to="1143,1014" ID="Line 11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3,172" to="2223,1014" ID="Line 1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172" fillcolor="white" stroked="t" o:allowincell="f" style="position:absolute;left:963;top:87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3" fillcolor="white" stroked="t" o:allowincell="f" style="position:absolute;left:963;top:73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4" fillcolor="white" stroked="t" o:allowincell="f" style="position:absolute;left:2043;top:87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5" fillcolor="white" stroked="t" o:allowincell="f" style="position:absolute;left:2043;top:735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6" fillcolor="white" stroked="t" o:allowincell="f" style="position:absolute;left:2043;top:594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177" fillcolor="white" stroked="t" o:allowincell="f" style="position:absolute;left:2043;top:454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63;top:1156;width:89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个位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155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十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3195</wp:posOffset>
                </wp:positionH>
                <wp:positionV relativeFrom="paragraph">
                  <wp:posOffset>48895</wp:posOffset>
                </wp:positionV>
                <wp:extent cx="2059305" cy="981710"/>
                <wp:effectExtent l="5080" t="0" r="0" b="0"/>
                <wp:wrapNone/>
                <wp:docPr id="2" name="Group 11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981720"/>
                          <a:chOff x="0" y="0"/>
                          <a:chExt cx="2059200" cy="98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892800"/>
                          </a:xfrm>
                        </wpg:grpSpPr>
                        <wps:wsp>
                          <wps:cNvSpPr/>
                          <wps:spPr>
                            <a:xfrm>
                              <a:off x="0" y="536040"/>
                              <a:ext cx="171468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536040"/>
                              <a:ext cx="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46400"/>
                              <a:ext cx="22860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0" y="624960"/>
                            <a:ext cx="9144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个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24240"/>
                            <a:ext cx="685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十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102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百 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0" style="position:absolute;margin-left:212.85pt;margin-top:3.85pt;width:162.15pt;height:77.35pt" coordorigin="4257,77" coordsize="3243,1547">
                <v:group id="shape_0" alt="Group 1181" style="position:absolute;left:4257;top:77;width:2700;height:1406">
                  <v:rect id="shape_0" ID="Rectangle 1182" fillcolor="white" stroked="t" o:allowincell="f" style="position:absolute;left:4257;top:921;width:2699;height: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7,921" to="5157,1482" ID="Line 1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921" to="6057,1482" ID="Line 1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77" to="4617,919" ID="Line 1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77" to="6417,919" ID="Line 1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7,77" to="5517,919" ID="Line 1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188" fillcolor="white" stroked="t" o:allowincell="f" style="position:absolute;left:4437;top:780;width:35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060;top:1061;width:143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个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060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十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060;width:161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百 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518" w:before="0" w:after="0"/>
        <w:ind w:firstLine="980"/>
        <w:rPr>
          <w:color w:val="000000"/>
          <w:sz w:val="28"/>
        </w:rPr>
      </w:pPr>
      <w:r>
        <w:rPr>
          <w:color w:val="000000"/>
          <w:sz w:val="28"/>
        </w:rPr>
        <w:t>（     ）                  （     ）</w:t>
      </w:r>
    </w:p>
    <w:p>
      <w:pPr>
        <w:pStyle w:val="Style15"/>
        <w:spacing w:lineRule="auto" w:line="518" w:before="0" w:after="0"/>
        <w:ind w:firstLine="1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5</w:t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少（    ），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比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多（     ）。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一个数从右边起，第一位是（    ）位，第（   ）位是十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位，第三位是（    ）位。</w:t>
      </w:r>
    </w:p>
    <w:p>
      <w:pPr>
        <w:pStyle w:val="Normal"/>
        <w:widowControl/>
        <w:spacing w:lineRule="atLeast" w:line="375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四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选一选。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将正确答案的序号填在括号里。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一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十组成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firstLine="9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804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84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8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小丽的书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多得多，小丽可能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书。</w:t>
      </w:r>
    </w:p>
    <w:p>
      <w:pPr>
        <w:pStyle w:val="Normal"/>
        <w:widowControl/>
        <w:spacing w:lineRule="atLeast" w:line="375"/>
        <w:ind w:firstLine="9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</w:t>
      </w:r>
    </w:p>
    <w:p>
      <w:pPr>
        <w:pStyle w:val="Normal"/>
        <w:widowControl/>
        <w:tabs>
          <w:tab w:val="clear" w:pos="420"/>
          <w:tab w:val="left" w:pos="2655" w:leader="none"/>
        </w:tabs>
        <w:spacing w:lineRule="atLeast" w:line="375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个数中，最大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1</w:t>
      </w:r>
    </w:p>
    <w:p>
      <w:pPr>
        <w:pStyle w:val="Normal"/>
        <w:widowControl/>
        <w:spacing w:lineRule="atLeast" w:line="375"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，最接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数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 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ind w:firstLine="11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48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</w:p>
    <w:p>
      <w:pPr>
        <w:pStyle w:val="Style15"/>
        <w:spacing w:lineRule="auto" w:line="518" w:before="0" w:after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</wp:posOffset>
                </wp:positionH>
                <wp:positionV relativeFrom="paragraph">
                  <wp:posOffset>276225</wp:posOffset>
                </wp:positionV>
                <wp:extent cx="2639060" cy="1412240"/>
                <wp:effectExtent l="0" t="3175" r="11430" b="12700"/>
                <wp:wrapNone/>
                <wp:docPr id="3" name="Group 119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9160" cy="1412280"/>
                          <a:chOff x="0" y="0"/>
                          <a:chExt cx="2639160" cy="14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160" cy="141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4240"/>
                              <a:ext cx="2639160" cy="11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5280" y="0"/>
                                <a:ext cx="836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160" y="175680"/>
                                <a:ext cx="130104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400" y="439200"/>
                                <a:ext cx="158004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703440"/>
                                <a:ext cx="1859400" cy="43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17600" y="721800"/>
                                <a:ext cx="439560" cy="402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87600">
                                <a:off x="5400" y="703440"/>
                                <a:ext cx="402480" cy="4395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2040" y="96840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96840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7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920" y="87480"/>
                              <a:ext cx="928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0" y="0"/>
                              <a:ext cx="18540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704160"/>
                              <a:ext cx="278640" cy="26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1160" y="61596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703440"/>
                            <a:ext cx="928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280" y="792000"/>
                            <a:ext cx="9288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2" style="position:absolute;margin-left:49.3pt;margin-top:21.75pt;width:208.8pt;height:110.8pt" coordorigin="986,435" coordsize="4176,2216">
                <v:group id="shape_0" alt="Group 1193" style="position:absolute;left:986;top:435;width:4176;height:2216">
                  <v:group id="shape_0" alt="Group 1194" style="position:absolute;left:986;top:851;width:4176;height:1800">
                    <v:rect id="shape_0" ID="Rectangle 1195" fillcolor="white" stroked="t" o:allowincell="f" style="position:absolute;left:2451;top:851;width:1316;height:2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6" fillcolor="white" stroked="t" o:allowincell="f" style="position:absolute;left:2158;top:1128;width:2048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7" fillcolor="white" stroked="t" o:allowincell="f" style="position:absolute;left:1865;top:1543;width:2487;height:4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198" fillcolor="white" stroked="t" o:allowincell="f" style="position:absolute;left:1572;top:1959;width:2927;height:6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AutoShape 1199" fillcolor="white" stroked="t" o:allowincell="f" style="position:absolute;left:4471;top:1988;width:691;height:633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1200" fillcolor="white" stroked="t" o:allowincell="f" style="position:absolute;left:986;top:1958;width:633;height:691;mso-wrap-style:none;v-text-anchor:middle;rotation:181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304,1960" to="2304,2651" ID="Line 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960" to="3768,2651" ID="Line 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436" to="3329,850" ID="Line 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573" to="3474,849" ID="Line 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6,435" to="3327,849" ID="Line 1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1206" fillcolor="white" stroked="t" o:allowincell="f" style="position:absolute;left:2011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7" fillcolor="white" stroked="t" o:allowincell="f" style="position:absolute;left:2597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8" fillcolor="white" stroked="t" o:allowincell="f" style="position:absolute;left:3183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209" fillcolor="white" stroked="t" o:allowincell="f" style="position:absolute;left:3768;top:1544;width:438;height:4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279,1405" to="1279,1958" ID="Line 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9,1543" to="1424,1957" ID="Line 1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3,1682" to="1278,1958" ID="Line 12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五、数一数，填空</w:t>
      </w:r>
      <w:r>
        <w:rPr>
          <w:b/>
          <w:bCs/>
          <w:color w:val="000000"/>
          <w:sz w:val="28"/>
          <w:szCs w:val="28"/>
        </w:rPr>
        <w:t xml:space="preserve">。 </w:t>
      </w:r>
    </w:p>
    <w:p>
      <w:pPr>
        <w:pStyle w:val="Style15"/>
        <w:snapToGrid w:val="false"/>
        <w:spacing w:lineRule="auto" w:line="518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角形有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个，长方形有</w:t>
      </w:r>
      <w:r>
        <w:rPr>
          <w:color w:val="000000"/>
          <w:sz w:val="28"/>
          <w:szCs w:val="28"/>
          <w:u w:val="single"/>
        </w:rPr>
        <w:t xml:space="preserve">       </w:t>
      </w:r>
      <w:r>
        <w:rPr>
          <w:color w:val="000000"/>
          <w:sz w:val="28"/>
          <w:szCs w:val="28"/>
        </w:rPr>
        <w:t>个，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圆有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个， 正方形有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个。</w:t>
      </w:r>
    </w:p>
    <w:p>
      <w:pPr>
        <w:pStyle w:val="Style15"/>
        <w:spacing w:lineRule="auto" w:line="518" w:before="0" w:after="0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361950</wp:posOffset>
                </wp:positionV>
                <wp:extent cx="571500" cy="495300"/>
                <wp:effectExtent l="12065" t="12065" r="12700" b="12700"/>
                <wp:wrapNone/>
                <wp:docPr id="4" name="AutoShape 12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1213" fillcolor="white" stroked="t" o:allowincell="f" style="position:absolute;margin-left:53.25pt;margin-top:28.5pt;width:44.9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六、连一连。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有两个圆的物体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5815</wp:posOffset>
                </wp:positionH>
                <wp:positionV relativeFrom="paragraph">
                  <wp:posOffset>-226060</wp:posOffset>
                </wp:positionV>
                <wp:extent cx="273685" cy="868045"/>
                <wp:effectExtent l="5715" t="5715" r="5080" b="5080"/>
                <wp:wrapNone/>
                <wp:docPr id="5" name="AutoShape 12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3600" cy="8679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1214" fillcolor="white" stroked="t" o:allowincell="f" style="position:absolute;margin-left:63.45pt;margin-top:-17.85pt;width:21.5pt;height:68.3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570</wp:posOffset>
                </wp:positionH>
                <wp:positionV relativeFrom="paragraph">
                  <wp:posOffset>411480</wp:posOffset>
                </wp:positionV>
                <wp:extent cx="946785" cy="402590"/>
                <wp:effectExtent l="12700" t="12065" r="12065" b="12700"/>
                <wp:wrapNone/>
                <wp:docPr id="6" name="AutoShape 121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402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5" fillcolor="white" stroked="t" o:allowincell="f" style="position:absolute;margin-left:39.1pt;margin-top:32.4pt;width:74.5pt;height:31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有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个面是长方形的物体</w:t>
      </w:r>
    </w:p>
    <w:p>
      <w:pPr>
        <w:pStyle w:val="Style15"/>
        <w:spacing w:lineRule="auto" w:line="518" w:before="0" w:after="0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都是正方形的物体</w:t>
      </w:r>
    </w:p>
    <w:p>
      <w:pPr>
        <w:pStyle w:val="Style15"/>
        <w:spacing w:lineRule="auto" w:line="518" w:before="0" w:after="0"/>
        <w:ind w:firstLine="448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405</wp:posOffset>
                </wp:positionH>
                <wp:positionV relativeFrom="paragraph">
                  <wp:posOffset>6985</wp:posOffset>
                </wp:positionV>
                <wp:extent cx="749300" cy="492760"/>
                <wp:effectExtent l="8255" t="4445" r="4445" b="14605"/>
                <wp:wrapNone/>
                <wp:docPr id="7" name="Group 121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492840"/>
                          <a:chOff x="0" y="0"/>
                          <a:chExt cx="749160" cy="492840"/>
                        </a:xfrm>
                      </wpg:grpSpPr>
                      <wps:wsp>
                        <wps:cNvSpPr/>
                        <wps:spPr>
                          <a:xfrm flipH="1">
                            <a:off x="69120" y="394200"/>
                            <a:ext cx="55620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480" y="0"/>
                            <a:ext cx="19368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49160" cy="492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554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168840"/>
                              <a:ext cx="5554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00000">
                              <a:off x="-85680" y="199800"/>
                              <a:ext cx="399960" cy="16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320" y="168840"/>
                              <a:ext cx="12384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38.3pt;margin-top:0.55pt;width:65.75pt;height:38.7pt" coordorigin="766,11" coordsize="1315,774">
                <v:line id="shape_0" from="1012,632" to="1887,786" ID="Line 12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8,11" to="2082,276" ID="Line 12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alt="Group 1219" style="position:absolute;left:766;top:12;width:1315;height:619">
                  <v:line id="shape_0" from="903,12" to="1777,165" ID="Line 1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278" to="2082,431" ID="Line 1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1222" fillcolor="white" stroked="t" o:allowincell="f" style="position:absolute;left:768;top:327;width:629;height:253;mso-wrap-style:none;v-text-anchor:middle;rotation: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88,278" to="2082,631" ID="Line 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有两个三角形的物体</w:t>
      </w:r>
    </w:p>
    <w:p>
      <w:pPr>
        <w:pStyle w:val="Style15"/>
        <w:spacing w:lineRule="auto" w:line="518" w:before="0" w:after="0"/>
        <w:rPr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列式计算</w:t>
      </w:r>
      <w:r>
        <w:rPr>
          <w:color w:val="000000"/>
          <w:sz w:val="28"/>
          <w:szCs w:val="28"/>
        </w:rPr>
        <w:t>。</w:t>
      </w:r>
      <w:r>
        <w:rPr>
          <w:color w:val="000000"/>
        </w:rPr>
        <w:t xml:space="preserve"> </w:t>
      </w:r>
    </w:p>
    <w:p>
      <w:pPr>
        <w:pStyle w:val="Style15"/>
        <w:spacing w:lineRule="auto" w:line="518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两个加数都是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，和是多少？</w:t>
      </w:r>
    </w:p>
    <w:p>
      <w:pPr>
        <w:pStyle w:val="Style15"/>
        <w:spacing w:lineRule="auto" w:line="518" w:before="0" w:after="0"/>
        <w:ind w:firstLine="1440"/>
        <w:rPr>
          <w:rFonts w:eastAsia="黑体;SimHei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color w:val="000000"/>
          <w:sz w:val="48"/>
          <w:szCs w:val="48"/>
        </w:rPr>
        <w:t>○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rFonts w:eastAsia="黑体;SimHei"/>
          <w:color w:val="000000"/>
          <w:sz w:val="48"/>
          <w:szCs w:val="48"/>
        </w:rPr>
        <w:t>=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</w:p>
    <w:p>
      <w:pPr>
        <w:pStyle w:val="Style15"/>
        <w:spacing w:lineRule="auto" w:line="518" w:before="0" w:after="0"/>
        <w:ind w:firstLine="560"/>
        <w:rPr>
          <w:color w:val="000000"/>
        </w:rPr>
      </w:pPr>
      <w:r>
        <w:rPr>
          <w:rFonts w:eastAsia="黑体;SimHei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被减数是</w:t>
      </w:r>
      <w:r>
        <w:rPr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</w:rPr>
        <w:t>，减数是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，差是多少</w:t>
      </w:r>
      <w:r>
        <w:rPr>
          <w:color w:val="000000"/>
        </w:rPr>
        <w:t>？</w:t>
      </w:r>
    </w:p>
    <w:p>
      <w:pPr>
        <w:pStyle w:val="Style15"/>
        <w:tabs>
          <w:tab w:val="clear" w:pos="420"/>
          <w:tab w:val="left" w:pos="876" w:leader="none"/>
          <w:tab w:val="left" w:pos="1314" w:leader="none"/>
        </w:tabs>
        <w:spacing w:lineRule="auto" w:line="518" w:before="0" w:after="0"/>
        <w:ind w:firstLine="480"/>
        <w:rPr>
          <w:color w:val="000000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color w:val="000000"/>
          <w:sz w:val="48"/>
          <w:szCs w:val="48"/>
        </w:rPr>
        <w:t>○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  <w:r>
        <w:rPr>
          <w:rFonts w:eastAsia="黑体;SimHei"/>
          <w:color w:val="000000"/>
          <w:sz w:val="48"/>
          <w:szCs w:val="48"/>
        </w:rPr>
        <w:t>=</w:t>
      </w:r>
      <w:r>
        <w:rPr>
          <w:rFonts w:eastAsia="黑体;SimHei" w:cs="黑体;SimHei" w:ascii="黑体;SimHei" w:hAnsi="黑体;SimHei"/>
          <w:color w:val="000000"/>
          <w:sz w:val="48"/>
          <w:szCs w:val="48"/>
        </w:rPr>
        <w:t>□</w:t>
      </w:r>
    </w:p>
    <w:p>
      <w:pPr>
        <w:pStyle w:val="Style15"/>
        <w:spacing w:lineRule="auto" w:line="518" w:before="0" w:after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实践与运用。</w:t>
      </w:r>
    </w:p>
    <w:p>
      <w:pPr>
        <w:pStyle w:val="Style15"/>
        <w:spacing w:lineRule="exact" w:line="620"/>
        <w:ind w:left="3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聪聪</w:t>
      </w:r>
      <w:r>
        <w:rPr>
          <w:color w:val="000000"/>
          <w:sz w:val="28"/>
          <w:szCs w:val="28"/>
        </w:rPr>
        <w:t>有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本 </w:t>
      </w:r>
      <w:r>
        <w:rPr>
          <w:color w:val="000000"/>
          <w:sz w:val="28"/>
          <w:szCs w:val="28"/>
        </w:rPr>
        <w:drawing>
          <wp:inline distT="0" distB="0" distL="0" distR="0">
            <wp:extent cx="352425" cy="28511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，小红有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本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1369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聪聪</w:t>
      </w:r>
      <w:r>
        <w:rPr>
          <w:color w:val="000000"/>
          <w:sz w:val="28"/>
          <w:szCs w:val="28"/>
        </w:rPr>
        <w:t>比小</w:t>
      </w:r>
      <w:r>
        <w:rPr>
          <w:color w:val="000000"/>
          <w:sz w:val="28"/>
          <w:szCs w:val="28"/>
        </w:rPr>
        <w:t>红</w:t>
      </w:r>
      <w:r>
        <w:rPr>
          <w:color w:val="000000"/>
          <w:sz w:val="28"/>
          <w:szCs w:val="28"/>
        </w:rPr>
        <w:t>多</w:t>
      </w:r>
      <w:r>
        <w:rPr>
          <w:color w:val="000000"/>
          <w:sz w:val="28"/>
          <w:szCs w:val="28"/>
        </w:rPr>
        <w:t>多少</w:t>
      </w:r>
      <w:r>
        <w:rPr>
          <w:color w:val="000000"/>
          <w:sz w:val="28"/>
          <w:szCs w:val="28"/>
        </w:rPr>
        <w:t>本？</w:t>
      </w:r>
    </w:p>
    <w:p>
      <w:pPr>
        <w:pStyle w:val="Style15"/>
        <w:spacing w:lineRule="exact" w:line="620"/>
        <w:ind w:firstLine="4420"/>
        <w:rPr>
          <w:color w:val="000000"/>
          <w:sz w:val="28"/>
          <w:szCs w:val="28"/>
          <w:u w:val="single"/>
        </w:rPr>
      </w:pPr>
      <w:r>
        <w:rPr>
          <w:color w:val="000000"/>
          <w:sz w:val="52"/>
          <w:szCs w:val="52"/>
        </w:rPr>
        <w:t>□○□</w:t>
      </w:r>
      <w:r>
        <w:rPr>
          <w:color w:val="000000"/>
          <w:sz w:val="52"/>
          <w:szCs w:val="52"/>
        </w:rPr>
        <w:t>=□</w:t>
      </w:r>
      <w:r>
        <w:rPr>
          <w:rFonts w:eastAsia="黑体;SimHei"/>
          <w:color w:val="000000"/>
          <w:sz w:val="28"/>
        </w:rPr>
        <w:t>（本）</w:t>
      </w:r>
    </w:p>
    <w:p>
      <w:pPr>
        <w:pStyle w:val="Style15"/>
        <w:spacing w:lineRule="exact" w:line="620"/>
        <w:ind w:firstLine="42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78740</wp:posOffset>
                </wp:positionV>
                <wp:extent cx="4585335" cy="1187450"/>
                <wp:effectExtent l="0" t="0" r="0" b="0"/>
                <wp:wrapSquare wrapText="bothSides"/>
                <wp:docPr id="10" name="组合 1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5320" cy="1187280"/>
                          <a:chOff x="0" y="0"/>
                          <a:chExt cx="458532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464760"/>
                            <a:ext cx="1182960" cy="6368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24" descr=""/>
                            <pic:cNvPicPr/>
                          </pic:nvPicPr>
                          <pic:blipFill>
                            <a:blip r:embed="rId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82960" cy="3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4240" y="416520"/>
                              <a:ext cx="473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8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图片 126" descr=""/>
                          <pic:cNvPicPr/>
                        </pic:nvPicPr>
                        <pic:blipFill>
                          <a:blip r:embed="rId5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80280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882000"/>
                            <a:ext cx="5518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7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5640" y="294120"/>
                            <a:ext cx="1323360" cy="8078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29" descr=""/>
                            <pic:cNvPicPr/>
                          </pic:nvPicPr>
                          <pic:blipFill>
                            <a:blip r:embed="rId6">
                              <a:grayscl/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323360" cy="4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5600" y="587160"/>
                              <a:ext cx="5454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3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82520" y="73080"/>
                            <a:ext cx="802800" cy="10288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3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60960" cy="73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0160" y="808200"/>
                              <a:ext cx="6026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49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46.6pt;margin-top:6.2pt;width:361.05pt;height:93.5pt" coordorigin="932,124" coordsize="7221,1870">
                <v:group id="shape_0" alt="组合 123" style="position:absolute;left:932;top:856;width:1863;height:100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24" stroked="f" o:allowincell="f" style="position:absolute;left:932;top:856;width:1862;height:540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90;top:1512;width:744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8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图片 126" stroked="f" o:allowincell="f" style="position:absolute;left:3092;top:124;width:1263;height:127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091;top:1513;width:86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7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28" style="position:absolute;left:4673;top:587;width:2084;height:1271">
                  <v:shape id="shape_0" ID="图片 129" stroked="f" o:allowincell="f" style="position:absolute;left:4673;top:587;width:2083;height:745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59;top:1512;width:858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30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31" style="position:absolute;left:6889;top:239;width:1264;height:1620">
                  <v:shape id="shape_0" ID="图片 132" stroked="f" o:allowincell="f" style="position:absolute;left:6889;top:239;width:1040;height:1157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04;top:1512;width:948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49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2. 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9550</wp:posOffset>
            </wp:positionH>
            <wp:positionV relativeFrom="paragraph">
              <wp:posOffset>172720</wp:posOffset>
            </wp:positionV>
            <wp:extent cx="571500" cy="231775"/>
            <wp:effectExtent l="0" t="0" r="0" b="0"/>
            <wp:wrapNone/>
            <wp:docPr id="1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67280</wp:posOffset>
            </wp:positionH>
            <wp:positionV relativeFrom="paragraph">
              <wp:posOffset>172720</wp:posOffset>
            </wp:positionV>
            <wp:extent cx="571500" cy="263525"/>
            <wp:effectExtent l="0" t="0" r="0" b="0"/>
            <wp:wrapNone/>
            <wp:docPr id="12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小明要买       和       ，一共需要多少钱？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(</w:t>
      </w:r>
      <w:r>
        <w:rPr>
          <w:rFonts w:ascii="宋体;SimSun" w:hAnsi="宋体;SimSun" w:cs="宋体;SimSun"/>
          <w:color w:val="00000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820</wp:posOffset>
                </wp:positionH>
                <wp:positionV relativeFrom="paragraph">
                  <wp:posOffset>302260</wp:posOffset>
                </wp:positionV>
                <wp:extent cx="1257300" cy="500380"/>
                <wp:effectExtent l="0" t="0" r="0" b="0"/>
                <wp:wrapNone/>
                <wp:docPr id="13" name="组合 13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0400"/>
                          <a:chOff x="0" y="0"/>
                          <a:chExt cx="1257480" cy="500400"/>
                        </a:xfrm>
                      </wpg:grpSpPr>
                      <pic:pic xmlns:pic="http://schemas.openxmlformats.org/drawingml/2006/picture">
                        <pic:nvPicPr>
                          <pic:cNvPr id="4" name="图片 137" descr=""/>
                          <pic:cNvPicPr/>
                        </pic:nvPicPr>
                        <pic:blipFill>
                          <a:blip r:embed="rId14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842040" y="0"/>
                            <a:ext cx="4154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38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0" y="268560"/>
                            <a:ext cx="57168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46.6pt;margin-top:23.8pt;width:99pt;height:39.4pt" coordorigin="932,476" coordsize="1980,788">
                <v:shape id="shape_0" ID="图片 137" stroked="f" o:allowincell="f" style="position:absolute;left:2258;top:476;width:653;height:7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38" stroked="f" o:allowincell="f" style="position:absolute;left:932;top:899;width:899;height:36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 w:val="44"/>
          <w:szCs w:val="44"/>
        </w:rPr>
        <w:t>元）</w:t>
      </w:r>
    </w:p>
    <w:p>
      <w:pPr>
        <w:pStyle w:val="Normal"/>
        <w:tabs>
          <w:tab w:val="clear" w:pos="420"/>
          <w:tab w:val="left" w:pos="1957" w:leader="none"/>
          <w:tab w:val="left" w:pos="2962" w:leader="none"/>
        </w:tabs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比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  <w:r>
        <w:rPr>
          <w:rFonts w:ascii="宋体;SimSun" w:hAnsi="宋体;SimSun" w:cs="宋体;SimSun"/>
          <w:color w:val="000000"/>
          <w:sz w:val="28"/>
          <w:szCs w:val="28"/>
        </w:rPr>
        <w:t>便宜多少钱？</w:t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680" w:leader="none"/>
          <w:tab w:val="left" w:pos="2685" w:leader="none"/>
        </w:tabs>
        <w:spacing w:lineRule="exact" w:line="600"/>
        <w:ind w:firstLine="2860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color w:val="000000"/>
          <w:sz w:val="44"/>
          <w:szCs w:val="44"/>
        </w:rPr>
        <w:t>=□(</w:t>
      </w:r>
      <w:r>
        <w:rPr>
          <w:rFonts w:ascii="宋体;SimSun" w:hAnsi="宋体;SimSun" w:cs="宋体;SimSun"/>
          <w:color w:val="000000"/>
          <w:sz w:val="44"/>
          <w:szCs w:val="44"/>
        </w:rPr>
        <w:t>元）</w:t>
      </w:r>
    </w:p>
    <w:p>
      <w:pPr>
        <w:pStyle w:val="Normal"/>
        <w:tabs>
          <w:tab w:val="clear" w:pos="420"/>
          <w:tab w:val="left" w:pos="2670" w:leader="none"/>
          <w:tab w:val="left" w:pos="3085" w:leader="none"/>
        </w:tabs>
        <w:spacing w:lineRule="exact" w:line="60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你还能提出其他数学问题并解答吗？</w:t>
      </w:r>
    </w:p>
    <w:p>
      <w:pPr>
        <w:pStyle w:val="Normal"/>
        <w:ind w:firstLine="50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ind w:firstLine="50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ind w:firstLine="50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105</wp:posOffset>
                </wp:positionH>
                <wp:positionV relativeFrom="paragraph">
                  <wp:posOffset>184150</wp:posOffset>
                </wp:positionV>
                <wp:extent cx="3846830" cy="0"/>
                <wp:effectExtent l="0" t="5080" r="0" b="5080"/>
                <wp:wrapSquare wrapText="bothSides"/>
                <wp:docPr id="14" name="直线 13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4.5pt" to="359pt,14.5pt" ID="直线 13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27T09:48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