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3460</wp:posOffset>
                </wp:positionH>
                <wp:positionV relativeFrom="paragraph">
                  <wp:posOffset>-4051935</wp:posOffset>
                </wp:positionV>
                <wp:extent cx="8916035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______________    座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密--------------- 封---------------线---------------内.---------------请---------------不---------------要---------------答---------------题 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9.8pt;margin-top:-319.1pt;width:702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______________    座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密--------------- 封---------------线---------------内.---------------请---------------不---------------要---------------答---------------题 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sz w:val="36"/>
          <w:szCs w:val="36"/>
        </w:rPr>
        <w:t>2017-2018</w:t>
      </w:r>
      <w:r>
        <w:rPr>
          <w:rFonts w:ascii="黑体" w:hAnsi="黑体" w:cs="黑体" w:eastAsia="黑体"/>
          <w:b/>
          <w:sz w:val="36"/>
          <w:szCs w:val="36"/>
        </w:rPr>
        <w:t>学年度第二学期小学期中知识竞赛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2"/>
        </w:rPr>
      </w:pPr>
      <w:r>
        <w:rPr>
          <w:rFonts w:eastAsia="黑体" w:cs="黑体" w:ascii="黑体" w:hAnsi="黑体"/>
          <w:b/>
          <w:bCs/>
          <w:sz w:val="36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44"/>
          <w:szCs w:val="40"/>
        </w:rPr>
        <w:t>小学二年级语文试卷</w:t>
      </w:r>
    </w:p>
    <w:p>
      <w:pPr>
        <w:pStyle w:val="Normal"/>
        <w:jc w:val="center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（检测时间：</w:t>
      </w:r>
      <w:r>
        <w:rPr>
          <w:rFonts w:eastAsia="黑体" w:ascii="黑体" w:hAnsi="黑体"/>
          <w:bCs/>
        </w:rPr>
        <w:t>60</w:t>
      </w:r>
      <w:r>
        <w:rPr>
          <w:rFonts w:ascii="黑体" w:hAnsi="黑体" w:eastAsia="黑体"/>
          <w:bCs/>
        </w:rPr>
        <w:t>分钟</w:t>
      </w:r>
      <w:r>
        <w:rPr>
          <w:rFonts w:ascii="黑体" w:hAnsi="黑体" w:eastAsia="黑体"/>
          <w:bCs/>
        </w:rPr>
        <w:t xml:space="preserve">   </w:t>
      </w:r>
      <w:r>
        <w:rPr>
          <w:rFonts w:ascii="黑体" w:hAnsi="黑体" w:eastAsia="黑体"/>
          <w:bCs/>
        </w:rPr>
        <w:t>满分：</w:t>
      </w:r>
      <w:r>
        <w:rPr>
          <w:rFonts w:eastAsia="黑体" w:ascii="黑体" w:hAnsi="黑体"/>
          <w:bCs/>
        </w:rPr>
        <w:t>100</w:t>
      </w:r>
      <w:r>
        <w:rPr>
          <w:rFonts w:ascii="黑体" w:hAnsi="黑体" w:eastAsia="黑体"/>
          <w:bCs/>
        </w:rPr>
        <w:t>分）</w:t>
      </w:r>
      <w:r>
        <w:rPr>
          <w:rFonts w:ascii="黑体" w:hAnsi="黑体" w:eastAsia="黑体"/>
          <w:bCs/>
        </w:rPr>
        <w:t xml:space="preserve">      </w:t>
      </w:r>
      <w:r>
        <w:rPr>
          <w:rFonts w:eastAsia="黑体" w:ascii="黑体" w:hAnsi="黑体"/>
          <w:bCs/>
        </w:rPr>
        <w:t>2018</w:t>
      </w:r>
      <w:r>
        <w:rPr>
          <w:rFonts w:ascii="黑体" w:hAnsi="黑体" w:eastAsia="黑体"/>
          <w:bCs/>
        </w:rPr>
        <w:t>年</w:t>
      </w:r>
      <w:r>
        <w:rPr>
          <w:rFonts w:eastAsia="黑体" w:ascii="黑体" w:hAnsi="黑体"/>
          <w:bCs/>
        </w:rPr>
        <w:t>5</w:t>
      </w:r>
      <w:r>
        <w:rPr>
          <w:rFonts w:ascii="黑体" w:hAnsi="黑体" w:eastAsia="黑体"/>
          <w:bCs/>
        </w:rPr>
        <w:t>月</w:t>
      </w:r>
      <w:r>
        <w:rPr>
          <w:rFonts w:eastAsia="黑体" w:ascii="黑体" w:hAnsi="黑体"/>
          <w:bCs/>
        </w:rPr>
        <w:t>4</w:t>
      </w:r>
      <w:r>
        <w:rPr>
          <w:rFonts w:ascii="黑体" w:hAnsi="黑体" w:eastAsia="黑体"/>
          <w:bCs/>
        </w:rPr>
        <w:t>日</w:t>
      </w:r>
    </w:p>
    <w:p>
      <w:pPr>
        <w:pStyle w:val="Normal"/>
        <w:ind w:firstLine="630"/>
        <w:jc w:val="left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同学们在知识的海洋畅游了半个学期，请你认真答题，收获属于你的那份荣耀！加油！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60"/>
        <w:gridCol w:w="774"/>
      </w:tblGrid>
      <w:tr>
        <w:trPr>
          <w:trHeight w:val="335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目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六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七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八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九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十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十一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</w:tr>
      <w:tr>
        <w:trPr>
          <w:trHeight w:val="556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得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</w:tbl>
    <w:p>
      <w:pPr>
        <w:pStyle w:val="HTML"/>
        <w:spacing w:lineRule="atLeast" w:line="380"/>
        <w:ind w:firstLine="551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请你把下面的句子工整的抄写在田字格里。（</w:t>
      </w:r>
      <w:r>
        <w:rPr>
          <w:rFonts w:cs="宋体" w:ascii="宋体" w:hAnsi="宋体"/>
          <w:b/>
          <w:sz w:val="28"/>
        </w:rPr>
        <w:t>2</w:t>
      </w:r>
      <w:r>
        <w:rPr>
          <w:rFonts w:ascii="宋体" w:hAnsi="宋体" w:cs="宋体"/>
          <w:b/>
          <w:sz w:val="28"/>
        </w:rPr>
        <w:t>）</w:t>
      </w:r>
    </w:p>
    <w:p>
      <w:pPr>
        <w:pStyle w:val="HTML"/>
        <w:spacing w:lineRule="atLeast" w:line="330"/>
        <w:ind w:firstLine="126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相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见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不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相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识，笑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问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客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从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何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处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来。</w:t>
      </w:r>
    </w:p>
    <w:p>
      <w:pPr>
        <w:pStyle w:val="HTML"/>
        <w:spacing w:lineRule="atLeast" w:line="330"/>
        <w:rPr>
          <w:rFonts w:ascii="宋体" w:hAnsi="宋体"/>
          <w:b/>
          <w:b/>
          <w:sz w:val="28"/>
          <w:szCs w:val="28"/>
          <w:lang w:val="en-US" w:eastAsia="en-US"/>
        </w:rPr>
      </w:pPr>
      <w:r>
        <w:rPr>
          <w:rFonts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3505835" cy="438150"/>
                <wp:effectExtent l="5080" t="5080" r="5080" b="5080"/>
                <wp:wrapNone/>
                <wp:docPr id="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680" cy="438120"/>
                          <a:chOff x="0" y="0"/>
                          <a:chExt cx="350568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508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320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4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5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72pt;margin-top:6.05pt;width:276.05pt;height:34.5pt" coordorigin="1440,121" coordsize="5521,690">
                <v:group id="shape_0" alt="组合 97" style="position:absolute;left:1440;top:121;width:690;height:690">
                  <v:rect id="shape_0" ID="矩形 98" fillcolor="white" stroked="t" o:allowincell="f" style="position:absolute;left:1440;top:121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466" to="2129,466" ID="直线 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85,121" to="1785,805" ID="直线 1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01" style="position:absolute;left:2130;top:121;width:691;height:690">
                  <v:rect id="shape_0" ID="矩形 102" fillcolor="white" stroked="t" o:allowincell="f" style="position:absolute;left:2130;top:121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0,466" to="2820,466" ID="直线 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75,121" to="2475,805" ID="直线 1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05" style="position:absolute;left:2821;top:121;width:690;height:690">
                  <v:rect id="shape_0" ID="矩形 106" fillcolor="white" stroked="t" o:allowincell="f" style="position:absolute;left:2821;top:121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21,466" to="3510,466" ID="直线 1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166,121" to="3166,805" ID="直线 1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09" style="position:absolute;left:3511;top:121;width:690;height:690">
                  <v:rect id="shape_0" ID="矩形 110" fillcolor="white" stroked="t" o:allowincell="f" style="position:absolute;left:3511;top:121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11,466" to="4200,466" ID="直线 11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56,121" to="3856,805" ID="直线 11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13" style="position:absolute;left:4201;top:121;width:690;height:690">
                  <v:rect id="shape_0" ID="矩形 114" fillcolor="white" stroked="t" o:allowincell="f" style="position:absolute;left:4201;top:121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1,466" to="4890,466" ID="直线 11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46,121" to="4546,805" ID="直线 11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17" style="position:absolute;left:4891;top:121;width:690;height:690">
                  <v:rect id="shape_0" ID="矩形 118" fillcolor="white" stroked="t" o:allowincell="f" style="position:absolute;left:4891;top:121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91,466" to="5580,466" ID="直线 11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36,121" to="5236,805" ID="直线 1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21" style="position:absolute;left:5581;top:121;width:690;height:690">
                  <v:rect id="shape_0" ID="矩形 122" fillcolor="white" stroked="t" o:allowincell="f" style="position:absolute;left:5581;top:121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81,466" to="6270,466" ID="直线 1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926,121" to="5926,805" ID="直线 1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25" style="position:absolute;left:6271;top:121;width:690;height:690">
                  <v:rect id="shape_0" ID="矩形 126" fillcolor="white" stroked="t" o:allowincell="f" style="position:absolute;left:6271;top:121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71,466" to="6960,466" ID="直线 12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16,121" to="6616,805" ID="直线 1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TML"/>
        <w:spacing w:lineRule="atLeast" w:line="330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HTML"/>
        <w:spacing w:lineRule="atLeast" w:line="330"/>
        <w:rPr>
          <w:rFonts w:ascii="宋体" w:hAnsi="宋体"/>
          <w:b/>
          <w:b/>
          <w:lang w:val="en-US" w:eastAsia="en-US"/>
        </w:rPr>
      </w:pPr>
      <w:r>
        <w:rPr>
          <w:rFonts w:ascii="宋体" w:hAnsi="宋体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505835" cy="438150"/>
                <wp:effectExtent l="5080" t="5080" r="5080" b="5080"/>
                <wp:wrapNone/>
                <wp:docPr id="3" name="组合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680" cy="438120"/>
                          <a:chOff x="0" y="0"/>
                          <a:chExt cx="350568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508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320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4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5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72pt;margin-top:10.25pt;width:276.05pt;height:34.5pt" coordorigin="1440,205" coordsize="5521,690">
                <v:group id="shape_0" alt="组合 234" style="position:absolute;left:1440;top:205;width:690;height:690">
                  <v:rect id="shape_0" ID="矩形 235" fillcolor="white" stroked="t" o:allowincell="f" style="position:absolute;left:1440;top:205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550" to="2129,550" ID="直线 23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85,205" to="1785,889" ID="直线 2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38" style="position:absolute;left:2130;top:205;width:691;height:690">
                  <v:rect id="shape_0" ID="矩形 239" fillcolor="white" stroked="t" o:allowincell="f" style="position:absolute;left:2130;top:205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0,550" to="2820,550" ID="直线 24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75,205" to="2475,889" ID="直线 24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42" style="position:absolute;left:2821;top:205;width:690;height:690">
                  <v:rect id="shape_0" ID="矩形 243" fillcolor="white" stroked="t" o:allowincell="f" style="position:absolute;left:2821;top:205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21,550" to="3510,550" ID="直线 24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166,205" to="3166,889" ID="直线 2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46" style="position:absolute;left:3511;top:205;width:690;height:690">
                  <v:rect id="shape_0" ID="矩形 247" fillcolor="white" stroked="t" o:allowincell="f" style="position:absolute;left:3511;top:205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11,550" to="4200,550" ID="直线 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56,205" to="3856,889" ID="直线 24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50" style="position:absolute;left:4201;top:205;width:690;height:690">
                  <v:rect id="shape_0" ID="矩形 251" fillcolor="white" stroked="t" o:allowincell="f" style="position:absolute;left:4201;top:205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1,550" to="4890,550" ID="直线 2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46,205" to="4546,889" ID="直线 25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54" style="position:absolute;left:4891;top:205;width:690;height:690">
                  <v:rect id="shape_0" ID="矩形 255" fillcolor="white" stroked="t" o:allowincell="f" style="position:absolute;left:4891;top:205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91,550" to="5580,550" ID="直线 2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36,205" to="5236,889" ID="直线 25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58" style="position:absolute;left:5581;top:205;width:690;height:690">
                  <v:rect id="shape_0" ID="矩形 259" fillcolor="white" stroked="t" o:allowincell="f" style="position:absolute;left:5581;top:205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81,550" to="6270,550" ID="直线 26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926,205" to="5926,889" ID="直线 2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62" style="position:absolute;left:6271;top:205;width:690;height:690">
                  <v:rect id="shape_0" ID="矩形 263" fillcolor="white" stroked="t" o:allowincell="f" style="position:absolute;left:6271;top:205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71,550" to="6960,550" ID="直线 2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16,205" to="6616,889" ID="直线 2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TML"/>
        <w:spacing w:lineRule="atLeast" w:line="330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HTML"/>
        <w:spacing w:lineRule="atLeast" w:line="330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HTML"/>
        <w:spacing w:lineRule="atLeast" w:line="380"/>
        <w:ind w:firstLine="551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读拼音，写词语。</w:t>
      </w:r>
      <w:r>
        <w:rPr>
          <w:rFonts w:cs="宋体" w:ascii="宋体" w:hAnsi="宋体"/>
          <w:b/>
          <w:sz w:val="28"/>
        </w:rPr>
        <w:t>(16</w:t>
      </w:r>
      <w:r>
        <w:rPr>
          <w:rFonts w:ascii="宋体" w:hAnsi="宋体" w:cs="宋体"/>
          <w:b/>
          <w:sz w:val="28"/>
        </w:rPr>
        <w:t>分</w:t>
      </w:r>
      <w:r>
        <w:rPr>
          <w:rFonts w:cs="宋体" w:ascii="宋体" w:hAnsi="宋体"/>
          <w:b/>
          <w:sz w:val="28"/>
        </w:rPr>
        <w:t xml:space="preserve">) </w:t>
      </w:r>
    </w:p>
    <w:p>
      <w:pPr>
        <w:pStyle w:val="HTML"/>
        <w:spacing w:lineRule="atLeast" w:line="330"/>
        <w:ind w:firstLine="1245"/>
        <w:rPr>
          <w:rFonts w:ascii="冬青黑体简体中文 W3;黑体" w:hAnsi="冬青黑体简体中文 W3;黑体" w:eastAsia="冬青黑体简体中文 W3;黑体" w:cs="冬青黑体简体中文 W3;黑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h</w:t>
      </w:r>
      <w:r>
        <w:rPr>
          <w:rFonts w:cs="宋体" w:ascii="宋体" w:hAnsi="宋体"/>
          <w:b/>
          <w:sz w:val="28"/>
          <w:szCs w:val="28"/>
        </w:rPr>
        <w:t>ū</w:t>
      </w:r>
      <w:r>
        <w:rPr>
          <w:rFonts w:cs="宋体" w:ascii="宋体" w:hAnsi="宋体"/>
          <w:b/>
          <w:sz w:val="28"/>
          <w:szCs w:val="28"/>
        </w:rPr>
        <w:t xml:space="preserve">   hu</w:t>
      </w:r>
      <w:r>
        <w:rPr>
          <w:rFonts w:cs="宋体" w:ascii="宋体" w:hAnsi="宋体"/>
          <w:b/>
          <w:sz w:val="28"/>
          <w:szCs w:val="28"/>
        </w:rPr>
        <w:t>à</w:t>
      </w:r>
      <w:r>
        <w:rPr>
          <w:rFonts w:cs="宋体" w:ascii="宋体" w:hAnsi="宋体"/>
          <w:b/>
          <w:sz w:val="28"/>
          <w:szCs w:val="28"/>
        </w:rPr>
        <w:t>n</w:t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>qu</w:t>
      </w:r>
      <w:r>
        <w:rPr>
          <w:rFonts w:cs="宋体" w:ascii="宋体" w:hAnsi="宋体"/>
          <w:b/>
          <w:sz w:val="28"/>
          <w:szCs w:val="28"/>
        </w:rPr>
        <w:t>ē</w:t>
      </w:r>
      <w:r>
        <w:rPr>
          <w:rFonts w:cs="宋体" w:ascii="宋体" w:hAnsi="宋体"/>
          <w:b/>
          <w:sz w:val="28"/>
          <w:szCs w:val="28"/>
        </w:rPr>
        <w:t xml:space="preserve">  di</w:t>
      </w:r>
      <w:r>
        <w:rPr>
          <w:rFonts w:cs="宋体" w:ascii="宋体" w:hAnsi="宋体"/>
          <w:b/>
          <w:sz w:val="28"/>
          <w:szCs w:val="28"/>
        </w:rPr>
        <w:t>ǎ</w:t>
      </w:r>
      <w:r>
        <w:rPr>
          <w:rFonts w:cs="宋体" w:ascii="宋体" w:hAnsi="宋体"/>
          <w:b/>
          <w:sz w:val="28"/>
          <w:szCs w:val="28"/>
        </w:rPr>
        <w:t xml:space="preserve">n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y</w:t>
      </w:r>
      <w:r>
        <w:rPr>
          <w:rFonts w:cs="宋体" w:ascii="宋体" w:hAnsi="宋体"/>
          <w:b/>
          <w:sz w:val="28"/>
          <w:szCs w:val="28"/>
        </w:rPr>
        <w:t>ó</w:t>
      </w:r>
      <w:r>
        <w:rPr>
          <w:rFonts w:cs="宋体" w:ascii="宋体" w:hAnsi="宋体"/>
          <w:b/>
          <w:sz w:val="28"/>
          <w:szCs w:val="28"/>
        </w:rPr>
        <w:t xml:space="preserve">u  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y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ǒ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ng    y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á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n  sh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í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 </w:t>
      </w:r>
    </w:p>
    <w:p>
      <w:pPr>
        <w:pStyle w:val="HTML"/>
        <w:spacing w:lineRule="atLeast" w:line="330"/>
        <w:ind w:firstLine="751"/>
        <w:rPr>
          <w:rFonts w:ascii="冬青黑体简体中文 W3;黑体" w:hAnsi="冬青黑体简体中文 W3;黑体" w:eastAsia="冬青黑体简体中文 W3;黑体" w:cs="冬青黑体简体中文 W3;黑体"/>
          <w:b/>
          <w:b/>
          <w:sz w:val="28"/>
          <w:szCs w:val="28"/>
          <w:lang w:val="en-US" w:eastAsia="en-US"/>
        </w:rPr>
      </w:pP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265</wp:posOffset>
                </wp:positionH>
                <wp:positionV relativeFrom="paragraph">
                  <wp:posOffset>11430</wp:posOffset>
                </wp:positionV>
                <wp:extent cx="876935" cy="438150"/>
                <wp:effectExtent l="5080" t="5080" r="5080" b="5080"/>
                <wp:wrapNone/>
                <wp:docPr id="4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56.95pt;margin-top:0.9pt;width:69.05pt;height:34.5pt" coordorigin="1139,18" coordsize="1381,690">
                <v:group id="shape_0" alt="组合 162" style="position:absolute;left:1139;top:18;width:690;height:690">
                  <v:rect id="shape_0" ID="矩形 163" fillcolor="white" stroked="t" o:allowincell="f" style="position:absolute;left:1139;top:18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39,363" to="1828,363" ID="直线 1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84,18" to="1484,702" ID="直线 1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66" style="position:absolute;left:1829;top:18;width:691;height:690">
                  <v:rect id="shape_0" ID="矩形 167" fillcolor="white" stroked="t" o:allowincell="f" style="position:absolute;left:1829;top:18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9,363" to="2519,363" ID="直线 16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74,18" to="2174,702" ID="直线 16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265</wp:posOffset>
                </wp:positionH>
                <wp:positionV relativeFrom="paragraph">
                  <wp:posOffset>11430</wp:posOffset>
                </wp:positionV>
                <wp:extent cx="876935" cy="438150"/>
                <wp:effectExtent l="5080" t="5080" r="5080" b="5080"/>
                <wp:wrapNone/>
                <wp:docPr id="5" name="组合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146.95pt;margin-top:0.9pt;width:69.05pt;height:34.5pt" coordorigin="2939,18" coordsize="1381,690">
                <v:group id="shape_0" alt="组合 171" style="position:absolute;left:2939;top:18;width:690;height:690">
                  <v:rect id="shape_0" ID="矩形 172" fillcolor="white" stroked="t" o:allowincell="f" style="position:absolute;left:2939;top:18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39,363" to="3628,363" ID="直线 1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84,18" to="3284,702" ID="直线 1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5" style="position:absolute;left:3629;top:18;width:691;height:690">
                  <v:rect id="shape_0" ID="矩形 176" fillcolor="white" stroked="t" o:allowincell="f" style="position:absolute;left:3629;top:18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29,363" to="4319,363" ID="直线 17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74,18" to="3974,702" ID="直线 1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265</wp:posOffset>
                </wp:positionH>
                <wp:positionV relativeFrom="paragraph">
                  <wp:posOffset>11430</wp:posOffset>
                </wp:positionV>
                <wp:extent cx="876935" cy="438150"/>
                <wp:effectExtent l="5080" t="5080" r="5080" b="5080"/>
                <wp:wrapNone/>
                <wp:docPr id="6" name="组合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236.95pt;margin-top:0.9pt;width:69.05pt;height:34.5pt" coordorigin="4739,18" coordsize="1381,690">
                <v:group id="shape_0" alt="组合 180" style="position:absolute;left:4739;top:18;width:690;height:690">
                  <v:rect id="shape_0" ID="矩形 181" fillcolor="white" stroked="t" o:allowincell="f" style="position:absolute;left:4739;top:18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39,363" to="5428,363" ID="直线 1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84,18" to="5084,702" ID="直线 18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84" style="position:absolute;left:5429;top:18;width:691;height:690">
                  <v:rect id="shape_0" ID="矩形 185" fillcolor="white" stroked="t" o:allowincell="f" style="position:absolute;left:5429;top:18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29,363" to="6119,363" ID="直线 18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74,18" to="5774,702" ID="直线 18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9880</wp:posOffset>
                </wp:positionH>
                <wp:positionV relativeFrom="paragraph">
                  <wp:posOffset>11430</wp:posOffset>
                </wp:positionV>
                <wp:extent cx="876935" cy="438150"/>
                <wp:effectExtent l="5080" t="5080" r="5080" b="5080"/>
                <wp:wrapNone/>
                <wp:docPr id="7" name="组合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8" style="position:absolute;margin-left:324.4pt;margin-top:0.9pt;width:69.05pt;height:34.5pt" coordorigin="6488,18" coordsize="1381,690">
                <v:group id="shape_0" alt="组合 189" style="position:absolute;left:6488;top:18;width:690;height:690">
                  <v:rect id="shape_0" ID="矩形 190" fillcolor="white" stroked="t" o:allowincell="f" style="position:absolute;left:6488;top:18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8,363" to="7177,363" ID="直线 1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33,18" to="6833,702" ID="直线 19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93" style="position:absolute;left:7178;top:18;width:691;height:690">
                  <v:rect id="shape_0" ID="矩形 194" fillcolor="white" stroked="t" o:allowincell="f" style="position:absolute;left:7178;top:18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8,363" to="7868,363" ID="直线 19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23,18" to="7523,702" ID="直线 19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TML"/>
        <w:spacing w:lineRule="atLeast" w:line="330"/>
        <w:ind w:firstLine="640"/>
        <w:rPr>
          <w:rFonts w:ascii="冬青黑体简体中文 W3;黑体" w:hAnsi="冬青黑体简体中文 W3;黑体" w:eastAsia="冬青黑体简体中文 W3;黑体" w:cs="冬青黑体简体中文 W3;黑体"/>
        </w:rPr>
      </w:pPr>
      <w:r>
        <w:rPr>
          <w:rFonts w:eastAsia="冬青黑体简体中文 W3;黑体" w:cs="冬青黑体简体中文 W3;黑体" w:ascii="冬青黑体简体中文 W3;黑体" w:hAnsi="冬青黑体简体中文 W3;黑体"/>
        </w:rPr>
      </w:r>
    </w:p>
    <w:p>
      <w:pPr>
        <w:pStyle w:val="HTML"/>
        <w:spacing w:lineRule="atLeast" w:line="330"/>
        <w:ind w:firstLine="1105"/>
        <w:rPr>
          <w:rFonts w:ascii="宋体" w:hAnsi="宋体"/>
          <w:b/>
          <w:b/>
          <w:sz w:val="28"/>
          <w:szCs w:val="28"/>
        </w:rPr>
      </w:pP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x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ī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ng  f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è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n   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  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w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ē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n  nu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ǎ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n   zh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ì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 b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ì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ng   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  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 sh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ī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 xml:space="preserve">  f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é</w:t>
      </w:r>
      <w:r>
        <w:rPr>
          <w:rFonts w:eastAsia="冬青黑体简体中文 W3;黑体" w:cs="冬青黑体简体中文 W3;黑体" w:ascii="冬青黑体简体中文 W3;黑体" w:hAnsi="冬青黑体简体中文 W3;黑体"/>
          <w:b/>
          <w:sz w:val="28"/>
          <w:szCs w:val="28"/>
        </w:rPr>
        <w:t>i</w:t>
      </w:r>
    </w:p>
    <w:p>
      <w:pPr>
        <w:pStyle w:val="HTML"/>
        <w:spacing w:lineRule="atLeast" w:line="330"/>
        <w:rPr>
          <w:rFonts w:ascii="宋体" w:hAnsi="宋体"/>
          <w:b/>
          <w:b/>
          <w:sz w:val="28"/>
          <w:szCs w:val="28"/>
          <w:lang w:val="en-US" w:eastAsia="en-US"/>
        </w:rPr>
      </w:pPr>
      <w:r>
        <w:rPr>
          <w:rFonts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265</wp:posOffset>
                </wp:positionH>
                <wp:positionV relativeFrom="paragraph">
                  <wp:posOffset>112395</wp:posOffset>
                </wp:positionV>
                <wp:extent cx="876935" cy="438150"/>
                <wp:effectExtent l="5080" t="5080" r="5080" b="5080"/>
                <wp:wrapNone/>
                <wp:docPr id="8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56.95pt;margin-top:8.85pt;width:69.05pt;height:34.5pt" coordorigin="1139,177" coordsize="1381,690">
                <v:group id="shape_0" alt="组合 198" style="position:absolute;left:1139;top:177;width:690;height:690">
                  <v:rect id="shape_0" ID="矩形 199" fillcolor="white" stroked="t" o:allowincell="f" style="position:absolute;left:1139;top:177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39,522" to="1828,522" ID="直线 2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84,177" to="1484,861" ID="直线 2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02" style="position:absolute;left:1829;top:177;width:691;height:690">
                  <v:rect id="shape_0" ID="矩形 203" fillcolor="white" stroked="t" o:allowincell="f" style="position:absolute;left:1829;top:177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9,522" to="2519,522" ID="直线 2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74,177" to="2174,861" ID="直线 2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12395</wp:posOffset>
                </wp:positionV>
                <wp:extent cx="876935" cy="438150"/>
                <wp:effectExtent l="5080" t="5080" r="5080" b="5080"/>
                <wp:wrapNone/>
                <wp:docPr id="9" name="组合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6" style="position:absolute;margin-left:146.95pt;margin-top:8.85pt;width:69.05pt;height:34.5pt" coordorigin="2939,177" coordsize="1381,690">
                <v:group id="shape_0" alt="组合 207" style="position:absolute;left:2939;top:177;width:690;height:690">
                  <v:rect id="shape_0" ID="矩形 208" fillcolor="white" stroked="t" o:allowincell="f" style="position:absolute;left:2939;top:177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39,522" to="3628,522" ID="直线 2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84,177" to="3284,861" ID="直线 2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11" style="position:absolute;left:3629;top:177;width:691;height:690">
                  <v:rect id="shape_0" ID="矩形 212" fillcolor="white" stroked="t" o:allowincell="f" style="position:absolute;left:3629;top:177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29,522" to="4319,522" ID="直线 21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74,177" to="3974,861" ID="直线 21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876935" cy="438150"/>
                <wp:effectExtent l="5080" t="5080" r="5080" b="5080"/>
                <wp:wrapNone/>
                <wp:docPr id="10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234pt;margin-top:8.85pt;width:69.05pt;height:34.5pt" coordorigin="4680,177" coordsize="1381,690">
                <v:group id="shape_0" alt="组合 216" style="position:absolute;left:4680;top:177;width:690;height:690">
                  <v:rect id="shape_0" ID="矩形 217" fillcolor="white" stroked="t" o:allowincell="f" style="position:absolute;left:4680;top:177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522" to="5369,522" ID="直线 2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25,177" to="5025,861" ID="直线 21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20" style="position:absolute;left:5370;top:177;width:691;height:690">
                  <v:rect id="shape_0" ID="矩形 221" fillcolor="white" stroked="t" o:allowincell="f" style="position:absolute;left:5370;top:177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0,522" to="6060,522" ID="直线 2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15,177" to="5715,861" ID="直线 2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265</wp:posOffset>
                </wp:positionH>
                <wp:positionV relativeFrom="paragraph">
                  <wp:posOffset>106045</wp:posOffset>
                </wp:positionV>
                <wp:extent cx="876935" cy="438150"/>
                <wp:effectExtent l="5080" t="5080" r="5080" b="5080"/>
                <wp:wrapNone/>
                <wp:docPr id="11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438120"/>
                          <a:chOff x="0" y="0"/>
                          <a:chExt cx="87696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0"/>
                            <a:ext cx="438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326.95pt;margin-top:8.35pt;width:69.05pt;height:34.5pt" coordorigin="6539,167" coordsize="1381,690">
                <v:group id="shape_0" alt="组合 225" style="position:absolute;left:6539;top:167;width:690;height:690">
                  <v:rect id="shape_0" ID="矩形 226" fillcolor="white" stroked="t" o:allowincell="f" style="position:absolute;left:6539;top:167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39,513" to="7228,513" ID="直线 22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84,167" to="6884,851" ID="直线 2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29" style="position:absolute;left:7229;top:167;width:691;height:690">
                  <v:rect id="shape_0" ID="矩形 230" fillcolor="white" stroked="t" o:allowincell="f" style="position:absolute;left:7229;top:167;width:690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29,513" to="7919,513" ID="直线 23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74,167" to="7574,851" ID="直线 23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TML"/>
        <w:spacing w:lineRule="atLeast" w:line="38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HTML"/>
        <w:spacing w:lineRule="atLeast" w:line="380"/>
        <w:ind w:firstLine="689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比一比，组词语。（</w:t>
      </w:r>
      <w:r>
        <w:rPr>
          <w:rFonts w:cs="宋体" w:ascii="宋体" w:hAnsi="宋体"/>
          <w:b/>
          <w:sz w:val="28"/>
        </w:rPr>
        <w:t>8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HTML"/>
        <w:spacing w:lineRule="atLeast" w:line="330"/>
        <w:ind w:firstLine="664"/>
        <w:rPr>
          <w:rFonts w:ascii="宋体" w:hAnsi="宋体"/>
        </w:rPr>
      </w:pPr>
      <w:r>
        <w:rPr>
          <w:rFonts w:ascii="宋体" w:hAnsi="宋体" w:cs="宋体"/>
        </w:rPr>
        <w:t>论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洒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曲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探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</w:p>
    <w:p>
      <w:pPr>
        <w:pStyle w:val="HTML"/>
        <w:spacing w:lineRule="atLeast" w:line="330"/>
        <w:ind w:firstLine="664"/>
        <w:rPr>
          <w:rFonts w:ascii="宋体" w:hAnsi="宋体"/>
        </w:rPr>
      </w:pPr>
      <w:r>
        <w:rPr>
          <w:rFonts w:ascii="宋体" w:hAnsi="宋体" w:cs="宋体"/>
        </w:rPr>
        <w:t>轮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晒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由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深（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</w:t>
      </w:r>
    </w:p>
    <w:p>
      <w:pPr>
        <w:pStyle w:val="HTML"/>
        <w:spacing w:lineRule="atLeast" w:line="380"/>
        <w:ind w:firstLine="689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补充成语。（</w:t>
      </w:r>
      <w:r>
        <w:rPr>
          <w:rFonts w:cs="宋体" w:ascii="宋体" w:hAnsi="宋体"/>
          <w:b/>
          <w:sz w:val="28"/>
        </w:rPr>
        <w:t>6</w:t>
      </w:r>
      <w:r>
        <w:rPr>
          <w:rFonts w:ascii="宋体" w:hAnsi="宋体" w:cs="宋体"/>
          <w:b/>
          <w:sz w:val="28"/>
        </w:rPr>
        <w:t>分</w:t>
      </w:r>
      <w:r>
        <w:rPr>
          <w:rFonts w:cs="宋体" w:ascii="宋体" w:hAnsi="宋体"/>
          <w:b/>
          <w:sz w:val="28"/>
        </w:rPr>
        <w:t xml:space="preserve">) </w:t>
      </w:r>
    </w:p>
    <w:p>
      <w:pPr>
        <w:pStyle w:val="HTML"/>
        <w:spacing w:lineRule="atLeast" w:line="330"/>
        <w:ind w:firstLine="664"/>
        <w:rPr>
          <w:rFonts w:ascii="宋体" w:hAnsi="宋体"/>
        </w:rPr>
      </w:pPr>
      <w:r>
        <w:rPr>
          <w:rFonts w:ascii="宋体" w:hAnsi="宋体" w:cs="宋体"/>
        </w:rPr>
        <w:t>一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苟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不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释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废寝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HTML"/>
        <w:spacing w:lineRule="atLeast" w:line="330"/>
        <w:ind w:firstLine="664"/>
        <w:rPr>
          <w:rFonts w:ascii="宋体" w:hAnsi="宋体"/>
        </w:rPr>
      </w:pPr>
      <w:r>
        <w:rPr>
          <w:rFonts w:ascii="宋体" w:hAnsi="宋体" w:cs="宋体"/>
        </w:rPr>
        <w:t>聚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会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症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药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积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累</w:t>
      </w:r>
    </w:p>
    <w:p>
      <w:pPr>
        <w:pStyle w:val="HTML"/>
        <w:spacing w:lineRule="atLeast" w:line="380"/>
        <w:ind w:firstLine="689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五、选词填空。（</w:t>
      </w:r>
      <w:r>
        <w:rPr>
          <w:rFonts w:cs="宋体" w:ascii="宋体" w:hAnsi="宋体"/>
          <w:b/>
          <w:sz w:val="28"/>
        </w:rPr>
        <w:t>4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Style15"/>
        <w:spacing w:lineRule="atLeast" w:line="360" w:before="0" w:after="0"/>
        <w:ind w:firstLine="1200"/>
        <w:rPr>
          <w:rFonts w:cs="Arial"/>
        </w:rPr>
      </w:pPr>
      <w:r>
        <w:rPr>
          <w:rFonts w:cs="Arial"/>
        </w:rPr>
        <w:t>悄悄地      静静地      慢慢地      快活地</w:t>
      </w:r>
    </w:p>
    <w:p>
      <w:pPr>
        <w:pStyle w:val="Style15"/>
        <w:spacing w:lineRule="atLeast" w:line="300" w:before="0" w:after="0"/>
        <w:ind w:firstLine="700"/>
        <w:rPr>
          <w:rFonts w:cs="Arial"/>
          <w:sz w:val="28"/>
        </w:rPr>
      </w:pPr>
      <w:r>
        <w:rPr>
          <w:rFonts w:cs="Arial"/>
          <w:sz w:val="28"/>
        </w:rPr>
        <w:t>1</w:t>
      </w:r>
      <w:r>
        <w:rPr>
          <w:rFonts w:cs="Arial"/>
          <w:sz w:val="28"/>
        </w:rPr>
        <w:t>．教室里只有小红一个人（      ）坐在那儿。</w:t>
      </w:r>
    </w:p>
    <w:p>
      <w:pPr>
        <w:pStyle w:val="Style15"/>
        <w:spacing w:lineRule="atLeast" w:line="300" w:before="0" w:after="0"/>
        <w:ind w:firstLine="700"/>
        <w:rPr>
          <w:rFonts w:cs="Arial"/>
          <w:sz w:val="28"/>
        </w:rPr>
      </w:pPr>
      <w:r>
        <w:rPr>
          <w:rFonts w:cs="Arial"/>
          <w:sz w:val="28"/>
        </w:rPr>
        <w:t>2</w:t>
      </w:r>
      <w:r>
        <w:rPr>
          <w:rFonts w:cs="Arial"/>
          <w:sz w:val="28"/>
        </w:rPr>
        <w:t>．小蝌蚪（      ）游来游去。</w:t>
      </w:r>
    </w:p>
    <w:p>
      <w:pPr>
        <w:pStyle w:val="Style15"/>
        <w:spacing w:lineRule="atLeast" w:line="300" w:before="0" w:after="0"/>
        <w:ind w:firstLine="840"/>
        <w:rPr>
          <w:rFonts w:cs="Arial"/>
          <w:sz w:val="28"/>
        </w:rPr>
      </w:pPr>
      <w:r>
        <w:rPr>
          <w:rFonts w:cs="Arial"/>
          <w:sz w:val="28"/>
        </w:rPr>
        <w:t>3</w:t>
      </w:r>
      <w:r>
        <w:rPr>
          <w:rFonts w:cs="Arial"/>
          <w:sz w:val="28"/>
        </w:rPr>
        <w:t>．他好像很神秘（</w:t>
      </w:r>
      <w:r>
        <w:rPr>
          <w:rFonts w:cs="Arial"/>
          <w:sz w:val="28"/>
        </w:rPr>
        <w:t>m</w:t>
      </w:r>
      <w:r>
        <w:rPr>
          <w:rFonts w:cs="Arial"/>
          <w:sz w:val="28"/>
        </w:rPr>
        <w:t>ì</w:t>
      </w:r>
      <w:r>
        <w:rPr>
          <w:rFonts w:cs="Arial"/>
          <w:sz w:val="28"/>
        </w:rPr>
        <w:t>），一进房间就（      ）把门关上了。</w:t>
      </w:r>
    </w:p>
    <w:p>
      <w:pPr>
        <w:pStyle w:val="Style15"/>
        <w:spacing w:lineRule="atLeast" w:line="300" w:before="0" w:after="0"/>
        <w:ind w:firstLine="840"/>
        <w:rPr>
          <w:rFonts w:cs="Arial"/>
          <w:sz w:val="28"/>
        </w:rPr>
      </w:pPr>
      <w:r>
        <w:rPr>
          <w:rFonts w:cs="Arial"/>
          <w:sz w:val="28"/>
        </w:rPr>
        <w:t>4</w:t>
      </w:r>
      <w:r>
        <w:rPr>
          <w:rFonts w:cs="Arial"/>
          <w:sz w:val="28"/>
        </w:rPr>
        <w:t>．清晨，太阳（      ）升起来了。</w:t>
      </w:r>
    </w:p>
    <w:p>
      <w:pPr>
        <w:pStyle w:val="HTML"/>
        <w:spacing w:lineRule="atLeast" w:line="330"/>
        <w:ind w:firstLine="829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六、照样子，写一写。（</w:t>
      </w:r>
      <w:r>
        <w:rPr>
          <w:rFonts w:cs="宋体" w:ascii="宋体" w:hAnsi="宋体"/>
          <w:b/>
          <w:sz w:val="28"/>
        </w:rPr>
        <w:t>12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HTML"/>
        <w:spacing w:lineRule="atLeast" w:line="330"/>
        <w:ind w:firstLine="720"/>
        <w:rPr>
          <w:rFonts w:ascii="宋体" w:hAnsi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例：（蜂蜜）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>（蜜蜂）</w:t>
      </w:r>
    </w:p>
    <w:p>
      <w:pPr>
        <w:pStyle w:val="HTML"/>
        <w:spacing w:lineRule="atLeast" w:line="330"/>
        <w:ind w:firstLine="84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HTML"/>
        <w:spacing w:lineRule="atLeast" w:line="330"/>
        <w:ind w:firstLine="720"/>
        <w:rPr>
          <w:rFonts w:ascii="宋体" w:hAnsi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例：（干干净净）（</w:t>
      </w:r>
      <w:r>
        <w:rPr>
          <w:rFonts w:cs="宋体" w:ascii="宋体" w:hAnsi="宋体"/>
        </w:rPr>
        <w:t>AABB</w:t>
      </w:r>
      <w:r>
        <w:rPr>
          <w:rFonts w:ascii="宋体" w:hAnsi="宋体" w:cs="宋体"/>
        </w:rPr>
        <w:t>式）</w:t>
      </w:r>
    </w:p>
    <w:p>
      <w:pPr>
        <w:pStyle w:val="HTML"/>
        <w:spacing w:lineRule="atLeast" w:line="330"/>
        <w:ind w:firstLine="9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仿写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HTML"/>
        <w:spacing w:lineRule="atLeast" w:line="330"/>
        <w:ind w:firstLine="720"/>
        <w:rPr>
          <w:rFonts w:ascii="宋体" w:hAnsi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163830</wp:posOffset>
                </wp:positionV>
                <wp:extent cx="266700" cy="306070"/>
                <wp:effectExtent l="3175" t="0" r="0" b="0"/>
                <wp:wrapNone/>
                <wp:docPr id="12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06000"/>
                          <a:chOff x="0" y="0"/>
                          <a:chExt cx="266760" cy="30600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267120" cy="15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3000"/>
                            <a:ext cx="267120" cy="15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348pt;margin-top:12.9pt;width:21pt;height:24.1pt" coordorigin="6960,258" coordsize="420,48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67" stroked="t" o:allowincell="f" style="position:absolute;left:6960;top:258;width:420;height:239;flip: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68" stroked="t" o:allowincell="f" style="position:absolute;left:6960;top:499;width:420;height:24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0</wp:posOffset>
                </wp:positionH>
                <wp:positionV relativeFrom="paragraph">
                  <wp:posOffset>163830</wp:posOffset>
                </wp:positionV>
                <wp:extent cx="266700" cy="306070"/>
                <wp:effectExtent l="3175" t="0" r="0" b="0"/>
                <wp:wrapNone/>
                <wp:docPr id="13" name="组合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06000"/>
                          <a:chOff x="0" y="0"/>
                          <a:chExt cx="266760" cy="30600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267120" cy="15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3000"/>
                            <a:ext cx="267120" cy="15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9" style="position:absolute;margin-left:87pt;margin-top:12.9pt;width:21pt;height:24.1pt" coordorigin="1740,258" coordsize="420,482">
                <v:shape id="shape_0" ID="自选图形 270" stroked="t" o:allowincell="f" style="position:absolute;left:1740;top:258;width:420;height:239;flip: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1" stroked="t" o:allowincell="f" style="position:absolute;left:1740;top:499;width:420;height:24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63830</wp:posOffset>
                </wp:positionV>
                <wp:extent cx="266700" cy="306070"/>
                <wp:effectExtent l="3175" t="0" r="0" b="0"/>
                <wp:wrapNone/>
                <wp:docPr id="14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06000"/>
                          <a:chOff x="0" y="0"/>
                          <a:chExt cx="266760" cy="30600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267120" cy="15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3000"/>
                            <a:ext cx="267120" cy="15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198pt;margin-top:12.9pt;width:21pt;height:24.1pt" coordorigin="3960,258" coordsize="420,482">
                <v:shape id="shape_0" ID="自选图形 273" stroked="t" o:allowincell="f" style="position:absolute;left:3960;top:258;width:420;height:239;flip: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4" stroked="t" o:allowincell="f" style="position:absolute;left:3960;top:499;width:420;height:24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例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（吸）（吸引）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 </w:t>
      </w:r>
    </w:p>
    <w:p>
      <w:pPr>
        <w:pStyle w:val="HTML"/>
        <w:spacing w:lineRule="atLeast" w:line="330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及</w:t>
      </w:r>
      <w:r>
        <w:rPr>
          <w:rFonts w:ascii="宋体" w:hAnsi="宋体" w:cs="宋体"/>
        </w:rPr>
        <w:t xml:space="preserve">                 </w:t>
      </w:r>
      <w:r>
        <w:rPr>
          <w:rFonts w:ascii="宋体" w:hAnsi="宋体" w:cs="宋体"/>
        </w:rPr>
        <w:t>方</w:t>
      </w:r>
      <w:r>
        <w:rPr>
          <w:rFonts w:ascii="宋体" w:hAnsi="宋体" w:cs="宋体"/>
        </w:rPr>
        <w:t xml:space="preserve">                      </w:t>
      </w:r>
      <w:r>
        <w:rPr>
          <w:rFonts w:ascii="宋体" w:hAnsi="宋体" w:cs="宋体"/>
        </w:rPr>
        <w:t xml:space="preserve"> 尧</w:t>
      </w:r>
    </w:p>
    <w:p>
      <w:pPr>
        <w:pStyle w:val="HTML"/>
        <w:spacing w:lineRule="atLeast" w:line="330"/>
        <w:rPr>
          <w:rFonts w:ascii="宋体" w:hAnsi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（级）（年级）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HTML"/>
        <w:spacing w:lineRule="atLeast" w:line="330"/>
        <w:ind w:firstLine="720"/>
        <w:rPr>
          <w:rFonts w:ascii="宋体" w:hAnsi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例：一（串）花苞</w:t>
      </w:r>
    </w:p>
    <w:p>
      <w:pPr>
        <w:pStyle w:val="HTML"/>
        <w:spacing w:lineRule="atLeast" w:line="33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一（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）眼睛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一（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）星星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一（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）药方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HTML"/>
        <w:spacing w:lineRule="atLeast" w:line="330"/>
        <w:ind w:firstLine="689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七、照样子，写句子。（</w:t>
      </w:r>
      <w:r>
        <w:rPr>
          <w:rFonts w:cs="宋体" w:ascii="宋体" w:hAnsi="宋体"/>
          <w:b/>
          <w:sz w:val="28"/>
        </w:rPr>
        <w:t>12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HTML"/>
        <w:spacing w:lineRule="atLeast" w:line="300"/>
        <w:ind w:firstLine="7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例：蒂莉</w:t>
      </w:r>
      <w:r>
        <w:rPr>
          <w:rFonts w:ascii="宋体" w:hAnsi="宋体" w:cs="宋体"/>
          <w:sz w:val="28"/>
          <w:u w:val="single"/>
        </w:rPr>
        <w:t>焦急地</w:t>
      </w:r>
      <w:r>
        <w:rPr>
          <w:rFonts w:ascii="宋体" w:hAnsi="宋体" w:cs="宋体"/>
          <w:sz w:val="28"/>
        </w:rPr>
        <w:t>说：“</w:t>
      </w:r>
      <w:r>
        <w:rPr>
          <w:rFonts w:ascii="宋体" w:hAnsi="宋体" w:cs="宋体"/>
          <w:sz w:val="28"/>
          <w:u w:val="single"/>
        </w:rPr>
        <w:t>妈妈，海啸就要来了</w:t>
      </w:r>
      <w:r>
        <w:rPr>
          <w:rFonts w:ascii="宋体" w:hAnsi="宋体" w:cs="宋体"/>
          <w:sz w:val="28"/>
        </w:rPr>
        <w:t>！”</w:t>
      </w:r>
    </w:p>
    <w:p>
      <w:pPr>
        <w:pStyle w:val="HTML"/>
        <w:spacing w:lineRule="atLeast" w:line="3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同学们喊：“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</w:rPr>
        <w:t>”</w:t>
      </w:r>
    </w:p>
    <w:p>
      <w:pPr>
        <w:pStyle w:val="HTML"/>
        <w:spacing w:lineRule="atLeast" w:line="300"/>
        <w:ind w:firstLine="689"/>
        <w:rPr>
          <w:rFonts w:ascii="宋体" w:hAnsi="宋体"/>
          <w:sz w:val="28"/>
        </w:rPr>
      </w:pPr>
      <w:r>
        <w:rPr>
          <w:rFonts w:cs="宋体" w:ascii="宋体" w:hAnsi="宋体"/>
          <w:b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例：孩子们在树林里采了很多的蘑菇。</w:t>
      </w:r>
    </w:p>
    <w:p>
      <w:pPr>
        <w:pStyle w:val="HTML"/>
        <w:spacing w:lineRule="atLeast" w:line="300"/>
        <w:ind w:firstLine="1680"/>
        <w:rPr>
          <w:rFonts w:ascii="宋体" w:hAnsi="宋体"/>
          <w:b/>
          <w:b/>
          <w:sz w:val="28"/>
        </w:rPr>
      </w:pPr>
      <w:r>
        <w:rPr>
          <w:rFonts w:ascii="宋体" w:hAnsi="宋体" w:cs="宋体"/>
          <w:sz w:val="28"/>
        </w:rPr>
        <w:t>孩子们在树林里采了很多的蘑菇，</w:t>
      </w:r>
      <w:r>
        <w:rPr>
          <w:rFonts w:ascii="宋体" w:hAnsi="宋体" w:cs="宋体"/>
          <w:sz w:val="28"/>
          <w:u w:val="single"/>
        </w:rPr>
        <w:t>篮子都装满了。</w:t>
      </w:r>
    </w:p>
    <w:p>
      <w:pPr>
        <w:pStyle w:val="HTML"/>
        <w:spacing w:lineRule="atLeast" w:line="30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</w:t>
      </w: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妈妈在工厂里辛苦地干活，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HTML"/>
        <w:spacing w:lineRule="atLeast" w:line="300"/>
        <w:ind w:firstLine="7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3. </w:t>
      </w:r>
      <w:r>
        <w:rPr>
          <w:rFonts w:ascii="宋体" w:hAnsi="宋体" w:cs="宋体"/>
          <w:sz w:val="28"/>
        </w:rPr>
        <w:t>例：是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捉害虫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青蛙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最大的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>快乐</w:t>
      </w:r>
      <w:r>
        <w:rPr>
          <w:rFonts w:ascii="宋体" w:hAnsi="宋体" w:cs="宋体"/>
          <w:b/>
          <w:sz w:val="28"/>
        </w:rPr>
        <w:t>（连词成句）</w:t>
      </w:r>
    </w:p>
    <w:p>
      <w:pPr>
        <w:pStyle w:val="HTML"/>
        <w:spacing w:lineRule="atLeast" w:line="300"/>
        <w:ind w:firstLine="140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>捉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害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虫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是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青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蛙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最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大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的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快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>乐。</w:t>
      </w:r>
      <w:r>
        <w:rPr>
          <w:rFonts w:ascii="宋体" w:hAnsi="宋体" w:cs="宋体"/>
          <w:sz w:val="28"/>
          <w:u w:val="single"/>
        </w:rPr>
        <w:t xml:space="preserve">     </w:t>
      </w:r>
    </w:p>
    <w:p>
      <w:pPr>
        <w:pStyle w:val="HTML"/>
        <w:spacing w:lineRule="atLeast" w:line="3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明亮的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这是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多么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世界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一个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呀</w:t>
      </w:r>
    </w:p>
    <w:p>
      <w:pPr>
        <w:pStyle w:val="HTML"/>
        <w:spacing w:lineRule="atLeast" w:line="30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                                            </w:t>
      </w:r>
    </w:p>
    <w:p>
      <w:pPr>
        <w:pStyle w:val="HTML"/>
        <w:spacing w:lineRule="atLeast" w:line="380"/>
        <w:ind w:firstLine="56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4. </w:t>
      </w:r>
      <w:r>
        <w:rPr>
          <w:rFonts w:ascii="宋体" w:hAnsi="宋体" w:cs="宋体"/>
          <w:sz w:val="28"/>
        </w:rPr>
        <w:t>例：梨树要等五年才能结果，你有这个</w:t>
      </w:r>
      <w:r>
        <w:rPr>
          <w:rFonts w:ascii="宋体" w:hAnsi="宋体" w:cs="宋体"/>
          <w:sz w:val="28"/>
          <w:em w:val="underDot"/>
        </w:rPr>
        <w:t>耐心</w:t>
      </w:r>
      <w:r>
        <w:rPr>
          <w:rFonts w:ascii="宋体" w:hAnsi="宋体" w:cs="宋体"/>
          <w:sz w:val="28"/>
        </w:rPr>
        <w:t>吗？</w:t>
      </w:r>
      <w:r>
        <w:rPr>
          <w:rFonts w:ascii="宋体" w:hAnsi="宋体" w:cs="宋体"/>
          <w:b/>
          <w:sz w:val="28"/>
        </w:rPr>
        <w:t>（</w:t>
      </w:r>
      <w:r>
        <w:rPr>
          <w:rFonts w:ascii="宋体" w:hAnsi="宋体" w:cs="宋体"/>
          <w:b/>
        </w:rPr>
        <w:t>用带点词写一句话</w:t>
      </w:r>
      <w:r>
        <w:rPr>
          <w:rFonts w:ascii="宋体" w:hAnsi="宋体" w:cs="宋体"/>
          <w:b/>
          <w:sz w:val="28"/>
        </w:rPr>
        <w:t>）</w:t>
      </w:r>
    </w:p>
    <w:p>
      <w:pPr>
        <w:pStyle w:val="HTML"/>
        <w:spacing w:lineRule="atLeast" w:line="380"/>
        <w:ind w:firstLine="560"/>
        <w:rPr>
          <w:rFonts w:ascii="宋体" w:hAnsi="宋体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造句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right="2" w:firstLine="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</w:rPr>
        <w:t>八、给句子按先后顺序排排队。（</w:t>
      </w:r>
      <w:r>
        <w:rPr>
          <w:rFonts w:cs="宋体" w:ascii="宋体" w:hAnsi="宋体"/>
          <w:b/>
          <w:sz w:val="28"/>
        </w:rPr>
        <w:t>5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Style15"/>
        <w:shd w:fill="FFFFFF" w:val="clear"/>
        <w:snapToGrid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）一条小河挡住了他俩的去路。</w:t>
      </w:r>
    </w:p>
    <w:p>
      <w:pPr>
        <w:pStyle w:val="Style15"/>
        <w:shd w:fill="FFFFFF" w:val="clear"/>
        <w:snapToGrid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）一天，小鸭和小鸡一起出去玩。</w:t>
      </w:r>
    </w:p>
    <w:p>
      <w:pPr>
        <w:pStyle w:val="Style15"/>
        <w:shd w:fill="FFFFFF" w:val="clear"/>
        <w:snapToGrid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）小鸭帮小鸡找来一块木板，让小鸡站在上面，小鸭推着小鸡过了河。</w:t>
      </w:r>
    </w:p>
    <w:p>
      <w:pPr>
        <w:pStyle w:val="Style15"/>
        <w:shd w:fill="FFFFFF" w:val="clear"/>
        <w:snapToGrid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）他们又高高兴兴地往前走。</w:t>
      </w:r>
    </w:p>
    <w:p>
      <w:pPr>
        <w:pStyle w:val="Style15"/>
        <w:shd w:fill="FFFFFF" w:val="clear"/>
        <w:snapToGrid w:val="false"/>
        <w:spacing w:before="0" w:after="0"/>
        <w:rPr>
          <w:rFonts w:cs="Arial"/>
          <w:sz w:val="28"/>
        </w:rPr>
      </w:pPr>
      <w:r>
        <w:rPr>
          <w:rFonts w:cs="Arial"/>
          <w:sz w:val="28"/>
          <w:szCs w:val="28"/>
        </w:rPr>
        <w:t xml:space="preserve">（ 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）小鸡说：“我不会游水，怎么办呀？”</w:t>
      </w:r>
    </w:p>
    <w:p>
      <w:pPr>
        <w:pStyle w:val="HTML"/>
        <w:spacing w:lineRule="atLeast" w:line="330"/>
        <w:rPr>
          <w:rFonts w:ascii="宋体" w:hAnsi="宋体"/>
          <w:sz w:val="28"/>
        </w:rPr>
      </w:pPr>
      <w:r>
        <w:rPr>
          <w:rFonts w:ascii="宋体" w:hAnsi="宋体" w:cs="宋体"/>
          <w:b/>
          <w:sz w:val="28"/>
        </w:rPr>
        <w:t>九、请按课文内容填空。（</w:t>
      </w:r>
      <w:r>
        <w:rPr>
          <w:rFonts w:cs="宋体" w:ascii="宋体" w:hAnsi="宋体"/>
          <w:b/>
          <w:sz w:val="28"/>
        </w:rPr>
        <w:t>10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Style15"/>
        <w:shd w:fill="FFFFFF" w:val="clear"/>
        <w:spacing w:lineRule="exact" w:line="420" w:before="0" w:after="0"/>
        <w:ind w:firstLine="312"/>
        <w:rPr>
          <w:rFonts w:ascii="E-BZ;黑体" w:hAnsi="E-BZ;黑体" w:eastAsia="E-BZ;黑体" w:cs="E-BZ;黑体"/>
          <w:sz w:val="28"/>
          <w:szCs w:val="27"/>
          <w:u w:val="single"/>
        </w:rPr>
      </w:pPr>
      <w:r>
        <w:rPr>
          <w:rFonts w:cs="Arial"/>
          <w:sz w:val="28"/>
        </w:rPr>
        <w:t>1.</w:t>
      </w:r>
      <w:r>
        <w:rPr>
          <w:rFonts w:cs="Arial"/>
          <w:sz w:val="28"/>
        </w:rPr>
        <w:t>迟日江山丽，</w:t>
      </w:r>
      <w:r>
        <w:rPr>
          <w:rFonts w:ascii="E-BZ;黑体" w:hAnsi="E-BZ;黑体" w:cs="E-BZ;黑体" w:eastAsia="E-BZ;黑体"/>
          <w:sz w:val="28"/>
          <w:szCs w:val="27"/>
          <w:u w:val="single"/>
        </w:rPr>
        <w:t xml:space="preserve">                      </w:t>
      </w:r>
    </w:p>
    <w:p>
      <w:pPr>
        <w:pStyle w:val="Style15"/>
        <w:shd w:fill="FFFFFF" w:val="clear"/>
        <w:spacing w:lineRule="exact" w:line="420" w:before="0" w:after="0"/>
        <w:ind w:firstLine="312"/>
        <w:rPr>
          <w:rFonts w:cs="Arial"/>
          <w:sz w:val="28"/>
        </w:rPr>
      </w:pPr>
      <w:r>
        <w:rPr>
          <w:rFonts w:cs="Arial"/>
          <w:sz w:val="28"/>
        </w:rPr>
        <w:t>2.</w:t>
      </w:r>
      <w:r>
        <w:rPr>
          <w:rFonts w:cs="Arial"/>
          <w:sz w:val="28"/>
        </w:rPr>
        <w:t>小荷才露，早有蜻蜓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。</w:t>
      </w:r>
    </w:p>
    <w:p>
      <w:pPr>
        <w:pStyle w:val="Style15"/>
        <w:shd w:fill="FFFFFF" w:val="clear"/>
        <w:spacing w:lineRule="exact" w:line="420" w:before="0" w:after="0"/>
        <w:ind w:firstLine="312"/>
        <w:rPr>
          <w:rFonts w:cs="Arial"/>
          <w:sz w:val="28"/>
        </w:rPr>
      </w:pPr>
      <w:r>
        <w:rPr>
          <w:rFonts w:cs="Arial"/>
          <w:sz w:val="28"/>
        </w:rPr>
        <w:t>3.</w:t>
      </w:r>
      <w:r>
        <w:rPr>
          <w:rFonts w:cs="Arial"/>
          <w:sz w:val="28"/>
        </w:rPr>
        <w:t>我想把我自己</w:t>
      </w:r>
      <w:r>
        <w:rPr>
          <w:rFonts w:cs="Arial"/>
          <w:sz w:val="28"/>
          <w:u w:val="single"/>
        </w:rPr>
        <w:t>_______</w:t>
      </w:r>
      <w:r>
        <w:rPr>
          <w:rFonts w:cs="Arial"/>
          <w:sz w:val="28"/>
        </w:rPr>
        <w:t>春天的土地上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变小草，变小花。</w:t>
      </w:r>
    </w:p>
    <w:p>
      <w:pPr>
        <w:pStyle w:val="Style15"/>
        <w:shd w:fill="FFFFFF" w:val="clear"/>
        <w:spacing w:lineRule="exact" w:line="420" w:before="0" w:after="0"/>
        <w:ind w:firstLine="312"/>
        <w:rPr>
          <w:rFonts w:cs="Arial"/>
          <w:sz w:val="28"/>
        </w:rPr>
      </w:pPr>
      <w:r>
        <w:rPr>
          <w:rFonts w:cs="Arial"/>
          <w:sz w:val="28"/>
        </w:rPr>
        <w:t>4.</w:t>
      </w:r>
      <w:r>
        <w:rPr>
          <w:rFonts w:cs="Arial"/>
          <w:sz w:val="28"/>
        </w:rPr>
        <w:t>鲁班是我国著名的木匠，传说他发明了许多东西，你知道的有</w:t>
      </w:r>
      <w:r>
        <w:rPr>
          <w:rFonts w:cs="Arial"/>
          <w:sz w:val="28"/>
          <w:u w:val="single"/>
        </w:rPr>
        <w:t xml:space="preserve">       </w:t>
      </w:r>
      <w:r>
        <w:rPr>
          <w:rFonts w:cs="Arial"/>
          <w:sz w:val="28"/>
        </w:rPr>
        <w:t>、</w:t>
      </w:r>
    </w:p>
    <w:p>
      <w:pPr>
        <w:pStyle w:val="Style15"/>
        <w:shd w:fill="FFFFFF" w:val="clear"/>
        <w:spacing w:lineRule="exact" w:line="420" w:before="0" w:after="0"/>
        <w:ind w:firstLine="310"/>
        <w:rPr>
          <w:rFonts w:cs="Arial"/>
          <w:sz w:val="28"/>
        </w:rPr>
      </w:pPr>
      <w:r>
        <w:rPr>
          <w:rFonts w:cs="宋体"/>
          <w:sz w:val="28"/>
          <w:u w:val="single"/>
        </w:rPr>
        <w:t xml:space="preserve">          </w:t>
      </w:r>
      <w:r>
        <w:rPr>
          <w:rFonts w:cs="Arial"/>
          <w:sz w:val="28"/>
        </w:rPr>
        <w:t>。</w:t>
      </w:r>
    </w:p>
    <w:p>
      <w:pPr>
        <w:pStyle w:val="Style15"/>
        <w:shd w:fill="FFFFFF" w:val="clear"/>
        <w:spacing w:lineRule="exact" w:line="420" w:before="0" w:after="0"/>
        <w:ind w:firstLine="312"/>
        <w:rPr>
          <w:rFonts w:cs="Arial"/>
          <w:sz w:val="28"/>
        </w:rPr>
      </w:pPr>
      <w:r>
        <w:rPr>
          <w:rFonts w:cs="Arial"/>
          <w:sz w:val="28"/>
        </w:rPr>
        <w:t>5.</w:t>
      </w:r>
      <w:r>
        <w:rPr>
          <w:rFonts w:cs="Arial"/>
          <w:sz w:val="28"/>
        </w:rPr>
        <w:t>猴子种的树一棵也没有成活</w:t>
      </w:r>
      <w:r>
        <w:rPr>
          <w:rFonts w:cs="Arial"/>
          <w:sz w:val="28"/>
        </w:rPr>
        <w:t>,</w:t>
      </w:r>
      <w:r>
        <w:rPr>
          <w:rFonts w:cs="Arial"/>
          <w:sz w:val="28"/>
        </w:rPr>
        <w:t>这是因为</w:t>
      </w:r>
      <w:r>
        <w:rPr>
          <w:rFonts w:cs="Arial"/>
          <w:sz w:val="28"/>
          <w:u w:val="single"/>
        </w:rPr>
        <w:t xml:space="preserve"> </w:t>
      </w:r>
      <w:r>
        <w:rPr>
          <w:rFonts w:cs="Arial"/>
          <w:sz w:val="28"/>
          <w:u w:val="single"/>
        </w:rPr>
        <w:t>____________________</w:t>
      </w:r>
      <w:r>
        <w:rPr>
          <w:rFonts w:cs="Arial"/>
          <w:sz w:val="28"/>
        </w:rPr>
        <w:t>。</w:t>
      </w:r>
      <w:r>
        <w:rPr>
          <w:rFonts w:cs="Arial"/>
          <w:sz w:val="28"/>
        </w:rPr>
        <w:t xml:space="preserve"> </w:t>
      </w:r>
    </w:p>
    <w:p>
      <w:pPr>
        <w:pStyle w:val="HTML"/>
        <w:spacing w:lineRule="atLeast" w:line="330"/>
        <w:rPr>
          <w:rFonts w:ascii="宋体" w:hAnsi="宋体"/>
          <w:sz w:val="28"/>
        </w:rPr>
      </w:pPr>
      <w:r>
        <w:rPr>
          <w:rFonts w:ascii="宋体" w:hAnsi="宋体" w:cs="宋体"/>
          <w:b/>
          <w:sz w:val="28"/>
        </w:rPr>
        <w:t>十、快乐阅读（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HTML"/>
        <w:spacing w:lineRule="exact" w:line="420"/>
        <w:ind w:firstLine="560"/>
        <w:rPr>
          <w:rFonts w:ascii="楷体_GB2312;楷体" w:hAnsi="楷体_GB2312;楷体" w:eastAsia="楷体_GB2312;楷体" w:cs="宋体"/>
          <w:sz w:val="28"/>
        </w:rPr>
      </w:pPr>
      <w:r>
        <w:rPr>
          <w:rFonts w:ascii="宋体" w:hAnsi="宋体" w:cs="宋体"/>
          <w:sz w:val="28"/>
        </w:rPr>
        <w:t>在我家的院子里，每一个角落里都有几个黑乎乎的小洞，里面住着一群群的蚂蚁。</w:t>
      </w:r>
    </w:p>
    <w:p>
      <w:pPr>
        <w:pStyle w:val="HTML"/>
        <w:spacing w:lineRule="exact" w:line="420"/>
        <w:ind w:firstLine="56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有一次，我在院子里玩，忽然发现有一只蚂蚁在用力地拖（</w:t>
      </w:r>
      <w:r>
        <w:rPr>
          <w:rFonts w:cs="宋体" w:ascii="宋体" w:hAnsi="宋体"/>
          <w:sz w:val="28"/>
        </w:rPr>
        <w:t>tu</w:t>
      </w:r>
      <w:r>
        <w:rPr>
          <w:rFonts w:cs="宋体" w:ascii="宋体" w:hAnsi="宋体"/>
          <w:sz w:val="28"/>
        </w:rPr>
        <w:t>ō</w:t>
      </w:r>
      <w:r>
        <w:rPr>
          <w:rFonts w:ascii="宋体" w:hAnsi="宋体" w:cs="宋体"/>
          <w:sz w:val="28"/>
        </w:rPr>
        <w:t>）着一个掉在地上的苹果核（</w:t>
      </w: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é</w:t>
      </w:r>
      <w:r>
        <w:rPr>
          <w:rFonts w:ascii="宋体" w:hAnsi="宋体" w:cs="宋体"/>
          <w:sz w:val="28"/>
        </w:rPr>
        <w:t>）。我蹲（</w:t>
      </w:r>
      <w:r>
        <w:rPr>
          <w:rFonts w:cs="宋体" w:ascii="宋体" w:hAnsi="宋体"/>
          <w:sz w:val="28"/>
        </w:rPr>
        <w:t>d</w:t>
      </w:r>
      <w:r>
        <w:rPr>
          <w:rFonts w:cs="宋体" w:ascii="宋体" w:hAnsi="宋体"/>
          <w:sz w:val="28"/>
        </w:rPr>
        <w:t>ū</w:t>
      </w:r>
      <w:r>
        <w:rPr>
          <w:rFonts w:cs="宋体" w:ascii="宋体" w:hAnsi="宋体"/>
          <w:sz w:val="28"/>
        </w:rPr>
        <w:t>n</w:t>
      </w:r>
      <w:r>
        <w:rPr>
          <w:rFonts w:ascii="宋体" w:hAnsi="宋体" w:cs="宋体"/>
          <w:sz w:val="28"/>
        </w:rPr>
        <w:t>）下来仔仔细细地观察，它头上还有触（</w:t>
      </w:r>
      <w:r>
        <w:rPr>
          <w:rFonts w:cs="宋体" w:ascii="宋体" w:hAnsi="宋体"/>
          <w:sz w:val="28"/>
        </w:rPr>
        <w:t>ch</w:t>
      </w:r>
      <w:r>
        <w:rPr>
          <w:rFonts w:cs="宋体" w:ascii="宋体" w:hAnsi="宋体"/>
          <w:sz w:val="28"/>
        </w:rPr>
        <w:t>ù</w:t>
      </w:r>
      <w:r>
        <w:rPr>
          <w:rFonts w:ascii="宋体" w:hAnsi="宋体" w:cs="宋体"/>
          <w:sz w:val="28"/>
        </w:rPr>
        <w:t>）角。</w:t>
      </w:r>
    </w:p>
    <w:p>
      <w:pPr>
        <w:pStyle w:val="HTML"/>
        <w:spacing w:lineRule="exact" w:line="420"/>
        <w:ind w:firstLine="56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正在这个时候，有一群蚂蚁从这儿经过，那只蚂蚁碰了碰另一只蚂蚁的触角，就这样它们齐心协力，劲往一处使，终于把苹果核拖到洞里了。</w:t>
      </w:r>
    </w:p>
    <w:p>
      <w:pPr>
        <w:pStyle w:val="HTML"/>
        <w:spacing w:lineRule="exact" w:line="560"/>
        <w:ind w:firstLine="495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短文共有（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）个自然段。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分）</w:t>
      </w:r>
    </w:p>
    <w:p>
      <w:pPr>
        <w:pStyle w:val="HTML"/>
        <w:spacing w:lineRule="exact" w:line="560"/>
        <w:ind w:firstLine="495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2. </w:t>
      </w:r>
      <w:r>
        <w:rPr>
          <w:rFonts w:cs="宋体" w:ascii="宋体" w:hAnsi="宋体"/>
          <w:sz w:val="28"/>
        </w:rPr>
        <w:t>“</w:t>
      </w:r>
      <w:r>
        <w:rPr>
          <w:rFonts w:ascii="宋体" w:hAnsi="宋体" w:cs="宋体"/>
          <w:sz w:val="28"/>
        </w:rPr>
        <w:t>触”用部首查字法，应查部，再查画；用音序查字法，应先查大写字母，再查音节。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分）</w:t>
      </w:r>
    </w:p>
    <w:p>
      <w:pPr>
        <w:pStyle w:val="HTML"/>
        <w:spacing w:lineRule="exact" w:line="560"/>
        <w:ind w:firstLine="495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把词语补充完整。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分）</w:t>
      </w:r>
    </w:p>
    <w:p>
      <w:pPr>
        <w:pStyle w:val="HTML"/>
        <w:spacing w:lineRule="exact" w:line="560"/>
        <w:ind w:firstLine="495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</w:rPr>
        <w:t xml:space="preserve">         </w:t>
      </w:r>
      <w:r>
        <w:rPr>
          <w:rFonts w:ascii="宋体" w:hAnsi="宋体" w:cs="宋体"/>
          <w:sz w:val="28"/>
        </w:rPr>
        <w:t>）地拖</w:t>
      </w:r>
      <w:r>
        <w:rPr>
          <w:rFonts w:ascii="宋体" w:hAnsi="宋体" w:cs="宋体"/>
          <w:sz w:val="28"/>
        </w:rPr>
        <w:t xml:space="preserve">         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</w:rPr>
        <w:t xml:space="preserve">          </w:t>
      </w:r>
      <w:r>
        <w:rPr>
          <w:rFonts w:ascii="宋体" w:hAnsi="宋体" w:cs="宋体"/>
          <w:sz w:val="28"/>
        </w:rPr>
        <w:t>）的小洞</w:t>
      </w:r>
    </w:p>
    <w:p>
      <w:pPr>
        <w:pStyle w:val="HTML"/>
        <w:spacing w:lineRule="exact" w:line="560"/>
        <w:ind w:firstLine="495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</w:rPr>
        <w:t xml:space="preserve">         </w:t>
      </w:r>
      <w:r>
        <w:rPr>
          <w:rFonts w:ascii="宋体" w:hAnsi="宋体" w:cs="宋体"/>
          <w:sz w:val="28"/>
        </w:rPr>
        <w:t>）地观察</w:t>
      </w:r>
      <w:r>
        <w:rPr>
          <w:rFonts w:ascii="宋体" w:hAnsi="宋体" w:cs="宋体"/>
          <w:sz w:val="28"/>
        </w:rPr>
        <w:t xml:space="preserve">       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</w:rPr>
        <w:t xml:space="preserve">          </w:t>
      </w:r>
      <w:r>
        <w:rPr>
          <w:rFonts w:ascii="宋体" w:hAnsi="宋体" w:cs="宋体"/>
          <w:sz w:val="28"/>
        </w:rPr>
        <w:t>）的蚂蚁</w:t>
      </w:r>
    </w:p>
    <w:p>
      <w:pPr>
        <w:pStyle w:val="HTML"/>
        <w:spacing w:lineRule="exact" w:line="560"/>
        <w:ind w:firstLine="495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你喜欢这群小蚂蚁吗？为什么？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分）</w:t>
      </w:r>
    </w:p>
    <w:p>
      <w:pPr>
        <w:pStyle w:val="HTML"/>
        <w:spacing w:lineRule="auto" w:line="360"/>
        <w:ind w:firstLine="495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HTML"/>
        <w:spacing w:lineRule="atLeast" w:line="330"/>
        <w:ind w:firstLine="275"/>
        <w:rPr>
          <w:rFonts w:ascii="宋体" w:hAnsi="宋体"/>
          <w:b/>
          <w:b/>
          <w:sz w:val="28"/>
          <w:szCs w:val="28"/>
        </w:rPr>
      </w:pPr>
      <w:r>
        <w:rPr>
          <w:b/>
          <w:sz w:val="28"/>
          <w:szCs w:val="28"/>
        </w:rPr>
        <w:t>十一、看图写话。</w:t>
      </w:r>
      <w:r>
        <w:rPr>
          <w:b/>
          <w:sz w:val="28"/>
          <w:szCs w:val="28"/>
        </w:rPr>
        <w:t>(1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sz w:val="28"/>
          <w:szCs w:val="28"/>
        </w:rPr>
        <w:t>写话提示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同学们仔细看图，图上有谁，在哪里，发生了什么事情？</w:t>
      </w:r>
      <w:r>
        <w:rPr>
          <w:sz w:val="28"/>
          <w:szCs w:val="28"/>
        </w:rPr>
        <w:t>2.</w:t>
      </w:r>
      <w:r>
        <w:rPr>
          <w:sz w:val="28"/>
          <w:szCs w:val="28"/>
        </w:rPr>
        <w:t>我们好好发挥自己的写话才能，编写成一个生动有趣的故事。</w:t>
      </w:r>
      <w:r>
        <w:rPr>
          <w:sz w:val="28"/>
        </w:rPr>
        <w:t>你能行！</w:t>
      </w:r>
    </w:p>
    <w:p>
      <w:pPr>
        <w:pStyle w:val="Normal"/>
        <w:spacing w:lineRule="auto" w:line="360"/>
        <w:jc w:val="center"/>
        <w:rPr>
          <w:rFonts w:eastAsia="黑体"/>
          <w:bCs/>
          <w:sz w:val="28"/>
          <w:szCs w:val="28"/>
          <w:lang w:val="en-US" w:eastAsia="en-US"/>
        </w:rPr>
      </w:pPr>
      <w:r>
        <w:rPr>
          <w:rFonts w:eastAsia="黑体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23950</wp:posOffset>
            </wp:positionH>
            <wp:positionV relativeFrom="paragraph">
              <wp:posOffset>635</wp:posOffset>
            </wp:positionV>
            <wp:extent cx="3676650" cy="2080260"/>
            <wp:effectExtent l="0" t="0" r="0" b="0"/>
            <wp:wrapNone/>
            <wp:docPr id="1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8205" w:leader="none"/>
        </w:tabs>
        <w:rPr>
          <w:rFonts w:eastAsia="黑体"/>
        </w:rPr>
      </w:pPr>
      <w:r>
        <w:rPr>
          <w:rFonts w:eastAsia="黑体"/>
        </w:rPr>
        <w:tab/>
      </w:r>
    </w:p>
    <w:p>
      <w:pPr>
        <w:pStyle w:val="Normal"/>
        <w:tabs>
          <w:tab w:val="clear" w:pos="420"/>
          <w:tab w:val="left" w:pos="8205" w:leader="none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930</wp:posOffset>
                </wp:positionH>
                <wp:positionV relativeFrom="paragraph">
                  <wp:posOffset>198120</wp:posOffset>
                </wp:positionV>
                <wp:extent cx="5259070" cy="438150"/>
                <wp:effectExtent l="5080" t="5080" r="5080" b="5080"/>
                <wp:wrapNone/>
                <wp:docPr id="16" name="组合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7" style="position:absolute;margin-left:35.9pt;margin-top:15.6pt;width:414.05pt;height:34.5pt" coordorigin="718,312" coordsize="8281,690">
                <v:group id="shape_0" alt="组合 278" style="position:absolute;left:718;top:312;width:5520;height:690">
                  <v:group id="shape_0" alt="组合 279" style="position:absolute;left:718;top:312;width:690;height:690">
                    <v:rect id="shape_0" ID="矩形 280" fillcolor="white" stroked="t" o:allowincell="f" style="position:absolute;left:718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657" to="1407,657" ID="直线 28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312" to="1063,996" ID="直线 28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283" style="position:absolute;left:1408;top:312;width:691;height:690">
                    <v:rect id="shape_0" ID="矩形 284" fillcolor="white" stroked="t" o:allowincell="f" style="position:absolute;left:1408;top:31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657" to="2098,657" ID="直线 28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312" to="1753,996" ID="直线 28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287" style="position:absolute;left:2099;top:312;width:690;height:690">
                    <v:rect id="shape_0" ID="矩形 288" fillcolor="white" stroked="t" o:allowincell="f" style="position:absolute;left:2099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657" to="2788,657" ID="直线 28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312" to="2443,996" ID="直线 29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291" style="position:absolute;left:2789;top:312;width:690;height:690">
                    <v:rect id="shape_0" ID="矩形 292" fillcolor="white" stroked="t" o:allowincell="f" style="position:absolute;left:2789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657" to="3478,657" ID="直线 2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312" to="3134,996" ID="直线 29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295" style="position:absolute;left:3479;top:312;width:690;height:690">
                    <v:rect id="shape_0" ID="矩形 296" fillcolor="white" stroked="t" o:allowincell="f" style="position:absolute;left:3479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657" to="4168,657" ID="直线 29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312" to="3824,996" ID="直线 29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299" style="position:absolute;left:4169;top:312;width:690;height:690">
                    <v:rect id="shape_0" ID="矩形 300" fillcolor="white" stroked="t" o:allowincell="f" style="position:absolute;left:4169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657" to="4858,657" ID="直线 30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312" to="4514,996" ID="直线 3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03" style="position:absolute;left:4859;top:312;width:690;height:690">
                    <v:rect id="shape_0" ID="矩形 304" fillcolor="white" stroked="t" o:allowincell="f" style="position:absolute;left:4859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657" to="5548,657" ID="直线 30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312" to="5204,996" ID="直线 30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07" style="position:absolute;left:5549;top:312;width:690;height:690">
                    <v:rect id="shape_0" ID="矩形 308" fillcolor="white" stroked="t" o:allowincell="f" style="position:absolute;left:5549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657" to="6238,657" ID="直线 30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312" to="5894,996" ID="直线 3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311" style="position:absolute;left:6238;top:312;width:1382;height:690">
                  <v:group id="shape_0" alt="组合 312" style="position:absolute;left:6238;top:312;width:690;height:690">
                    <v:rect id="shape_0" ID="矩形 313" fillcolor="white" stroked="t" o:allowincell="f" style="position:absolute;left:6238;top:3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657" to="6927,657" ID="直线 3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312" to="6584,996" ID="直线 3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16" style="position:absolute;left:6929;top:312;width:691;height:690">
                    <v:rect id="shape_0" ID="矩形 317" fillcolor="white" stroked="t" o:allowincell="f" style="position:absolute;left:6929;top:31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657" to="7619,657" ID="直线 3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312" to="7274,996" ID="直线 3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320" style="position:absolute;left:7620;top:312;width:690;height:690">
                  <v:rect id="shape_0" ID="矩形 321" fillcolor="white" stroked="t" o:allowincell="f" style="position:absolute;left:7620;top:31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657" to="8309,657" ID="直线 3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312" to="7965,996" ID="直线 3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24" style="position:absolute;left:8309;top:312;width:690;height:690">
                  <v:rect id="shape_0" ID="矩形 325" fillcolor="white" stroked="t" o:allowincell="f" style="position:absolute;left:8309;top:31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657" to="8998,657" ID="直线 3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312" to="8655,996" ID="直线 32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693420</wp:posOffset>
                </wp:positionV>
                <wp:extent cx="5259070" cy="438150"/>
                <wp:effectExtent l="5080" t="5080" r="5080" b="5080"/>
                <wp:wrapNone/>
                <wp:docPr id="17" name="组合 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8" style="position:absolute;margin-left:35.9pt;margin-top:54.6pt;width:414.05pt;height:34.5pt" coordorigin="718,1092" coordsize="8281,690">
                <v:group id="shape_0" alt="组合 329" style="position:absolute;left:718;top:1092;width:5520;height:690">
                  <v:group id="shape_0" alt="组合 330" style="position:absolute;left:718;top:1092;width:690;height:690">
                    <v:rect id="shape_0" ID="矩形 331" fillcolor="white" stroked="t" o:allowincell="f" style="position:absolute;left:718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1437" to="1407,1437" ID="直线 33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1092" to="1063,1776" ID="直线 3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34" style="position:absolute;left:1408;top:1092;width:691;height:690">
                    <v:rect id="shape_0" ID="矩形 335" fillcolor="white" stroked="t" o:allowincell="f" style="position:absolute;left:1408;top:109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1437" to="2098,1437" ID="直线 33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1092" to="1753,1776" ID="直线 3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38" style="position:absolute;left:2099;top:1092;width:690;height:690">
                    <v:rect id="shape_0" ID="矩形 339" fillcolor="white" stroked="t" o:allowincell="f" style="position:absolute;left:2099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1437" to="2788,1437" ID="直线 3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1092" to="2443,1776" ID="直线 34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42" style="position:absolute;left:2789;top:1092;width:690;height:690">
                    <v:rect id="shape_0" ID="矩形 343" fillcolor="white" stroked="t" o:allowincell="f" style="position:absolute;left:2789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1437" to="3478,1437" ID="直线 34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1092" to="3134,1776" ID="直线 34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46" style="position:absolute;left:3479;top:1092;width:690;height:690">
                    <v:rect id="shape_0" ID="矩形 347" fillcolor="white" stroked="t" o:allowincell="f" style="position:absolute;left:3479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1437" to="4168,1437" ID="直线 34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1092" to="3824,1776" ID="直线 34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50" style="position:absolute;left:4169;top:1092;width:690;height:690">
                    <v:rect id="shape_0" ID="矩形 351" fillcolor="white" stroked="t" o:allowincell="f" style="position:absolute;left:4169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1437" to="4858,1437" ID="直线 35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1092" to="4514,1776" ID="直线 35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54" style="position:absolute;left:4859;top:1092;width:690;height:690">
                    <v:rect id="shape_0" ID="矩形 355" fillcolor="white" stroked="t" o:allowincell="f" style="position:absolute;left:4859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1437" to="5548,1437" ID="直线 35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1092" to="5204,1776" ID="直线 35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58" style="position:absolute;left:5549;top:1092;width:690;height:690">
                    <v:rect id="shape_0" ID="矩形 359" fillcolor="white" stroked="t" o:allowincell="f" style="position:absolute;left:5549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1437" to="6238,1437" ID="直线 36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1092" to="5894,1776" ID="直线 36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362" style="position:absolute;left:6238;top:1092;width:1382;height:690">
                  <v:group id="shape_0" alt="组合 363" style="position:absolute;left:6238;top:1092;width:690;height:690">
                    <v:rect id="shape_0" ID="矩形 364" fillcolor="white" stroked="t" o:allowincell="f" style="position:absolute;left:6238;top:10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1437" to="6927,1437" ID="直线 36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1092" to="6584,1776" ID="直线 36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67" style="position:absolute;left:6929;top:1092;width:691;height:690">
                    <v:rect id="shape_0" ID="矩形 368" fillcolor="white" stroked="t" o:allowincell="f" style="position:absolute;left:6929;top:109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1437" to="7619,1437" ID="直线 36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1092" to="7274,1776" ID="直线 37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371" style="position:absolute;left:7620;top:1092;width:690;height:690">
                  <v:rect id="shape_0" ID="矩形 372" fillcolor="white" stroked="t" o:allowincell="f" style="position:absolute;left:7620;top:109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1437" to="8309,1437" ID="直线 3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1092" to="7965,1776" ID="直线 3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5" style="position:absolute;left:8309;top:1092;width:690;height:690">
                  <v:rect id="shape_0" ID="矩形 376" fillcolor="white" stroked="t" o:allowincell="f" style="position:absolute;left:8309;top:109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1437" to="8998,1437" ID="直线 37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1092" to="8655,1776" ID="直线 3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1188720</wp:posOffset>
                </wp:positionV>
                <wp:extent cx="5259070" cy="438150"/>
                <wp:effectExtent l="5080" t="5080" r="5080" b="5080"/>
                <wp:wrapNone/>
                <wp:docPr id="18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35.9pt;margin-top:93.6pt;width:414.05pt;height:34.5pt" coordorigin="718,1872" coordsize="8281,690">
                <v:group id="shape_0" alt="组合 380" style="position:absolute;left:718;top:1872;width:5520;height:690">
                  <v:group id="shape_0" alt="组合 381" style="position:absolute;left:718;top:1872;width:690;height:690">
                    <v:rect id="shape_0" ID="矩形 382" fillcolor="white" stroked="t" o:allowincell="f" style="position:absolute;left:718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2217" to="1407,2217" ID="直线 38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1872" to="1063,2556" ID="直线 3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85" style="position:absolute;left:1408;top:1872;width:691;height:690">
                    <v:rect id="shape_0" ID="矩形 386" fillcolor="white" stroked="t" o:allowincell="f" style="position:absolute;left:1408;top:187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2217" to="2098,2217" ID="直线 38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1872" to="1753,2556" ID="直线 38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89" style="position:absolute;left:2099;top:1872;width:690;height:690">
                    <v:rect id="shape_0" ID="矩形 390" fillcolor="white" stroked="t" o:allowincell="f" style="position:absolute;left:2099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2217" to="2788,2217" ID="直线 39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1872" to="2443,2556" ID="直线 39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93" style="position:absolute;left:2789;top:1872;width:690;height:690">
                    <v:rect id="shape_0" ID="矩形 394" fillcolor="white" stroked="t" o:allowincell="f" style="position:absolute;left:2789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2217" to="3478,2217" ID="直线 39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1872" to="3134,2556" ID="直线 39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397" style="position:absolute;left:3479;top:1872;width:690;height:690">
                    <v:rect id="shape_0" ID="矩形 398" fillcolor="white" stroked="t" o:allowincell="f" style="position:absolute;left:3479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2217" to="4168,2217" ID="直线 39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1872" to="3824,2556" ID="直线 40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01" style="position:absolute;left:4169;top:1872;width:690;height:690">
                    <v:rect id="shape_0" ID="矩形 402" fillcolor="white" stroked="t" o:allowincell="f" style="position:absolute;left:4169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2217" to="4858,2217" ID="直线 40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1872" to="4514,2556" ID="直线 4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05" style="position:absolute;left:4859;top:1872;width:690;height:690">
                    <v:rect id="shape_0" ID="矩形 406" fillcolor="white" stroked="t" o:allowincell="f" style="position:absolute;left:4859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2217" to="5548,2217" ID="直线 40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1872" to="5204,2556" ID="直线 40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09" style="position:absolute;left:5549;top:1872;width:690;height:690">
                    <v:rect id="shape_0" ID="矩形 410" fillcolor="white" stroked="t" o:allowincell="f" style="position:absolute;left:5549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2217" to="6238,2217" ID="直线 41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1872" to="5894,2556" ID="直线 41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413" style="position:absolute;left:6238;top:1872;width:1382;height:690">
                  <v:group id="shape_0" alt="组合 414" style="position:absolute;left:6238;top:1872;width:690;height:690">
                    <v:rect id="shape_0" ID="矩形 415" fillcolor="white" stroked="t" o:allowincell="f" style="position:absolute;left:6238;top:18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2217" to="6927,2217" ID="直线 41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1872" to="6584,2556" ID="直线 41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18" style="position:absolute;left:6929;top:1872;width:691;height:690">
                    <v:rect id="shape_0" ID="矩形 419" fillcolor="white" stroked="t" o:allowincell="f" style="position:absolute;left:6929;top:187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2217" to="7619,2217" ID="直线 4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1872" to="7274,2556" ID="直线 42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422" style="position:absolute;left:7620;top:1872;width:690;height:690">
                  <v:rect id="shape_0" ID="矩形 423" fillcolor="white" stroked="t" o:allowincell="f" style="position:absolute;left:7620;top:187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2217" to="8309,2217" ID="直线 4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1872" to="7965,2556" ID="直线 4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426" style="position:absolute;left:8309;top:1872;width:690;height:690">
                  <v:rect id="shape_0" ID="矩形 427" fillcolor="white" stroked="t" o:allowincell="f" style="position:absolute;left:8309;top:187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2217" to="8998,2217" ID="直线 4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1872" to="8655,2556" ID="直线 4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1684020</wp:posOffset>
                </wp:positionV>
                <wp:extent cx="5259070" cy="438150"/>
                <wp:effectExtent l="5080" t="5080" r="5080" b="5080"/>
                <wp:wrapNone/>
                <wp:docPr id="19" name="组合 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0" style="position:absolute;margin-left:35.9pt;margin-top:132.6pt;width:414.05pt;height:34.5pt" coordorigin="718,2652" coordsize="8281,690">
                <v:group id="shape_0" alt="组合 431" style="position:absolute;left:718;top:2652;width:5520;height:690">
                  <v:group id="shape_0" alt="组合 432" style="position:absolute;left:718;top:2652;width:690;height:690">
                    <v:rect id="shape_0" ID="矩形 433" fillcolor="white" stroked="t" o:allowincell="f" style="position:absolute;left:718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2997" to="1407,2997" ID="直线 43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2652" to="1063,3336" ID="直线 43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36" style="position:absolute;left:1408;top:2652;width:691;height:690">
                    <v:rect id="shape_0" ID="矩形 437" fillcolor="white" stroked="t" o:allowincell="f" style="position:absolute;left:1408;top:265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2997" to="2098,2997" ID="直线 4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2652" to="1753,3336" ID="直线 43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40" style="position:absolute;left:2099;top:2652;width:690;height:690">
                    <v:rect id="shape_0" ID="矩形 441" fillcolor="white" stroked="t" o:allowincell="f" style="position:absolute;left:2099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2997" to="2788,2997" ID="直线 4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2652" to="2443,3336" ID="直线 4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44" style="position:absolute;left:2789;top:2652;width:690;height:690">
                    <v:rect id="shape_0" ID="矩形 445" fillcolor="white" stroked="t" o:allowincell="f" style="position:absolute;left:2789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2997" to="3478,2997" ID="直线 44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2652" to="3134,3336" ID="直线 44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48" style="position:absolute;left:3479;top:2652;width:690;height:690">
                    <v:rect id="shape_0" ID="矩形 449" fillcolor="white" stroked="t" o:allowincell="f" style="position:absolute;left:3479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2997" to="4168,2997" ID="直线 45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2652" to="3824,3336" ID="直线 45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52" style="position:absolute;left:4169;top:2652;width:690;height:690">
                    <v:rect id="shape_0" ID="矩形 453" fillcolor="white" stroked="t" o:allowincell="f" style="position:absolute;left:4169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2997" to="4858,2997" ID="直线 45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2652" to="4514,3336" ID="直线 45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56" style="position:absolute;left:4859;top:2652;width:690;height:690">
                    <v:rect id="shape_0" ID="矩形 457" fillcolor="white" stroked="t" o:allowincell="f" style="position:absolute;left:4859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2997" to="5548,2997" ID="直线 45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2652" to="5204,3336" ID="直线 45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60" style="position:absolute;left:5549;top:2652;width:690;height:690">
                    <v:rect id="shape_0" ID="矩形 461" fillcolor="white" stroked="t" o:allowincell="f" style="position:absolute;left:5549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2997" to="6238,2997" ID="直线 46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2652" to="5894,3336" ID="直线 4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464" style="position:absolute;left:6238;top:2652;width:1382;height:690">
                  <v:group id="shape_0" alt="组合 465" style="position:absolute;left:6238;top:2652;width:690;height:690">
                    <v:rect id="shape_0" ID="矩形 466" fillcolor="white" stroked="t" o:allowincell="f" style="position:absolute;left:6238;top:26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2997" to="6927,2997" ID="直线 46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2652" to="6584,3336" ID="直线 46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69" style="position:absolute;left:6929;top:2652;width:691;height:690">
                    <v:rect id="shape_0" ID="矩形 470" fillcolor="white" stroked="t" o:allowincell="f" style="position:absolute;left:6929;top:265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2997" to="7619,2997" ID="直线 4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2652" to="7274,3336" ID="直线 4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473" style="position:absolute;left:7620;top:2652;width:690;height:690">
                  <v:rect id="shape_0" ID="矩形 474" fillcolor="white" stroked="t" o:allowincell="f" style="position:absolute;left:7620;top:265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2997" to="8309,2997" ID="直线 4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2652" to="7965,3336" ID="直线 4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477" style="position:absolute;left:8309;top:2652;width:690;height:690">
                  <v:rect id="shape_0" ID="矩形 478" fillcolor="white" stroked="t" o:allowincell="f" style="position:absolute;left:8309;top:265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2997" to="8998,2997" ID="直线 47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2652" to="8655,3336" ID="直线 48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30</wp:posOffset>
                </wp:positionH>
                <wp:positionV relativeFrom="paragraph">
                  <wp:posOffset>2179320</wp:posOffset>
                </wp:positionV>
                <wp:extent cx="5259070" cy="438150"/>
                <wp:effectExtent l="5080" t="5080" r="5080" b="5080"/>
                <wp:wrapNone/>
                <wp:docPr id="20" name="组合 4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1" style="position:absolute;margin-left:35.9pt;margin-top:171.6pt;width:414.05pt;height:34.5pt" coordorigin="718,3432" coordsize="8281,690">
                <v:group id="shape_0" alt="组合 482" style="position:absolute;left:718;top:3432;width:5520;height:690">
                  <v:group id="shape_0" alt="组合 483" style="position:absolute;left:718;top:3432;width:690;height:690">
                    <v:rect id="shape_0" ID="矩形 484" fillcolor="white" stroked="t" o:allowincell="f" style="position:absolute;left:718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3777" to="1407,3777" ID="直线 48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3432" to="1063,4116" ID="直线 48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87" style="position:absolute;left:1408;top:3432;width:691;height:690">
                    <v:rect id="shape_0" ID="矩形 488" fillcolor="white" stroked="t" o:allowincell="f" style="position:absolute;left:1408;top:343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3777" to="2098,3777" ID="直线 48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3432" to="1753,4116" ID="直线 49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91" style="position:absolute;left:2099;top:3432;width:690;height:690">
                    <v:rect id="shape_0" ID="矩形 492" fillcolor="white" stroked="t" o:allowincell="f" style="position:absolute;left:2099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3777" to="2788,3777" ID="直线 4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3432" to="2443,4116" ID="直线 49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95" style="position:absolute;left:2789;top:3432;width:690;height:690">
                    <v:rect id="shape_0" ID="矩形 496" fillcolor="white" stroked="t" o:allowincell="f" style="position:absolute;left:2789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3777" to="3478,3777" ID="直线 49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3432" to="3134,4116" ID="直线 49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99" style="position:absolute;left:3479;top:3432;width:690;height:690">
                    <v:rect id="shape_0" ID="矩形 500" fillcolor="white" stroked="t" o:allowincell="f" style="position:absolute;left:3479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3777" to="4168,3777" ID="直线 50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3432" to="3824,4116" ID="直线 5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03" style="position:absolute;left:4169;top:3432;width:690;height:690">
                    <v:rect id="shape_0" ID="矩形 504" fillcolor="white" stroked="t" o:allowincell="f" style="position:absolute;left:4169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3777" to="4858,3777" ID="直线 50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3432" to="4514,4116" ID="直线 50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07" style="position:absolute;left:4859;top:3432;width:690;height:690">
                    <v:rect id="shape_0" ID="矩形 508" fillcolor="white" stroked="t" o:allowincell="f" style="position:absolute;left:4859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3777" to="5548,3777" ID="直线 50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3432" to="5204,4116" ID="直线 5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11" style="position:absolute;left:5549;top:3432;width:690;height:690">
                    <v:rect id="shape_0" ID="矩形 512" fillcolor="white" stroked="t" o:allowincell="f" style="position:absolute;left:5549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3777" to="6238,3777" ID="直线 51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3432" to="5894,4116" ID="直线 5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515" style="position:absolute;left:6238;top:3432;width:1382;height:690">
                  <v:group id="shape_0" alt="组合 516" style="position:absolute;left:6238;top:3432;width:690;height:690">
                    <v:rect id="shape_0" ID="矩形 517" fillcolor="white" stroked="t" o:allowincell="f" style="position:absolute;left:6238;top:34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3777" to="6927,3777" ID="直线 5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3432" to="6584,4116" ID="直线 5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20" style="position:absolute;left:6929;top:3432;width:691;height:690">
                    <v:rect id="shape_0" ID="矩形 521" fillcolor="white" stroked="t" o:allowincell="f" style="position:absolute;left:6929;top:343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3777" to="7619,3777" ID="直线 52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3432" to="7274,4116" ID="直线 52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524" style="position:absolute;left:7620;top:3432;width:690;height:690">
                  <v:rect id="shape_0" ID="矩形 525" fillcolor="white" stroked="t" o:allowincell="f" style="position:absolute;left:7620;top:343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3777" to="8309,3777" ID="直线 5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3432" to="7965,4116" ID="直线 52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528" style="position:absolute;left:8309;top:3432;width:690;height:690">
                  <v:rect id="shape_0" ID="矩形 529" fillcolor="white" stroked="t" o:allowincell="f" style="position:absolute;left:8309;top:343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3777" to="8998,3777" ID="直线 5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3432" to="8655,4116" ID="直线 53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37070</wp:posOffset>
                </wp:positionH>
                <wp:positionV relativeFrom="paragraph">
                  <wp:posOffset>1135380</wp:posOffset>
                </wp:positionV>
                <wp:extent cx="5259070" cy="438150"/>
                <wp:effectExtent l="5080" t="5080" r="5080" b="5080"/>
                <wp:wrapNone/>
                <wp:docPr id="21" name="组合 5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2" style="position:absolute;margin-left:554.1pt;margin-top:89.4pt;width:414.1pt;height:34.5pt" coordorigin="11082,1788" coordsize="8282,690">
                <v:group id="shape_0" alt="组合 533" style="position:absolute;left:11082;top:1788;width:5521;height:690">
                  <v:group id="shape_0" alt="组合 534" style="position:absolute;left:11082;top:1788;width:690;height:690">
                    <v:rect id="shape_0" ID="矩形 535" fillcolor="white" stroked="t" o:allowincell="f" style="position:absolute;left:11082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082,2133" to="11771,2133" ID="直线 53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1427,1788" to="11427,2472" ID="直线 5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38" style="position:absolute;left:11772;top:1788;width:691;height:690">
                    <v:rect id="shape_0" ID="矩形 539" fillcolor="white" stroked="t" o:allowincell="f" style="position:absolute;left:11772;top:1788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772,2133" to="12462,2133" ID="直线 5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2117,1788" to="12117,2472" ID="直线 54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42" style="position:absolute;left:12463;top:1788;width:690;height:690">
                    <v:rect id="shape_0" ID="矩形 543" fillcolor="white" stroked="t" o:allowincell="f" style="position:absolute;left:12463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463,2133" to="13152,2133" ID="直线 54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2807,1788" to="12807,2472" ID="直线 54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46" style="position:absolute;left:13153;top:1788;width:690;height:690">
                    <v:rect id="shape_0" ID="矩形 547" fillcolor="white" stroked="t" o:allowincell="f" style="position:absolute;left:13153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153,2133" to="13842,2133" ID="直线 54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498,1788" to="13498,2472" ID="直线 54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50" style="position:absolute;left:13843;top:1788;width:690;height:690">
                    <v:rect id="shape_0" ID="矩形 551" fillcolor="white" stroked="t" o:allowincell="f" style="position:absolute;left:13843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843,2133" to="14532,2133" ID="直线 55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188,1788" to="14188,2472" ID="直线 55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54" style="position:absolute;left:14533;top:1788;width:690;height:690">
                    <v:rect id="shape_0" ID="矩形 555" fillcolor="white" stroked="t" o:allowincell="f" style="position:absolute;left:14533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533,2133" to="15222,2133" ID="直线 55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878,1788" to="14878,2472" ID="直线 55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58" style="position:absolute;left:15223;top:1788;width:690;height:690">
                    <v:rect id="shape_0" ID="矩形 559" fillcolor="white" stroked="t" o:allowincell="f" style="position:absolute;left:15223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223,2133" to="15912,2133" ID="直线 56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5568,1788" to="15568,2472" ID="直线 56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62" style="position:absolute;left:15913;top:1788;width:690;height:690">
                    <v:rect id="shape_0" ID="矩形 563" fillcolor="white" stroked="t" o:allowincell="f" style="position:absolute;left:15913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913,2133" to="16602,2133" ID="直线 56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6258,1788" to="16258,2472" ID="直线 56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566" style="position:absolute;left:16603;top:1788;width:1382;height:690">
                  <v:group id="shape_0" alt="组合 567" style="position:absolute;left:16603;top:1788;width:690;height:690">
                    <v:rect id="shape_0" ID="矩形 568" fillcolor="white" stroked="t" o:allowincell="f" style="position:absolute;left:16603;top:1788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603,2133" to="17292,2133" ID="直线 56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6948,1788" to="16948,2472" ID="直线 57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71" style="position:absolute;left:17293;top:1788;width:691;height:690">
                    <v:rect id="shape_0" ID="矩形 572" fillcolor="white" stroked="t" o:allowincell="f" style="position:absolute;left:17293;top:1788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293,2133" to="17983,2133" ID="直线 5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638,1788" to="17638,2472" ID="直线 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575" style="position:absolute;left:17984;top:1788;width:690;height:690">
                  <v:rect id="shape_0" ID="矩形 576" fillcolor="white" stroked="t" o:allowincell="f" style="position:absolute;left:17984;top:1788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984,2133" to="18673,2133" ID="直线 57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329,1788" to="18329,2472" ID="直线 5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579" style="position:absolute;left:18674;top:1788;width:690;height:690">
                  <v:rect id="shape_0" ID="矩形 580" fillcolor="white" stroked="t" o:allowincell="f" style="position:absolute;left:18674;top:1788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674,2133" to="19363,2133" ID="直线 58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019,1788" to="19019,2472" ID="直线 5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930</wp:posOffset>
                </wp:positionH>
                <wp:positionV relativeFrom="paragraph">
                  <wp:posOffset>2674620</wp:posOffset>
                </wp:positionV>
                <wp:extent cx="5259070" cy="438150"/>
                <wp:effectExtent l="5080" t="5080" r="5080" b="5080"/>
                <wp:wrapNone/>
                <wp:docPr id="22" name="组合 5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3" style="position:absolute;margin-left:35.9pt;margin-top:210.6pt;width:414.05pt;height:34.5pt" coordorigin="718,4212" coordsize="8281,690">
                <v:group id="shape_0" alt="组合 584" style="position:absolute;left:718;top:4212;width:5520;height:690">
                  <v:group id="shape_0" alt="组合 585" style="position:absolute;left:718;top:4212;width:690;height:690">
                    <v:rect id="shape_0" ID="矩形 586" fillcolor="white" stroked="t" o:allowincell="f" style="position:absolute;left:718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4558" to="1407,4558" ID="直线 58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4212" to="1063,4896" ID="直线 58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89" style="position:absolute;left:1408;top:4212;width:691;height:690">
                    <v:rect id="shape_0" ID="矩形 590" fillcolor="white" stroked="t" o:allowincell="f" style="position:absolute;left:1408;top:421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4558" to="2098,4558" ID="直线 59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4212" to="1753,4896" ID="直线 59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93" style="position:absolute;left:2099;top:4212;width:690;height:690">
                    <v:rect id="shape_0" ID="矩形 594" fillcolor="white" stroked="t" o:allowincell="f" style="position:absolute;left:2099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4558" to="2788,4558" ID="直线 59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4212" to="2443,4896" ID="直线 59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97" style="position:absolute;left:2789;top:4212;width:690;height:690">
                    <v:rect id="shape_0" ID="矩形 598" fillcolor="white" stroked="t" o:allowincell="f" style="position:absolute;left:2789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4558" to="3478,4558" ID="直线 59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4212" to="3134,4896" ID="直线 60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01" style="position:absolute;left:3479;top:4212;width:690;height:690">
                    <v:rect id="shape_0" ID="矩形 602" fillcolor="white" stroked="t" o:allowincell="f" style="position:absolute;left:3479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4558" to="4168,4558" ID="直线 60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4212" to="3824,4896" ID="直线 6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05" style="position:absolute;left:4169;top:4212;width:690;height:690">
                    <v:rect id="shape_0" ID="矩形 606" fillcolor="white" stroked="t" o:allowincell="f" style="position:absolute;left:4169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4558" to="4858,4558" ID="直线 60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4212" to="4514,4896" ID="直线 60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09" style="position:absolute;left:4859;top:4212;width:690;height:690">
                    <v:rect id="shape_0" ID="矩形 610" fillcolor="white" stroked="t" o:allowincell="f" style="position:absolute;left:4859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4558" to="5548,4558" ID="直线 61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4212" to="5204,4896" ID="直线 61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13" style="position:absolute;left:5549;top:4212;width:690;height:690">
                    <v:rect id="shape_0" ID="矩形 614" fillcolor="white" stroked="t" o:allowincell="f" style="position:absolute;left:5549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4558" to="6238,4558" ID="直线 6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4212" to="5894,4896" ID="直线 61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617" style="position:absolute;left:6238;top:4212;width:1382;height:690">
                  <v:group id="shape_0" alt="组合 618" style="position:absolute;left:6238;top:4212;width:690;height:690">
                    <v:rect id="shape_0" ID="矩形 619" fillcolor="white" stroked="t" o:allowincell="f" style="position:absolute;left:6238;top:421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4558" to="6927,4558" ID="直线 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4212" to="6584,4896" ID="直线 62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22" style="position:absolute;left:6929;top:4212;width:691;height:690">
                    <v:rect id="shape_0" ID="矩形 623" fillcolor="white" stroked="t" o:allowincell="f" style="position:absolute;left:6929;top:421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4558" to="7619,4558" ID="直线 62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4212" to="7274,4896" ID="直线 62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626" style="position:absolute;left:7620;top:4212;width:690;height:690">
                  <v:rect id="shape_0" ID="矩形 627" fillcolor="white" stroked="t" o:allowincell="f" style="position:absolute;left:7620;top:421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4558" to="8309,4558" ID="直线 6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4212" to="7965,4896" ID="直线 6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30" style="position:absolute;left:8309;top:4212;width:690;height:690">
                  <v:rect id="shape_0" ID="矩形 631" fillcolor="white" stroked="t" o:allowincell="f" style="position:absolute;left:8309;top:421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4558" to="8998,4558" ID="直线 63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4212" to="8655,4896" ID="直线 6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3169920</wp:posOffset>
                </wp:positionV>
                <wp:extent cx="5259070" cy="438150"/>
                <wp:effectExtent l="5080" t="5080" r="5080" b="5080"/>
                <wp:wrapNone/>
                <wp:docPr id="23" name="组合 6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4" style="position:absolute;margin-left:35.9pt;margin-top:249.6pt;width:414.05pt;height:34.5pt" coordorigin="718,4992" coordsize="8281,690">
                <v:group id="shape_0" alt="组合 635" style="position:absolute;left:718;top:4992;width:5520;height:690">
                  <v:group id="shape_0" alt="组合 636" style="position:absolute;left:718;top:4992;width:690;height:690">
                    <v:rect id="shape_0" ID="矩形 637" fillcolor="white" stroked="t" o:allowincell="f" style="position:absolute;left:718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5337" to="1407,5337" ID="直线 6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4992" to="1063,5676" ID="直线 63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40" style="position:absolute;left:1408;top:4992;width:691;height:690">
                    <v:rect id="shape_0" ID="矩形 641" fillcolor="white" stroked="t" o:allowincell="f" style="position:absolute;left:1408;top:499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5337" to="2098,5337" ID="直线 6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4992" to="1753,5676" ID="直线 6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44" style="position:absolute;left:2099;top:4992;width:690;height:690">
                    <v:rect id="shape_0" ID="矩形 645" fillcolor="white" stroked="t" o:allowincell="f" style="position:absolute;left:2099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5337" to="2788,5337" ID="直线 64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4992" to="2443,5676" ID="直线 64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48" style="position:absolute;left:2789;top:4992;width:690;height:690">
                    <v:rect id="shape_0" ID="矩形 649" fillcolor="white" stroked="t" o:allowincell="f" style="position:absolute;left:2789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5337" to="3478,5337" ID="直线 65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4992" to="3134,5676" ID="直线 65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52" style="position:absolute;left:3479;top:4992;width:690;height:690">
                    <v:rect id="shape_0" ID="矩形 653" fillcolor="white" stroked="t" o:allowincell="f" style="position:absolute;left:3479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5337" to="4168,5337" ID="直线 65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4992" to="3824,5676" ID="直线 65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56" style="position:absolute;left:4169;top:4992;width:690;height:690">
                    <v:rect id="shape_0" ID="矩形 657" fillcolor="white" stroked="t" o:allowincell="f" style="position:absolute;left:4169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5337" to="4858,5337" ID="直线 65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4992" to="4514,5676" ID="直线 65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60" style="position:absolute;left:4859;top:4992;width:690;height:690">
                    <v:rect id="shape_0" ID="矩形 661" fillcolor="white" stroked="t" o:allowincell="f" style="position:absolute;left:4859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5337" to="5548,5337" ID="直线 66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4992" to="5204,5676" ID="直线 6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64" style="position:absolute;left:5549;top:4992;width:690;height:690">
                    <v:rect id="shape_0" ID="矩形 665" fillcolor="white" stroked="t" o:allowincell="f" style="position:absolute;left:5549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5337" to="6238,5337" ID="直线 66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4992" to="5894,5676" ID="直线 66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668" style="position:absolute;left:6238;top:4992;width:1382;height:690">
                  <v:group id="shape_0" alt="组合 669" style="position:absolute;left:6238;top:4992;width:690;height:690">
                    <v:rect id="shape_0" ID="矩形 670" fillcolor="white" stroked="t" o:allowincell="f" style="position:absolute;left:6238;top:499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5337" to="6927,5337" ID="直线 6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4992" to="6584,5676" ID="直线 6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73" style="position:absolute;left:6929;top:4992;width:691;height:690">
                    <v:rect id="shape_0" ID="矩形 674" fillcolor="white" stroked="t" o:allowincell="f" style="position:absolute;left:6929;top:499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5337" to="7619,5337" ID="直线 67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4992" to="7274,5676" ID="直线 67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677" style="position:absolute;left:7620;top:4992;width:690;height:690">
                  <v:rect id="shape_0" ID="矩形 678" fillcolor="white" stroked="t" o:allowincell="f" style="position:absolute;left:7620;top:499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5337" to="8309,5337" ID="直线 67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4992" to="7965,5676" ID="直线 68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81" style="position:absolute;left:8309;top:4992;width:690;height:690">
                  <v:rect id="shape_0" ID="矩形 682" fillcolor="white" stroked="t" o:allowincell="f" style="position:absolute;left:8309;top:499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5337" to="8998,5337" ID="直线 68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4992" to="8655,5676" ID="直线 68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930</wp:posOffset>
                </wp:positionH>
                <wp:positionV relativeFrom="paragraph">
                  <wp:posOffset>3665220</wp:posOffset>
                </wp:positionV>
                <wp:extent cx="5259070" cy="438150"/>
                <wp:effectExtent l="5080" t="5080" r="5080" b="5080"/>
                <wp:wrapNone/>
                <wp:docPr id="24" name="组合 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85" style="position:absolute;margin-left:35.9pt;margin-top:288.6pt;width:414.05pt;height:34.5pt" coordorigin="718,5772" coordsize="8281,690">
                <v:group id="shape_0" alt="组合 686" style="position:absolute;left:718;top:5772;width:5520;height:690">
                  <v:group id="shape_0" alt="组合 687" style="position:absolute;left:718;top:5772;width:690;height:690">
                    <v:rect id="shape_0" ID="矩形 688" fillcolor="white" stroked="t" o:allowincell="f" style="position:absolute;left:718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6117" to="1407,6117" ID="直线 68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5772" to="1063,6456" ID="直线 69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91" style="position:absolute;left:1408;top:5772;width:691;height:690">
                    <v:rect id="shape_0" ID="矩形 692" fillcolor="white" stroked="t" o:allowincell="f" style="position:absolute;left:1408;top:577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6117" to="2098,6117" ID="直线 6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5772" to="1753,6456" ID="直线 69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95" style="position:absolute;left:2099;top:5772;width:690;height:690">
                    <v:rect id="shape_0" ID="矩形 696" fillcolor="white" stroked="t" o:allowincell="f" style="position:absolute;left:2099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6117" to="2788,6117" ID="直线 69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5772" to="2443,6456" ID="直线 69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99" style="position:absolute;left:2789;top:5772;width:690;height:690">
                    <v:rect id="shape_0" ID="矩形 700" fillcolor="white" stroked="t" o:allowincell="f" style="position:absolute;left:2789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6117" to="3478,6117" ID="直线 70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5772" to="3134,6456" ID="直线 7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03" style="position:absolute;left:3479;top:5772;width:690;height:690">
                    <v:rect id="shape_0" ID="矩形 704" fillcolor="white" stroked="t" o:allowincell="f" style="position:absolute;left:3479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6117" to="4168,6117" ID="直线 70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5772" to="3824,6456" ID="直线 70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07" style="position:absolute;left:4169;top:5772;width:690;height:690">
                    <v:rect id="shape_0" ID="矩形 708" fillcolor="white" stroked="t" o:allowincell="f" style="position:absolute;left:4169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6117" to="4858,6117" ID="直线 70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5772" to="4514,6456" ID="直线 7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11" style="position:absolute;left:4859;top:5772;width:690;height:690">
                    <v:rect id="shape_0" ID="矩形 712" fillcolor="white" stroked="t" o:allowincell="f" style="position:absolute;left:4859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6117" to="5548,6117" ID="直线 71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5772" to="5204,6456" ID="直线 7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15" style="position:absolute;left:5549;top:5772;width:690;height:690">
                    <v:rect id="shape_0" ID="矩形 716" fillcolor="white" stroked="t" o:allowincell="f" style="position:absolute;left:5549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6117" to="6238,6117" ID="直线 71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5772" to="5894,6456" ID="直线 7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719" style="position:absolute;left:6238;top:5772;width:1382;height:690">
                  <v:group id="shape_0" alt="组合 720" style="position:absolute;left:6238;top:5772;width:690;height:690">
                    <v:rect id="shape_0" ID="矩形 721" fillcolor="white" stroked="t" o:allowincell="f" style="position:absolute;left:6238;top:577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6117" to="6927,6117" ID="直线 72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5772" to="6584,6456" ID="直线 72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24" style="position:absolute;left:6929;top:5772;width:691;height:690">
                    <v:rect id="shape_0" ID="矩形 725" fillcolor="white" stroked="t" o:allowincell="f" style="position:absolute;left:6929;top:577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6117" to="7619,6117" ID="直线 72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5772" to="7274,6456" ID="直线 72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728" style="position:absolute;left:7620;top:5772;width:690;height:690">
                  <v:rect id="shape_0" ID="矩形 729" fillcolor="white" stroked="t" o:allowincell="f" style="position:absolute;left:7620;top:577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6117" to="8309,6117" ID="直线 7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5772" to="7965,6456" ID="直线 73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732" style="position:absolute;left:8309;top:5772;width:690;height:690">
                  <v:rect id="shape_0" ID="矩形 733" fillcolor="white" stroked="t" o:allowincell="f" style="position:absolute;left:8309;top:577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6117" to="8998,6117" ID="直线 73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5772" to="8655,6456" ID="直线 73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930</wp:posOffset>
                </wp:positionH>
                <wp:positionV relativeFrom="paragraph">
                  <wp:posOffset>4160520</wp:posOffset>
                </wp:positionV>
                <wp:extent cx="5259070" cy="438150"/>
                <wp:effectExtent l="5080" t="5080" r="5080" b="5080"/>
                <wp:wrapNone/>
                <wp:docPr id="25" name="组合 7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6" style="position:absolute;margin-left:35.9pt;margin-top:327.6pt;width:414.05pt;height:34.5pt" coordorigin="718,6552" coordsize="8281,690">
                <v:group id="shape_0" alt="组合 737" style="position:absolute;left:718;top:6552;width:5520;height:690">
                  <v:group id="shape_0" alt="组合 738" style="position:absolute;left:718;top:6552;width:690;height:690">
                    <v:rect id="shape_0" ID="矩形 739" fillcolor="white" stroked="t" o:allowincell="f" style="position:absolute;left:718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6897" to="1407,6897" ID="直线 7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6552" to="1063,7236" ID="直线 74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42" style="position:absolute;left:1408;top:6552;width:691;height:690">
                    <v:rect id="shape_0" ID="矩形 743" fillcolor="white" stroked="t" o:allowincell="f" style="position:absolute;left:1408;top:655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6897" to="2098,6897" ID="直线 74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6552" to="1753,7236" ID="直线 74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46" style="position:absolute;left:2099;top:6552;width:690;height:690">
                    <v:rect id="shape_0" ID="矩形 747" fillcolor="white" stroked="t" o:allowincell="f" style="position:absolute;left:2099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6897" to="2788,6897" ID="直线 74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6552" to="2443,7236" ID="直线 74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50" style="position:absolute;left:2789;top:6552;width:690;height:690">
                    <v:rect id="shape_0" ID="矩形 751" fillcolor="white" stroked="t" o:allowincell="f" style="position:absolute;left:2789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6897" to="3478,6897" ID="直线 75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6552" to="3134,7236" ID="直线 75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54" style="position:absolute;left:3479;top:6552;width:690;height:690">
                    <v:rect id="shape_0" ID="矩形 755" fillcolor="white" stroked="t" o:allowincell="f" style="position:absolute;left:3479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6897" to="4168,6897" ID="直线 75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6552" to="3824,7236" ID="直线 75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58" style="position:absolute;left:4169;top:6552;width:690;height:690">
                    <v:rect id="shape_0" ID="矩形 759" fillcolor="white" stroked="t" o:allowincell="f" style="position:absolute;left:4169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6897" to="4858,6897" ID="直线 76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6552" to="4514,7236" ID="直线 76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62" style="position:absolute;left:4859;top:6552;width:690;height:690">
                    <v:rect id="shape_0" ID="矩形 763" fillcolor="white" stroked="t" o:allowincell="f" style="position:absolute;left:4859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6897" to="5548,6897" ID="直线 76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6552" to="5204,7236" ID="直线 76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66" style="position:absolute;left:5549;top:6552;width:690;height:690">
                    <v:rect id="shape_0" ID="矩形 767" fillcolor="white" stroked="t" o:allowincell="f" style="position:absolute;left:5549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6897" to="6238,6897" ID="直线 76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6552" to="5894,7236" ID="直线 76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770" style="position:absolute;left:6238;top:6552;width:1382;height:690">
                  <v:group id="shape_0" alt="组合 771" style="position:absolute;left:6238;top:6552;width:690;height:690">
                    <v:rect id="shape_0" ID="矩形 772" fillcolor="white" stroked="t" o:allowincell="f" style="position:absolute;left:6238;top:655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6897" to="6927,6897" ID="直线 7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6552" to="6584,7236" ID="直线 7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75" style="position:absolute;left:6929;top:6552;width:691;height:690">
                    <v:rect id="shape_0" ID="矩形 776" fillcolor="white" stroked="t" o:allowincell="f" style="position:absolute;left:6929;top:655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6897" to="7619,6897" ID="直线 77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6552" to="7274,7236" ID="直线 77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779" style="position:absolute;left:7620;top:6552;width:690;height:690">
                  <v:rect id="shape_0" ID="矩形 780" fillcolor="white" stroked="t" o:allowincell="f" style="position:absolute;left:7620;top:655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6897" to="8309,6897" ID="直线 78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6552" to="7965,7236" ID="直线 7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783" style="position:absolute;left:8309;top:6552;width:690;height:690">
                  <v:rect id="shape_0" ID="矩形 784" fillcolor="white" stroked="t" o:allowincell="f" style="position:absolute;left:8309;top:655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6897" to="8998,6897" ID="直线 78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6552" to="8655,7236" ID="直线 78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30</wp:posOffset>
                </wp:positionH>
                <wp:positionV relativeFrom="paragraph">
                  <wp:posOffset>4655820</wp:posOffset>
                </wp:positionV>
                <wp:extent cx="5259070" cy="438150"/>
                <wp:effectExtent l="5080" t="5080" r="5080" b="5080"/>
                <wp:wrapNone/>
                <wp:docPr id="26" name="组合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438120"/>
                          <a:chOff x="0" y="0"/>
                          <a:chExt cx="5259240" cy="4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56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508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132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44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756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680" y="0"/>
                            <a:ext cx="876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12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480" y="0"/>
                              <a:ext cx="438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8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3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0"/>
                            <a:ext cx="43812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8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4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7" style="position:absolute;margin-left:35.9pt;margin-top:366.6pt;width:414.05pt;height:34.5pt" coordorigin="718,7332" coordsize="8281,690">
                <v:group id="shape_0" alt="组合 788" style="position:absolute;left:718;top:7332;width:5520;height:690">
                  <v:group id="shape_0" alt="组合 789" style="position:absolute;left:718;top:7332;width:690;height:690">
                    <v:rect id="shape_0" ID="矩形 790" fillcolor="white" stroked="t" o:allowincell="f" style="position:absolute;left:718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,7677" to="1407,7677" ID="直线 79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063,7332" to="1063,8016" ID="直线 79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93" style="position:absolute;left:1408;top:7332;width:691;height:690">
                    <v:rect id="shape_0" ID="矩形 794" fillcolor="white" stroked="t" o:allowincell="f" style="position:absolute;left:1408;top:733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8,7677" to="2098,7677" ID="直线 79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53,7332" to="1753,8016" ID="直线 79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797" style="position:absolute;left:2099;top:7332;width:690;height:690">
                    <v:rect id="shape_0" ID="矩形 798" fillcolor="white" stroked="t" o:allowincell="f" style="position:absolute;left:2099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99,7677" to="2788,7677" ID="直线 79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43,7332" to="2443,8016" ID="直线 80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801" style="position:absolute;left:2789;top:7332;width:690;height:690">
                    <v:rect id="shape_0" ID="矩形 802" fillcolor="white" stroked="t" o:allowincell="f" style="position:absolute;left:2789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9,7677" to="3478,7677" ID="直线 80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134,7332" to="3134,8016" ID="直线 8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805" style="position:absolute;left:3479;top:7332;width:690;height:690">
                    <v:rect id="shape_0" ID="矩形 806" fillcolor="white" stroked="t" o:allowincell="f" style="position:absolute;left:3479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79,7677" to="4168,7677" ID="直线 80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4,7332" to="3824,8016" ID="直线 80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809" style="position:absolute;left:4169;top:7332;width:690;height:690">
                    <v:rect id="shape_0" ID="矩形 810" fillcolor="white" stroked="t" o:allowincell="f" style="position:absolute;left:4169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9,7677" to="4858,7677" ID="直线 81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14,7332" to="4514,8016" ID="直线 81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813" style="position:absolute;left:4859;top:7332;width:690;height:690">
                    <v:rect id="shape_0" ID="矩形 814" fillcolor="white" stroked="t" o:allowincell="f" style="position:absolute;left:4859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9,7677" to="5548,7677" ID="直线 8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4,7332" to="5204,8016" ID="直线 81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817" style="position:absolute;left:5549;top:7332;width:690;height:690">
                    <v:rect id="shape_0" ID="矩形 818" fillcolor="white" stroked="t" o:allowincell="f" style="position:absolute;left:5549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49,7677" to="6238,7677" ID="直线 8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94,7332" to="5894,8016" ID="直线 8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821" style="position:absolute;left:6238;top:7332;width:1382;height:690">
                  <v:group id="shape_0" alt="组合 822" style="position:absolute;left:6238;top:7332;width:690;height:690">
                    <v:rect id="shape_0" ID="矩形 823" fillcolor="white" stroked="t" o:allowincell="f" style="position:absolute;left:6238;top:7332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8,7677" to="6927,7677" ID="直线 82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84,7332" to="6584,8016" ID="直线 82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826" style="position:absolute;left:6929;top:7332;width:691;height:690">
                    <v:rect id="shape_0" ID="矩形 827" fillcolor="white" stroked="t" o:allowincell="f" style="position:absolute;left:6929;top:7332;width:690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9,7677" to="7619,7677" ID="直线 82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74,7332" to="7274,8016" ID="直线 82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830" style="position:absolute;left:7620;top:7332;width:690;height:690">
                  <v:rect id="shape_0" ID="矩形 831" fillcolor="white" stroked="t" o:allowincell="f" style="position:absolute;left:7620;top:733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0,7677" to="8309,7677" ID="直线 83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65,7332" to="7965,8016" ID="直线 8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834" style="position:absolute;left:8309;top:7332;width:690;height:690">
                  <v:rect id="shape_0" ID="矩形 835" fillcolor="white" stroked="t" o:allowincell="f" style="position:absolute;left:8309;top:7332;width:68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9,7677" to="8998,7677" ID="直线 83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55,7332" to="8655,8016" ID="直线 8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71" w:right="851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冬青黑体简体中文 W3">
    <w:altName w:val="黑体"/>
    <w:charset w:val="86"/>
    <w:family w:val="swiss"/>
    <w:pitch w:val="default"/>
  </w:font>
  <w:font w:name="E-BZ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2225" cy="15557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二年级语文期中知识竞赛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75pt;height:12.25pt;mso-wrap-distance-left:0pt;mso-wrap-distance-right:0pt;mso-wrap-distance-top:0pt;mso-wrap-distance-bottom:0pt;margin-top:0pt;mso-position-vertical:top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二年级语文期中知识竞赛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18:00Z</dcterms:created>
  <dc:creator>User</dc:creator>
  <dc:description/>
  <dc:language>en-US</dc:language>
  <cp:lastModifiedBy>Administrator</cp:lastModifiedBy>
  <cp:lastPrinted>2018-04-28T10:57:00Z</cp:lastPrinted>
  <dcterms:modified xsi:type="dcterms:W3CDTF">2018-05-07T03:58:40Z</dcterms:modified>
  <cp:revision>14</cp:revision>
  <dc:subject/>
  <dc:title>小学语文四年级下册第一单元检测题（2011年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