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49825</wp:posOffset>
                </wp:positionH>
                <wp:positionV relativeFrom="paragraph">
                  <wp:posOffset>-3822700</wp:posOffset>
                </wp:positionV>
                <wp:extent cx="8693150" cy="849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93280" cy="84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姓名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座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密............................ 封.................................线 ......................... 内................请.............不...................要.........................答...............................题 ..........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9.8pt;margin-top:-301.05pt;width:684.45pt;height:6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学校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姓名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座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密............................ 封.................................线 ......................... 内................请.............不...................要.........................答...............................题 ..........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eastAsia="黑体;SimHei" w:cs="黑体;SimHei" w:ascii="黑体;SimHei" w:hAnsi="黑体;SimHei"/>
          <w:sz w:val="36"/>
          <w:szCs w:val="36"/>
        </w:rPr>
        <w:t>-201</w:t>
      </w:r>
      <w:r>
        <w:rPr>
          <w:rFonts w:eastAsia="黑体;SimHei" w:cs="黑体;SimHei" w:ascii="黑体;SimHei" w:hAnsi="黑体;SimHei"/>
          <w:sz w:val="36"/>
          <w:szCs w:val="36"/>
        </w:rPr>
        <w:t>8</w:t>
      </w:r>
      <w:r>
        <w:rPr>
          <w:rFonts w:ascii="黑体;SimHei" w:hAnsi="黑体;SimHei" w:cs="黑体;SimHei" w:eastAsia="黑体;SimHei"/>
          <w:sz w:val="36"/>
          <w:szCs w:val="36"/>
        </w:rPr>
        <w:t>学年度第二学期小学期中知识竞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 xml:space="preserve">      </w:t>
      </w:r>
      <w:r>
        <w:rPr>
          <w:rFonts w:ascii="黑体;SimHei" w:hAnsi="黑体;SimHei" w:cs="黑体;SimHei" w:eastAsia="黑体;SimHei"/>
          <w:sz w:val="48"/>
          <w:szCs w:val="48"/>
        </w:rPr>
        <w:t>二年级数学试卷</w:t>
      </w:r>
      <w:r>
        <w:rPr>
          <w:rFonts w:ascii="黑体;SimHei" w:hAnsi="黑体;SimHei" w:cs="黑体;SimHei" w:eastAsia="黑体;SimHei"/>
          <w:sz w:val="48"/>
          <w:szCs w:val="48"/>
        </w:rPr>
        <w:t xml:space="preserve"> 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szCs w:val="21"/>
        </w:rPr>
        <w:t>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</w:p>
    <w:p>
      <w:pPr>
        <w:pStyle w:val="Normal"/>
        <w:ind w:firstLine="138"/>
        <w:jc w:val="center"/>
        <w:rPr>
          <w:rFonts w:ascii="宋体;SimSun" w:hAnsi="宋体;SimSun" w:cs="黑体;SimHei"/>
          <w:szCs w:val="21"/>
        </w:rPr>
      </w:pPr>
      <w:r>
        <w:rPr>
          <w:rFonts w:ascii="宋体;SimSun" w:hAnsi="宋体;SimSun" w:cs="黑体;SimHei"/>
          <w:b/>
          <w:bCs/>
          <w:sz w:val="28"/>
          <w:szCs w:val="21"/>
        </w:rPr>
        <w:t>（</w:t>
      </w:r>
      <w:r>
        <w:rPr>
          <w:rFonts w:ascii="宋体;SimSun" w:hAnsi="宋体;SimSun" w:cs="黑体;SimHei"/>
          <w:b/>
          <w:sz w:val="28"/>
          <w:szCs w:val="21"/>
        </w:rPr>
        <w:t>满分：</w:t>
      </w:r>
      <w:r>
        <w:rPr>
          <w:rFonts w:cs="黑体;SimHei" w:ascii="宋体;SimSun" w:hAnsi="宋体;SimSun"/>
          <w:b/>
          <w:sz w:val="28"/>
          <w:szCs w:val="21"/>
        </w:rPr>
        <w:t>100</w:t>
      </w:r>
      <w:r>
        <w:rPr>
          <w:rFonts w:ascii="宋体;SimSun" w:hAnsi="宋体;SimSun" w:cs="黑体;SimHei"/>
          <w:b/>
          <w:sz w:val="28"/>
          <w:szCs w:val="21"/>
        </w:rPr>
        <w:t>分，检测时间：</w:t>
      </w:r>
      <w:r>
        <w:rPr>
          <w:rFonts w:cs="黑体;SimHei" w:ascii="宋体;SimSun" w:hAnsi="宋体;SimSun"/>
          <w:b/>
          <w:sz w:val="28"/>
          <w:szCs w:val="21"/>
        </w:rPr>
        <w:t>60</w:t>
      </w:r>
      <w:r>
        <w:rPr>
          <w:rFonts w:ascii="宋体;SimSun" w:hAnsi="宋体;SimSun" w:cs="黑体;SimHei"/>
          <w:b/>
          <w:sz w:val="28"/>
          <w:szCs w:val="21"/>
        </w:rPr>
        <w:t>分钟）</w:t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1448"/>
      </w:tblGrid>
      <w:tr>
        <w:trPr>
          <w:trHeight w:val="567" w:hRule="exac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填空。（</w:t>
      </w: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图写数。</w:t>
      </w:r>
    </w:p>
    <w:p>
      <w:pPr>
        <w:pStyle w:val="Normal"/>
        <w:spacing w:lineRule="auto" w:line="360"/>
        <w:ind w:left="-1079" w:right="-718"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1714500" cy="1485265"/>
                <wp:effectExtent l="0" t="0" r="0" b="0"/>
                <wp:docPr id="2" name="画布 3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5360"/>
                          <a:chOff x="0" y="0"/>
                          <a:chExt cx="17146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89000"/>
                            <a:ext cx="1600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59"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万  千  百  十  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19764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19800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19800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880" y="198000"/>
                            <a:ext cx="72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960" y="19800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90000"/>
                            <a:ext cx="1789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915840"/>
                            <a:ext cx="1789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816120"/>
                            <a:ext cx="17856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716760"/>
                            <a:ext cx="17856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990000"/>
                            <a:ext cx="17856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914400"/>
                            <a:ext cx="1789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617400"/>
                            <a:ext cx="17856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8" descr="406.fw"/>
                          <pic:cNvPicPr/>
                        </pic:nvPicPr>
                        <pic:blipFill>
                          <a:blip r:embed="rId2">
                            <a:grayscl/>
                            <a:lum bright="-6000"/>
                          </a:blip>
                          <a:stretch/>
                        </pic:blipFill>
                        <pic:spPr>
                          <a:xfrm>
                            <a:off x="206280" y="0"/>
                            <a:ext cx="146052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327" style="position:absolute;margin-left:0pt;margin-top:0pt;width:135pt;height:116.95pt" coordorigin="0,0" coordsize="2700,2339">
                <v:rect id="shape_0" stroked="f" o:allowincell="f" style="position:absolute;left:0;top:0;width:2699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15;width:251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59"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万  千  百  十  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,311" to="568,1713" ID="直线 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4,312" to="994,1713" ID="直线 3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1,312" to="1421,1713" ID="直线 3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,312" to="1847,1713" ID="直线 3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312" to="2274,1713" ID="直线 3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椭圆 335" fillcolor="black" stroked="t" o:allowincell="f" style="position:absolute;left:1278;top:1559;width:281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36" fillcolor="black" stroked="t" o:allowincell="f" style="position:absolute;left:1277;top:1442;width:281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37" fillcolor="black" stroked="t" o:allowincell="f" style="position:absolute;left:1277;top:1285;width:280;height:1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38" fillcolor="black" stroked="t" o:allowincell="f" style="position:absolute;left:1277;top:1129;width:280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39" fillcolor="black" stroked="t" o:allowincell="f" style="position:absolute;left:2131;top:1559;width:280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40" fillcolor="black" stroked="t" o:allowincell="f" style="position:absolute;left:2129;top:1440;width:281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41" fillcolor="black" stroked="t" o:allowincell="f" style="position:absolute;left:1277;top:972;width:280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325;top:0;width:2299;height:221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1828800" cy="1485265"/>
                <wp:effectExtent l="0" t="0" r="0" b="0"/>
                <wp:docPr id="3" name="画布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5360"/>
                          <a:chOff x="0" y="0"/>
                          <a:chExt cx="1828800" cy="148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2880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89000"/>
                            <a:ext cx="1713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万  千  百   十  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4840" y="19764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19800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19800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000" y="198000"/>
                            <a:ext cx="72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720" y="19800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990000"/>
                            <a:ext cx="18972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90000"/>
                            <a:ext cx="19044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914400"/>
                            <a:ext cx="19044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4400"/>
                            <a:ext cx="18972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815400"/>
                            <a:ext cx="189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815400"/>
                            <a:ext cx="19044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715680"/>
                            <a:ext cx="189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616680"/>
                            <a:ext cx="189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517680"/>
                            <a:ext cx="189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419040"/>
                            <a:ext cx="18972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320040"/>
                            <a:ext cx="189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10" descr="4700.fw"/>
                          <pic:cNvPicPr/>
                        </pic:nvPicPr>
                        <pic:blipFill>
                          <a:blip r:embed="rId4">
                            <a:grayscl/>
                            <a:lum bright="-6000"/>
                          </a:blip>
                          <a:stretch/>
                        </pic:blipFill>
                        <pic:spPr>
                          <a:xfrm>
                            <a:off x="218520" y="0"/>
                            <a:ext cx="1434960" cy="13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167" style="position:absolute;margin-left:0pt;margin-top:0pt;width:144pt;height:116.95pt" coordorigin="0,0" coordsize="2880,2339">
                <v:rect id="shape_0" stroked="f" o:allowincell="f" style="position:absolute;left:0;top:0;width:2879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15;width:26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万  千  百   十  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,311" to="606,1713" ID="直线 1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0,312" to="1060,1713" ID="直线 1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6,312" to="1516,1713" ID="直线 1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0,312" to="1970,1713" ID="直线 1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5,312" to="2425,1713" ID="直线 1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椭圆 196" fillcolor="black" stroked="t" o:allowincell="f" style="position:absolute;left:909;top:1559;width:298;height:1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97" fillcolor="black" stroked="t" o:allowincell="f" style="position:absolute;left:1363;top:1559;width:299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98" fillcolor="black" stroked="t" o:allowincell="f" style="position:absolute;left:907;top:1440;width:299;height:1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99" fillcolor="black" stroked="t" o:allowincell="f" style="position:absolute;left:1363;top:1440;width:298;height:1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00" fillcolor="black" stroked="t" o:allowincell="f" style="position:absolute;left:1363;top:1284;width:298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01" fillcolor="black" stroked="t" o:allowincell="f" style="position:absolute;left:907;top:1284;width:299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02" fillcolor="black" stroked="t" o:allowincell="f" style="position:absolute;left:1363;top:1127;width:298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03" fillcolor="black" stroked="t" o:allowincell="f" style="position:absolute;left:1363;top:971;width:298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04" fillcolor="black" stroked="t" o:allowincell="f" style="position:absolute;left:1363;top:815;width:298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05" fillcolor="black" stroked="t" o:allowincell="f" style="position:absolute;left:1363;top:660;width:298;height:1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06" fillcolor="black" stroked="t" o:allowincell="f" style="position:absolute;left:1363;top:504;width:298;height:1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图片 10" stroked="f" o:allowincell="f" style="position:absolute;left:344;top:0;width:2259;height:217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1714500" cy="1485265"/>
                <wp:effectExtent l="0" t="0" r="0" b="0"/>
                <wp:docPr id="4" name="画布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5360"/>
                          <a:chOff x="0" y="0"/>
                          <a:chExt cx="1714680" cy="1485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714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089000"/>
                            <a:ext cx="1533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万  千  百  十  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19764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19800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19800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880" y="198000"/>
                            <a:ext cx="72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960" y="198000"/>
                            <a:ext cx="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90000"/>
                            <a:ext cx="17856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990000"/>
                            <a:ext cx="17784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891000"/>
                            <a:ext cx="17784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792000"/>
                            <a:ext cx="17784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693360"/>
                            <a:ext cx="17784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9" descr="7382.fw"/>
                          <pic:cNvPicPr/>
                        </pic:nvPicPr>
                        <pic:blipFill>
                          <a:blip r:embed="rId6">
                            <a:grayscl/>
                            <a:lum contrast="-6000"/>
                          </a:blip>
                          <a:stretch/>
                        </pic:blipFill>
                        <pic:spPr>
                          <a:xfrm>
                            <a:off x="227880" y="18360"/>
                            <a:ext cx="1434960" cy="13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175" style="position:absolute;margin-left:0pt;margin-top:0pt;width:135pt;height:116.95pt" coordorigin="0,0" coordsize="2700,2339">
                <v:rect id="shape_0" stroked="f" o:allowincell="f" style="position:absolute;left:0;top:0;width:2699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3;top:1715;width:2414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万  千  百  十  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,311" to="568,1713" ID="直线 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4,312" to="994,1713" ID="直线 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1,312" to="1421,1713" ID="直线 1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,312" to="1847,1713" ID="直线 1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312" to="2274,1713" ID="直线 1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椭圆 207" fillcolor="black" stroked="t" o:allowincell="f" style="position:absolute;left:425;top:1559;width:280;height:1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08" fillcolor="black" stroked="t" o:allowincell="f" style="position:absolute;left:1705;top:1559;width:279;height:1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09" fillcolor="black" stroked="t" o:allowincell="f" style="position:absolute;left:1705;top:1403;width:279;height:1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10" fillcolor="black" stroked="t" o:allowincell="f" style="position:absolute;left:1705;top:1247;width:279;height:1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11" fillcolor="black" stroked="t" o:allowincell="f" style="position:absolute;left:1705;top:1092;width:279;height:1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图片 9" stroked="f" o:allowincell="f" style="position:absolute;left:359;top:29;width:2259;height:217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1079" w:right="-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（                ）   （                ）     （                ）</w:t>
      </w:r>
    </w:p>
    <w:p>
      <w:pPr>
        <w:pStyle w:val="Normal"/>
        <w:spacing w:lineRule="auto" w:line="480"/>
        <w:ind w:right="-718" w:hanging="0"/>
        <w:rPr/>
      </w:pPr>
      <w:r>
        <w:rPr>
          <w:rFonts w:cs="宋体;SimSun" w:ascii="宋体;SimSun" w:hAnsi="宋体;SimSun"/>
          <w:sz w:val="24"/>
        </w:rPr>
        <w:t>2.10</w:t>
      </w:r>
      <w:r>
        <w:rPr>
          <w:rFonts w:ascii="宋体;SimSun" w:hAnsi="宋体;SimSun" w:cs="宋体;SimSun"/>
          <w:sz w:val="24"/>
        </w:rPr>
        <w:t>个十是（     ）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百是（     ）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一千是（     ）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4840</w:t>
      </w:r>
      <w:r>
        <w:rPr>
          <w:rFonts w:ascii="宋体;SimSun" w:hAnsi="宋体;SimSun" w:cs="宋体;SimSun"/>
          <w:sz w:val="24"/>
        </w:rPr>
        <w:t>中，千位上的“</w:t>
      </w:r>
      <w:r>
        <w:rPr>
          <w:rFonts w:cs="宋体;SimSun" w:ascii="宋体;SimSun" w:hAnsi="宋体;SimSun"/>
          <w:sz w:val="24"/>
        </w:rPr>
        <w:t>4”</w:t>
      </w:r>
      <w:r>
        <w:rPr>
          <w:rFonts w:ascii="宋体;SimSun" w:hAnsi="宋体;SimSun" w:cs="宋体;SimSun"/>
          <w:sz w:val="24"/>
        </w:rPr>
        <w:t>表示（           ），十位上的“</w:t>
      </w:r>
      <w:r>
        <w:rPr>
          <w:rFonts w:cs="宋体;SimSun" w:ascii="宋体;SimSun" w:hAnsi="宋体;SimSun"/>
          <w:sz w:val="24"/>
        </w:rPr>
        <w:t>4”</w:t>
      </w:r>
      <w:r>
        <w:rPr>
          <w:rFonts w:ascii="宋体;SimSun" w:hAnsi="宋体;SimSun" w:cs="宋体;SimSun"/>
          <w:sz w:val="24"/>
        </w:rPr>
        <w:t>表示（             ）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计算有余数的除法，（      ）一定要比（     ）小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5. 8</w:t>
      </w:r>
      <w:r>
        <w:rPr>
          <w:rFonts w:ascii="宋体;SimSun" w:hAnsi="宋体;SimSun" w:cs="宋体;SimSun"/>
          <w:sz w:val="24"/>
        </w:rPr>
        <w:t xml:space="preserve">千米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 xml:space="preserve">（     ）米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 (     )</w:t>
      </w:r>
      <w:r>
        <w:rPr>
          <w:rFonts w:ascii="宋体;SimSun" w:hAnsi="宋体;SimSun" w:cs="宋体;SimSun"/>
          <w:sz w:val="24"/>
        </w:rPr>
        <w:t xml:space="preserve">分米     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 xml:space="preserve">毫米 </w:t>
      </w:r>
      <w:r>
        <w:rPr>
          <w:rFonts w:cs="宋体;SimSun" w:ascii="宋体;SimSun" w:hAnsi="宋体;SimSun"/>
          <w:sz w:val="24"/>
        </w:rPr>
        <w:t>= (     )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spacing w:lineRule="auto" w:line="480"/>
        <w:rPr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color w:val="464646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个数除以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余数最大是（        ）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与东南相反的方向是（        ）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括号里最大能填几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7&lt;50      (    )</w:t>
      </w:r>
      <w:r>
        <w:rPr>
          <w:rFonts w:cs="宋体;SimSun" w:ascii="宋体;SimSun" w:hAnsi="宋体;SimSun"/>
          <w:sz w:val="24"/>
        </w:rPr>
        <w:t xml:space="preserve"> ×</w:t>
      </w:r>
      <w:r>
        <w:rPr>
          <w:rFonts w:cs="宋体;SimSun" w:ascii="宋体;SimSun" w:hAnsi="宋体;SimSun"/>
          <w:sz w:val="24"/>
        </w:rPr>
        <w:t xml:space="preserve">4 &lt;26     (     )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9&lt;54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537&gt;53(    )         (    )59&lt;784       3200&gt;31(    )0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5900 </w:t>
      </w:r>
      <w:r>
        <w:rPr>
          <w:rFonts w:ascii="宋体;SimSun" w:hAnsi="宋体;SimSun" w:cs="宋体;SimSun"/>
          <w:sz w:val="24"/>
        </w:rPr>
        <w:t>读作：</w:t>
      </w:r>
      <w:r>
        <w:rPr>
          <w:rFonts w:cs="宋体;SimSun" w:ascii="宋体;SimSun" w:hAnsi="宋体;SimSun"/>
          <w:sz w:val="24"/>
        </w:rPr>
        <w:t xml:space="preserve">__________________,5008 </w:t>
      </w:r>
      <w:r>
        <w:rPr>
          <w:rFonts w:ascii="宋体;SimSun" w:hAnsi="宋体;SimSun" w:cs="宋体;SimSun"/>
          <w:sz w:val="24"/>
        </w:rPr>
        <w:t>读作：</w:t>
      </w:r>
      <w:r>
        <w:rPr>
          <w:rFonts w:cs="宋体;SimSun" w:ascii="宋体;SimSun" w:hAnsi="宋体;SimSun"/>
          <w:sz w:val="24"/>
        </w:rPr>
        <w:t xml:space="preserve">___________________ </w:t>
      </w:r>
      <w:r>
        <w:rPr>
          <w:rFonts w:ascii="宋体;SimSun" w:hAnsi="宋体;SimSun" w:cs="宋体;SimSun"/>
          <w:sz w:val="24"/>
        </w:rPr>
        <w:t xml:space="preserve">。  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找规律，填一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70840</wp:posOffset>
                </wp:positionV>
                <wp:extent cx="571500" cy="295910"/>
                <wp:effectExtent l="5080" t="5080" r="5715" b="5715"/>
                <wp:wrapNone/>
                <wp:docPr id="5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7" fillcolor="white" stroked="t" o:allowincell="f" style="position:absolute;margin-left:162pt;margin-top:29.2pt;width:44.95pt;height:23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571500" cy="295910"/>
                <wp:effectExtent l="5080" t="5080" r="5715" b="5715"/>
                <wp:wrapNone/>
                <wp:docPr id="6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8" fillcolor="white" stroked="t" o:allowincell="f" style="position:absolute;margin-left:216pt;margin-top:29.2pt;width:44.95pt;height:23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370840</wp:posOffset>
                </wp:positionV>
                <wp:extent cx="571500" cy="295910"/>
                <wp:effectExtent l="5080" t="5080" r="5715" b="5715"/>
                <wp:wrapNone/>
                <wp:docPr id="7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9" fillcolor="white" stroked="t" o:allowincell="f" style="position:absolute;margin-left:270pt;margin-top:29.2pt;width:44.95pt;height:23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114800" cy="2876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116" r="33275" b="65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020      3040     3060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判断。（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读数时，数的末尾不管有几个零，都只读一个零。                     （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明的弟弟高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 xml:space="preserve">分米。                                            （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pacing w:val="-20"/>
          <w:kern w:val="0"/>
          <w:sz w:val="24"/>
        </w:rPr>
      </w:pPr>
      <w:r>
        <w:rPr>
          <w:rFonts w:ascii="宋体;SimSun" w:hAnsi="宋体;SimSun" w:cs="宋体;SimSun"/>
          <w:spacing w:val="-20"/>
          <w:kern w:val="0"/>
          <w:sz w:val="24"/>
        </w:rPr>
        <w:t>当余数是</w:t>
      </w:r>
      <w:r>
        <w:rPr>
          <w:rFonts w:cs="宋体;SimSun" w:ascii="宋体;SimSun" w:hAnsi="宋体;SimSun"/>
          <w:spacing w:val="-20"/>
          <w:kern w:val="0"/>
          <w:sz w:val="24"/>
        </w:rPr>
        <w:t>6</w:t>
      </w:r>
      <w:r>
        <w:rPr>
          <w:rFonts w:ascii="宋体;SimSun" w:hAnsi="宋体;SimSun" w:cs="宋体;SimSun"/>
          <w:spacing w:val="-20"/>
          <w:kern w:val="0"/>
          <w:sz w:val="24"/>
        </w:rPr>
        <w:t>时，除数一定大于</w:t>
      </w:r>
      <w:r>
        <w:rPr>
          <w:rFonts w:cs="宋体;SimSun" w:ascii="宋体;SimSun" w:hAnsi="宋体;SimSun"/>
          <w:spacing w:val="-20"/>
          <w:kern w:val="0"/>
          <w:sz w:val="24"/>
        </w:rPr>
        <w:t>6</w:t>
      </w:r>
      <w:r>
        <w:rPr>
          <w:rFonts w:ascii="宋体;SimSun" w:hAnsi="宋体;SimSun" w:cs="宋体;SimSun"/>
          <w:spacing w:val="-20"/>
          <w:kern w:val="0"/>
          <w:sz w:val="24"/>
        </w:rPr>
        <w:t xml:space="preserve">。                                                             （     </w:t>
      </w:r>
      <w:r>
        <w:rPr>
          <w:rFonts w:ascii="宋体;SimSun" w:hAnsi="宋体;SimSun" w:cs="宋体;SimSun"/>
          <w:spacing w:val="-20"/>
          <w:kern w:val="0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组成的最大四位数是</w:t>
      </w:r>
      <w:r>
        <w:rPr>
          <w:rFonts w:cs="宋体;SimSun" w:ascii="宋体;SimSun" w:hAnsi="宋体;SimSun"/>
          <w:sz w:val="24"/>
        </w:rPr>
        <w:t xml:space="preserve">9504.                             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大的三位数和最小的四位数相差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。                               （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选择题。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9888</w:t>
      </w:r>
      <w:r>
        <w:rPr>
          <w:rFonts w:ascii="宋体;SimSun" w:hAnsi="宋体;SimSun" w:cs="宋体;SimSun"/>
          <w:sz w:val="24"/>
        </w:rPr>
        <w:t>相邻的两个数是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999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888    B.988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889    C.980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89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列算式中，余数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是（   ）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0" cy="297180"/>
                <wp:effectExtent l="57150" t="0" r="57150" b="635"/>
                <wp:wrapNone/>
                <wp:docPr id="9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8pt" to="423pt,31.15pt" ID="直线 297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A.10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3         B.17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7         C.34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4755</wp:posOffset>
                </wp:positionH>
                <wp:positionV relativeFrom="paragraph">
                  <wp:posOffset>193675</wp:posOffset>
                </wp:positionV>
                <wp:extent cx="351790" cy="405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1.9pt;mso-wrap-distance-left:9.05pt;mso-wrap-distance-right:9.05pt;mso-wrap-distance-top:0pt;mso-wrap-distance-bottom:0pt;margin-top:15.2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85875" cy="1186180"/>
                <wp:effectExtent l="0" t="0" r="0" b="0"/>
                <wp:wrapNone/>
                <wp:docPr id="11" name="组合 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186200"/>
                          <a:chOff x="0" y="0"/>
                          <a:chExt cx="1285920" cy="1186200"/>
                        </a:xfrm>
                      </wpg:grpSpPr>
                      <pic:pic xmlns:pic="http://schemas.openxmlformats.org/drawingml/2006/picture">
                        <pic:nvPicPr>
                          <pic:cNvPr id="6" name="图片 287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324000"/>
                            <a:ext cx="23040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0" y="0"/>
                            <a:ext cx="1055520" cy="118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7360"/>
                              <a:ext cx="1055520" cy="8888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290" descr=""/>
                              <pic:cNvPicPr/>
                            </pic:nvPicPr>
                            <pic:blipFill>
                              <a:blip r:embed="rId10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230040" y="457560"/>
                                <a:ext cx="285120" cy="43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349560"/>
                                <a:ext cx="228600" cy="21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0" y="13392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5280" y="349560"/>
                                <a:ext cx="230040" cy="21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图片 294" descr=""/>
                              <pic:cNvPicPr/>
                            </pic:nvPicPr>
                            <pic:blipFill>
                              <a:blip r:embed="rId11">
                                <a:grayscl/>
                              </a:blip>
                              <a:stretch/>
                            </pic:blipFill>
                            <pic:spPr>
                              <a:xfrm flipH="1" rot="9810600">
                                <a:off x="805320" y="25920"/>
                                <a:ext cx="21924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图片 295" descr=""/>
                            <pic:cNvPicPr/>
                          </pic:nvPicPr>
                          <pic:blipFill>
                            <a:blip r:embed="rId1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30040" y="0"/>
                              <a:ext cx="272880" cy="3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6" style="position:absolute;margin-left:297pt;margin-top:0pt;width:98.75pt;height:93.4pt" coordorigin="5940,0" coordsize="1975,1868">
                <v:shape id="shape_0" ID="图片 287" stroked="f" o:allowincell="f" style="position:absolute;left:5940;top:510;width:362;height:39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alt="组合 288" style="position:absolute;left:6303;top:0;width:1612;height:1868">
                  <v:group id="shape_0" alt="组合 289" style="position:absolute;left:6303;top:508;width:1612;height:1360">
                    <v:shape id="shape_0" ID="图片 290" stroked="f" o:allowincell="f" style="position:absolute;left:6665;top:1189;width:448;height:678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line id="shape_0" from="6303,1019" to="6662,1359" ID="直线 2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847,679" to="6847,1187" ID="直线 29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209,1019" to="7570,1359" ID="直线 29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ID="图片 294" stroked="f" o:allowincell="f" style="position:absolute;left:7571;top:508;width:344;height:390;mso-wrap-style:none;v-text-anchor:middle;rotation:163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shape id="shape_0" ID="图片 295" stroked="f" o:allowincell="f" style="position:absolute;left:6665;top:0;width:429;height:50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下面物体中，（   ）的长度最接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旗杆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一把伞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一支粉笔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小猴要往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方向走才能吃到桃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东北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西北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东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 将下面这几个长度按从小到大排一排。</w:t>
      </w:r>
      <w:r>
        <w:rPr>
          <w:rFonts w:cs="宋体;SimSun" w:ascii="宋体;SimSun" w:hAnsi="宋体;SimSun"/>
          <w:b/>
          <w:bCs/>
          <w:sz w:val="24"/>
        </w:rPr>
        <w:t>(5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731520" cy="491490"/>
            <wp:effectExtent l="0" t="0" r="0" b="0"/>
            <wp:docPr id="12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58825" cy="520700"/>
            <wp:effectExtent l="0" t="0" r="0" b="0"/>
            <wp:docPr id="13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92480" cy="567055"/>
            <wp:effectExtent l="0" t="0" r="0" b="0"/>
            <wp:docPr id="14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58190" cy="514985"/>
            <wp:effectExtent l="0" t="0" r="0" b="0"/>
            <wp:docPr id="15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58190" cy="514985"/>
            <wp:effectExtent l="0" t="0" r="0" b="0"/>
            <wp:docPr id="16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457200" cy="297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5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7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5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97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c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5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c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m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5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8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d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5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d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>______&lt;______&lt;______&lt;______&lt;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 计算。（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口算。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5=            45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9=             7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7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3+7=             7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8=             36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6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9-17=            9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=             48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8=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竖式计算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7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3=             51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8=              61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9=            47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6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 画一画。（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198120"/>
                <wp:effectExtent l="8255" t="10160" r="9525" b="5715"/>
                <wp:wrapNone/>
                <wp:docPr id="22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217" fillcolor="white" stroked="t" o:allowincell="f" style="position:absolute;margin-left:63pt;margin-top:0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198120"/>
                <wp:effectExtent l="8255" t="10160" r="9525" b="5715"/>
                <wp:wrapNone/>
                <wp:docPr id="23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90pt;margin-top:0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14605"/>
                <wp:wrapNone/>
                <wp:docPr id="24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自选图形 221" stroked="t" o:allowincell="f" style="position:absolute;margin-left:108pt;margin-top:0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14605"/>
                <wp:wrapNone/>
                <wp:docPr id="25" name="自选图形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3" stroked="t" o:allowincell="f" style="position:absolute;margin-left:135pt;margin-top:0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297815"/>
                <wp:effectExtent l="5080" t="5715" r="5715" b="5080"/>
                <wp:wrapNone/>
                <wp:docPr id="26" name="自选图形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7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226" fillcolor="white" stroked="t" o:allowincell="f" style="position:absolute;margin-left:153pt;margin-top:0pt;width:17.95pt;height:23.4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297180"/>
                <wp:effectExtent l="5080" t="5080" r="5715" b="5715"/>
                <wp:wrapNone/>
                <wp:docPr id="27" name="自选图形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7" fillcolor="white" stroked="t" o:allowincell="f" style="position:absolute;margin-left:180pt;margin-top:0pt;width:17.95pt;height:23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714500" cy="297815"/>
                <wp:effectExtent l="8255" t="10160" r="5715" b="5080"/>
                <wp:wrapNone/>
                <wp:docPr id="28" name="组合 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97720"/>
                          <a:chOff x="0" y="0"/>
                          <a:chExt cx="171468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2960 h 112320"/>
                              <a:gd name="textAreaBottom" fmla="*/ 7056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2960 h 112320"/>
                              <a:gd name="textAreaBottom" fmla="*/ 7056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977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228600" cy="297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9" style="position:absolute;margin-left:207pt;margin-top:0pt;width:135pt;height:23.45pt" coordorigin="4140,0" coordsize="2700,469">
                <v:shape id="shape_0" ID="自选图形 230" fillcolor="white" stroked="t" o:allowincell="f" style="position:absolute;left:4140;top:0;width:359;height:3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1" fillcolor="white" stroked="t" o:allowincell="f" style="position:absolute;left:4681;top:0;width:359;height:3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2" stroked="t" o:allowincell="f" style="position:absolute;left:5041;top:0;width:359;height:31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33" stroked="t" o:allowincell="f" style="position:absolute;left:5580;top:0;width:359;height:31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ID="自选图形 234" fillcolor="white" stroked="t" o:allowincell="f" style="position:absolute;left:5940;top:0;width:359;height:46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5" fillcolor="white" stroked="t" o:allowincell="f" style="position:absolute;left:6481;top:0;width:359;height:46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28600" cy="198120"/>
                <wp:effectExtent l="8255" t="10160" r="9525" b="5715"/>
                <wp:wrapNone/>
                <wp:docPr id="29" name="自选图形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6" fillcolor="white" stroked="t" o:allowincell="f" style="position:absolute;margin-left:351pt;margin-top:0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如果按照                                                     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的顺序排列，第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个是（    ），第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个是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画一条长</w:t>
      </w:r>
      <w:r>
        <w:rPr>
          <w:rFonts w:cs="宋体;SimSun" w:ascii="宋体;SimSun" w:hAnsi="宋体;SimSun"/>
          <w:sz w:val="24"/>
        </w:rPr>
        <w:t>50mm</w:t>
      </w:r>
      <w:r>
        <w:rPr>
          <w:rFonts w:ascii="宋体;SimSun" w:hAnsi="宋体;SimSun" w:cs="宋体;SimSun"/>
          <w:sz w:val="24"/>
        </w:rPr>
        <w:t>的线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画一条比</w:t>
      </w:r>
      <w:r>
        <w:rPr>
          <w:rFonts w:cs="宋体;SimSun" w:ascii="宋体;SimSun" w:hAnsi="宋体;SimSun"/>
          <w:sz w:val="24"/>
        </w:rPr>
        <w:t>1dm</w:t>
      </w:r>
      <w:r>
        <w:rPr>
          <w:rFonts w:ascii="宋体;SimSun" w:hAnsi="宋体;SimSun" w:cs="宋体;SimSun"/>
          <w:sz w:val="24"/>
        </w:rPr>
        <w:t>短</w:t>
      </w:r>
      <w:r>
        <w:rPr>
          <w:rFonts w:cs="宋体;SimSun" w:ascii="宋体;SimSun" w:hAnsi="宋体;SimSun"/>
          <w:sz w:val="24"/>
        </w:rPr>
        <w:t>4cm</w:t>
      </w:r>
      <w:r>
        <w:rPr>
          <w:rFonts w:ascii="宋体;SimSun" w:hAnsi="宋体;SimSun" w:cs="宋体;SimSun"/>
          <w:sz w:val="24"/>
        </w:rPr>
        <w:t>的线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七、 </w:t>
      </w:r>
      <w:r>
        <w:rPr>
          <w:b/>
          <w:bCs/>
          <w:sz w:val="24"/>
        </w:rPr>
        <w:t>下图是一个正在建设中的动物园平面图，请你按要求给小动物们安家。（每空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分）</w:t>
      </w:r>
    </w:p>
    <w:tbl>
      <w:tblPr>
        <w:tblW w:w="6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7"/>
        <w:gridCol w:w="2227"/>
      </w:tblGrid>
      <w:tr>
        <w:trPr>
          <w:trHeight w:val="67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320675</wp:posOffset>
                      </wp:positionV>
                      <wp:extent cx="635" cy="657860"/>
                      <wp:effectExtent l="38100" t="0" r="38100" b="635"/>
                      <wp:wrapNone/>
                      <wp:docPr id="30" name="箭头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57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pt,25.25pt" to="167.7pt,77pt" ID="箭头 1" stroked="t" o:allowincell="t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斑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72945</wp:posOffset>
                      </wp:positionH>
                      <wp:positionV relativeFrom="paragraph">
                        <wp:posOffset>-6350</wp:posOffset>
                      </wp:positionV>
                      <wp:extent cx="342900" cy="29718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-0.5pt;mso-position-vertical-relative:text;margin-left:15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水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155575</wp:posOffset>
                      </wp:positionV>
                      <wp:extent cx="723900" cy="635"/>
                      <wp:effectExtent l="635" t="38100" r="0" b="38100"/>
                      <wp:wrapNone/>
                      <wp:docPr id="32" name="箭头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pt,12.25pt" to="201.35pt,12.25pt" ID="箭头 3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丹顶鹤</w:t>
            </w:r>
          </w:p>
        </w:tc>
      </w:tr>
      <w:tr>
        <w:trPr>
          <w:trHeight w:val="58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小猴在喷水池南面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②老虎在喷水池西北面。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狮子在老虎的东面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④百灵鸟在喷水池的西南面。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孔雀在小猴的东面，大象在百灵鸟北面。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斑马大致在喷水池的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方向，孔雀大致在狮子的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方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 解决问题。（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Style17"/>
        <w:spacing w:lineRule="exact" w:line="500" w:before="0" w:after="0"/>
        <w:rPr/>
      </w:pPr>
      <w:r>
        <w:rPr/>
        <w:t>1.</w:t>
      </w:r>
      <w:r>
        <w:rPr>
          <w:color w:val="000000"/>
        </w:rPr>
        <w:t>每支钢笔</w:t>
      </w:r>
      <w:r>
        <w:rPr>
          <w:color w:val="000000"/>
        </w:rPr>
        <w:t>8</w:t>
      </w:r>
      <w:r>
        <w:rPr>
          <w:color w:val="000000"/>
        </w:rPr>
        <w:t>元，</w:t>
      </w:r>
      <w:r>
        <w:rPr>
          <w:color w:val="000000"/>
        </w:rPr>
        <w:t>40</w:t>
      </w:r>
      <w:r>
        <w:rPr>
          <w:color w:val="000000"/>
        </w:rPr>
        <w:t>元可以买几支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Style17"/>
        <w:spacing w:lineRule="exact" w:line="500"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exact" w:line="500" w:before="0" w:after="0"/>
        <w:rPr/>
      </w:pPr>
      <w:r>
        <w:rPr/>
      </w:r>
    </w:p>
    <w:p>
      <w:pPr>
        <w:pStyle w:val="Style17"/>
        <w:spacing w:lineRule="exact" w:line="500" w:before="0" w:after="0"/>
        <w:rPr>
          <w:color w:val="000000"/>
          <w:spacing w:val="-8"/>
        </w:rPr>
      </w:pPr>
      <w:r>
        <w:rPr/>
        <w:t>2.</w:t>
      </w:r>
      <w:r>
        <w:rPr>
          <w:spacing w:val="-8"/>
        </w:rPr>
        <w:t>淘气的班级参加体检，每次体检进去</w:t>
      </w:r>
      <w:r>
        <w:rPr>
          <w:spacing w:val="-8"/>
        </w:rPr>
        <w:t>5</w:t>
      </w:r>
      <w:r>
        <w:rPr>
          <w:spacing w:val="-8"/>
        </w:rPr>
        <w:t>人，淘气排在第</w:t>
      </w:r>
      <w:r>
        <w:rPr>
          <w:spacing w:val="-8"/>
        </w:rPr>
        <w:t>28</w:t>
      </w:r>
      <w:r>
        <w:rPr>
          <w:spacing w:val="-8"/>
        </w:rPr>
        <w:t>个，他第几次才能进去</w:t>
      </w:r>
      <w:r>
        <w:rPr>
          <w:spacing w:val="-8"/>
        </w:rPr>
        <w:t>?</w:t>
      </w:r>
      <w:r>
        <w:rPr>
          <w:spacing w:val="-8"/>
        </w:rPr>
        <w:t>（</w:t>
      </w:r>
      <w:r>
        <w:rPr>
          <w:spacing w:val="-8"/>
        </w:rPr>
        <w:t>4</w:t>
      </w:r>
      <w:r>
        <w:rPr>
          <w:spacing w:val="-8"/>
        </w:rPr>
        <w:t>分）</w:t>
      </w:r>
    </w:p>
    <w:p>
      <w:pPr>
        <w:pStyle w:val="Normal"/>
        <w:spacing w:lineRule="auto" w:line="360"/>
        <w:ind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80590" cy="923925"/>
            <wp:effectExtent l="0" t="0" r="0" b="0"/>
            <wp:docPr id="3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校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9100" cy="367665"/>
            <wp:effectExtent l="0" t="0" r="0" b="0"/>
            <wp:docPr id="3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个，平均分给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班，每班分几个？还剩几个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600200" cy="792480"/>
                <wp:effectExtent l="471805" t="5080" r="5715" b="5715"/>
                <wp:wrapNone/>
                <wp:docPr id="35" name="自选图形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cloudCallout">
                          <a:avLst>
                            <a:gd name="adj1" fmla="val -75912"/>
                            <a:gd name="adj2" fmla="val 39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大车限乘6人，小车限乘4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40" fillcolor="white" stroked="t" o:allowincell="f" style="position:absolute;margin-left:315pt;margin-top:15.6pt;width:125.9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大车限乘6人，小车限乘4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487805" cy="693420"/>
                <wp:effectExtent l="97155" t="5080" r="5080" b="61595"/>
                <wp:wrapNone/>
                <wp:docPr id="3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693360"/>
                        </a:xfrm>
                        <a:prstGeom prst="cloudCallout">
                          <a:avLst>
                            <a:gd name="adj1" fmla="val -52902"/>
                            <a:gd name="adj2" fmla="val 54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们班26名同学去春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39" fillcolor="white" stroked="t" o:allowincell="f" style="position:absolute;margin-left:90pt;margin-top:0pt;width:117.1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们班26名同学去春游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71500" cy="892810"/>
            <wp:effectExtent l="0" t="0" r="0" b="0"/>
            <wp:docPr id="3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851" t="42290" r="72924" b="12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00100" cy="913130"/>
            <wp:effectExtent l="0" t="0" r="0" b="0"/>
            <wp:docPr id="3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17585" t="1660" r="62465" b="64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85800" cy="548005"/>
            <wp:effectExtent l="0" t="0" r="0" b="0"/>
            <wp:docPr id="3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3" t="29450" r="81786" b="38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都坐大车，至少需要几辆车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都坐小车，至少需要几辆车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0"/>
        <w:rPr/>
      </w:pPr>
      <w:r>
        <w:rPr/>
        <w:t>（</w:t>
      </w:r>
      <w:r>
        <w:rPr/>
        <w:t>3</w:t>
      </w:r>
      <w:r>
        <w:rPr/>
        <w:t>）如果大车小车可以搭配乘坐，请给出一个乘车方案。（</w:t>
      </w:r>
      <w:r>
        <w:rPr/>
        <w:t>4</w:t>
      </w:r>
      <w:r>
        <w:rPr/>
        <w:t>分）</w:t>
      </w:r>
    </w:p>
    <w:tbl>
      <w:tblPr>
        <w:tblW w:w="288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814" w:right="90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2225" cy="155575"/>
              <wp:effectExtent l="0" t="0" r="0" b="0"/>
              <wp:wrapSquare wrapText="largest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2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二年级数学期中知识竞赛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75pt;height:12.25pt;mso-wrap-distance-left:0pt;mso-wrap-distance-right:0pt;mso-wrap-distance-top:0pt;mso-wrap-distance-bottom:0pt;margin-top:0.05pt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二年级数学期中知识竞赛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9.png"/><Relationship Id="rId16" Type="http://schemas.openxmlformats.org/officeDocument/2006/relationships/image" Target="media/image8.jpe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39:00Z</dcterms:created>
  <dc:creator>陈绵端</dc:creator>
  <dc:description/>
  <cp:keywords/>
  <dc:language>en-US</dc:language>
  <cp:lastModifiedBy>sombody</cp:lastModifiedBy>
  <cp:lastPrinted>2018-04-28T11:07:00Z</cp:lastPrinted>
  <dcterms:modified xsi:type="dcterms:W3CDTF">2018-04-28T03:38:00Z</dcterms:modified>
  <cp:revision>3</cp:revision>
  <dc:subject>北师大版二年级数学期中试卷</dc:subject>
  <dc:title>北师大版二年级数学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