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2369800</wp:posOffset>
            </wp:positionH>
            <wp:positionV relativeFrom="page">
              <wp:posOffset>11582400</wp:posOffset>
            </wp:positionV>
            <wp:extent cx="4699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生物的命名和分类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植物的分类单位由小到大依次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门、纲、目、种、属、科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种、属、科、门、纲、目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种、属、科、目、纲、门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科、种、属、目、纲、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生物各类群之间，所处的共同分类单位越大，它们之间的相似程度与亲缘关系就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越大，越近                       </w:t>
      </w:r>
      <w:r>
        <w:rPr>
          <w:color w:val="000000"/>
        </w:rPr>
        <w:t>B. </w:t>
      </w:r>
      <w:r>
        <w:rPr>
          <w:color w:val="000000"/>
        </w:rPr>
        <w:t>越大，越远                       </w:t>
      </w:r>
      <w:r>
        <w:rPr>
          <w:color w:val="000000"/>
        </w:rPr>
        <w:t>C. </w:t>
      </w:r>
      <w:r>
        <w:rPr>
          <w:color w:val="000000"/>
        </w:rPr>
        <w:t>越小，越近                       </w:t>
      </w:r>
      <w:r>
        <w:rPr>
          <w:color w:val="000000"/>
        </w:rPr>
        <w:t>D. </w:t>
      </w:r>
      <w:r>
        <w:rPr>
          <w:color w:val="000000"/>
        </w:rPr>
        <w:t>越小，越远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几组动物中，属于恒温动物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猫头鹰、扬予鳄、鲸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家兔、丹顶鹤、猎豹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白熊、蛇、袋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金丝猴、沙蚕、大熊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在分类学上，青蒿素和向日葵同科不同属，青蒿和棉花同纲不同科。下列说法正确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蒿与棉花的染缘关系比与向日葵的近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青蒿与向日葵的共同特征比上棉花的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以上分类单位中，最小的分类单位是科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向日葵与棉花之间没有共同特征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与狼共同特征最多的是</w:t>
      </w:r>
      <w:r>
        <w:rPr>
          <w:color w:val="000000"/>
        </w:rPr>
        <w:t xml:space="preserve">(   )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朱鹤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郊狼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藏羚羊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蝙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生物命名法﹣﹣双名法的提出者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林奈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巴斯德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列文•虎克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雷切尔•卡逊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要给植物挂牌，除了种名和学名以外，一般还要写上这种植物所属的哪种分类等级的名称？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门的名称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纲的名称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目的名称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科的名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蝗虫、螠蛏、鸟、蚯蚓、青蛙的气体交换部位依次分别是（　　）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体壁、鳃、肺、气管、肺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气门、鳃、肺、体壁、肺和皮肤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气管、鳃、肺、体壁、肺和皮肤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气管、鳃、肺和气囊、体壁、肺和皮肤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调查是科学研究常用的方法之一．某兴趣小组调查发现校园有柳树、雪松、月季、蚂蚁、麻雀、蜜蜂、葫芦藓、蘑菇等生物，下列有关叙述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蚂蚁与蜜蜂的亲缘关系比蚂蚁与麻雀的亲缘关系远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葫芦藓具有根茎叶的分化，能够真正适应陆地生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月季与桃树的共同特征比月季与雪松的共同特征多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按形态结构分，雪松、桃树、月季、葫芦藓、蘑菇属于植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某同学将虎、蛇、鹤、猴、螳螂五种动物进行了分类，你认为下列分类法不合理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按有无脊柱分为虎、蛇、鹤、猴与螳螂两类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按体温是否恒定分为虎、猴、鹤与蛇、螳螂两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按胎生还是卵生分为虎、猴与蛇、鹤、螳螂两类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按生活环境分为虎、猴、鹤与蛇、螳螂两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在生物的分类等级中，分类的单位越大则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物彼此之间的亲缘关系越近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物彼此之间的共同特征越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所包含的生物种类越高等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所包含的生物种类越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下列动物中，亲缘关系相对最近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同属的动物                       </w:t>
      </w:r>
      <w:r>
        <w:rPr>
          <w:color w:val="000000"/>
        </w:rPr>
        <w:t>B. </w:t>
      </w:r>
      <w:r>
        <w:rPr>
          <w:color w:val="000000"/>
        </w:rPr>
        <w:t>同科的动物                       </w:t>
      </w:r>
      <w:r>
        <w:rPr>
          <w:color w:val="000000"/>
        </w:rPr>
        <w:t>C. </w:t>
      </w:r>
      <w:r>
        <w:rPr>
          <w:color w:val="000000"/>
        </w:rPr>
        <w:t>同目的动物                       </w:t>
      </w:r>
      <w:r>
        <w:rPr>
          <w:color w:val="000000"/>
        </w:rPr>
        <w:t>D. </w:t>
      </w:r>
      <w:r>
        <w:rPr>
          <w:color w:val="000000"/>
        </w:rPr>
        <w:t>同纲的动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在分类学上，狼和郊狼同属不同种，狼和狐同科不同属．下列说法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狼、郊狼、狐之间没有共同特征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狼与狐的亲缘关系比与郊狼的亲缘关系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狼与郊狼的共同特征较多，狼与狐的共同特征较少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狐和狼不在同一个目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下列有关生物分类的叙述错误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物分类的基本单位是种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物分类最大单位是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分类单位越大所含的物种越多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分类单位越小亲缘关系越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植物分类的依据很多，根据有无种子这一特征，将下列植物进行分类，找出与其它不同类的一种植物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蕨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697230" cy="755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睡莲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021715" cy="764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松树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955040" cy="782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椰子树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393825" cy="745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下列各项中属于脊椎动物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蛇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珊瑚虫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河蚌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虾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在下列生物分类等级中，哪一个等级生物的种类最多、共同特征最少？（　　）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种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属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科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目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在某一等级分类单位中的生物，其主要特征仍然适用于比它小的等级分类单位中的生物，如马科动物的主要特征，仍然适用于马属中的动物。现在用细胞的基本结构特点作为生物分类的一个特征，分类单位应该是（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种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科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界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门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如图所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、是常见的几种动物，据图回答下列问题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907280" cy="782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将图中动物分为甲、乙两类，甲类群为：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，乙类群为：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，上述分类的依据是动物体内是否有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生活在水中，用</w:t>
      </w:r>
      <w:r>
        <w:rPr>
          <w:color w:val="000000"/>
        </w:rPr>
        <w:t>________</w:t>
      </w:r>
      <w:r>
        <w:rPr>
          <w:color w:val="000000"/>
        </w:rPr>
        <w:t>呼吸．</w:t>
      </w:r>
      <w:r>
        <w:rPr>
          <w:color w:val="000000"/>
        </w:rPr>
        <w:t>D</w:t>
      </w:r>
      <w:r>
        <w:rPr>
          <w:color w:val="000000"/>
        </w:rPr>
        <w:t>的身体内有发达的</w:t>
      </w:r>
      <w:r>
        <w:rPr>
          <w:color w:val="000000"/>
        </w:rPr>
        <w:t>________</w:t>
      </w:r>
      <w:r>
        <w:rPr>
          <w:color w:val="000000"/>
        </w:rPr>
        <w:t>与肺相通，有贮存空气，协助呼吸的作用．</w:t>
      </w:r>
      <w:r>
        <w:rPr>
          <w:color w:val="000000"/>
        </w:rPr>
        <w:t>F</w:t>
      </w:r>
      <w:r>
        <w:rPr>
          <w:color w:val="000000"/>
        </w:rPr>
        <w:t>的肺不发达，需要靠</w:t>
      </w:r>
      <w:r>
        <w:rPr>
          <w:color w:val="000000"/>
        </w:rPr>
        <w:t>________</w:t>
      </w:r>
      <w:r>
        <w:rPr>
          <w:color w:val="000000"/>
        </w:rPr>
        <w:t>辅助呼吸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________</w:t>
      </w:r>
      <w:r>
        <w:rPr>
          <w:color w:val="000000"/>
        </w:rPr>
        <w:t>属于两栖动物，</w:t>
      </w:r>
      <w:r>
        <w:rPr>
          <w:color w:val="000000"/>
        </w:rPr>
        <w:t>________</w:t>
      </w:r>
      <w:r>
        <w:rPr>
          <w:color w:val="000000"/>
        </w:rPr>
        <w:t>属于爬行动物．（填字母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的牙齿分化为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，没有犬齿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请根据下列几种生物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377180" cy="130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没有根、茎、叶等器官分化的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有假根的植物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</w:rPr>
        <w:t>植物的共同特点是都能产生种子，但</w:t>
      </w:r>
      <w:r>
        <w:rPr>
          <w:color w:val="000000"/>
        </w:rPr>
        <w:t>B</w:t>
      </w:r>
      <w:r>
        <w:rPr>
          <w:color w:val="000000"/>
        </w:rPr>
        <w:t>植物的种子</w:t>
      </w:r>
      <w:r>
        <w:rPr>
          <w:color w:val="000000"/>
        </w:rPr>
        <w:t>________</w:t>
      </w:r>
      <w:r>
        <w:rPr>
          <w:color w:val="000000"/>
        </w:rPr>
        <w:t>包被着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类植物又可分为</w:t>
      </w:r>
      <w:r>
        <w:rPr>
          <w:color w:val="000000"/>
        </w:rPr>
        <w:t>________</w:t>
      </w:r>
      <w:r>
        <w:rPr>
          <w:color w:val="000000"/>
        </w:rPr>
        <w:t>植物和</w:t>
      </w:r>
      <w:r>
        <w:rPr>
          <w:color w:val="000000"/>
        </w:rPr>
        <w:t>________</w:t>
      </w:r>
      <w:r>
        <w:rPr>
          <w:color w:val="000000"/>
        </w:rPr>
        <w:t>植物两大类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六种动物，请根据索引鉴别，回答下列问题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067810" cy="27216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动物体内有无</w:t>
      </w:r>
      <w:r>
        <w:rPr>
          <w:color w:val="000000"/>
        </w:rPr>
        <w:t>________</w:t>
      </w:r>
      <w:r>
        <w:rPr>
          <w:color w:val="000000"/>
        </w:rPr>
        <w:t>，可将动物分为脊椎动物和无脊椎动物两大类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①所代表的动物名称是</w:t>
      </w:r>
      <w:r>
        <w:rPr>
          <w:color w:val="000000"/>
        </w:rPr>
        <w:t>________</w:t>
      </w:r>
      <w:r>
        <w:rPr>
          <w:color w:val="000000"/>
        </w:rPr>
        <w:t>，用</w:t>
      </w:r>
      <w:r>
        <w:rPr>
          <w:color w:val="000000"/>
        </w:rPr>
        <w:t>________</w:t>
      </w:r>
      <w:r>
        <w:rPr>
          <w:color w:val="000000"/>
        </w:rPr>
        <w:t>呼吸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</w:t>
      </w:r>
      <w:r>
        <w:rPr>
          <w:color w:val="000000"/>
        </w:rPr>
        <w:t>A</w:t>
      </w:r>
      <w:r>
        <w:rPr>
          <w:color w:val="000000"/>
        </w:rPr>
        <w:t>处应填的特征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中⑤所代表的动物名称是</w:t>
      </w:r>
      <w:r>
        <w:rPr>
          <w:color w:val="000000"/>
        </w:rPr>
        <w:t>________</w:t>
      </w:r>
      <w:r>
        <w:rPr>
          <w:color w:val="000000"/>
        </w:rPr>
        <w:t>，体外有防止体内水分散失的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写出图中序号所代表的动物名称：③</w:t>
      </w:r>
      <w:r>
        <w:rPr>
          <w:color w:val="000000"/>
        </w:rPr>
        <w:t>________</w:t>
      </w:r>
      <w:r>
        <w:rPr>
          <w:color w:val="000000"/>
        </w:rPr>
        <w:t>，④</w:t>
      </w:r>
      <w:r>
        <w:rPr>
          <w:color w:val="000000"/>
        </w:rPr>
        <w:t>________</w:t>
      </w:r>
      <w:r>
        <w:rPr>
          <w:color w:val="000000"/>
        </w:rPr>
        <w:t>；⑥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我们的生活离不开植物，我们都直接或者间接以植物为生．在你身边有很多植物．你认识它们吗？你能区分它们吗？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570605" cy="9169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以上植物中，属于种子植物的是</w:t>
      </w:r>
      <w:r>
        <w:rPr>
          <w:color w:val="000000"/>
        </w:rPr>
        <w:t>________</w:t>
      </w:r>
      <w:r>
        <w:rPr>
          <w:color w:val="000000"/>
        </w:rPr>
        <w:t>；可以用孢子繁殖后代的植物是</w:t>
      </w:r>
      <w:r>
        <w:rPr>
          <w:color w:val="000000"/>
        </w:rPr>
        <w:t>________</w:t>
      </w:r>
      <w:r>
        <w:rPr>
          <w:color w:val="000000"/>
        </w:rPr>
        <w:t>；可以作为监测空气污染程度的指示植物是</w:t>
      </w:r>
      <w:r>
        <w:rPr>
          <w:color w:val="000000"/>
        </w:rPr>
        <w:t>________</w:t>
      </w:r>
      <w:r>
        <w:rPr>
          <w:color w:val="000000"/>
        </w:rPr>
        <w:t>．（用字母表示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E</w:t>
      </w:r>
      <w:r>
        <w:rPr>
          <w:color w:val="000000"/>
        </w:rPr>
        <w:t>的不同之处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对它们进行分类的时候，应考虑植物的哪些特征？</w:t>
      </w:r>
      <w:r>
        <w:rPr>
          <w:color w:val="000000"/>
        </w:rPr>
        <w:t>________</w:t>
      </w:r>
      <w:r>
        <w:rPr>
          <w:color w:val="000000"/>
        </w:rPr>
        <w:t>．包含生物种类最多的分类单位是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是最基本的分类单位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你能把以上植物所属的类群按从低等到高等的顺序排列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D   3. D   4. B   5.B  6. A   7. D   8. C   9. C   10. D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D   12. A   13. C   14. D   15. A   16. A   17. D   18. B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脊柱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鳃；气囊；皮肤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F</w:t>
      </w:r>
      <w:r>
        <w:rPr>
          <w:color w:val="000000"/>
        </w:rPr>
        <w:t>；</w:t>
      </w:r>
      <w:r>
        <w:rPr>
          <w:color w:val="000000"/>
        </w:rPr>
        <w:t>G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门齿；臼齿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E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有果皮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单子叶；双子叶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脊柱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麻雀；肺、气囊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胎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蜜蜂；外骨骼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青蛙；河蚌；海蜇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；</w:t>
      </w:r>
      <w:r>
        <w:rPr>
          <w:color w:val="000000"/>
        </w:rPr>
        <w:t>F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E</w:t>
      </w:r>
      <w:r>
        <w:rPr>
          <w:color w:val="000000"/>
        </w:rPr>
        <w:t>的种子没有果皮包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植物的形态和结构；界；种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D→F→C→E→A</w:t>
      </w:r>
      <w:r>
        <w:rPr>
          <w:color w:val="000000"/>
        </w:rPr>
        <w:t>和</w:t>
      </w:r>
      <w:r>
        <w:rPr>
          <w:color w:val="000000"/>
        </w:rPr>
        <w:t>B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4.png"/><Relationship Id="rId27" Type="http://schemas.openxmlformats.org/officeDocument/2006/relationships/image" Target="media/image8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26T07:13:00Z</dcterms:modified>
  <cp:revision>152</cp:revision>
  <dc:subject/>
  <dc:title/>
</cp:coreProperties>
</file>