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176000</wp:posOffset>
            </wp:positionH>
            <wp:positionV relativeFrom="page">
              <wp:posOffset>122174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生物体有相似的结构层次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一株绿色开花植物的生殖器官是指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根、茎、叶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花、果实、种子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果实、种子、根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茎、叶、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组织中属于动物组织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保护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上皮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营养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输导组织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仙人掌肉质茎中的黏液有良好的净水作用，是野外工作者就地取用天然水体的净化剂。有些仙人掌果实的汁液，早已被利用作为安全的食用红色素。请问仙人掌上长的刺属于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细胞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组织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器官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植物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常见食物中，食用部分全部属于植物茎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薯、竹笋、芋头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马铃薯、萝卜、莲藕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淮山、木薯、莲藕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马蹄、甘蔗、洋葱头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用生物学知识判断下列说法，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病毒和动植物一样，都有细胞结构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肉眼不见的生物体都是单细胞生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发现和命名细胞的科学家是罗伯特</w:t>
      </w:r>
      <w:r>
        <w:rPr>
          <w:color w:val="000000"/>
        </w:rPr>
        <w:t>·</w:t>
      </w:r>
      <w:r>
        <w:rPr>
          <w:color w:val="000000"/>
        </w:rPr>
        <w:t>虎克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在人体内担任运输营养和氧气等物质的结构是输导组织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属于植物的生殖器官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桔子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月季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苹果肉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百合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在一箱苹果中，最先腐烂的往往是哪些果皮有破损的，这说明果皮主要是由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上皮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机械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营养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保护组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下列选项中，不属于单细胞动物的是</w:t>
      </w:r>
      <w:r>
        <w:rPr>
          <w:color w:val="000000"/>
        </w:rPr>
        <w:t>(   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变形虫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蚯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草履虫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眼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同学们使用显微镜观察草履虫．以下叙述不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12825" cy="1087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草履虫由一个细胞构成，依靠纤毛运动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草履虫吞食食物后，体内会形成伸缩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用棉纤维限制草履虫的运动有利于观察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草履虫对盐粒刺激可以做出逃避反应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植物体的三种生殖器官是</w:t>
      </w:r>
      <w:r>
        <w:rPr>
          <w:color w:val="000000"/>
        </w:rPr>
        <w:t>(    )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根、果实、种子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叶、花、果实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花、果实、种子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根、叶、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图表示一个人类生命的形成过程，依图所示，下列说法不正确的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522220" cy="155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图甲表示受精卵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从甲到乙的过程表示细胞的分化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从乙到丙细胞中遗传物质不会改变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从甲到丁在母体内大约</w:t>
      </w:r>
      <w:r>
        <w:rPr>
          <w:color w:val="000000"/>
        </w:rPr>
        <w:t>40</w:t>
      </w:r>
      <w:r>
        <w:rPr>
          <w:color w:val="000000"/>
        </w:rPr>
        <w:t>周左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列关于原生动物（即单细胞动物）的叙述错误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细胞内没有真正的细胞核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能从周围环境中获取食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对人类既有利又有害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整个身体由一个细胞构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在植物组织中，能够不断分裂，产生新细胞的组织组织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机械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输导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分生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保护组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鲁迅先生在《从百草园到三味书屋》中写到：“不必说碧绿的菜畦，光滑的石井栏，高大的皂荚树，紫红的桑椹；……”皂荚树的结构层次由小到大的顺序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细胞→组织→器官→植物体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细胞→系统→器官→组织→植物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细胞→组织→器官→系统→植物体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细胞→组织→系统→植物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胃在消化食物过程中不停地收缩和蠕动，这说明了构成胃的组织主要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上皮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肌肉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结缔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神经组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我们常说的“藕断丝连”中，“丝”指的是植物的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组织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保护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营养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输导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分生组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番茄的果肉和叶片的叶肉细胞都属于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营养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保护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分生组织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疏导组织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下列关于单细胞生物的叙述错误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单细胞生物广泛分布于淡水、海水和潮湿的土壤中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单细胞生物都必须从周围环境摄取现成的有机物维持生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单细胞生物整个身体只有一个细胞构成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单细胞生物能独立完成营养、呼吸、运动、排泄、生殖等生命活力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请回答下列与实验有关的问题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植物体的结构层次来看，洋葱鳞片叶属于</w:t>
      </w:r>
      <w:r>
        <w:rPr>
          <w:color w:val="000000"/>
        </w:rPr>
        <w:t>________</w:t>
      </w:r>
      <w:r>
        <w:rPr>
          <w:color w:val="000000"/>
        </w:rPr>
        <w:t>。制作洋葱鳞片叶内表皮细胞临时装片时需要用</w:t>
      </w:r>
      <w:r>
        <w:rPr>
          <w:color w:val="000000"/>
        </w:rPr>
        <w:t>________</w:t>
      </w:r>
      <w:r>
        <w:rPr>
          <w:color w:val="000000"/>
        </w:rPr>
        <w:t>进行染色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人体结构层次来看，口腔内侧壁表层属于</w:t>
      </w:r>
      <w:r>
        <w:rPr>
          <w:color w:val="000000"/>
        </w:rPr>
        <w:t>________</w:t>
      </w:r>
      <w:r>
        <w:rPr>
          <w:color w:val="000000"/>
        </w:rPr>
        <w:t>。制作人口腔上皮细胞临时装片时应加入生理盐水，其主要目的是防止细胞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口腔上皮细胞与黄瓜表层果肉细胞的主要区别是前者不具有细胞壁、液泡和</w:t>
      </w:r>
      <w:r>
        <w:rPr>
          <w:color w:val="000000"/>
        </w:rPr>
        <w:t>________ 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填空题   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观察鸡翅，我们可以发现，鸡翅的皮肤主要是由</w:t>
      </w:r>
      <w:r>
        <w:rPr>
          <w:color w:val="000000"/>
        </w:rPr>
        <w:t>________ </w:t>
      </w:r>
      <w:r>
        <w:rPr>
          <w:color w:val="000000"/>
        </w:rPr>
        <w:t>组织构成的，肌肉属于</w:t>
      </w:r>
      <w:r>
        <w:rPr>
          <w:color w:val="000000"/>
        </w:rPr>
        <w:t>________</w:t>
      </w:r>
      <w:r>
        <w:rPr>
          <w:color w:val="000000"/>
        </w:rPr>
        <w:t>组织；骨、皮下脂肪、肌腱都属于</w:t>
      </w:r>
      <w:r>
        <w:rPr>
          <w:color w:val="000000"/>
        </w:rPr>
        <w:t>________</w:t>
      </w:r>
      <w:r>
        <w:rPr>
          <w:color w:val="000000"/>
        </w:rPr>
        <w:t>组织；在肌肉间还可以发现神经组织。由此你可以断定鸡翅是一种</w:t>
      </w:r>
      <w:r>
        <w:rPr>
          <w:color w:val="000000"/>
        </w:rPr>
        <w:t>________ </w:t>
      </w:r>
      <w:r>
        <w:rPr>
          <w:color w:val="000000"/>
        </w:rPr>
        <w:t>。（组织、器官、系统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一片植物叶片的结构可分为三部分：表皮具有保护作用，属于</w:t>
      </w:r>
      <w:r>
        <w:rPr>
          <w:color w:val="000000"/>
        </w:rPr>
        <w:t>________</w:t>
      </w:r>
      <w:r>
        <w:rPr>
          <w:color w:val="000000"/>
        </w:rPr>
        <w:t>组织；叶肉细胞能进行光合作用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制造有机物，属于</w:t>
      </w:r>
      <w:r>
        <w:rPr>
          <w:color w:val="000000"/>
        </w:rPr>
        <w:t>________</w:t>
      </w:r>
      <w:r>
        <w:rPr>
          <w:color w:val="000000"/>
        </w:rPr>
        <w:t>组织；叶脉中完成运输功能的，属于</w:t>
      </w:r>
      <w:r>
        <w:rPr>
          <w:color w:val="000000"/>
        </w:rPr>
        <w:t>________</w:t>
      </w:r>
      <w:r>
        <w:rPr>
          <w:color w:val="000000"/>
        </w:rPr>
        <w:t>组织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如图所示为人体组织形成过程，请分析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505200" cy="1585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①②③表示细胞</w:t>
      </w:r>
      <w:r>
        <w:rPr>
          <w:color w:val="000000"/>
        </w:rPr>
        <w:t>________</w:t>
      </w:r>
      <w:r>
        <w:rPr>
          <w:color w:val="000000"/>
        </w:rPr>
        <w:t>的过程，④表示细胞</w:t>
      </w:r>
      <w:r>
        <w:rPr>
          <w:color w:val="000000"/>
        </w:rPr>
        <w:t>________</w:t>
      </w:r>
      <w:r>
        <w:rPr>
          <w:color w:val="000000"/>
        </w:rPr>
        <w:t>的过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人的大脑主要由上图中的</w:t>
      </w:r>
      <w:r>
        <w:rPr>
          <w:color w:val="000000"/>
        </w:rPr>
        <w:t>________</w:t>
      </w:r>
      <w:r>
        <w:rPr>
          <w:color w:val="000000"/>
        </w:rPr>
        <w:t>组织构成，人体内的血液属于图中的</w:t>
      </w:r>
      <w:r>
        <w:rPr>
          <w:color w:val="000000"/>
        </w:rPr>
        <w:t>________</w:t>
      </w:r>
      <w:r>
        <w:rPr>
          <w:color w:val="000000"/>
        </w:rPr>
        <w:t>组织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与玉米植株的结构层次相比，人体的结构层次中多了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如图所示，</w:t>
      </w:r>
      <w:r>
        <w:rPr>
          <w:color w:val="000000"/>
        </w:rPr>
        <w:t>A﹣E</w:t>
      </w:r>
      <w:r>
        <w:rPr>
          <w:color w:val="000000"/>
        </w:rPr>
        <w:t>表示人体的不同结构层次，请据图分析并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184650" cy="1316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细胞通过</w:t>
      </w:r>
      <w:r>
        <w:rPr>
          <w:color w:val="000000"/>
        </w:rPr>
        <w:t>________</w:t>
      </w:r>
      <w:r>
        <w:rPr>
          <w:color w:val="000000"/>
        </w:rPr>
        <w:t>形成</w:t>
      </w:r>
      <w:r>
        <w:rPr>
          <w:color w:val="000000"/>
        </w:rPr>
        <w:t>B</w:t>
      </w:r>
      <w:r>
        <w:rPr>
          <w:color w:val="000000"/>
        </w:rPr>
        <w:t>．在此过程中，染色体复制后的形态、数量完全相同的两等份，分别进入两个新细胞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通过</w:t>
      </w:r>
      <w:r>
        <w:rPr>
          <w:color w:val="000000"/>
        </w:rPr>
        <w:t>________</w:t>
      </w:r>
      <w:r>
        <w:rPr>
          <w:color w:val="000000"/>
        </w:rPr>
        <w:t>形成</w:t>
      </w:r>
      <w:r>
        <w:rPr>
          <w:color w:val="000000"/>
        </w:rPr>
        <w:t>C</w:t>
      </w:r>
      <w:r>
        <w:rPr>
          <w:color w:val="000000"/>
        </w:rPr>
        <w:t>；在此过程中，细胞的</w:t>
      </w:r>
      <w:r>
        <w:rPr>
          <w:color w:val="000000"/>
        </w:rPr>
        <w:t>________</w:t>
      </w:r>
      <w:r>
        <w:rPr>
          <w:color w:val="000000"/>
        </w:rPr>
        <w:t>都发生了变化，在图</w:t>
      </w:r>
      <w:r>
        <w:rPr>
          <w:color w:val="000000"/>
        </w:rPr>
        <w:t>C</w:t>
      </w:r>
      <w:r>
        <w:rPr>
          <w:color w:val="000000"/>
        </w:rPr>
        <w:t>中上皮组织所具有的功能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人体的大脑主要有</w:t>
      </w:r>
      <w:r>
        <w:rPr>
          <w:color w:val="000000"/>
        </w:rPr>
        <w:t>________</w:t>
      </w:r>
      <w:r>
        <w:rPr>
          <w:color w:val="000000"/>
        </w:rPr>
        <w:t>组织构成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与动物体相比，植物体的结构层次有什么不同？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B   3. C   4. D   5. C   6. D   7. D   8. B   9.B  10. C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B   12. A   13. C   14. A   15.B  16. C   17. A   18. 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器官；碘液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组织；变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叶绿体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上皮；肌肉；结缔；器官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保护；营养；输导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分裂；分化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神经；结缔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系统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细胞分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细胞分化；形态、结构和生理功能；保护、分泌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神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植物没有系统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6.jpe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26T06:42:00Z</dcterms:modified>
  <cp:revision>146</cp:revision>
  <dc:subject/>
  <dc:title/>
</cp:coreProperties>
</file>