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2014200</wp:posOffset>
            </wp:positionH>
            <wp:positionV relativeFrom="page">
              <wp:posOffset>114300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健康地生活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下列关于安全用药的说法中正确的是                               （ 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俗话说“便宜无好药”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俗话说“是药三分毒”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服药剂量越大，疗效越快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久病成医，用药不用看说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下列属于健康状态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精力旺盛，一天只睡</w:t>
      </w:r>
      <w:r>
        <w:rPr>
          <w:color w:val="000000"/>
        </w:rPr>
        <w:t>2—3</w:t>
      </w:r>
      <w:r>
        <w:rPr>
          <w:color w:val="000000"/>
        </w:rPr>
        <w:t>小时即可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没病没灾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吃得饱，睡得好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身体健康，心理健康，有良好的社会适应状态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选择良好的生活方式，与人们的健康有着密切的联系。请用你所学的生物学知识分析，正确的一项是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小红经常不吃早餐，她说可以多吃午餐来弥补        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B. </w:t>
      </w:r>
      <w:r>
        <w:rPr>
          <w:color w:val="000000"/>
        </w:rPr>
        <w:t>有些青少年喜欢大声喊叫，女孩子兴奋时更喜欢尖叫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一个健康的成年人一次献血</w:t>
      </w:r>
      <w:r>
        <w:rPr>
          <w:color w:val="000000"/>
        </w:rPr>
        <w:t>200-300</w:t>
      </w:r>
      <w:r>
        <w:rPr>
          <w:color w:val="000000"/>
        </w:rPr>
        <w:t>毫升不会影响身体健康        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呼吸道能使空气温暖、清洁和湿润，人体就能完全避免空气中的有害物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青少年应选择健康的生活方式，下列不属于健康生活方式的是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按时作息，劳逸结合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不吸烟、不喝酒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经常不吃早餐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坚持体育锻炼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下列叙述中，哪个是正确的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青少年偶尔抽一两支香烟没关系           </w:t>
      </w:r>
      <w:r>
        <w:rPr>
          <w:color w:val="000000"/>
        </w:rPr>
        <w:t>B. </w:t>
      </w:r>
      <w:r>
        <w:rPr>
          <w:color w:val="000000"/>
        </w:rPr>
        <w:t>吸烟主要是危害自己，对他人无害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长期吸烟的人如果不抽会影响到健康    </w:t>
      </w:r>
      <w:r>
        <w:rPr>
          <w:color w:val="000000"/>
        </w:rPr>
        <w:t>D. </w:t>
      </w:r>
      <w:r>
        <w:rPr>
          <w:color w:val="000000"/>
        </w:rPr>
        <w:t>青少年正处在生长发育的关键时期，不能喝酒和抽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处于青春期的青少年对营养的要求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多吃肉类，不吃蔬菜类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多吃蔬菜类，不吃肉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随便一点，有什么吃什么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应全面、合理地摄入营养物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列各项做法中，有利于调节不良情绪的是（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大哭一场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到公园散步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吸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一枝香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④</w:t>
      </w:r>
      <w:r>
        <w:rPr>
          <w:color w:val="000000"/>
        </w:rPr>
        <w:t>进行体育活动⑤喝一点酒解闷⑥向家人大发脾气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③⑤⑥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②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②④⑥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③⑤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下列哪种疾病会促使人产生抗体？（　　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甲亢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色盲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呆小症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夜盲症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⑤糖尿病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⑥乙型肝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③⑤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只有⑥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全部都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寿光大鸡是我国的地方良种之一。它在雏鸡、育成鸡、蛋鸡三个阶段饲养管理方式是不同的。在蛋鸡阶段，主要是预防传染病的发生。下列措施属于切断传播途径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发现病鸡应马上隔离饲养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发现病鸡及时请兽医人员诊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死鸡要深埋或烧掉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鸡舍要勤清粪常通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选项中，属于特异性免疫的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皮肤和黏膜阻挡病原体侵入人体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抗体抵抗相应的病原体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溶菌酶使病菌溶解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吞噬细胞将病原体吞噬消化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下列现象与免疫功能无关的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花粉过敏                       </w:t>
      </w:r>
      <w:r>
        <w:rPr>
          <w:color w:val="000000"/>
        </w:rPr>
        <w:t>B. </w:t>
      </w:r>
      <w:r>
        <w:rPr>
          <w:color w:val="000000"/>
        </w:rPr>
        <w:t>胃肠蠕动                       </w:t>
      </w:r>
      <w:r>
        <w:rPr>
          <w:color w:val="000000"/>
        </w:rPr>
        <w:t>C. </w:t>
      </w:r>
      <w:r>
        <w:rPr>
          <w:color w:val="000000"/>
        </w:rPr>
        <w:t>扁桃体发炎                       </w:t>
      </w:r>
      <w:r>
        <w:rPr>
          <w:color w:val="000000"/>
        </w:rPr>
        <w:t>D. </w:t>
      </w:r>
      <w:r>
        <w:rPr>
          <w:color w:val="000000"/>
        </w:rPr>
        <w:t>泪液的杀菌作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某地有关部门对校园周边饮食卫生安全排查中，发现有些饮食店没有餐具消毒柜，当即对其进行查封．这样做的主要目的是可以预防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高血压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血友病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佝偻病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甲型肝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下列哪项不是健康的生活方式 （ ）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按时作息，坚持体育锻炼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不吸烟、不饮酒，营养配餐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青少年有些或多或少的心理健康问题不用矫治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积极参加集体活动并拒绝毒品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当考试过度紧张时，不宜用下列哪种方法来调节情绪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做深呼吸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埋怨自己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暗示自己，可以考好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想快乐的事，转移注意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下列途径不会造成艾滋病传播的是</w:t>
      </w:r>
      <w:r>
        <w:rPr>
          <w:color w:val="000000"/>
        </w:rPr>
        <w:t>(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握手，共进午餐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不正当性接触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注射毒品、输血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母婴传播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流行性感冒（简称流感），是一种由流感病毒引起的传染病，该病的主要传播途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水传播和饮食传播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虫媒传播和接触传播     </w:t>
      </w:r>
      <w:r>
        <w:rPr/>
        <w:drawing>
          <wp:inline distT="0" distB="0" distL="0" distR="0">
            <wp:extent cx="1905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空气传播和飞沫传播     </w:t>
      </w:r>
      <w:r>
        <w:rPr/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饮食传播和接触传播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新生儿注射乙肝疫苗后，体内产生的特殊蛋白质及所属的免疫类型分别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抗体，特异性免疫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抗体，非特异性免疫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抗原，特异性免疫      </w:t>
      </w:r>
      <w:r>
        <w:rPr/>
        <w:drawing>
          <wp:inline distT="0" distB="0" distL="0" distR="0">
            <wp:extent cx="2857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抗原，非特异性免疫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随着生活水平的提高，人们更加关注食品的营养与安全．如图是某优质火腿肠包装上的部分说明，请分析解答下列问题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684780" cy="6686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购买该火腿肠时，从食品安全的角度考虑应首先关注包装说明上的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为了防止食品腐败，火腿肠一般都采用真空包装，原因是</w:t>
      </w:r>
      <w:r>
        <w:rPr>
          <w:color w:val="000000"/>
          <w:u w:val="single"/>
        </w:rPr>
        <w:t>________</w:t>
      </w:r>
      <w:r>
        <w:rPr>
          <w:color w:val="000000"/>
        </w:rPr>
        <w:t>；如果误食了包装已鼓胀的火腿肠会引起</w:t>
      </w:r>
      <w:r>
        <w:rPr>
          <w:color w:val="000000"/>
        </w:rPr>
        <w:t>________ </w:t>
      </w:r>
      <w:r>
        <w:rPr>
          <w:color w:val="000000"/>
        </w:rPr>
        <w:t>中毒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从配料中看出，火腿肠含有比较丰富的</w:t>
      </w:r>
      <w:r>
        <w:rPr>
          <w:color w:val="000000"/>
        </w:rPr>
        <w:t>________ </w:t>
      </w:r>
      <w:r>
        <w:rPr>
          <w:color w:val="000000"/>
        </w:rPr>
        <w:t>，它是构成人体细胞的基本物质，该物质被使用后在人体中最终消化成的产物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为了增加营养在食品中添加一种或几种营养素，可以预防一些群体性疾病的发生．如在食盐中加碘可以有效预防</w:t>
      </w:r>
      <w:r>
        <w:rPr>
          <w:color w:val="000000"/>
        </w:rPr>
        <w:t>________ </w:t>
      </w:r>
      <w:r>
        <w:rPr>
          <w:color w:val="000000"/>
        </w:rPr>
        <w:t>的发生；铁强化酱油的推广使儿童</w:t>
      </w:r>
      <w:r>
        <w:rPr>
          <w:color w:val="000000"/>
        </w:rPr>
        <w:t>________ </w:t>
      </w:r>
      <w:r>
        <w:rPr>
          <w:color w:val="000000"/>
        </w:rPr>
        <w:t>发病率明显下降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生活中处处有化学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人类六大营养素中，能供给人体能量的有油脂、蛋白质和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青少年缺</w:t>
      </w:r>
      <w:r>
        <w:rPr>
          <w:color w:val="000000"/>
        </w:rPr>
        <w:t>________ </w:t>
      </w:r>
      <w:r>
        <w:rPr>
          <w:color w:val="000000"/>
        </w:rPr>
        <w:t>（填写元素符号）会患佝偻病和发育不良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下列做法有益人体健康的是</w:t>
      </w:r>
      <w:r>
        <w:rPr>
          <w:color w:val="000000"/>
        </w:rPr>
        <w:t>(      )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霉变的大米洗净后食用                 </w:t>
      </w:r>
      <w:r>
        <w:rPr>
          <w:color w:val="000000"/>
        </w:rPr>
        <w:t>B. </w:t>
      </w:r>
      <w:r>
        <w:rPr>
          <w:color w:val="000000"/>
        </w:rPr>
        <w:t>大量使用防腐剂，延长食品保存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大量出汗后，适量饮用含无机盐的饮料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每天摄入一定量的蔬菜、水果等含维生素较多的食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艾滋病是由艾滋病病毒引起的一种传染病，目前对艾滋病仍无有效的治疗药物，主要还是以预防为主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预防艾滋病的最有效措施是接种艾滋病疫苗，这种措施在传染病的预防上属于</w:t>
      </w:r>
      <w:r>
        <w:rPr>
          <w:color w:val="000000"/>
        </w:rPr>
        <w:t>________</w:t>
      </w:r>
      <w:r>
        <w:rPr>
          <w:color w:val="000000"/>
        </w:rPr>
        <w:t>，通过接种疫苗使人所获得的免疫属于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艾滋病的病原体是</w:t>
      </w:r>
      <w:r>
        <w:rPr>
          <w:color w:val="000000"/>
        </w:rPr>
        <w:t>________</w:t>
      </w:r>
      <w:r>
        <w:rPr>
          <w:color w:val="000000"/>
        </w:rPr>
        <w:t>．当艾滋病的病原体进入人体后，人体内的免疫细胞可以产生一种特殊的蛋白质来抵抗该病原体，这种特殊的蛋白质叫做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D  3. C   4. C   5.D  6.D  7. B   8. C   9.D  10. B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11. B   12.D  13. C   14.B  15. D   16. C   17. A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生产日期和保质期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抑制细菌繁殖；食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蛋白质； 氨基酸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地方性甲状腺肿；缺铁性贫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糖类；</w:t>
      </w:r>
      <w:r>
        <w:rPr>
          <w:color w:val="000000"/>
        </w:rPr>
        <w:t>Ca</w:t>
      </w:r>
      <w:r>
        <w:rPr>
          <w:color w:val="000000"/>
        </w:rPr>
        <w:t>（或钙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C,D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保护易感人群；特异性免疫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艾滋病病毒；抗体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>
          <w:rFonts w:eastAsia="Calibri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17T08:08:00Z</dcterms:modified>
  <cp:revision>123</cp:revision>
  <dc:subject/>
  <dc:title/>
</cp:coreProperties>
</file>