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2217400</wp:posOffset>
            </wp:positionH>
            <wp:positionV relativeFrom="page">
              <wp:posOffset>10922000</wp:posOffset>
            </wp:positionV>
            <wp:extent cx="4572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七章 科学用药 保障健康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安全用药是关人体健康，下列观点中正确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“</w:t>
      </w:r>
      <w:r>
        <w:rPr>
          <w:color w:val="000000"/>
        </w:rPr>
        <w:t>是药三分毒“药物一般都有一定的副作用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越贵的药药效越好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服用药量越大功效越快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处方药可以在药店随意购买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为做到安全用药</w:t>
      </w:r>
      <w:r>
        <w:rPr>
          <w:color w:val="000000"/>
        </w:rPr>
        <w:t>,</w:t>
      </w:r>
      <w:r>
        <w:rPr>
          <w:color w:val="000000"/>
        </w:rPr>
        <w:t>除下列哪项外</w:t>
      </w:r>
      <w:r>
        <w:rPr>
          <w:color w:val="000000"/>
        </w:rPr>
        <w:t>,</w:t>
      </w:r>
      <w:r>
        <w:rPr>
          <w:color w:val="000000"/>
        </w:rPr>
        <w:t>都是在阅读药品说明书时应当仔细了解的内容</w:t>
      </w:r>
      <w:r>
        <w:rPr>
          <w:color w:val="000000"/>
        </w:rPr>
        <w:t>? (</w:t>
      </w:r>
      <w:r>
        <w:rPr>
          <w:color w:val="000000"/>
        </w:rPr>
        <w:t>　　</w:t>
      </w:r>
      <w:r>
        <w:rPr>
          <w:color w:val="000000"/>
        </w:rPr>
        <w:t xml:space="preserve">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功能与主治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注意事项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用法与用量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是否进口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学习生物学，可以帮助我们建立良好的生活习惯，减少伤害或挽救生命，让我们生活更健康。下列做法你认为不正确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非处方药可以自行判断、购买和使用，但也要注意用药安全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进行皮肤移植时，用异体皮肤往往会发生排异反应，属于特异性免疫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C. </w:t>
      </w:r>
      <w:r>
        <w:rPr>
          <w:color w:val="000000"/>
        </w:rPr>
        <w:t>用指压止血法抢救较大动脉出血的伤员时，要压迫伤口的远心端动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发现某人煤气中毒，立即打开门窗，将其移到通风处，拨打“</w:t>
      </w:r>
      <w:r>
        <w:rPr>
          <w:color w:val="000000"/>
        </w:rPr>
        <w:t>120”</w:t>
      </w:r>
      <w:r>
        <w:rPr>
          <w:color w:val="000000"/>
        </w:rPr>
        <w:t>后进行人工呼吸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生活中难免会遇到一些危急情况或意外伤害，因此，必要的用药知识和急救技能，对保障身体健康、挽救生命具有重要意义．下列有关说法或措施正确的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遇到突然溺水者，应立即进行口对口吹起法人工呼吸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遇到有人受伤时，若伤口出现喷射状出血，要压迫伤口的远心端止血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处方药适用于自我诊断，自我治疗的小伤小病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遇到因触电而造成心跳、呼吸骤停患者，立即拨打</w:t>
      </w:r>
      <w:r>
        <w:rPr>
          <w:color w:val="000000"/>
        </w:rPr>
        <w:t>120</w:t>
      </w:r>
      <w:r>
        <w:rPr>
          <w:color w:val="000000"/>
        </w:rPr>
        <w:t>求救，并在确保伤病员和救护者安全的环境中对其进行心肺复苏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初二学完生物学知识后，我们加深了对自身的了解增长了知识。下列叙述错误的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正常的男性和女性，体细胞中都只有一对性染色体          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B. </w:t>
      </w:r>
      <w:r>
        <w:rPr>
          <w:color w:val="000000"/>
        </w:rPr>
        <w:t>如果长期服用非处方药，必须得到医生的指导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静脉注射毒品、不安全性行了为、礼节性拥抱都会使人感染艾滋病          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吸烟、酗酒、吸毒、染上网瘾等都是不良生活习惯，对人体健康有害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高兴同学一家人准备到北京旅游，由于他的奶奶有心脏病、妈妈晕车、爸爸有胃病，为了能够照顾好家人，他的旅行小药箱里备用的常用药必须要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晕海宁、珍视明、咽喉片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止痛素、止泻灵、感康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乘晕宁、胃安、白加黑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硝酸甘油、乘晕宁、胃长宁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俗话说“是药三分毒”，下列关于安全用药的说法中正确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药物越昂贵，疗效越好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服药剂量越大，疗效越快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进口药疗效一定比国产好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用药前应仔细阅读说明书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患心绞痛的病人，可服下列哪种药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硝酸甘油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小柴胡颗粒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牛黄解毒丸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阿司匹林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合理用药是健康的生活习惯之一，下列有关用药的一些认识，正确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非处方药并非绝对安全，选用时也要谨慎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一般来说，服用的药物剂量越大，疗效越好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将要过期的药物要尽快使用，以免失效浪费          </w:t>
      </w:r>
      <w:r>
        <w:rPr/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进口的药物疗效一定比国产的好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下列关于抗生素的叙述，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抗生素只能杀死致病细菌，不会杀死其他细菌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抗生素能杀死细菌，因此抗生素药品不会腐败变质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C. </w:t>
      </w:r>
      <w:r>
        <w:rPr>
          <w:color w:val="000000"/>
        </w:rPr>
        <w:t>生病时应尽早服用抗生素，以便早日康复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抗生素虽能治病，但使用不当也会对身体不利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如图药贩子的四句话中，符合安全用药要求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76780" cy="983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③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④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必须凭执业医师或执业助理医师的处方才可以购买的药物属于      （ 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非处方药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处方药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中药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西药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小明只有</w:t>
      </w:r>
      <w:r>
        <w:rPr>
          <w:color w:val="000000"/>
        </w:rPr>
        <w:t>12</w:t>
      </w:r>
      <w:r>
        <w:rPr>
          <w:color w:val="000000"/>
        </w:rPr>
        <w:t>岁，已表现出了佝偻病的病状，你认为他应该到药店买什么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钙片和生长激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钙片和维生素</w:t>
      </w:r>
      <w:r>
        <w:rPr>
          <w:color w:val="000000"/>
        </w:rPr>
        <w:t>D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葡萄糖和胰岛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甲状腺激素和胰岛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俗话说“是药三分毒”，据世界卫生组织统计，在不合理用药人群中发生不良药物反应的比例为</w:t>
      </w:r>
      <w:r>
        <w:rPr>
          <w:color w:val="000000"/>
        </w:rPr>
        <w:t>10%﹣20%</w:t>
      </w:r>
      <w:r>
        <w:rPr>
          <w:color w:val="000000"/>
        </w:rPr>
        <w:t>．下列关于安全用药的说法中，正确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中药、中成药对人体无副作用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药物越昂贵，疗效越好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C. </w:t>
      </w:r>
      <w:r>
        <w:rPr>
          <w:color w:val="000000"/>
        </w:rPr>
        <w:t>到药店购买有</w:t>
      </w:r>
      <w:r>
        <w:rPr>
          <w:color w:val="000000"/>
        </w:rPr>
        <w:t>Rx</w:t>
      </w:r>
      <w:r>
        <w:rPr>
          <w:color w:val="000000"/>
        </w:rPr>
        <w:t>标志的药，按药品的说明书服药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到药店购买有</w:t>
      </w:r>
      <w:r>
        <w:rPr>
          <w:color w:val="000000"/>
        </w:rPr>
        <w:t>OTC</w:t>
      </w:r>
      <w:r>
        <w:rPr>
          <w:color w:val="000000"/>
        </w:rPr>
        <w:t>标志的药，按药品的说明书服药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如表是“板蓝根冲剂说明书”部分内容，请仔细阅读并回答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201160" cy="15087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对于购买“板蓝根冲剂”，小方和小兰有不同的看法．小方说：“没有医师的处方，不能乱买．”小兰说：“这是非处方药，可以自己购买．”她俩谁的说法有道理？请说出你的理由。</w:t>
      </w: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军不小心擦破了皮肤，回家后立即泡了一包板蓝根冲剂并喝了下去，他的做法有何不妥之处？</w:t>
      </w: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小李听人说：“中药无副作用”．为了预防感冒，他每天都喝板蓝根冲剂．这种做法是否科学？请说出你的理由。</w:t>
      </w: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  1928</w:t>
      </w:r>
      <w:r>
        <w:rPr>
          <w:color w:val="000000"/>
        </w:rPr>
        <w:t>年弗莱明对青霉素的发现揭开了人类与病菌抗争的历史．九十多年后的今天，抗生素被许多人当成包治百病的“妙药”．由于抗生素的滥用，无意中培养出了许多“超级耐药菌”．面对病菌，人类将面临束手无策的尴尬局面．请根据以上资料回答下列相关问题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抗生素药物</w:t>
      </w:r>
      <w:r>
        <w:rPr>
          <w:color w:val="000000"/>
        </w:rPr>
        <w:t>________</w:t>
      </w:r>
      <w:r>
        <w:rPr>
          <w:color w:val="000000"/>
        </w:rPr>
        <w:t>（选填“不属于“或”属于“）</w:t>
      </w:r>
      <w:r>
        <w:rPr>
          <w:color w:val="000000"/>
        </w:rPr>
        <w:t>OTC”</w:t>
      </w:r>
      <w:r>
        <w:rPr>
          <w:color w:val="000000"/>
        </w:rPr>
        <w:t>药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使用青霉素前必须对患者进行皮试，否则有些患者会因为对青霉素过敏而发生休克甚至死亡．过敏反应是人体</w:t>
      </w:r>
      <w:r>
        <w:rPr>
          <w:color w:val="000000"/>
          <w:u w:val="single"/>
        </w:rPr>
        <w:t>          </w:t>
      </w:r>
      <w:r>
        <w:rPr>
          <w:rFonts w:eastAsia="Calibri"/>
          <w:color w:val="000000"/>
          <w:u w:val="single"/>
        </w:rPr>
        <w:t xml:space="preserve"> </w:t>
      </w:r>
      <w:r>
        <w:rPr>
          <w:color w:val="000000"/>
        </w:rPr>
        <w:t>功能的体现．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呼吸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排泄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消化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免疫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对于青霉素过敏的患者来说，青霉素是</w:t>
      </w:r>
      <w:r>
        <w:rPr>
          <w:color w:val="000000"/>
          <w:u w:val="single"/>
        </w:rPr>
        <w:t>       </w:t>
      </w:r>
      <w:r>
        <w:rPr>
          <w:rFonts w:eastAsia="Calibri"/>
          <w:color w:val="000000"/>
          <w:u w:val="single"/>
        </w:rPr>
        <w:t xml:space="preserve"> 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抗原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抗体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病原体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异体组织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关于抗生素的使用，以下哪种做法是正确的</w:t>
      </w:r>
      <w:r>
        <w:rPr>
          <w:color w:val="000000"/>
          <w:u w:val="single"/>
        </w:rPr>
        <w:t>      </w:t>
      </w:r>
      <w:r>
        <w:rPr>
          <w:rFonts w:eastAsia="Calibri"/>
          <w:color w:val="000000"/>
          <w:u w:val="single"/>
        </w:rPr>
        <w:t xml:space="preserve"> 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定时服用抗生素以预防疾病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一发烧就自行服用抗生素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在医生的指导下正确使用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为了尽快治好病，加大服用剂量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下图为“气滞胃痛颗粒”说明书的一部分。请据此回答以下问题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请仔细阅读使用说明书并按说明使用或在医师指导下购买和使用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药品名称</w:t>
      </w:r>
      <w:r>
        <w:rPr>
          <w:color w:val="000000"/>
        </w:rPr>
        <w:t>]</w:t>
      </w:r>
      <w:r>
        <w:rPr>
          <w:color w:val="000000"/>
        </w:rPr>
        <w:t>气滞胃痛颗粒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成份</w:t>
      </w:r>
      <w:r>
        <w:rPr>
          <w:color w:val="000000"/>
        </w:rPr>
        <w:t>]</w:t>
      </w:r>
      <w:r>
        <w:rPr>
          <w:color w:val="000000"/>
        </w:rPr>
        <w:t>柴胡、延胡索（炙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、枳壳、香附（炙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、白芍、甘草（炙）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性状</w:t>
      </w:r>
      <w:r>
        <w:rPr>
          <w:color w:val="000000"/>
        </w:rPr>
        <w:t>]</w:t>
      </w:r>
      <w:r>
        <w:rPr>
          <w:color w:val="000000"/>
        </w:rPr>
        <w:t>本品为淡棕色到棕黄色的颗粒；具特殊香气，味甜，微苦辛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作用类别</w:t>
      </w:r>
      <w:r>
        <w:rPr>
          <w:color w:val="000000"/>
        </w:rPr>
        <w:t>]</w:t>
      </w:r>
      <w:r>
        <w:rPr>
          <w:color w:val="000000"/>
        </w:rPr>
        <w:t>本品为胃痛类非处方药药品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功能主治</w:t>
      </w:r>
      <w:r>
        <w:rPr>
          <w:color w:val="000000"/>
        </w:rPr>
        <w:t xml:space="preserve">] </w:t>
      </w:r>
      <w:r>
        <w:rPr>
          <w:color w:val="000000"/>
        </w:rPr>
        <w:t>疏肝理气，和胃止痛。用于肝郁气滞，胸痞胀满，胃脘疼痛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用法用量</w:t>
      </w:r>
      <w:r>
        <w:rPr>
          <w:color w:val="000000"/>
        </w:rPr>
        <w:t>]</w:t>
      </w:r>
      <w:r>
        <w:rPr>
          <w:color w:val="000000"/>
        </w:rPr>
        <w:t>开水冲服，一次</w:t>
      </w:r>
      <w:r>
        <w:rPr>
          <w:color w:val="000000"/>
        </w:rPr>
        <w:t>5</w:t>
      </w:r>
      <w:r>
        <w:rPr>
          <w:color w:val="000000"/>
        </w:rPr>
        <w:t>克，一日</w:t>
      </w:r>
      <w:r>
        <w:rPr>
          <w:color w:val="000000"/>
        </w:rPr>
        <w:t>3</w:t>
      </w:r>
      <w:r>
        <w:rPr>
          <w:color w:val="000000"/>
        </w:rPr>
        <w:t>次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注意事项</w:t>
      </w:r>
      <w:r>
        <w:rPr>
          <w:color w:val="000000"/>
        </w:rPr>
        <w:t>]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忌气怒，忌食辛辣食物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孕妇忌用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重度胃痛应在医师指导下使用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按照用法用量服用。糖尿病患者、儿童及年老体弱者应在医生指导下服用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服药三天后，症状无改善者应停止服用，去医院就医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药品性状发生改变时禁止服用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儿童必须在成人监护下使用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请将此药品放在儿童不能接触的地方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如正在服用其他药品，使用本品前请咨询医生或医师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说明书右上角“</w:t>
      </w:r>
      <w:r>
        <w:rPr>
          <w:color w:val="000000"/>
        </w:rPr>
        <w:t>OTC”</w:t>
      </w:r>
      <w:r>
        <w:rPr>
          <w:color w:val="000000"/>
        </w:rPr>
        <w:t>的含义是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该药是属于中药还是西药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哪些人在服用前应征求医生的意见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小强服用</w:t>
      </w:r>
      <w:r>
        <w:rPr>
          <w:color w:val="000000"/>
        </w:rPr>
        <w:t>5</w:t>
      </w:r>
      <w:r>
        <w:rPr>
          <w:color w:val="000000"/>
        </w:rPr>
        <w:t>天了，胃痛的症状并没减轻，他该继续服用此药吗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小强恰巧这几天感冒了，正在服用一些抗感冒的药，你建议他怎样做才能更科学地用药</w:t>
      </w:r>
      <w:r>
        <w:rPr>
          <w:color w:val="000000"/>
        </w:rPr>
        <w:t xml:space="preserve">?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请分析下列资料，回答相关问题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资料一：近年来，越来越多的人喜欢养狗、猫等宠物，这为狂犬病的传播带来隐患，我市狂犬病发病率呈逐年上升趋势．狂犬病患者一旦发病几乎全部死亡．专家提醒：如被宠物咬伤，应在</w:t>
      </w:r>
      <w:r>
        <w:rPr>
          <w:color w:val="000000"/>
        </w:rPr>
        <w:t>24</w:t>
      </w:r>
      <w:r>
        <w:rPr>
          <w:color w:val="000000"/>
        </w:rPr>
        <w:t>小时内注射狂犬疫苗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资料二：几年前曾经肆虐的甲流，因为甲流疫苗的广泛使用而得到了有效遏制，而没有接种过甲流疫苗的人则往往容易患病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资料三：古人云：“是药三分毒．”但在我国，滥用抗生素的现象却非常普遍，有的人把它当作感冒等疾病的“万灵丹”．据不完全统计，我国每年约有</w:t>
      </w:r>
      <w:r>
        <w:rPr>
          <w:color w:val="000000"/>
        </w:rPr>
        <w:t>8</w:t>
      </w:r>
      <w:r>
        <w:rPr>
          <w:color w:val="000000"/>
        </w:rPr>
        <w:t>万人直接或间接死于滥用抗生素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从免疫的角度来看，被宠物咬伤后注射的狂犬疫苗属于</w:t>
      </w:r>
      <w:r>
        <w:rPr>
          <w:color w:val="000000"/>
        </w:rPr>
        <w:t>________</w:t>
      </w:r>
      <w:r>
        <w:rPr>
          <w:color w:val="000000"/>
        </w:rPr>
        <w:t>，通过接种疫苗获得免疫力，属于</w:t>
      </w:r>
      <w:r>
        <w:rPr>
          <w:color w:val="000000"/>
        </w:rPr>
        <w:t>________</w:t>
      </w:r>
      <w:r>
        <w:rPr>
          <w:color w:val="000000"/>
        </w:rPr>
        <w:t>免疫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甲流具有传染性和流行性的特点，从传染病流行的基本环节来看，没有接种甲流疫苗的人属于</w:t>
      </w:r>
      <w:r>
        <w:rPr>
          <w:color w:val="000000"/>
        </w:rPr>
        <w:t>________</w:t>
      </w:r>
      <w:r>
        <w:rPr>
          <w:color w:val="000000"/>
        </w:rPr>
        <w:t>．学校为防止甲流大面积流行，采取了定期消毒、开窗通风等措施，这在传染病的预防措施上属于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甲流流行时，使用抗生素治疗效果不显著，主要是因为抗生素的作用对象是细菌、真菌等微生物，而甲流的病原体是病毒，病毒结构简单，一般由</w:t>
      </w:r>
      <w:r>
        <w:rPr>
          <w:color w:val="000000"/>
        </w:rPr>
        <w:t>________</w:t>
      </w:r>
      <w:r>
        <w:rPr>
          <w:color w:val="000000"/>
        </w:rPr>
        <w:t>组成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抗生素类药属于处方药．为确保用药安全，无论是处方药还是非处方药，在用药前都应关注</w:t>
      </w:r>
      <w:r>
        <w:rPr>
          <w:color w:val="000000"/>
        </w:rPr>
        <w:t>________</w:t>
      </w:r>
      <w:r>
        <w:rPr>
          <w:color w:val="000000"/>
        </w:rPr>
        <w:t>上的各项信息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若发现伤员流出的血呈暗红色，流出速度较慢，可判断这是</w:t>
      </w:r>
      <w:r>
        <w:rPr>
          <w:color w:val="000000"/>
        </w:rPr>
        <w:t>________</w:t>
      </w:r>
      <w:r>
        <w:rPr>
          <w:color w:val="000000"/>
        </w:rPr>
        <w:t>血管出血；若因出血过多而需要大量输血时，应遵循</w:t>
      </w:r>
      <w:r>
        <w:rPr>
          <w:color w:val="000000"/>
        </w:rPr>
        <w:t>________</w:t>
      </w:r>
      <w:r>
        <w:rPr>
          <w:color w:val="000000"/>
        </w:rPr>
        <w:t>的原则．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qFormat/>
    <w:rPr>
      <w:sz w:val="18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widowControl/>
      <w:spacing w:lineRule="auto" w:line="288" w:before="0" w:after="12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ctionitemstxt">
    <w:name w:val="section-itemstxt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6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0:58:00Z</dcterms:created>
  <dc:creator/>
  <dc:description/>
  <dc:language>en-US</dc:language>
  <cp:lastModifiedBy>Administrator</cp:lastModifiedBy>
  <dcterms:modified xsi:type="dcterms:W3CDTF">2019-03-04T13:41:00Z</dcterms:modified>
  <cp:revision>99</cp:revision>
  <dc:subject/>
  <dc:title/>
</cp:coreProperties>
</file>