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人教</w:t>
      </w:r>
      <w:r>
        <w:rPr>
          <w:rFonts w:cs="Times New Roman" w:ascii="Times New Roman" w:hAnsi="Times New Roman"/>
          <w:b/>
          <w:sz w:val="24"/>
          <w:szCs w:val="24"/>
        </w:rPr>
        <w:t>PEP</w:t>
      </w:r>
      <w:r>
        <w:rPr>
          <w:rFonts w:ascii="Times New Roman" w:hAnsi="Times New Roman" w:cs="Times New Roman"/>
          <w:b/>
          <w:sz w:val="24"/>
          <w:szCs w:val="24"/>
        </w:rPr>
        <w:t>小学三年级下册期中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你听到的单词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4395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fat      </w:t>
        <w:tab/>
        <w:t xml:space="preserve">B. cat       </w:t>
        <w:tab/>
        <w:t xml:space="preserve">(  ) 2. A. dad    </w:t>
        <w:tab/>
        <w:t>B. ba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4395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hen    </w:t>
        <w:tab/>
        <w:t xml:space="preserve">B. ten       </w:t>
        <w:tab/>
        <w:t>(  ) 4. A. big        B. pig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4395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red    </w:t>
        <w:tab/>
        <w:t xml:space="preserve">B. bed    </w:t>
        <w:tab/>
        <w:t xml:space="preserve">(  ) 6. A. fish    </w:t>
        <w:tab/>
        <w:t xml:space="preserve">B. milk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tick.</w:t>
      </w:r>
      <w:r>
        <w:rPr>
          <w:rFonts w:ascii="Times New Roman" w:hAnsi="Times New Roman" w:cs="Times New Roman"/>
          <w:sz w:val="24"/>
          <w:szCs w:val="24"/>
        </w:rPr>
        <w:t>听录音，选出与录音内容相符合的图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6915" cy="901700"/>
            <wp:effectExtent l="0" t="0" r="0" b="0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ick(√)or cross(×).Zhang Peng </w:t>
      </w:r>
      <w:r>
        <w:rPr>
          <w:rFonts w:ascii="Times New Roman" w:hAnsi="Times New Roman" w:cs="Times New Roman"/>
          <w:sz w:val="24"/>
          <w:szCs w:val="24"/>
        </w:rPr>
        <w:t>到</w:t>
      </w: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的家里做客，看到了她的全家福，请你仔细听他们的对话，然后判断下列句子的正误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My father is shor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My mother is thin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My brother is tall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My cat is fat. </w:t>
      </w:r>
    </w:p>
    <w:p>
      <w:pPr>
        <w:pStyle w:val="Normal"/>
        <w:tabs>
          <w:tab w:val="clear" w:pos="420"/>
          <w:tab w:val="left" w:pos="326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Listen and match.</w:t>
      </w:r>
      <w:r>
        <w:rPr>
          <w:rFonts w:ascii="Times New Roman" w:hAnsi="Times New Roman" w:cs="Times New Roman"/>
          <w:sz w:val="24"/>
          <w:szCs w:val="24"/>
        </w:rPr>
        <w:t>班上新来了几位同学，听一听他们是从哪里来的，将人名与国家对应的标志物连线。</w:t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B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Mike   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7135" cy="7543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Ming Ming   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675" cy="899795"/>
            <wp:effectExtent l="0" t="0" r="0" b="0"/>
            <wp:docPr id="1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John   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8085" cy="862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Read and match.</w:t>
      </w:r>
      <w:r>
        <w:rPr>
          <w:rFonts w:ascii="Times New Roman" w:hAnsi="Times New Roman" w:cs="Times New Roman"/>
          <w:sz w:val="24"/>
          <w:szCs w:val="24"/>
        </w:rPr>
        <w:t>下面是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family</w:t>
      </w:r>
      <w:r>
        <w:rPr>
          <w:rFonts w:ascii="Times New Roman" w:hAnsi="Times New Roman" w:cs="Times New Roman"/>
          <w:sz w:val="24"/>
          <w:szCs w:val="24"/>
        </w:rPr>
        <w:t>，请你看一看，</w:t>
      </w:r>
      <w:r>
        <w:rPr>
          <w:rFonts w:ascii="Times New Roman" w:hAnsi="Times New Roman" w:cs="Times New Roman"/>
          <w:sz w:val="24"/>
          <w:szCs w:val="24"/>
        </w:rPr>
        <w:t>并连线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OLE_LINK2"/>
      <w:bookmarkEnd w:id="0"/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 xml:space="preserve">A. mother       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 xml:space="preserve">B. sister       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>C. brother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 xml:space="preserve">D. grandmother     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 xml:space="preserve">E. father       </w:t>
      </w:r>
    </w:p>
    <w:p>
      <w:pPr>
        <w:pStyle w:val="Normal"/>
        <w:tabs>
          <w:tab w:val="clear" w:pos="420"/>
          <w:tab w:val="left" w:pos="3402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1420" cy="899160"/>
            <wp:effectExtent l="0" t="0" r="0" b="0"/>
            <wp:docPr id="1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>F. grandfathe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" w:name="OLE_LINK2"/>
      <w:bookmarkEnd w:id="1"/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Read and match.</w:t>
      </w:r>
      <w:r>
        <w:rPr>
          <w:rFonts w:ascii="Times New Roman" w:hAnsi="Times New Roman" w:cs="Times New Roman"/>
          <w:sz w:val="24"/>
          <w:szCs w:val="24"/>
        </w:rPr>
        <w:t>读一读，将下面的图与句子连线。</w:t>
      </w:r>
    </w:p>
    <w:p>
      <w:pPr>
        <w:pStyle w:val="Normal"/>
        <w:tabs>
          <w:tab w:val="clear" w:pos="420"/>
          <w:tab w:val="left" w:pos="4253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Hello. I’m Line Ling. I’m from China. 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This is my grandfather.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2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This is Miss White. She’s my teacher.  </w:t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2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My name’s Arthur. I’m from Australia.  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1420" cy="899160"/>
            <wp:effectExtent l="0" t="0" r="0" b="0"/>
            <wp:docPr id="2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请读下面的图，将单词缺少的字母填上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p_n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089660"/>
            <wp:effectExtent l="0" t="0" r="0" b="0"/>
            <wp:docPr id="2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 xml:space="preserve">2. le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089660"/>
            <wp:effectExtent l="0" t="0" r="0" b="0"/>
            <wp:docPr id="2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_a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089660"/>
            <wp:effectExtent l="0" t="0" r="0" b="0"/>
            <wp:docPr id="2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4. p_g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1085850"/>
            <wp:effectExtent l="0" t="0" r="0" b="0"/>
            <wp:docPr id="2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_i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089660"/>
            <wp:effectExtent l="0" t="0" r="0" b="0"/>
            <wp:docPr id="2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 xml:space="preserve">6. b_g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089660"/>
            <wp:effectExtent l="0" t="0" r="0" b="0"/>
            <wp:docPr id="2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Read and tick.</w:t>
      </w:r>
      <w:r>
        <w:rPr>
          <w:rFonts w:ascii="Times New Roman" w:hAnsi="Times New Roman" w:cs="Times New Roman"/>
          <w:sz w:val="24"/>
          <w:szCs w:val="24"/>
        </w:rPr>
        <w:t>连线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26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oman   </w:t>
        <w:tab/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900430"/>
            <wp:effectExtent l="0" t="0" r="0" b="0"/>
            <wp:docPr id="2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girl   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boy   </w:t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giraffe  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900430"/>
            <wp:effectExtent l="0" t="0" r="0" b="0"/>
            <wp:docPr id="3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monkey   </w:t>
        <w:tab/>
        <w:tab/>
        <w:t xml:space="preserve">E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Read and match.</w:t>
      </w:r>
      <w:r>
        <w:rPr>
          <w:rFonts w:ascii="Times New Roman" w:hAnsi="Times New Roman" w:cs="Times New Roman"/>
          <w:sz w:val="24"/>
          <w:szCs w:val="24"/>
        </w:rPr>
        <w:t>同学们正在公园里看动物，请读一读他们说的话，然后将这些句子与相应的动物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t has a long neck. It’s tall.  </w:t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900430"/>
            <wp:effectExtent l="0" t="0" r="0" b="0"/>
            <wp:docPr id="3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It has a long tail and big ey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’s thin.  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1420" cy="899795"/>
            <wp:effectExtent l="0" t="0" r="0" b="0"/>
            <wp:docPr id="3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t has a big body and a long nose.  </w:t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t’s big. It has a short tail.  </w:t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900430"/>
            <wp:effectExtent l="0" t="0" r="0" b="0"/>
            <wp:docPr id="3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  <w:tab w:val="left" w:pos="4678" w:leader="none"/>
        </w:tabs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’s black and white.  </w:t>
        <w:tab/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读下面的图，然后从所给的选项中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问题的正确答案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Where are you from? 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’m from Canada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 I’m from the USA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Who’s that boy? 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e’s my friend, John.</w:t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’s my friend, Am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Is she your mother? 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Yes, he is.</w:t>
        <w:tab/>
        <w:t>B. No, she isn’t. She’s my teacher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Who’s that woman? 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he’s my little sister.</w:t>
        <w:tab/>
        <w:t>B. She’s my mother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Read and circle.</w:t>
      </w:r>
      <w:r>
        <w:rPr>
          <w:rFonts w:ascii="Times New Roman" w:hAnsi="Times New Roman" w:cs="Times New Roman"/>
          <w:sz w:val="24"/>
          <w:szCs w:val="24"/>
        </w:rPr>
        <w:t>请你读一读下面的情景，然后从所给的选项中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正确的答案。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开学了，班里来了一位新同学，你想知道她是从哪里来的，该如何问？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hat’s your name?  </w:t>
        <w:tab/>
        <w:t>B. Where are you from?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ind w:left="840" w:hanging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到同学家里玩，看到有一个中年男子正在她家的花园里修剪草坪，你想知道那个男人是不是她爸爸，该如何问？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s he your father?  </w:t>
        <w:tab/>
        <w:t>B. Who’s that man?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的朋友</w:t>
      </w:r>
      <w:r>
        <w:rPr>
          <w:rFonts w:cs="Times New Roman" w:ascii="Times New Roman" w:hAnsi="Times New Roman"/>
          <w:sz w:val="24"/>
          <w:szCs w:val="24"/>
        </w:rPr>
        <w:t xml:space="preserve">Wu Yifan </w:t>
      </w:r>
      <w:r>
        <w:rPr>
          <w:rFonts w:ascii="Times New Roman" w:hAnsi="Times New Roman" w:cs="Times New Roman"/>
          <w:sz w:val="24"/>
          <w:szCs w:val="24"/>
        </w:rPr>
        <w:t>到你家里来玩，你要把他介绍给爸爸，你会怎样说？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ad, who’s that boy?  </w:t>
        <w:tab/>
        <w:t>B. Dad, this is my friend, Wu Yifan.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ascii="Times New Roman" w:hAnsi="Times New Roman" w:cs="Times New Roman"/>
          <w:sz w:val="24"/>
          <w:szCs w:val="24"/>
        </w:rPr>
        <w:t>你在动物园里看到了一只大象，你觉得它好大啊，你会怎么说？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Look at the elephant. It’s so big.</w:t>
      </w:r>
    </w:p>
    <w:p>
      <w:pPr>
        <w:pStyle w:val="Normal"/>
        <w:tabs>
          <w:tab w:val="clear" w:pos="420"/>
          <w:tab w:val="left" w:pos="567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Look at the elephant. It has a long nos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t   2. dad    3. ten    4. big    5. red   6. mil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ascii="宋体" w:hAnsi="宋体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are you from? I’m from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’s that man? He’s my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 pig. It’s so f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I’m May. I’m from the US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Is this your family phot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Yes, it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Who’s that man? Is he your fath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Yes, he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Oh, your father is t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Look at the woman. She’s thin. Is she your moth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Yes, she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Who’s that bo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He’s my brother. He’s shor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Look at your cat. It’s so f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Yes, it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White: Hi, boys and girls! We have some new friends to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: Hello, I’m Ben. I’m from the U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: Hi! I’m John. I’m from the US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g Ming: Hello! I’m Ming Ming. I’m from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: Hi! I’m Mike. I’m from Canad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6 BAB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B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×√×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CD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CB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CAD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pen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leg   3. fat   4. pig   5. six   6. bi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B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A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AA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BA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3.jpeg"/><Relationship Id="rId21" Type="http://schemas.openxmlformats.org/officeDocument/2006/relationships/image" Target="media/image18.jpeg"/><Relationship Id="rId22" Type="http://schemas.openxmlformats.org/officeDocument/2006/relationships/image" Target="media/image2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5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26.jpeg"/><Relationship Id="rId34" Type="http://schemas.openxmlformats.org/officeDocument/2006/relationships/image" Target="media/image1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5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35:00Z</dcterms:created>
  <dc:creator>Windows User</dc:creator>
  <dc:description/>
  <dc:language>en-US</dc:language>
  <cp:lastModifiedBy>天空拐角处</cp:lastModifiedBy>
  <dcterms:modified xsi:type="dcterms:W3CDTF">2019-03-03T03:02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