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年级下册期中测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写出下列字母小写形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57700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根据图片找单词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jigsaw         B. bananas         C. meat         D. noodles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. tree           F. football          G. apples        H. ship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75200" cy="215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三、从下列单词中找出一个不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59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类的选项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 xml:space="preserve">) 1. A. it              B. I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C. you              D. yes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>) 2. A. tiger            B. one            C. three             D. seven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 3. A. green           B. black          C. red               D. name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>) 4. A. swimming       B. skipping       C. boy              D. riding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>) 5. A. meat           B. bananas        C. apples           D. o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anges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出正确答案填在题前括号内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>) 1. A: What is your favourite toy?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>________________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 like jigsaws very much.          B. I don’t like it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C. It’s a car.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. I like football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) 2. A: What’s the time, please7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t’s four o’clock.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.I don’t have a watch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C. Four past half.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D. It’s at five o’clock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</w:t>
      </w:r>
      <w:r>
        <w:rPr>
          <w:rFonts w:cs="宋体;SimSun" w:ascii="宋体;SimSun" w:hAnsi="宋体;SimSun"/>
          <w:sz w:val="24"/>
          <w:szCs w:val="24"/>
        </w:rPr>
        <w:t xml:space="preserve"> ) 3. A: Here you are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Oh, I see.                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. It’s very nice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Thank you                       D. I’m very glad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 A :Look at the panda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. Yes, it’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a panda.         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. It’s fat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Thank you.                       D. That is a monkey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5. A: What are th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y?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y’re lions                B. It’s a lion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They’re big.                 D. It’s big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. A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Do you like table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ennis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Yes, they do.                   B. Yes, I am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C. No, I am not.                   D. No, I don’t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7. A: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oes Amy like skipping rope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. She likes skipping rope.         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Yes, he does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No, she don’t.                  D. No, she doesn’t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8. I 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 xml:space="preserve"> at twelve o’ clock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ave breakfast                    B. have lunch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have dinner                      D. go to bed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. I don’ t like</w:t>
      </w:r>
      <w:r>
        <w:rPr>
          <w:rFonts w:cs="宋体;SimSun" w:ascii="宋体;SimSun" w:hAnsi="宋体;SimSun"/>
          <w:sz w:val="24"/>
          <w:szCs w:val="24"/>
        </w:rPr>
        <w:t xml:space="preserve"> ________________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riding bikes 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B. ride bikes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C. rides bikes                      D. play football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0. A: What’s your favourite colour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________________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range.          B. Apple.          C. Milk.         D. Pear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句子和图示情景，选择对应的时刻，然后用线连起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10355" cy="2864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选词填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96155" cy="819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My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is Sam. My </w:t>
      </w:r>
      <w:r>
        <w:rPr>
          <w:rFonts w:cs="宋体;SimSun" w:ascii="宋体;SimSun" w:hAnsi="宋体;SimSun"/>
          <w:sz w:val="24"/>
          <w:szCs w:val="24"/>
        </w:rPr>
        <w:t xml:space="preserve">_________ </w:t>
      </w:r>
      <w:r>
        <w:rPr>
          <w:rFonts w:cs="宋体;SimSun" w:ascii="宋体;SimSun" w:hAnsi="宋体;SimSun"/>
          <w:sz w:val="24"/>
          <w:szCs w:val="24"/>
        </w:rPr>
        <w:t>colour is green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2. The elephant is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and the cat is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3. What’s the time?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W? It’s half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six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4. I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TV at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o’clock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Tom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t xml:space="preserve"> toy cars, but I don’t 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5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t xml:space="preserve"> them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根据图片判断句子是否正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187700" cy="5259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答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、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C  E  A  C  F  H  D  B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D  2. A  3. D  4. C  5. A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C  2. A  3. C  4. B  5. A  6. D  7. D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 B  9. A  10. A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略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name favou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rite  2. big small  3. please  past    4. watch  eight    5. 1ikes  like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×  2. √  3. √  4. ×  5. √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jc w:val="left"/>
      <w:outlineLvl w:val="1"/>
    </w:pPr>
    <w:rPr>
      <w:rFonts w:ascii="宋体;SimSun" w:hAnsi="宋体;SimSun" w:cs="宋体;SimSun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80"/>
      <w:u w:val="none"/>
    </w:rPr>
  </w:style>
  <w:style w:type="character" w:styleId="FollowedHyperlink">
    <w:name w:val="FollowedHyperlink"/>
    <w:qFormat/>
    <w:rPr>
      <w:color w:val="0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paragraph" w:styleId="BodyText2">
    <w:name w:val="Body Text 2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07-11-07T14:32:00Z</cp:lastPrinted>
  <dcterms:modified xsi:type="dcterms:W3CDTF">2019-04-07T04:20:00Z</dcterms:modified>
  <cp:revision>162</cp:revision>
  <dc:subject>期中测试1.doc</dc:subject>
  <dc:title>期中测试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