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10688320" cy="7391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832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666095" cy="73520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6095" cy="735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19-04-01T01:2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