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年级下学期牛津英语期中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听到的内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taste  </w:t>
        <w:tab/>
        <w:t xml:space="preserve">B. touch    </w:t>
        <w:tab/>
        <w:t xml:space="preserve">C. teach 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English club       </w:t>
        <w:tab/>
        <w:t xml:space="preserve">B. Music club       </w:t>
        <w:tab/>
        <w:t>C. Maths club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favourite food   </w:t>
        <w:tab/>
        <w:t xml:space="preserve">B. favourite fruit  </w:t>
        <w:tab/>
        <w:t>C. favourite sport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thin branch        </w:t>
        <w:tab/>
        <w:t xml:space="preserve">B. thin tree         </w:t>
        <w:tab/>
        <w:t>C. thick tree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A. There isn’t a basketball behind the chair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here’s a basketball on the chair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here’s a basketball under the chair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Are these sketchbooks Ben’s or Peter’s?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Are these storybooks Ben’s or Peter’s?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Are these picture books Ben’s or Peter’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Listen and number.</w:t>
      </w:r>
      <w:r>
        <w:rPr>
          <w:rFonts w:ascii="Times New Roman" w:hAnsi="Times New Roman" w:cs="Times New Roman"/>
          <w:sz w:val="24"/>
          <w:szCs w:val="24"/>
        </w:rPr>
        <w:t>听录音，给下列图片</w:t>
      </w:r>
      <w:r>
        <w:rPr>
          <w:rFonts w:ascii="Times New Roman" w:hAnsi="Times New Roman" w:cs="Times New Roman"/>
          <w:sz w:val="24"/>
          <w:szCs w:val="24"/>
        </w:rPr>
        <w:t>排序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B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C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E. </w:t>
      </w:r>
      <w:r>
        <w:rPr>
          <w:lang w:val="en-US" w:eastAsia="en-US"/>
        </w:rPr>
        <w:drawing>
          <wp:inline distT="0" distB="0" distL="0" distR="0">
            <wp:extent cx="1198880" cy="899160"/>
            <wp:effectExtent l="0" t="0" r="0" b="0"/>
            <wp:docPr id="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正确顺序为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宋体" w:ascii="宋体" w:hAnsi="宋体"/>
          <w:sz w:val="24"/>
          <w:szCs w:val="24"/>
        </w:rPr>
        <w:t>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相应的问句或答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I can play the piano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He can play the drum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he can play the violin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It’s big.         </w:t>
        <w:tab/>
        <w:t xml:space="preserve">B. It’s white.    </w:t>
        <w:tab/>
        <w:t>C. It’s smooth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Sure, I’d love to.   </w:t>
        <w:tab/>
        <w:t xml:space="preserve">B. Sure. Here you are.   </w:t>
        <w:tab/>
        <w:t>C. I like playing football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She doesn’t like playing the guitar.   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he plays the guitar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he likes playing the guitar.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Whose soft balls are these?     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Whose thin books are those?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Whose hard toys are these?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A. When does the sun rise?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When does the sun go down?</w:t>
      </w:r>
    </w:p>
    <w:p>
      <w:pPr>
        <w:pStyle w:val="Normal"/>
        <w:tabs>
          <w:tab w:val="clear" w:pos="420"/>
          <w:tab w:val="left" w:pos="709" w:leader="none"/>
          <w:tab w:val="left" w:pos="3119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When is the moon high in the sk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正确的答案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3261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Yes, there is.       </w:t>
        <w:tab/>
        <w:t xml:space="preserve">B. No, there isn’t.     </w:t>
        <w:tab/>
        <w:t>C. No, it isn’t.</w:t>
      </w:r>
    </w:p>
    <w:p>
      <w:pPr>
        <w:pStyle w:val="Normal"/>
        <w:tabs>
          <w:tab w:val="clear" w:pos="420"/>
          <w:tab w:val="left" w:pos="3261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Danny’s.         </w:t>
        <w:tab/>
        <w:t xml:space="preserve">B. Tom’s.    </w:t>
        <w:tab/>
        <w:t>C. Peter’s.</w:t>
      </w:r>
    </w:p>
    <w:p>
      <w:pPr>
        <w:pStyle w:val="Normal"/>
        <w:tabs>
          <w:tab w:val="clear" w:pos="420"/>
          <w:tab w:val="left" w:pos="3261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Some lemon juice. </w:t>
        <w:tab/>
        <w:t xml:space="preserve">B. Some apple juice.   </w:t>
        <w:tab/>
        <w:t>C. Some orange juice.</w:t>
      </w:r>
    </w:p>
    <w:p>
      <w:pPr>
        <w:pStyle w:val="Normal"/>
        <w:tabs>
          <w:tab w:val="clear" w:pos="420"/>
          <w:tab w:val="left" w:pos="3261" w:leader="none"/>
          <w:tab w:val="left" w:pos="6096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Grapes.  </w:t>
        <w:tab/>
        <w:t xml:space="preserve">B. Strawberries.     </w:t>
        <w:tab/>
        <w:t>C. Pineappl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Listen and write.</w:t>
      </w:r>
      <w:r>
        <w:rPr>
          <w:rFonts w:ascii="Times New Roman" w:hAnsi="Times New Roman" w:cs="Times New Roman"/>
          <w:sz w:val="24"/>
          <w:szCs w:val="24"/>
        </w:rPr>
        <w:t>听录音，填入所缺单词完成短文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(1) ________. I stay at home with my family. I often play the (2) 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iving room. My father sometimes plays (3) ________ with his friends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den. My mother usually (4) ________ the house. But today she is ill (</w:t>
      </w:r>
      <w:r>
        <w:rPr>
          <w:rFonts w:ascii="Times New Roman" w:hAnsi="Times New Roman" w:cs="Times New Roman"/>
          <w:sz w:val="24"/>
          <w:szCs w:val="24"/>
        </w:rPr>
        <w:t>生病的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o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her is doing the housework. Where is my sister? Look! She’s drinking a glass of (5) ________ juice in the kitche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读一读，</w:t>
      </w:r>
      <w:r>
        <w:rPr>
          <w:rFonts w:ascii="Times New Roman" w:hAnsi="Times New Roman" w:cs="Times New Roman"/>
          <w:sz w:val="24"/>
          <w:szCs w:val="24"/>
        </w:rPr>
        <w:t>选</w:t>
      </w:r>
      <w:r>
        <w:rPr>
          <w:rFonts w:ascii="Times New Roman" w:hAnsi="Times New Roman" w:cs="Times New Roman"/>
          <w:sz w:val="24"/>
          <w:szCs w:val="24"/>
        </w:rPr>
        <w:t>出与所给单词划线部分发音不同的单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694" w:leader="none"/>
          <w:tab w:val="left" w:pos="4395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dre</w:t>
      </w:r>
      <w:r>
        <w:rPr>
          <w:rFonts w:cs="Times New Roman" w:ascii="Times New Roman" w:hAnsi="Times New Roman"/>
          <w:sz w:val="24"/>
          <w:szCs w:val="24"/>
          <w:u w:val="single"/>
        </w:rPr>
        <w:t>ss</w:t>
      </w:r>
      <w:r>
        <w:rPr>
          <w:rFonts w:cs="Times New Roman" w:ascii="Times New Roman" w:hAnsi="Times New Roman"/>
          <w:sz w:val="24"/>
          <w:szCs w:val="24"/>
        </w:rPr>
        <w:t>: A. mu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ic   </w:t>
        <w:tab/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ky    </w:t>
        <w:tab/>
        <w:t>C. gra</w:t>
      </w:r>
      <w:r>
        <w:rPr>
          <w:rFonts w:cs="Times New Roman" w:ascii="Times New Roman" w:hAnsi="Times New Roman"/>
          <w:sz w:val="24"/>
          <w:szCs w:val="24"/>
          <w:u w:val="single"/>
        </w:rPr>
        <w:t>ss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  <w:t xml:space="preserve">D. 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</w:rPr>
        <w:t>tudent</w:t>
      </w:r>
    </w:p>
    <w:p>
      <w:pPr>
        <w:pStyle w:val="Normal"/>
        <w:tabs>
          <w:tab w:val="clear" w:pos="420"/>
          <w:tab w:val="left" w:pos="2694" w:leader="none"/>
          <w:tab w:val="left" w:pos="4395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n: A. t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k    </w:t>
        <w:tab/>
        <w:t>B. Ch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ese  </w:t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      </w:t>
        <w:tab/>
        <w:t xml:space="preserve">D. 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Normal"/>
        <w:tabs>
          <w:tab w:val="clear" w:pos="420"/>
          <w:tab w:val="left" w:pos="2694" w:leader="none"/>
          <w:tab w:val="left" w:pos="4395" w:leader="none"/>
          <w:tab w:val="left" w:pos="581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ere: A. </w:t>
      </w:r>
      <w:r>
        <w:rPr>
          <w:rFonts w:cs="Times New Roman" w:ascii="Times New Roman" w:hAnsi="Times New Roman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</w:rPr>
        <w:t>ow</w:t>
        <w:tab/>
        <w:t xml:space="preserve">B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ale      </w:t>
        <w:tab/>
        <w:t xml:space="preserve">C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te    </w:t>
        <w:tab/>
        <w:t xml:space="preserve">D. </w:t>
      </w:r>
      <w:r>
        <w:rPr>
          <w:rFonts w:cs="Times New Roman" w:ascii="Times New Roman" w:hAnsi="Times New Roman"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sz w:val="24"/>
          <w:szCs w:val="24"/>
        </w:rPr>
        <w:t>he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Look and write.</w:t>
      </w:r>
      <w:r>
        <w:rPr>
          <w:rFonts w:ascii="Times New Roman" w:hAnsi="Times New Roman" w:cs="Times New Roman"/>
          <w:sz w:val="24"/>
          <w:szCs w:val="24"/>
        </w:rPr>
        <w:t>根据图意，写出合适的单词完成句子，每线一词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The sun goes down in the evening. The tree’s s________ grows long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77620" cy="954405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Touch the desk. How does it feel?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63040" cy="1097280"/>
            <wp:effectExtent l="0" t="0" r="0" b="0"/>
            <wp:docPr id="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’s h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—Are there two g________ of juice? </w:t>
      </w:r>
      <w:r>
        <w:rPr>
          <w:lang w:val="en-US" w:eastAsia="en-US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1467485" cy="1080135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they’re nic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Swimming is her favourite s________. It’s fun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 boy likes p________ in the art room. </w:t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2720" cy="1082040"/>
            <wp:effectExtent l="0" t="0" r="0" b="0"/>
            <wp:docPr id="1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Hello, I’m Jack. I can taste with my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nose    </w:t>
        <w:tab/>
        <w:t xml:space="preserve">B. ear    </w:t>
        <w:tab/>
        <w:t>C. tongue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I like sleeping ________ noon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n    </w:t>
        <w:tab/>
        <w:t xml:space="preserve">B. at    </w:t>
        <w:tab/>
        <w:t>C. in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—________ toy bear is this? 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It’s my little sister’s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Who’s    </w:t>
        <w:tab/>
        <w:t xml:space="preserve">B. Who    </w:t>
        <w:tab/>
        <w:t>C. Whose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I like ________ hot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rinking, drinks   </w:t>
        <w:tab/>
        <w:t xml:space="preserve">B. drinking, drink   </w:t>
        <w:tab/>
        <w:t>C. drink, drink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John usually ________ football in the playground. But today h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a book at home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play, reading   </w:t>
        <w:tab/>
        <w:t xml:space="preserve">B. plays, reading </w:t>
        <w:tab/>
        <w:t>C. playing, read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The moon is high in the sky. It is ________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40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the morning     </w:t>
        <w:tab/>
        <w:t xml:space="preserve">B. at night         </w:t>
        <w:tab/>
        <w:t>C. in the afternoon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7. We can look and see ________ our eyes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use    </w:t>
        <w:tab/>
        <w:t xml:space="preserve">B. on    </w:t>
        <w:tab/>
        <w:t>C. with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 ) 8. How ________ these lemons taste?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re    </w:t>
        <w:tab/>
        <w:t xml:space="preserve">B. do    </w:t>
        <w:tab/>
        <w:t>C. does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9. Mark ________ a black piano. He likes ________ the piano very much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as; playing    </w:t>
        <w:tab/>
        <w:t xml:space="preserve">B. have, is playing    </w:t>
        <w:tab/>
        <w:t>C. has, play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0. We can ________ the shadow, but we can’t ________ it.</w:t>
      </w:r>
    </w:p>
    <w:p>
      <w:pPr>
        <w:pStyle w:val="Normal"/>
        <w:tabs>
          <w:tab w:val="clear" w:pos="420"/>
          <w:tab w:val="left" w:pos="709" w:leader="none"/>
          <w:tab w:val="left" w:pos="3544" w:leader="none"/>
          <w:tab w:val="left" w:pos="652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smell, hear         </w:t>
        <w:tab/>
        <w:t xml:space="preserve">B. see, smell         </w:t>
        <w:tab/>
        <w:t>C. taste, touch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Think and write.</w:t>
      </w:r>
      <w:r>
        <w:rPr>
          <w:rFonts w:ascii="Times New Roman" w:hAnsi="Times New Roman" w:cs="Times New Roman"/>
          <w:sz w:val="24"/>
          <w:szCs w:val="24"/>
        </w:rPr>
        <w:t>按要求改写下列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is a science club in our school. (</w:t>
      </w:r>
      <w:r>
        <w:rPr>
          <w:rFonts w:ascii="Times New Roman" w:hAnsi="Times New Roman" w:cs="Times New Roman"/>
          <w:sz w:val="24"/>
          <w:szCs w:val="24"/>
        </w:rPr>
        <w:t>改为否定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hese are </w:t>
      </w:r>
      <w:r>
        <w:rPr>
          <w:rFonts w:cs="Times New Roman" w:ascii="Times New Roman" w:hAnsi="Times New Roman"/>
          <w:sz w:val="24"/>
          <w:szCs w:val="24"/>
          <w:u w:val="single"/>
        </w:rPr>
        <w:t>Ben’s</w:t>
      </w:r>
      <w:r>
        <w:rPr>
          <w:rFonts w:cs="Times New Roman" w:ascii="Times New Roman" w:hAnsi="Times New Roman"/>
          <w:sz w:val="24"/>
          <w:szCs w:val="24"/>
        </w:rPr>
        <w:t xml:space="preserve"> new triangles. 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The moon rises </w:t>
      </w:r>
      <w:r>
        <w:rPr>
          <w:rFonts w:cs="Times New Roman" w:ascii="Times New Roman" w:hAnsi="Times New Roman"/>
          <w:sz w:val="24"/>
          <w:szCs w:val="24"/>
          <w:u w:val="single"/>
        </w:rPr>
        <w:t>in the evening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lice likes cherry juice. Alice likes grape juice. (</w:t>
      </w:r>
      <w:r>
        <w:rPr>
          <w:rFonts w:ascii="Times New Roman" w:hAnsi="Times New Roman" w:cs="Times New Roman"/>
          <w:sz w:val="24"/>
          <w:szCs w:val="24"/>
        </w:rPr>
        <w:t>改为选择疑问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drawing,   art,   room,   Mary,   likes,   the,   in,   pictures,   (.) (</w:t>
      </w:r>
      <w:r>
        <w:rPr>
          <w:rFonts w:ascii="Times New Roman" w:hAnsi="Times New Roman" w:cs="Times New Roman"/>
          <w:sz w:val="24"/>
          <w:szCs w:val="24"/>
        </w:rPr>
        <w:t>连</w:t>
      </w:r>
      <w:r>
        <w:rPr>
          <w:rFonts w:ascii="Times New Roman" w:hAnsi="Times New Roman" w:cs="Times New Roman"/>
          <w:sz w:val="24"/>
          <w:szCs w:val="24"/>
        </w:rPr>
        <w:t>词</w:t>
      </w:r>
      <w:r>
        <w:rPr>
          <w:rFonts w:ascii="Times New Roman" w:hAnsi="Times New Roman" w:cs="Times New Roman"/>
          <w:sz w:val="24"/>
          <w:szCs w:val="24"/>
        </w:rPr>
        <w:t>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ose are old Chinese books. (</w:t>
      </w:r>
      <w:r>
        <w:rPr>
          <w:rFonts w:ascii="Times New Roman" w:hAnsi="Times New Roman" w:cs="Times New Roman"/>
          <w:sz w:val="24"/>
          <w:szCs w:val="24"/>
        </w:rPr>
        <w:t>改成单数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填入合适的单词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ok at the watermelons. They are big. They are ________ to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What do foxes like eating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 like eating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—Are the ________ big or small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y’re big. Listen! “Boom-boom”. How nic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are many books in the library. Some are big. Some are small. Some are thin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are __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—What ________ do you like best?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 like English bes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读一读，选择合适的句子，完成对话</w:t>
      </w:r>
      <w:r>
        <w:rPr>
          <w:rFonts w:ascii="Times New Roman" w:hAnsi="Times New Roman" w:cs="Times New Roman"/>
          <w:sz w:val="24"/>
          <w:szCs w:val="24"/>
        </w:rPr>
        <w:t>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48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um, I don’t want to join the English club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Basketball is my favourite spor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Please let him join the basketball club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You can join the English club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Does Danny like playing basketball?</w:t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ny: Oh, there are some new clubs in our school. I can join the basketball club. (1) ________ Look at the posters, Mum. Can I join the basketball club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: Let me see. No, no, no, Danny! Do you like reading Englis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ny: Yes, 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: OK. (2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eing a child is not easy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: Hello, Miss Fa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Fang: Hello. Which club does Danny want to join? (3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: No, he doesn’t. He likes reading English.  He can join the English clu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ny: (4) ________ I like playing basketball. Let me jo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asketball club. Please, Mum: Pleas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ss Fang: Danny is a good basketball player. (5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m: Um, OK, Dann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ny: </w:t>
      </w:r>
      <w:r>
        <w:rPr>
          <w:rFonts w:cs="Times New Roman" w:ascii="Times New Roman" w:hAnsi="Times New Roman"/>
          <w:sz w:val="24"/>
          <w:szCs w:val="24"/>
          <w:lang w:eastAsia="zh-CN"/>
        </w:rPr>
        <w:t>Hurrah</w:t>
      </w:r>
      <w:r>
        <w:rPr>
          <w:rFonts w:cs="Times New Roman" w:ascii="Times New Roman" w:hAnsi="Times New Roman"/>
          <w:sz w:val="24"/>
          <w:szCs w:val="24"/>
        </w:rPr>
        <w:t>! Great! Thank you, Mum. Thank you, Miss Fa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eing a mother is not easy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Read and answer.</w:t>
      </w:r>
      <w:r>
        <w:rPr>
          <w:rFonts w:ascii="Times New Roman" w:hAnsi="Times New Roman" w:cs="Times New Roman"/>
          <w:sz w:val="24"/>
          <w:szCs w:val="24"/>
        </w:rPr>
        <w:t>阅读短文，回答下列问题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morning, Judy sees an egg on her way to school. She takes it to her classmat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ildren put the egg into a big box. Five days later (</w:t>
      </w:r>
      <w:r>
        <w:rPr>
          <w:rFonts w:ascii="Times New Roman" w:hAnsi="Times New Roman" w:cs="Times New Roman"/>
          <w:sz w:val="24"/>
          <w:szCs w:val="24"/>
        </w:rPr>
        <w:t>五天以后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e egg opens.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vely baby bird comes out. The children call the bird Titi. Titi is warm and soft. It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te. Every day they give it rice and water. But Titi likes worms (</w:t>
      </w:r>
      <w:r>
        <w:rPr>
          <w:rFonts w:ascii="Times New Roman" w:hAnsi="Times New Roman" w:cs="Times New Roman"/>
          <w:sz w:val="24"/>
          <w:szCs w:val="24"/>
        </w:rPr>
        <w:t>虫</w:t>
      </w:r>
      <w:r>
        <w:rPr>
          <w:rFonts w:cs="Times New Roman" w:ascii="Times New Roman" w:hAnsi="Times New Roman"/>
          <w:sz w:val="24"/>
          <w:szCs w:val="24"/>
        </w:rPr>
        <w:t>). It doesn’t like r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Who sees the eg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here do the children put the egg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How does Titi feel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What does Titi like eat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Does Judy like animal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 xml:space="preserve">Writing. </w:t>
      </w:r>
      <w:r>
        <w:rPr>
          <w:rFonts w:ascii="Times New Roman" w:hAnsi="Times New Roman" w:cs="Times New Roman"/>
          <w:sz w:val="24"/>
          <w:szCs w:val="24"/>
        </w:rPr>
        <w:t>书面表达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将题目补充完整，然后写一写。要求语句通顺，语法正确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种句型以上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favourite ________ (subject/sport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ouch the pineapple, please. How do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 feel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re’s a poster in our school. It’s 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usic club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What’s your father’s favourite sport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Football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Look at the thin branch. It’s long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isn’t a basketball behind the chai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re those storybooks Ben’s or Peter’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 have a thin book. It’s interestin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—I can see a big drum. Is it Tom’s?</w:t>
      </w:r>
    </w:p>
    <w:p>
      <w:pPr>
        <w:pStyle w:val="Normal"/>
        <w:spacing w:lineRule="auto" w:line="360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No. It’s Danny’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Peter, put your toy bear in the bag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All righ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—Whose books are those? They’re so thick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Oh, they’re Miss Fang’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e walk to school every 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hat can Lily play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hat colour is Peter’s triangle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ould you like to join the football club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hat does Linda like doing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y are Joe’s soft ball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The moon is high in the sky at nigh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</w:t>
      </w:r>
    </w:p>
    <w:p>
      <w:pPr>
        <w:pStyle w:val="Normal"/>
        <w:spacing w:lineRule="auto" w:line="360"/>
        <w:ind w:left="600" w:hanging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: Look at the poster, Ben. There’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w table tennis club in our schoo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you like playing table tennis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Yes, I do. It’s my favourite spor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Me too. Let’s join the club together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Great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: Is there a tennis club in Ben’s school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: Is this your guitar, Danny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No. My guitar is red. This guitar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wn. It’s Peter’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: Whose guitar is brown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: Dad, I’m thirsty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Some lemon juice, Eddie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No, thanks. Dad, give me some orang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ic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OK. Here you a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: What does Eddie wan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: Look, Jill. What are they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They’re grapes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Taste them. Are they sweet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No, they are sour. I don’t like them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What do you like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 like strawberri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: What fruit does Jill like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ay is Sunday. I stay at home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family. I often play the piano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ing room. My father sometimes pla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sketball with his friends in the garde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mother usually cleans the house. 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ay she is ill. So my father is doing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usework. Where is my sister? Look! She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inking a glass of watermelon juice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tche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Times New Roman" w:ascii="Times New Roman" w:hAnsi="Times New Roman"/>
          <w:sz w:val="24"/>
          <w:szCs w:val="24"/>
        </w:rPr>
        <w:t>BBCA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AD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6 </w:t>
      </w:r>
      <w:r>
        <w:rPr>
          <w:rFonts w:cs="Times New Roman" w:ascii="Times New Roman" w:hAnsi="Times New Roman"/>
          <w:sz w:val="24"/>
          <w:szCs w:val="24"/>
        </w:rPr>
        <w:t>CBAC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4 </w:t>
      </w:r>
      <w:r>
        <w:rPr>
          <w:rFonts w:cs="Times New Roman" w:ascii="Times New Roman" w:hAnsi="Times New Roman"/>
          <w:sz w:val="24"/>
          <w:szCs w:val="24"/>
        </w:rPr>
        <w:t>BCC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Sunday   (2) piano   (3) basketball   (4) clean   (5) watermelon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  2. B   3. 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adow  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d   3. glasses   4. spor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paint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5 </w:t>
      </w:r>
      <w:r>
        <w:rPr>
          <w:rFonts w:cs="Times New Roman" w:ascii="Times New Roman" w:hAnsi="Times New Roman"/>
          <w:sz w:val="24"/>
          <w:szCs w:val="24"/>
        </w:rPr>
        <w:t xml:space="preserve">CBCAB </w:t>
      </w:r>
      <w:r>
        <w:rPr>
          <w:rFonts w:cs="Times New Roman" w:ascii="Times New Roman" w:hAnsi="Times New Roman"/>
          <w:sz w:val="24"/>
          <w:szCs w:val="24"/>
        </w:rPr>
        <w:t xml:space="preserve">6-10 </w:t>
      </w:r>
      <w:r>
        <w:rPr>
          <w:rFonts w:cs="Times New Roman" w:ascii="Times New Roman" w:hAnsi="Times New Roman"/>
          <w:sz w:val="24"/>
          <w:szCs w:val="24"/>
        </w:rPr>
        <w:t>BCBA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re isn’t a science club in our schoo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ose new triangles are the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en does the moon ris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es Alice like cherry juice or gra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ic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ary likes drawing pictures in the art 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at is an old Chinese boo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weet   2. grapes   3. drums   4. thick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subject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-(5) </w:t>
      </w:r>
      <w:r>
        <w:rPr>
          <w:rFonts w:cs="Times New Roman" w:ascii="Times New Roman" w:hAnsi="Times New Roman"/>
          <w:sz w:val="24"/>
          <w:szCs w:val="24"/>
        </w:rPr>
        <w:t>BDE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udy sees the egg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They put it into a big box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It’s warm and soft./Warm and sof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It likes eating worms./ Worm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Yes, she do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36:00Z</dcterms:created>
  <dc:creator>Windows User</dc:creator>
  <dc:description/>
  <dc:language>en-US</dc:language>
  <cp:lastModifiedBy>天空拐角处</cp:lastModifiedBy>
  <dcterms:modified xsi:type="dcterms:W3CDTF">2019-01-24T02:21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