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期中测试</w:t>
      </w:r>
    </w:p>
    <w:p>
      <w:pPr>
        <w:pStyle w:val="Normal"/>
        <w:tabs>
          <w:tab w:val="clear" w:pos="420"/>
          <w:tab w:val="left" w:pos="2552" w:leader="none"/>
          <w:tab w:val="left" w:pos="581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Style15"/>
        <w:tabs>
          <w:tab w:val="clear" w:pos="420"/>
          <w:tab w:val="left" w:pos="2552" w:leader="none"/>
          <w:tab w:val="left" w:pos="2977" w:leader="none"/>
          <w:tab w:val="left" w:pos="5812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给下列图片排序。</w:t>
      </w:r>
    </w:p>
    <w:p>
      <w:pPr>
        <w:pStyle w:val="Normal"/>
        <w:tabs>
          <w:tab w:val="clear" w:pos="420"/>
          <w:tab w:val="left" w:pos="2552" w:leader="none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6820" cy="92011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9045" cy="9366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9520" cy="92964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2977" w:leader="none"/>
          <w:tab w:val="left" w:pos="581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  (  )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2552" w:leader="none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8565" cy="9137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7145" cy="9652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9680" cy="93726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2977" w:leader="none"/>
          <w:tab w:val="left" w:pos="581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420"/>
          <w:tab w:val="left" w:pos="2552" w:leader="none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2545" cy="98361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9370" cy="98171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 )   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判断译文正误，用“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”或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表示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ascii="Times New Roman" w:hAnsi="Times New Roman" w:cs="Times New Roman"/>
          <w:sz w:val="24"/>
          <w:szCs w:val="24"/>
        </w:rPr>
        <w:t>去玩具店怎么走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rFonts w:ascii="Times New Roman" w:hAnsi="Times New Roman" w:cs="Times New Roman"/>
          <w:sz w:val="24"/>
          <w:szCs w:val="24"/>
        </w:rPr>
        <w:t>请在第二个十字路口向右转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ascii="Times New Roman" w:hAnsi="Times New Roman" w:cs="Times New Roman"/>
          <w:sz w:val="24"/>
          <w:szCs w:val="24"/>
        </w:rPr>
        <w:t>我就在你左边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ascii="Times New Roman" w:hAnsi="Times New Roman" w:cs="Times New Roman"/>
          <w:sz w:val="24"/>
          <w:szCs w:val="24"/>
        </w:rPr>
        <w:t>它在博物馆对面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ascii="Times New Roman" w:hAnsi="Times New Roman" w:cs="Times New Roman"/>
          <w:sz w:val="24"/>
          <w:szCs w:val="24"/>
        </w:rPr>
        <w:t>我们想去游泳和吃海鲜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</w:t>
      </w:r>
      <w:r>
        <w:rPr>
          <w:rFonts w:ascii="Times New Roman" w:hAnsi="Times New Roman" w:cs="Times New Roman"/>
          <w:sz w:val="24"/>
          <w:szCs w:val="24"/>
        </w:rPr>
        <w:t>我的爸爸想带我坐火车去西藏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选择正确的应答。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He’s from Korea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She’s from China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We are from Australia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It’s in the station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It’s next to the gas station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They’re between the buildings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By taxi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I want to go to Sanya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We can row a boat in Hangzhou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It’s a sports centre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It’s a hotel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 It’s a cinema.)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It’s on Banana Street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There’s a big park there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You can take the subwa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判断划线部分读音是否相同，用“√”或“</w:t>
      </w:r>
      <w:r>
        <w:rPr>
          <w:rFonts w:cs="Times New Roman" w:ascii="Times New Roman" w:hAnsi="Times New Roman"/>
          <w:sz w:val="24"/>
          <w:szCs w:val="24"/>
        </w:rPr>
        <w:t>X”</w:t>
      </w:r>
      <w:r>
        <w:rPr>
          <w:rFonts w:ascii="Times New Roman" w:hAnsi="Times New Roman" w:cs="Times New Roman"/>
          <w:sz w:val="24"/>
          <w:szCs w:val="24"/>
        </w:rPr>
        <w:t>表示。</w:t>
      </w:r>
    </w:p>
    <w:p>
      <w:pPr>
        <w:pStyle w:val="Normal"/>
        <w:tabs>
          <w:tab w:val="clear" w:pos="420"/>
          <w:tab w:val="left" w:pos="2410" w:leader="none"/>
          <w:tab w:val="left" w:pos="2835" w:leader="none"/>
          <w:tab w:val="left" w:pos="4962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M</w:t>
      </w:r>
      <w:r>
        <w:rPr>
          <w:rFonts w:cs="Times New Roman" w:ascii="Times New Roman" w:hAnsi="Times New Roman"/>
          <w:sz w:val="24"/>
          <w:szCs w:val="24"/>
          <w:u w:val="single"/>
        </w:rPr>
        <w:t>ay</w:t>
      </w:r>
      <w:r>
        <w:rPr>
          <w:rFonts w:cs="Times New Roman" w:ascii="Times New Roman" w:hAnsi="Times New Roman"/>
          <w:sz w:val="24"/>
          <w:szCs w:val="24"/>
        </w:rPr>
        <w:tab/>
        <w:t>B. d</w:t>
      </w:r>
      <w:r>
        <w:rPr>
          <w:rFonts w:cs="Times New Roman" w:ascii="Times New Roman" w:hAnsi="Times New Roman"/>
          <w:sz w:val="24"/>
          <w:szCs w:val="24"/>
          <w:u w:val="single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(  ) 2. A. g</w:t>
      </w:r>
      <w:r>
        <w:rPr>
          <w:rFonts w:cs="Times New Roman" w:ascii="Times New Roman" w:hAnsi="Times New Roman"/>
          <w:sz w:val="24"/>
          <w:szCs w:val="24"/>
          <w:u w:val="single"/>
        </w:rPr>
        <w:t>oa</w:t>
      </w:r>
      <w:r>
        <w:rPr>
          <w:rFonts w:cs="Times New Roman" w:ascii="Times New Roman" w:hAnsi="Times New Roman"/>
          <w:sz w:val="24"/>
          <w:szCs w:val="24"/>
        </w:rPr>
        <w:t xml:space="preserve">t   </w:t>
        <w:tab/>
        <w:t>B. ab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t  </w:t>
      </w:r>
    </w:p>
    <w:p>
      <w:pPr>
        <w:pStyle w:val="Normal"/>
        <w:tabs>
          <w:tab w:val="clear" w:pos="420"/>
          <w:tab w:val="left" w:pos="2410" w:leader="none"/>
          <w:tab w:val="left" w:pos="2835" w:leader="none"/>
          <w:tab w:val="left" w:pos="4962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l</w:t>
      </w:r>
      <w:r>
        <w:rPr>
          <w:rFonts w:cs="Times New Roman" w:ascii="Times New Roman" w:hAnsi="Times New Roman"/>
          <w:sz w:val="24"/>
          <w:szCs w:val="24"/>
          <w:u w:val="single"/>
        </w:rPr>
        <w:t>oa</w:t>
      </w:r>
      <w:r>
        <w:rPr>
          <w:rFonts w:cs="Times New Roman" w:ascii="Times New Roman" w:hAnsi="Times New Roman"/>
          <w:sz w:val="24"/>
          <w:szCs w:val="24"/>
        </w:rPr>
        <w:t>d</w:t>
        <w:tab/>
        <w:t>B. g</w:t>
      </w:r>
      <w:r>
        <w:rPr>
          <w:rFonts w:cs="Times New Roman" w:ascii="Times New Roman" w:hAnsi="Times New Roman"/>
          <w:sz w:val="24"/>
          <w:szCs w:val="24"/>
          <w:u w:val="single"/>
        </w:rPr>
        <w:t>oa</w:t>
      </w:r>
      <w:r>
        <w:rPr>
          <w:rFonts w:cs="Times New Roman" w:ascii="Times New Roman" w:hAnsi="Times New Roman"/>
          <w:sz w:val="24"/>
          <w:szCs w:val="24"/>
        </w:rPr>
        <w:t xml:space="preserve">l  </w:t>
        <w:tab/>
        <w:t>(  ) 4. A. h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B. bl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</w:p>
    <w:p>
      <w:pPr>
        <w:pStyle w:val="Normal"/>
        <w:tabs>
          <w:tab w:val="clear" w:pos="420"/>
          <w:tab w:val="left" w:pos="2410" w:leader="none"/>
          <w:tab w:val="left" w:pos="2835" w:leader="none"/>
          <w:tab w:val="left" w:pos="4962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A. m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se</w:t>
        <w:tab/>
        <w:t>B. c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ntry</w:t>
      </w:r>
    </w:p>
    <w:p>
      <w:pPr>
        <w:pStyle w:val="Normal"/>
        <w:tabs>
          <w:tab w:val="clear" w:pos="420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英汉互译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向左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2. Summer vacation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在你的城市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ab/>
        <w:t>4. Send a mail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体育中心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ab/>
        <w:t>6. Coffee shop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直行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ab/>
        <w:t>8. Gas station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看电影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ab/>
        <w:t>10. In front of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单项选择题。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The park is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Apple Street.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</w:t>
        <w:tab/>
        <w:t xml:space="preserve">B. on    </w:t>
        <w:tab/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) 2. Lucy stops at a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and buys a book.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inema  </w:t>
        <w:tab/>
        <w:t>B. to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op  </w:t>
        <w:tab/>
        <w:t>C. bookshop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—How can I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ou can take a bus.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get to there     </w:t>
        <w:tab/>
        <w:t xml:space="preserve">B. get there  </w:t>
        <w:tab/>
        <w:t>C. to get there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) 4. Shall we go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this weekend?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boating  </w:t>
        <w:tab/>
        <w:t xml:space="preserve">B. boat     </w:t>
        <w:tab/>
        <w:t>C. to boating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—Is there a post office in the neighbourhood?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Yes,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t is.   </w:t>
        <w:tab/>
        <w:t xml:space="preserve">B. I do.     </w:t>
        <w:tab/>
        <w:t>C. there is.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Please turn right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crossroads.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t, one  </w:t>
        <w:tab/>
        <w:t xml:space="preserve">B. on, first  </w:t>
        <w:tab/>
        <w:t>C. at, first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You can buy medicine in ________.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hotel        </w:t>
        <w:tab/>
        <w:t xml:space="preserve">B. drugstore        </w:t>
        <w:tab/>
        <w:t>C. restaurant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8.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is a bicycle city.</w:t>
      </w:r>
    </w:p>
    <w:p>
      <w:pPr>
        <w:pStyle w:val="Normal"/>
        <w:tabs>
          <w:tab w:val="clear" w:pos="420"/>
          <w:tab w:val="left" w:pos="2977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msterdam  </w:t>
        <w:tab/>
        <w:t xml:space="preserve">B. Copenhagen  </w:t>
        <w:tab/>
        <w:t>C. Lond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看图补全单词。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1920" cy="104394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__ in __ m __  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1445" cy="105156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s __ p __ __ m __ __ k __ t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1605" cy="105854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h __ t __ __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2080" cy="105156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s __ __ w __ __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0335" cy="105664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s __ __ f __ __ d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0810" cy="96837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s __ 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连词成句。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ospital,   is,   where,   the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rom,   bank,   is,   it,   across,   the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o,   on,   streets,   are,   there,   cars,   many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ountry,   the,   I,   love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o,   go,   where,   you,   do,   want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o,   try,   you,   do,   want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改错题。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  <w:u w:val="single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can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get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her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     B  C   D                           </w:t>
        <w:tab/>
        <w:t>________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There </w:t>
      </w:r>
      <w:r>
        <w:rPr>
          <w:rFonts w:cs="Times New Roman" w:ascii="Times New Roman" w:hAnsi="Times New Roman"/>
          <w:sz w:val="24"/>
          <w:szCs w:val="24"/>
          <w:u w:val="single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  <w:u w:val="single"/>
        </w:rPr>
        <w:t>squ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r city.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A     B   C D                        </w:t>
        <w:tab/>
        <w:t>________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The </w:t>
      </w:r>
      <w:r>
        <w:rPr>
          <w:rFonts w:cs="Times New Roman" w:ascii="Times New Roman" w:hAnsi="Times New Roman"/>
          <w:sz w:val="24"/>
          <w:szCs w:val="24"/>
          <w:u w:val="single"/>
        </w:rPr>
        <w:t>bus</w:t>
      </w:r>
      <w:r>
        <w:rPr>
          <w:rFonts w:cs="Times New Roman" w:ascii="Times New Roman" w:hAnsi="Times New Roman"/>
          <w:sz w:val="24"/>
          <w:szCs w:val="24"/>
        </w:rPr>
        <w:t xml:space="preserve"> station </w:t>
      </w:r>
      <w:r>
        <w:rPr>
          <w:rFonts w:cs="Times New Roman" w:ascii="Times New Roman" w:hAnsi="Times New Roman"/>
          <w:sz w:val="24"/>
          <w:szCs w:val="24"/>
          <w:u w:val="single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ex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the park.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A       B  C  D            </w:t>
        <w:tab/>
        <w:t>________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want </w:t>
      </w:r>
      <w:r>
        <w:rPr>
          <w:rFonts w:cs="Times New Roman" w:ascii="Times New Roman" w:hAnsi="Times New Roman"/>
          <w:sz w:val="24"/>
          <w:szCs w:val="24"/>
          <w:u w:val="single"/>
        </w:rPr>
        <w:t>sw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the sea and eat </w:t>
      </w:r>
      <w:r>
        <w:rPr>
          <w:rFonts w:cs="Times New Roman" w:ascii="Times New Roman" w:hAnsi="Times New Roman"/>
          <w:sz w:val="24"/>
          <w:szCs w:val="24"/>
          <w:u w:val="single"/>
        </w:rPr>
        <w:t>ice-crea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     B  C                D   </w:t>
        <w:tab/>
        <w:t>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排序编对话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ow can I get t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You can take the bu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xcuse me, where’s the to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p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ank you very mu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It’s on Pear Stre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You are welcome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treet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chool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ruit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ospita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May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feet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ay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e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ow can I get to the toy shop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lease turn left at the first crossroa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’m on your right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t’s across from the museu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e want to swim and eat seafood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y father wants to take me to Sanya by plan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here are you from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ere’re the toilets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How can I get to the zoo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can play ball games and do sports the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’s over t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7 1 6 8 3 2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</w:t>
      </w:r>
      <w:r>
        <w:rPr>
          <w:rFonts w:cs="宋体" w:ascii="宋体" w:hAnsi="宋体"/>
          <w:sz w:val="24"/>
          <w:szCs w:val="24"/>
        </w:rPr>
        <w:t>√××√√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CCAAB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</w:t>
      </w:r>
      <w:r>
        <w:rPr>
          <w:rFonts w:cs="宋体" w:ascii="宋体" w:hAnsi="宋体"/>
          <w:sz w:val="24"/>
          <w:szCs w:val="24"/>
        </w:rPr>
        <w:t>√×√×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urn left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暑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 your city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寄信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ports centre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咖啡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go straigh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加气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ee a fil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在……前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8 BCBACC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inema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upermarke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te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ubway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seefood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k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here is the hospital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t is across from the bank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re are no cars on many streets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 love the country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here do you want to go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Do you want to tr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 get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 is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D to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 to swi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ABD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54:00Z</dcterms:created>
  <dc:creator>Windows User</dc:creator>
  <dc:description/>
  <dc:language>en-US</dc:language>
  <cp:lastModifiedBy>天空拐角处</cp:lastModifiedBy>
  <dcterms:modified xsi:type="dcterms:W3CDTF">2019-02-01T08:53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