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1.jpeg" ContentType="image/jpeg"/>
  <Override PartName="/word/media/image34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15.jpeg" ContentType="image/jpeg"/>
  <Override PartName="/word/media/image18.jpeg" ContentType="image/jpeg"/>
  <Override PartName="/word/media/image5.jpeg" ContentType="image/jpeg"/>
  <Override PartName="/word/media/image20.jpeg" ContentType="image/jpeg"/>
  <Override PartName="/word/media/image62.jpeg" ContentType="image/jpeg"/>
  <Override PartName="/word/media/image19.png" ContentType="image/pn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72.jpeg" ContentType="image/jpeg"/>
  <Override PartName="/word/media/image14.png" ContentType="image/pn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63.jpeg" ContentType="image/jpeg"/>
  <Override PartName="/word/media/image6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年级奥数上册：认识图形（一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01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966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3620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135" cy="319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学一年级奥数题：认识图形例题讲解（一）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69025" cy="803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/>
      </w:pPr>
      <w:r>
        <w:rPr/>
        <w:t>一年级奥数上册：第二讲</w:t>
      </w:r>
      <w:r>
        <w:rPr>
          <w:rFonts w:eastAsia="Times New Roman"/>
        </w:rPr>
        <w:t xml:space="preserve"> </w:t>
      </w:r>
      <w:r>
        <w:rPr/>
        <w:t>认识图形（二）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88380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59170" cy="389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64580" cy="391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84265" cy="3514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67120" cy="3590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203950" cy="3867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31865" cy="858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学一年级奥数题：认识图形例题讲解（二）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14415" cy="4402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三讲 认识图形（三）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23610" cy="3456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97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2361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858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/>
      </w:pPr>
      <w:r>
        <w:rPr/>
        <w:t>小学一年级奥数题：认识图形例题讲解（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6169025" cy="4761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四讲 数一数（一）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75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660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四讲 数一数 习题四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627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811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364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四讲 数一数 习题解答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216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463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+3+2+1=10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级奥数上册：第五讲 数一数（二）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213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1985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3058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五讲 数一数 习题五 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五讲 数一数 习题解答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1854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2101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13755" cy="413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456305" cy="1162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rPr/>
      </w:pPr>
      <w:r>
        <w:rPr/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六讲 动手画画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53050" cy="3752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57800" cy="3743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24375" cy="2495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六讲 动手画画 习题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                      </w:t>
      </w:r>
      <w:r>
        <w:rPr>
          <w:rFonts w:ascii="宋体;SimSun" w:hAnsi="宋体;SimSun" w:cs="宋体;SimSun"/>
          <w:kern w:val="0"/>
          <w:szCs w:val="21"/>
        </w:rPr>
        <w:t>（一）画点：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546725" cy="3456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88965" cy="3028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96280" cy="3779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23610" cy="413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七讲 摆摆看看 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27700" cy="37522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58205" cy="3448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74080" cy="2638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七讲 摆摆看看 习题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68645" cy="288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82310" cy="22009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54090" cy="2199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七讲 摆摆看看 习题解答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104765" cy="32473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57040" cy="2600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一年级奥数上册：第八讲 做做想想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908675" cy="37249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81395" cy="1609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八讲 做做想想 习题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56630" cy="24358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27750" cy="3752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23610" cy="3752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38725" cy="1162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八讲 做做想想 习题解答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85510" cy="3667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81370" cy="3562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62345" cy="21532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九讲 区分图形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70600" cy="19996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66460" cy="3829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46750" cy="2361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九讲 区分图形 习题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35980" cy="24961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02020" cy="26714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06160" cy="2397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37580" cy="32391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85510" cy="16294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九讲 区分图形 习题解答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27750" cy="3648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81395" cy="1771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年级奥数上册：第十讲 立体平面展开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163945" cy="2383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12815" cy="37909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92345" cy="7213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8FD" w:val="clear"/>
        <w:spacing w:lineRule="atLeast" w:line="360" w:before="280" w:after="150"/>
        <w:jc w:val="center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一年级奥数上册：第十讲 立体平面展开 习题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971540" cy="2671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84850" cy="23152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32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29:00Z</dcterms:created>
  <dc:creator>YANGZH</dc:creator>
  <dc:description/>
  <cp:keywords/>
  <dc:language>en-US</dc:language>
  <cp:lastModifiedBy>User</cp:lastModifiedBy>
  <dcterms:modified xsi:type="dcterms:W3CDTF">2011-09-11T14:17:00Z</dcterms:modified>
  <cp:revision>22</cp:revision>
  <dc:subject/>
  <dc:title>一年级奥数上册：认识图形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