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期末测试卷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小小书法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看拼音，写词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>é</w:t>
      </w:r>
      <w:r>
        <w:rPr>
          <w:rFonts w:cs="宋体;SimSun" w:ascii="宋体;SimSun" w:hAnsi="宋体;SimSun"/>
          <w:sz w:val="24"/>
        </w:rPr>
        <w:t>i zhu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          y</w:t>
      </w:r>
      <w:r>
        <w:rPr>
          <w:rFonts w:cs="宋体;SimSun" w:ascii="宋体;SimSun" w:hAnsi="宋体;SimSun"/>
          <w:sz w:val="24"/>
        </w:rPr>
        <w:t>ǐ</w:t>
      </w:r>
      <w:r>
        <w:rPr>
          <w:rFonts w:cs="宋体;SimSun" w:ascii="宋体;SimSun" w:hAnsi="宋体;SimSun"/>
          <w:sz w:val="24"/>
        </w:rPr>
        <w:t>n m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           tu</w:t>
      </w:r>
      <w:r>
        <w:rPr>
          <w:rFonts w:cs="宋体;SimSun" w:ascii="宋体;SimSun" w:hAnsi="宋体;SimSun"/>
          <w:sz w:val="24"/>
        </w:rPr>
        <w:t>í</w:t>
      </w:r>
      <w:r>
        <w:rPr>
          <w:rFonts w:cs="宋体;SimSun" w:ascii="宋体;SimSun" w:hAnsi="宋体;SimSun"/>
          <w:sz w:val="24"/>
        </w:rPr>
        <w:t xml:space="preserve"> s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g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（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　）　　　（　　　　）　　　（　　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 c</w:t>
      </w:r>
      <w:r>
        <w:rPr>
          <w:rFonts w:cs="宋体;SimSun" w:ascii="宋体;SimSun" w:hAnsi="宋体;SimSun"/>
          <w:sz w:val="24"/>
        </w:rPr>
        <w:t>è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 j</w:t>
      </w:r>
      <w:r>
        <w:rPr>
          <w:rFonts w:cs="宋体;SimSun" w:ascii="宋体;SimSun" w:hAnsi="宋体;SimSun"/>
          <w:sz w:val="24"/>
        </w:rPr>
        <w:t>ū</w:t>
      </w:r>
      <w:r>
        <w:rPr>
          <w:rFonts w:cs="宋体;SimSun" w:ascii="宋体;SimSun" w:hAnsi="宋体;SimSun"/>
          <w:sz w:val="24"/>
        </w:rPr>
        <w:t xml:space="preserve"> l</w:t>
      </w:r>
      <w:r>
        <w:rPr>
          <w:rFonts w:cs="宋体;SimSun" w:ascii="宋体;SimSun" w:hAnsi="宋体;SimSun"/>
          <w:sz w:val="24"/>
        </w:rPr>
        <w:t>è</w:t>
      </w:r>
      <w:r>
        <w:rPr>
          <w:rFonts w:cs="宋体;SimSun" w:ascii="宋体;SimSun" w:hAnsi="宋体;SimSun"/>
          <w:sz w:val="24"/>
        </w:rPr>
        <w:t xml:space="preserve"> y</w:t>
      </w:r>
      <w:r>
        <w:rPr>
          <w:rFonts w:cs="宋体;SimSun" w:ascii="宋体;SimSun" w:hAnsi="宋体;SimSun"/>
          <w:sz w:val="24"/>
        </w:rPr>
        <w:t>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　　　　）　　　（　　　　　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火眼金睛，辨字组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111250" cy="560070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60160"/>
                          <a:chOff x="0" y="0"/>
                          <a:chExt cx="1111320" cy="56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113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66600"/>
                            <a:ext cx="68760" cy="43632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2880 h 247320"/>
                              <a:gd name="textAreaBottom" fmla="*/ 244440 h 24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406"/>
                                  <a:pt x="10800" y="812"/>
                                </a:cubicBezTo>
                                <a:lnTo>
                                  <a:pt x="10800" y="9997"/>
                                </a:lnTo>
                                <a:cubicBezTo>
                                  <a:pt x="10800" y="10403"/>
                                  <a:pt x="5400" y="10809"/>
                                  <a:pt x="0" y="10809"/>
                                </a:cubicBezTo>
                                <a:cubicBezTo>
                                  <a:pt x="5400" y="10809"/>
                                  <a:pt x="10800" y="11215"/>
                                  <a:pt x="10800" y="11621"/>
                                </a:cubicBezTo>
                                <a:lnTo>
                                  <a:pt x="10800" y="20788"/>
                                </a:lnTo>
                                <a:cubicBezTo>
                                  <a:pt x="10800" y="21194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41760"/>
                            <a:ext cx="967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唾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332640"/>
                            <a:ext cx="9817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锤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5pt;height:44.1pt" coordorigin="0,0" coordsize="1750,882">
                <v:rect id="shape_0" stroked="f" o:allowincell="f" style="position:absolute;left:0;top:0;width:1749;height: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2;top:105;width:107;height:686;mso-wrap-style:none;v-text-anchor:middle;mso-position-horizontal-relative:char" type="_x0000_t87">
                  <v:fill o:detectmouseclick="t" on="false"/>
                  <v:stroke color="black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2;top:66;width:1523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唾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;top:524;width:1545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锤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111250" cy="560070"/>
                <wp:effectExtent l="0" t="0" r="0" b="0"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60160"/>
                          <a:chOff x="0" y="0"/>
                          <a:chExt cx="1111320" cy="56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113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66600"/>
                            <a:ext cx="68760" cy="43632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2880 h 247320"/>
                              <a:gd name="textAreaBottom" fmla="*/ 244440 h 24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406"/>
                                  <a:pt x="10800" y="812"/>
                                </a:cubicBezTo>
                                <a:lnTo>
                                  <a:pt x="10800" y="9997"/>
                                </a:lnTo>
                                <a:cubicBezTo>
                                  <a:pt x="10800" y="10403"/>
                                  <a:pt x="5400" y="10809"/>
                                  <a:pt x="0" y="10809"/>
                                </a:cubicBezTo>
                                <a:cubicBezTo>
                                  <a:pt x="5400" y="10809"/>
                                  <a:pt x="10800" y="11215"/>
                                  <a:pt x="10800" y="11621"/>
                                </a:cubicBezTo>
                                <a:lnTo>
                                  <a:pt x="10800" y="20788"/>
                                </a:lnTo>
                                <a:cubicBezTo>
                                  <a:pt x="10800" y="21194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41760"/>
                            <a:ext cx="967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拥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332640"/>
                            <a:ext cx="9817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佣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5pt;height:44.1pt" coordorigin="0,0" coordsize="1750,882">
                <v:rect id="shape_0" stroked="f" o:allowincell="f" style="position:absolute;left:0;top:0;width:1749;height: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2;top:105;width:107;height:686;mso-wrap-style:none;v-text-anchor:middle;mso-position-horizontal-relative:char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f" o:allowincell="f" style="position:absolute;left:202;top:66;width:1523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拥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;top:524;width:1545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佣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111250" cy="560070"/>
                <wp:effectExtent l="0" t="0" r="0" b="0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60160"/>
                          <a:chOff x="0" y="0"/>
                          <a:chExt cx="1111320" cy="560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113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66600"/>
                            <a:ext cx="68760" cy="43632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2880 h 247320"/>
                              <a:gd name="textAreaBottom" fmla="*/ 244440 h 24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406"/>
                                  <a:pt x="10800" y="812"/>
                                </a:cubicBezTo>
                                <a:lnTo>
                                  <a:pt x="10800" y="9997"/>
                                </a:lnTo>
                                <a:cubicBezTo>
                                  <a:pt x="10800" y="10403"/>
                                  <a:pt x="5400" y="10809"/>
                                  <a:pt x="0" y="10809"/>
                                </a:cubicBezTo>
                                <a:cubicBezTo>
                                  <a:pt x="5400" y="10809"/>
                                  <a:pt x="10800" y="11215"/>
                                  <a:pt x="10800" y="11621"/>
                                </a:cubicBezTo>
                                <a:lnTo>
                                  <a:pt x="10800" y="20788"/>
                                </a:lnTo>
                                <a:cubicBezTo>
                                  <a:pt x="10800" y="21194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41760"/>
                            <a:ext cx="967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悔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332640"/>
                            <a:ext cx="9817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侮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5pt;height:44.1pt" coordorigin="0,0" coordsize="1750,882">
                <v:rect id="shape_0" stroked="f" o:allowincell="f" style="position:absolute;left:0;top:0;width:1749;height: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2;top:105;width:107;height:686;mso-wrap-style:none;v-text-anchor:middle;mso-position-horizontal-relative:char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f" o:allowincell="f" style="position:absolute;left:202;top:66;width:1523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悔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;top:524;width:1545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侮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111250" cy="560070"/>
                <wp:effectExtent l="0" t="0" r="0" b="0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60160"/>
                          <a:chOff x="0" y="0"/>
                          <a:chExt cx="1111320" cy="560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1132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66600"/>
                            <a:ext cx="68760" cy="43632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2880 h 247320"/>
                              <a:gd name="textAreaBottom" fmla="*/ 244440 h 24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406"/>
                                  <a:pt x="10800" y="812"/>
                                </a:cubicBezTo>
                                <a:lnTo>
                                  <a:pt x="10800" y="9997"/>
                                </a:lnTo>
                                <a:cubicBezTo>
                                  <a:pt x="10800" y="10403"/>
                                  <a:pt x="5400" y="10809"/>
                                  <a:pt x="0" y="10809"/>
                                </a:cubicBezTo>
                                <a:cubicBezTo>
                                  <a:pt x="5400" y="10809"/>
                                  <a:pt x="10800" y="11215"/>
                                  <a:pt x="10800" y="11621"/>
                                </a:cubicBezTo>
                                <a:lnTo>
                                  <a:pt x="10800" y="20788"/>
                                </a:lnTo>
                                <a:cubicBezTo>
                                  <a:pt x="10800" y="21194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41760"/>
                            <a:ext cx="967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样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332640"/>
                            <a:ext cx="9817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佯（　　　）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5pt;height:44.1pt" coordorigin="0,0" coordsize="1750,882">
                <v:rect id="shape_0" stroked="f" o:allowincell="f" style="position:absolute;left:0;top:0;width:1749;height: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2;top:105;width:107;height:686;mso-wrap-style:none;v-text-anchor:middle;mso-position-horizontal-relative:char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f" o:allowincell="f" style="position:absolute;left:202;top:66;width:1523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样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;top:524;width:1545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佯（　　　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小小解说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给带点的字选择正确的解释，并把序号写在括号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盛</w:t>
      </w:r>
      <w:r>
        <w:rPr>
          <w:rFonts w:ascii="宋体;SimSun" w:hAnsi="宋体;SimSun" w:cs="宋体;SimSun"/>
          <w:sz w:val="24"/>
        </w:rPr>
        <w:t>会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兴旺；②炽烈；③深厚；④丰富，华美；⑤热烈，大规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一筹莫</w:t>
      </w:r>
      <w:r>
        <w:rPr>
          <w:rFonts w:ascii="宋体;SimSun" w:hAnsi="宋体;SimSun" w:cs="宋体;SimSun"/>
          <w:sz w:val="24"/>
          <w:em w:val="underDot"/>
        </w:rPr>
        <w:t>展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陈列以让人参观；②张开；③施展；④放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神机妙</w:t>
      </w:r>
      <w:r>
        <w:rPr>
          <w:rFonts w:ascii="宋体;SimSun" w:hAnsi="宋体;SimSun" w:cs="宋体;SimSun"/>
          <w:sz w:val="24"/>
          <w:em w:val="underDot"/>
        </w:rPr>
        <w:t>算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核计，计数；②计划；③作为，当作；④总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屋宇</w:t>
      </w:r>
      <w:r>
        <w:rPr>
          <w:rFonts w:ascii="宋体;SimSun" w:hAnsi="宋体;SimSun" w:cs="宋体;SimSun"/>
          <w:sz w:val="24"/>
          <w:em w:val="underDot"/>
        </w:rPr>
        <w:t>错</w:t>
      </w:r>
      <w:r>
        <w:rPr>
          <w:rFonts w:ascii="宋体;SimSun" w:hAnsi="宋体;SimSun" w:cs="宋体;SimSun"/>
          <w:sz w:val="24"/>
        </w:rPr>
        <w:t>落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ascii="宋体;SimSun" w:hAnsi="宋体;SimSun" w:cs="宋体;SimSun"/>
          <w:sz w:val="24"/>
        </w:rPr>
        <w:t>不正确；②差，坏；③交叉；④岔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96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永</w:t>
      </w:r>
      <w:r>
        <w:rPr>
          <w:rFonts w:ascii="宋体;SimSun" w:hAnsi="宋体;SimSun" w:cs="宋体;SimSun"/>
          <w:sz w:val="24"/>
          <w:em w:val="underDot"/>
        </w:rPr>
        <w:t>志</w:t>
      </w:r>
      <w:r>
        <w:rPr>
          <w:rFonts w:ascii="宋体;SimSun" w:hAnsi="宋体;SimSun" w:cs="宋体;SimSun"/>
          <w:sz w:val="24"/>
        </w:rPr>
        <w:t>不忘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ascii="宋体;SimSun" w:hAnsi="宋体;SimSun" w:cs="宋体;SimSun"/>
          <w:sz w:val="24"/>
        </w:rPr>
        <w:t>志向；②记在心里；③记号；④记载的文字。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科网</w:t>
      </w:r>
      <w:r>
        <w:rPr>
          <w:rFonts w:cs="宋体;SimSun" w:ascii="宋体;SimSun" w:hAnsi="宋体;SimSun"/>
          <w:color w:val="FFFFFF"/>
          <w:sz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按要求写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ABB</w:t>
      </w:r>
      <w:r>
        <w:rPr>
          <w:rFonts w:ascii="宋体;SimSun" w:hAnsi="宋体;SimSun" w:cs="宋体;SimSun"/>
          <w:sz w:val="24"/>
        </w:rPr>
        <w:t>式成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u w:val="single"/>
        </w:rPr>
        <w:t>　　　　　　</w:t>
      </w:r>
      <w:r>
        <w:rPr>
          <w:rFonts w:cs="宋体;SimSun" w:ascii="宋体;SimSun" w:hAnsi="宋体;SimSun"/>
          <w:color w:val="FFFFFF"/>
          <w:sz w:val="24"/>
          <w:u w:val="single"/>
        </w:rPr>
        <w:t>[</w:t>
      </w:r>
      <w:r>
        <w:rPr>
          <w:rFonts w:ascii="宋体;SimSun" w:hAnsi="宋体;SimSun" w:cs="宋体;SimSun"/>
          <w:color w:val="FFFFFF"/>
          <w:sz w:val="24"/>
          <w:u w:val="single"/>
        </w:rPr>
        <w:t>来源</w:t>
      </w:r>
      <w:r>
        <w:rPr>
          <w:rFonts w:cs="宋体;SimSun" w:ascii="宋体;SimSun" w:hAnsi="宋体;SimSun"/>
          <w:color w:val="FFFFFF"/>
          <w:sz w:val="24"/>
          <w:u w:val="single"/>
        </w:rPr>
        <w:t>:</w:t>
      </w:r>
      <w:r>
        <w:rPr>
          <w:rFonts w:ascii="宋体;SimSun" w:hAnsi="宋体;SimSun" w:cs="宋体;SimSun"/>
          <w:color w:val="FFFFFF"/>
          <w:sz w:val="24"/>
          <w:u w:val="single"/>
        </w:rPr>
        <w:t>学科网</w:t>
      </w:r>
      <w:r>
        <w:rPr>
          <w:rFonts w:cs="宋体;SimSun" w:ascii="宋体;SimSun" w:hAnsi="宋体;SimSun"/>
          <w:color w:val="FFFFFF"/>
          <w:sz w:val="24"/>
          <w:u w:val="single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ABC</w:t>
      </w:r>
      <w:r>
        <w:rPr>
          <w:rFonts w:ascii="宋体;SimSun" w:hAnsi="宋体;SimSun" w:cs="宋体;SimSun"/>
          <w:sz w:val="24"/>
        </w:rPr>
        <w:t>式成语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u w:val="single"/>
        </w:rPr>
        <w:t>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CC</w:t>
      </w:r>
      <w:r>
        <w:rPr>
          <w:rFonts w:ascii="宋体;SimSun" w:hAnsi="宋体;SimSun" w:cs="宋体;SimSun"/>
          <w:sz w:val="24"/>
        </w:rPr>
        <w:t>式成语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  <w:u w:val="single"/>
        </w:rPr>
        <w:t>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含有反义词的成语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u w:val="single"/>
        </w:rPr>
        <w:t>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找朋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连线搭配词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魁梧的    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目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敏锐的    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妇女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慈祥的    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印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不可磨灭的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身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默默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96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无闻的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笑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花落谁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词填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5630" cy="507365"/>
                <wp:effectExtent l="0" t="0" r="0" b="0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07240"/>
                          <a:chOff x="0" y="0"/>
                          <a:chExt cx="595800" cy="507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38600"/>
                            <a:ext cx="191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奇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.9pt;height:39.95pt" coordorigin="0,0" coordsize="938,799">
                <v:rect id="shape_0" stroked="f" o:allowincell="f" style="position:absolute;left:0;top:0;width:937;height: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7;height:79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4;top:218;width:301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奇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5630" cy="507365"/>
                <wp:effectExtent l="0" t="0" r="0" b="0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07240"/>
                          <a:chOff x="0" y="0"/>
                          <a:chExt cx="595800" cy="507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38600"/>
                            <a:ext cx="191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惊异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.9pt;height:39.95pt" coordorigin="0,0" coordsize="938,799">
                <v:rect id="shape_0" stroked="f" o:allowincell="f" style="position:absolute;left:0;top:0;width:937;height: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7;height:79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24;top:218;width:301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惊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地球的南极有许多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景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听到这个消息，他露出了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神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5630" cy="507365"/>
                <wp:effectExtent l="0" t="0" r="0" b="0"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07240"/>
                          <a:chOff x="0" y="0"/>
                          <a:chExt cx="595800" cy="507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38600"/>
                            <a:ext cx="191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望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.9pt;height:39.95pt" coordorigin="0,0" coordsize="938,799">
                <v:rect id="shape_0" stroked="f" o:allowincell="f" style="position:absolute;left:0;top:0;width:937;height: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7;height:79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24;top:218;width:301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5630" cy="507365"/>
                <wp:effectExtent l="0" t="0" r="0" b="0"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07240"/>
                          <a:chOff x="0" y="0"/>
                          <a:chExt cx="595800" cy="507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958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38600"/>
                            <a:ext cx="191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盼望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.9pt;height:39.95pt" coordorigin="0,0" coordsize="938,799">
                <v:rect id="shape_0" stroked="f" o:allowincell="f" style="position:absolute;left:0;top:0;width:937;height: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7;height:79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24;top:218;width:301;height:3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盼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台湾同胞日夜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着回到祖国的怀抱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他写信给爷爷，说自己生活没有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仿照例句，用多义词造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干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敌人是外强中干的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不必害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桌子上摆着精致的盘子和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不偏不倚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球刚好砸在他的头上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啄木鸟门诊（修改病句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他拿的猎枪去森林打猎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张兵的家乡是延安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根据课文内容填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袁隆平被誉为“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被誉为“炸药工业之父”的是</w:t>
      </w:r>
      <w:r>
        <w:rPr>
          <w:rFonts w:ascii="宋体;SimSun" w:hAnsi="宋体;SimSun" w:cs="宋体;SimSun"/>
          <w:sz w:val="24"/>
          <w:u w:val="single"/>
        </w:rPr>
        <w:t>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补全下列诗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劝君更尽一杯酒，</w:t>
      </w:r>
      <w:r>
        <w:rPr>
          <w:rFonts w:ascii="宋体;SimSun" w:hAnsi="宋体;SimSun" w:cs="宋体;SimSun"/>
          <w:sz w:val="24"/>
          <w:u w:val="single"/>
        </w:rPr>
        <w:t>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莫愁前路无知己，</w:t>
      </w:r>
      <w:r>
        <w:rPr>
          <w:rFonts w:ascii="宋体;SimSun" w:hAnsi="宋体;SimSun" w:cs="宋体;SimSun"/>
          <w:sz w:val="24"/>
          <w:u w:val="single"/>
        </w:rPr>
        <w:t>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童孙未解供耕织，</w:t>
      </w:r>
      <w:r>
        <w:rPr>
          <w:rFonts w:ascii="宋体;SimSun" w:hAnsi="宋体;SimSun" w:cs="宋体;SimSun"/>
          <w:sz w:val="24"/>
          <w:u w:val="single"/>
        </w:rPr>
        <w:t>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梅子金黄杏子肥，</w:t>
      </w:r>
      <w:r>
        <w:rPr>
          <w:rFonts w:ascii="宋体;SimSun" w:hAnsi="宋体;SimSun" w:cs="宋体;SimSun"/>
          <w:sz w:val="24"/>
          <w:u w:val="single"/>
        </w:rPr>
        <w:t>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一、阅读下面短文，回答问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幅名画的诞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天空晴朗。在辽阔的伏尔加河上，有一艘货船，因为没有风，帆没有张起来。岸上，一队穿着破烂的纤夫，迈着沉重的步子，踏着黄沙，沿着河岸一步一步向前走。他们大多身子前倾，都在拼命使劲，因为船上载着沉重的货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是俄罗斯画家列宾的成名作品《伏尔加河上的纤夫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868</w:t>
      </w:r>
      <w:r>
        <w:rPr>
          <w:rFonts w:ascii="宋体;SimSun" w:hAnsi="宋体;SimSun" w:cs="宋体;SimSun"/>
          <w:sz w:val="24"/>
        </w:rPr>
        <w:t>年的夏天，列宾是在彼得格勒度过的。一个星期日，同学们约他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坐轮船游览涅瓦河。轮船跑得飞快，一会儿就出了城，展现在他们面前的是豪华的别墅。忽然，列宾发现迎面来了一只大船，岸上有什么东西在蠕动……同学告诉他，那是拉船的纤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纤夫靠近了。天哪，为什么他们这样肮脏、这样褴褛呀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有些人的裤子破了，就赤裸着大腿，拖着破布片往前走；他们的衬衣呀，简直认不出是蓝布做的……每个人的脸都是阴沉沉的，流淌着亮晶晶的汗珠，在乱蓬蓬的头发下面，流露出凝重的神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情景给列宾留下了难以磨灭的印象。他目送着纤夫，直到他们消失在视线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两年以后，列宾来到了伏尔加河。在那里，他和纤夫们生活在一起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他仔细地观察着那些蕴藏着无穷力量的身体，长久地注视着那些善良的眼睛和脸，抚摸那些铁铸般粗壮的手……为了画好这幅画，他三次来到伏尔加河。他勤奋地工作，画了伏尔加河的自然景色，画了许多纤夫的肖像，最后，带着厚厚的一册素描回到了彼得格勒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305" cy="139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根据这些素描，他顽强地画呀，改呀，用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时间，于</w:t>
      </w:r>
      <w:r>
        <w:rPr>
          <w:rFonts w:cs="宋体;SimSun" w:ascii="宋体;SimSun" w:hAnsi="宋体;SimSun"/>
          <w:sz w:val="24"/>
        </w:rPr>
        <w:t>1873</w:t>
      </w:r>
      <w:r>
        <w:rPr>
          <w:rFonts w:ascii="宋体;SimSun" w:hAnsi="宋体;SimSun" w:cs="宋体;SimSun"/>
          <w:sz w:val="24"/>
        </w:rPr>
        <w:t>年完成了作品《伏尔加河上的纤夫》。在这幅画里，他描绘了劳动人民的痛苦生活，也歌颂了他们身上的巨大力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写出下列词语的近义词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辽阔——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 xml:space="preserve">)  </w:t>
        <w:tab/>
        <w:tab/>
      </w:r>
      <w:r>
        <w:rPr>
          <w:rFonts w:ascii="宋体;SimSun" w:hAnsi="宋体;SimSun" w:cs="宋体;SimSun"/>
          <w:sz w:val="24"/>
        </w:rPr>
        <w:t>蠕动——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视——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 xml:space="preserve">)  </w:t>
        <w:tab/>
        <w:tab/>
      </w:r>
      <w:r>
        <w:rPr>
          <w:rFonts w:ascii="宋体;SimSun" w:hAnsi="宋体;SimSun" w:cs="宋体;SimSun"/>
          <w:sz w:val="24"/>
        </w:rPr>
        <w:t>蕴藏——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这情景给列宾留下了难以磨灭的印象。”“这情景”是指什么情景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  <w:r>
        <w:rPr>
          <w:rFonts w:cs="宋体;SimSun" w:ascii="宋体;SimSun" w:hAnsi="宋体;SimSun"/>
          <w:color w:val="FFFFFF"/>
          <w:sz w:val="24"/>
          <w:u w:val="single"/>
        </w:rPr>
        <w:t>[</w:t>
      </w:r>
      <w:r>
        <w:rPr>
          <w:rFonts w:ascii="宋体;SimSun" w:hAnsi="宋体;SimSun" w:cs="宋体;SimSun"/>
          <w:color w:val="FFFFFF"/>
          <w:sz w:val="24"/>
          <w:u w:val="single"/>
        </w:rPr>
        <w:t>来源</w:t>
      </w:r>
      <w:r>
        <w:rPr>
          <w:rFonts w:cs="宋体;SimSun" w:ascii="宋体;SimSun" w:hAnsi="宋体;SimSun"/>
          <w:color w:val="FFFFFF"/>
          <w:sz w:val="24"/>
          <w:u w:val="single"/>
        </w:rPr>
        <w:t>:Z§xx§k.Com]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“他目送着纤夫，直到他们消失在视线里。”这时列宾心潮澎湃，他想：</w:t>
      </w:r>
      <w:r>
        <w:rPr>
          <w:rFonts w:ascii="宋体;SimSun" w:hAnsi="宋体;SimSun" w:cs="宋体;SimSun"/>
          <w:sz w:val="24"/>
          <w:u w:val="single"/>
        </w:rPr>
        <w:t>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u w:val="single"/>
        </w:rPr>
        <w:t>　　　　　　　　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8415" cy="139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读了这篇短文你有什么感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作文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要求：以下两个作文题任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其一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以“毕业留言”为题，针对某人、某事、某物或某景，用书信形式写一篇充满激情、内容充实的作文，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以上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以“带走的和留下的”为题写一篇文章，充分发挥想象，自立题意，体裁不限，有真情实感，不少于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Z|xx|k.Com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968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累赘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隐瞒　颓丧　鞭策　安居乐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唾液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拥护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后悔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模样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⑤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③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②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④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干干净净　平平安安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孜孜不倦　耿耿于怀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气势汹汹　忧心忡忡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大是大非  出生入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提示：合理搭配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奇异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20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惊异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盼望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指望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Z|xx|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致：这种错误方法导致了严重的后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倚：他倚老卖老，真是可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他拿着猎枪去森林打猎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张兵的家乡是延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当代神农氏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诺贝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西出阳关无故人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天下谁人不识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也傍桑阴学种瓜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麦花雪白菜花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广阔　移动　凝视　隐藏</w:t>
      </w:r>
    </w:p>
    <w:p>
      <w:pPr>
        <w:pStyle w:val="Normal"/>
        <w:spacing w:lineRule="auto" w:line="360"/>
        <w:ind w:left="1078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有些人的裤子破了，就赤裸着大腿，拖着破布往前走；他们的衬衣呀，简直认不出是蓝布做的……每个人的脸都是阴沉沉的，流淌着亮晶晶的汗珠，在乱蓬蓬的头发下面，流露出凝重的神情。</w:t>
      </w:r>
    </w:p>
    <w:p>
      <w:pPr>
        <w:pStyle w:val="Normal"/>
        <w:spacing w:lineRule="auto" w:line="360"/>
        <w:ind w:left="10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这些纤夫为什么穿得这么破，生活为什么会这么苦呢，我一定要把他们的痛苦生活，用一幅画展现出来。</w:t>
      </w:r>
    </w:p>
    <w:p>
      <w:pPr>
        <w:pStyle w:val="Normal"/>
        <w:spacing w:lineRule="auto" w:line="360"/>
        <w:ind w:left="107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提示：任何一个人的成功都离不开生活，离不开实践，离不开细心的观察和付出成倍的努力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true"/>
      <w:spacing w:lineRule="atLeast" w:line="240"/>
      <w:jc w:val="center"/>
      <w:textAlignment w:val="baseline"/>
    </w:pPr>
    <w:rPr>
      <w:kern w:val="0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2T00:34:00Z</dcterms:modified>
  <cp:revision>26</cp:revision>
  <dc:subject>六年级下册语文试题－期末测试卷2｜北师大版（含答案）.doc</dc:subject>
  <dc:title>六年级下册语文试题－期末测试卷2｜北师大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