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外研版（三起）六年级英语下册期中试题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1</w:t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英汉互译：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往外……</w:t>
      </w:r>
      <w:r>
        <w:rPr>
          <w:color w:val="000000"/>
          <w:sz w:val="24"/>
        </w:rPr>
        <w:t>_________    2.</w:t>
      </w:r>
      <w:r>
        <w:rPr>
          <w:color w:val="000000"/>
          <w:sz w:val="24"/>
        </w:rPr>
        <w:t>三杯可乐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____________ 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两只鸭子</w:t>
      </w:r>
      <w:r>
        <w:rPr>
          <w:color w:val="000000"/>
          <w:sz w:val="24"/>
        </w:rPr>
        <w:t>_____________4.</w:t>
      </w:r>
      <w:r>
        <w:rPr>
          <w:color w:val="000000"/>
          <w:sz w:val="24"/>
        </w:rPr>
        <w:t>十三美元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___________ 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进来</w:t>
      </w:r>
      <w:r>
        <w:rPr>
          <w:color w:val="000000"/>
          <w:sz w:val="24"/>
        </w:rPr>
        <w:t>__________</w:t>
      </w:r>
      <w:r>
        <w:rPr>
          <w:color w:val="000000"/>
          <w:sz w:val="24"/>
          <w:u w:val="single"/>
        </w:rPr>
        <w:t>_   _</w:t>
      </w:r>
      <w:r>
        <w:rPr>
          <w:color w:val="000000"/>
          <w:sz w:val="24"/>
        </w:rPr>
        <w:t xml:space="preserve">  6.</w:t>
      </w:r>
      <w:r>
        <w:rPr>
          <w:color w:val="000000"/>
          <w:sz w:val="24"/>
        </w:rPr>
        <w:t>在树上</w:t>
      </w:r>
      <w:r>
        <w:rPr>
          <w:color w:val="000000"/>
          <w:sz w:val="24"/>
        </w:rPr>
        <w:t>_______________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7.fly a kite____________  8. carry this bag____________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9.talk to friends____________10. here  you are _______________</w:t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按要求写出下列单词的相应形式：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1.snow</w:t>
      </w:r>
      <w:r>
        <w:rPr>
          <w:color w:val="000000"/>
          <w:sz w:val="24"/>
        </w:rPr>
        <w:t>（形容词）</w:t>
      </w:r>
      <w:r>
        <w:rPr>
          <w:color w:val="000000"/>
          <w:sz w:val="24"/>
        </w:rPr>
        <w:t xml:space="preserve">__________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2.sad</w:t>
      </w:r>
      <w:r>
        <w:rPr>
          <w:color w:val="000000"/>
          <w:sz w:val="24"/>
        </w:rPr>
        <w:t>（反义词）</w:t>
      </w:r>
      <w:r>
        <w:rPr>
          <w:color w:val="000000"/>
          <w:sz w:val="24"/>
        </w:rPr>
        <w:t>______________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3.writing</w:t>
      </w:r>
      <w:r>
        <w:rPr>
          <w:color w:val="000000"/>
          <w:sz w:val="24"/>
        </w:rPr>
        <w:t>（原形）</w:t>
      </w:r>
      <w:r>
        <w:rPr>
          <w:color w:val="000000"/>
          <w:sz w:val="24"/>
        </w:rPr>
        <w:t>_____________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4.that</w:t>
      </w:r>
      <w:r>
        <w:rPr>
          <w:color w:val="000000"/>
          <w:sz w:val="24"/>
        </w:rPr>
        <w:t>（复数）</w:t>
      </w:r>
      <w:r>
        <w:rPr>
          <w:color w:val="000000"/>
          <w:sz w:val="24"/>
        </w:rPr>
        <w:t xml:space="preserve">_____________  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5.your</w:t>
      </w:r>
      <w:r>
        <w:rPr>
          <w:color w:val="000000"/>
          <w:sz w:val="24"/>
        </w:rPr>
        <w:t>（主格）</w:t>
      </w:r>
      <w:r>
        <w:rPr>
          <w:color w:val="000000"/>
          <w:sz w:val="24"/>
        </w:rPr>
        <w:t xml:space="preserve">_______________ </w:t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根据句意及首字母提示完成句子：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1.I  w_______a hot dog ,please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2. H___________m_________is the cola?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3. W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re going to h________a picnic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4.When are we going to g________to the park?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5.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going to s________in Harbin 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6.The bag is f_______down the stairs.</w:t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选词填空。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and</w:t>
        <w:tab/>
        <w:tab/>
        <w:t>but</w:t>
        <w:tab/>
        <w:tab/>
        <w:t>is</w:t>
        <w:tab/>
        <w:tab/>
        <w:t xml:space="preserve">going </w:t>
        <w:tab/>
        <w:tab/>
        <w:t>are</w:t>
        <w:tab/>
        <w:tab/>
        <w:t>can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1.He is reading the book,__________the doorbell is ringing.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2.Amy ___________writing her homework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3 Sam __________carry the box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4 The children __________playing in the park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5 It is raining___________we are all at home.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6.You are __________to go to the park tomorrow.</w:t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选择，将正确答案的序号填到题前的括号中：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.He wants to _________rice .</w:t>
        <w:tab/>
        <w:tab/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A.eats</w:t>
        <w:tab/>
        <w:tab/>
        <w:t>B.eat</w:t>
        <w:tab/>
        <w:t xml:space="preserve">  C.eating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(</w:t>
        <w:tab/>
        <w:t>)2.We are going to go to school_____eleven o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clock.</w:t>
        <w:tab/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A.at</w:t>
        <w:tab/>
        <w:t xml:space="preserve">       B.in</w:t>
        <w:tab/>
        <w:t xml:space="preserve">      C.on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</w:t>
        <w:tab/>
        <w:t>)3.I had a very fuuny day_________Sunday.</w:t>
        <w:tab/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A.at  </w:t>
        <w:tab/>
        <w:t xml:space="preserve">   B.in</w:t>
        <w:tab/>
        <w:t xml:space="preserve">      C.on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</w:t>
        <w:tab/>
        <w:t>)4.She is________things for your birthday.</w:t>
        <w:tab/>
        <w:tab/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A.buys</w:t>
        <w:tab/>
        <w:t xml:space="preserve">   B.buy</w:t>
        <w:tab/>
        <w:t xml:space="preserve">  C.buying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</w:t>
        <w:tab/>
        <w:t>)5.Can he ________the trumpet?</w:t>
        <w:tab/>
        <w:tab/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A.plays</w:t>
        <w:tab/>
        <w:t xml:space="preserve">    B.play</w:t>
        <w:tab/>
        <w:t xml:space="preserve">      C.playing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(</w:t>
        <w:tab/>
        <w:t>)6.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m ________a card.</w:t>
        <w:tab/>
        <w:tab/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A.make</w:t>
        <w:tab/>
        <w:tab/>
        <w:t>B.making</w:t>
        <w:tab/>
        <w:tab/>
        <w:t>C.makeing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</w:t>
        <w:tab/>
        <w:t>)7.His friends all__________.</w:t>
        <w:tab/>
        <w:tab/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A.laugh</w:t>
        <w:tab/>
        <w:tab/>
        <w:t>B.laughs</w:t>
        <w:tab/>
        <w:tab/>
        <w:t>C.laughing</w:t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六、改错。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1.</w:t>
        <w:tab/>
        <w:t>Daming is playing trumpet._________________________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2.</w:t>
        <w:tab/>
        <w:t>The ballon are flying away._________________________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3.</w:t>
        <w:tab/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going to warm tomorrow._______________________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4.</w:t>
        <w:tab/>
        <w:t>Some friends comes in.____________________________</w:t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七、阅读理解，回答问题。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It’s a fine Sunday moring .There are lots of people in the park.Some young pioneers are playing games over there.Two boys are playing with their yo-yos.A girl is flying a kite.Two children are repairing a toy boat.There is a big lake in the park.There are four boats on the lake.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1.What day is it today?</w:t>
      </w:r>
      <w:r>
        <w:rPr>
          <w:color w:val="000000"/>
          <w:sz w:val="24"/>
        </w:rPr>
        <w:tab/>
        <w:tab/>
        <w:tab/>
        <w:tab/>
        <w:tab/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2.What is the girl doing ?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3.What are two boys doing ?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4.How many boats are there on the lake?</w:t>
      </w:r>
      <w:r>
        <w:rPr>
          <w:color w:val="000000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5.What are two children doing?</w:t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八、单项选择</w:t>
      </w:r>
      <w:r>
        <w:rPr>
          <w:b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>将序号填在前面的括号里。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   ) 1.____is it ? It's two dollars.  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A. How many   B. How much     C. How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(   ) 2.Look ! It ____rain soon .     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 xml:space="preserve">A. is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 .is going to C. was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(   ) 3.It____ in Harbin yesterday .  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A .rain    B.rained    C. rainy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(   ) 4.Can I help you ?—A cola _____ me.   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 xml:space="preserve">A .to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 .for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C .give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(   ) 5.It _____good.      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 xml:space="preserve">A.look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.looking  C.looks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(   )6.We ____a picnic yesterday .       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A. has     B.have    C.had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(   )7.Harbin is going to_____ on Saturday . 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A . hot     B.be hot   C.hotter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(   )8.What do you want to____?  Some chicken .  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A.drink    B .eat   C.see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 xml:space="preserve">9.Sam tried to get _____  the bus, but he couldn't.   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A .on     B .of    C .for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)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 xml:space="preserve">. In this photo, the boys are____ in the river.   </w:t>
      </w:r>
    </w:p>
    <w:p>
      <w:pPr>
        <w:pStyle w:val="Normal"/>
        <w:numPr>
          <w:ilvl w:val="0"/>
          <w:numId w:val="2"/>
        </w:numPr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swimming  B.swiming                        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 xml:space="preserve">.Here ________- the photos.             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 xml:space="preserve">A.is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.are      C.×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 xml:space="preserve">.Look!the children _____ in the playground.  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A. are playing  B. is playing 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>13</w:t>
      </w:r>
      <w:r>
        <w:rPr>
          <w:color w:val="000000"/>
          <w:sz w:val="24"/>
        </w:rPr>
        <w:t xml:space="preserve">. The children ____jumping in the water.            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 xml:space="preserve">A.am  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 B.are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C.is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 xml:space="preserve">14.I am ________ some photos .       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A. sending     B. send    C.sent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 xml:space="preserve">.We sat _______a big tree and had a picnic.  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 xml:space="preserve">A.to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B.off       C.under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 xml:space="preserve">.She is buying things ______ your birthday .   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 xml:space="preserve">A .on     B .for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C .to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)</w:t>
      </w:r>
      <w:r>
        <w:rPr>
          <w:color w:val="000000"/>
          <w:sz w:val="24"/>
        </w:rPr>
        <w:t>17</w:t>
      </w:r>
      <w:r>
        <w:rPr>
          <w:color w:val="000000"/>
          <w:sz w:val="24"/>
        </w:rPr>
        <w:t xml:space="preserve">.The sun is shining _______ the sea .        </w:t>
      </w:r>
    </w:p>
    <w:p>
      <w:pPr>
        <w:pStyle w:val="Normal"/>
        <w:spacing w:lineRule="exact" w:line="300"/>
        <w:rPr/>
      </w:pPr>
      <w:r>
        <w:rPr>
          <w:color w:val="000000"/>
          <w:sz w:val="24"/>
        </w:rPr>
        <w:t xml:space="preserve">A .on     B .for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C .in</w:t>
        <w:tab/>
        <w:tab/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九、书面表达：（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分）这个星期天你准备怎么过？将你的计划（活动）写出来。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b/>
          <w:color w:val="000000"/>
          <w:sz w:val="28"/>
          <w:szCs w:val="28"/>
        </w:rPr>
        <w:t>要求：条理清楚，表达准确，用</w:t>
      </w:r>
      <w:r>
        <w:rPr>
          <w:b/>
          <w:color w:val="000000"/>
          <w:sz w:val="28"/>
          <w:szCs w:val="28"/>
        </w:rPr>
        <w:t>be  going  to</w:t>
      </w:r>
      <w:r>
        <w:rPr>
          <w:b/>
          <w:color w:val="000000"/>
          <w:sz w:val="28"/>
          <w:szCs w:val="28"/>
        </w:rPr>
        <w:t>句型，词数在</w:t>
      </w:r>
      <w:r>
        <w:rPr>
          <w:b/>
          <w:color w:val="000000"/>
          <w:sz w:val="28"/>
          <w:szCs w:val="28"/>
        </w:rPr>
        <w:t>50</w:t>
      </w:r>
      <w:r>
        <w:rPr>
          <w:b/>
          <w:color w:val="000000"/>
          <w:sz w:val="28"/>
          <w:szCs w:val="28"/>
        </w:rPr>
        <w:t>个以上。</w:t>
      </w:r>
      <w:r>
        <w:rPr>
          <w:color w:val="000000"/>
          <w:sz w:val="24"/>
        </w:rPr>
        <w:tab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firstLine="1920"/>
      <w:outlineLvl w:val="0"/>
    </w:pPr>
    <w:rPr>
      <w:spacing w:val="20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character" w:styleId="Grame">
    <w:name w:val="grame"/>
    <w:basedOn w:val="Style13"/>
    <w:qFormat/>
    <w:rPr/>
  </w:style>
  <w:style w:type="character" w:styleId="Char">
    <w:name w:val="正文文本 Char"/>
    <w:basedOn w:val="Style13"/>
    <w:qFormat/>
    <w:rPr>
      <w:color w:val="000000"/>
      <w:kern w:val="2"/>
      <w:sz w:val="28"/>
      <w:szCs w:val="24"/>
    </w:rPr>
  </w:style>
  <w:style w:type="character" w:styleId="Red1">
    <w:name w:val="red1"/>
    <w:basedOn w:val="Style13"/>
    <w:qFormat/>
    <w:rPr>
      <w:color w:val="FF3300"/>
    </w:rPr>
  </w:style>
  <w:style w:type="character" w:styleId="Tdnewsbody">
    <w:name w:val="tdnewsbody"/>
    <w:basedOn w:val="Style13"/>
    <w:qFormat/>
    <w:rPr/>
  </w:style>
  <w:style w:type="character" w:styleId="HTMLChar">
    <w:name w:val="HTML 预设格式 Char"/>
    <w:basedOn w:val="Style13"/>
    <w:qFormat/>
    <w:rPr>
      <w:rFonts w:ascii="Arial" w:hAnsi="Arial" w:cs="Arial"/>
      <w:sz w:val="21"/>
      <w:szCs w:val="21"/>
    </w:rPr>
  </w:style>
  <w:style w:type="character" w:styleId="Tablebody1">
    <w:name w:val="tablebody1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">
    <w:name w:val="Body Text"/>
    <w:basedOn w:val="Normal"/>
    <w:pPr/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20" w:firstLine="435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Style31">
    <w:name w:val="style3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49:00Z</dcterms:created>
  <dc:creator/>
  <dc:description/>
  <cp:keywords/>
  <dc:language>en-US</dc:language>
  <cp:lastModifiedBy>Administrator</cp:lastModifiedBy>
  <cp:lastPrinted>2008-08-09T11:07:00Z</cp:lastPrinted>
  <dcterms:modified xsi:type="dcterms:W3CDTF">2018-10-28T12:04:00Z</dcterms:modified>
  <cp:revision>2</cp:revision>
  <dc:subject/>
  <dc:title/>
</cp:coreProperties>
</file>