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期中测试卷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Listen and match.</w:t>
      </w:r>
      <w:r>
        <w:rPr>
          <w:rFonts w:ascii="Times New Roman" w:hAnsi="Times New Roman" w:cs="Times New Roman"/>
          <w:sz w:val="24"/>
          <w:szCs w:val="24"/>
        </w:rPr>
        <w:t>听录音，把人物和相应的</w:t>
      </w:r>
      <w:r>
        <w:rPr>
          <w:rFonts w:ascii="Times New Roman" w:hAnsi="Times New Roman" w:cs="Times New Roman"/>
          <w:sz w:val="24"/>
          <w:szCs w:val="24"/>
        </w:rPr>
        <w:t>数值</w:t>
      </w:r>
      <w:r>
        <w:rPr>
          <w:rFonts w:ascii="Times New Roman" w:hAnsi="Times New Roman" w:cs="Times New Roman"/>
          <w:sz w:val="24"/>
          <w:szCs w:val="24"/>
        </w:rPr>
        <w:t>连起来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) Jenny    </w:t>
        <w:tab/>
        <w:t>A. 140cm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2) Mary    </w:t>
        <w:tab/>
        <w:t>B. 144cm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3) Sue    </w:t>
        <w:tab/>
        <w:t>C. 152cm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) May      </w:t>
        <w:tab/>
        <w:t>D. 148cm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5) Kathy    </w:t>
        <w:tab/>
        <w:t>E. 156cm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6) Carol      </w:t>
        <w:tab/>
        <w:t>F. 150cm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Listen and choose.</w:t>
      </w:r>
      <w:r>
        <w:rPr>
          <w:rFonts w:ascii="Times New Roman" w:hAnsi="Times New Roman" w:cs="Times New Roman"/>
          <w:sz w:val="24"/>
          <w:szCs w:val="24"/>
        </w:rPr>
        <w:t>听录音，选出听到的内容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1. A. were  </w:t>
        <w:tab/>
        <w:t xml:space="preserve">B. will         </w:t>
        <w:tab/>
        <w:t xml:space="preserve">C. would  </w:t>
        <w:tab/>
        <w:t>D. want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2. A. door   </w:t>
        <w:tab/>
        <w:t xml:space="preserve">B. poor    </w:t>
        <w:tab/>
        <w:t xml:space="preserve">C. wall    </w:t>
        <w:tab/>
        <w:t>D. mall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3. A. carry things  </w:t>
        <w:tab/>
        <w:t>B. climb mountains</w:t>
        <w:tab/>
        <w:t xml:space="preserve">C. cook meals    </w:t>
        <w:tab/>
        <w:t>D. clean streets</w:t>
      </w:r>
    </w:p>
    <w:p>
      <w:pPr>
        <w:pStyle w:val="Normal"/>
        <w:tabs>
          <w:tab w:val="clear" w:pos="420"/>
          <w:tab w:val="left" w:pos="709" w:leader="none"/>
          <w:tab w:val="left" w:pos="2410" w:leader="none"/>
          <w:tab w:val="left" w:pos="467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4. A. long jump </w:t>
        <w:tab/>
        <w:t xml:space="preserve">B. short jump  </w:t>
        <w:tab/>
        <w:t xml:space="preserve">C. short races   </w:t>
        <w:tab/>
        <w:t>D. long races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5. A. There was a kind fairy in the forest a long time ago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B. There was a kind man on the mountain long long ago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C. There was a kind girl in the mountain long long ago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D. There was a kind old man in the hill near the village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6. A. Peter is 150 centimetres tall and weighs 45 kilograms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B. Pam is 155 centimetres tall and weighs 48 kilograms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C. Patty is 152 centimetres tall and weighs 43 kilograms.</w:t>
      </w:r>
    </w:p>
    <w:p>
      <w:pPr>
        <w:pStyle w:val="Normal"/>
        <w:tabs>
          <w:tab w:val="clear" w:pos="420"/>
          <w:tab w:val="left" w:pos="709" w:leader="none"/>
          <w:tab w:val="left" w:pos="2552" w:leader="none"/>
          <w:tab w:val="left" w:pos="4536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D. Polly is 156 centimetres tall and weighs 44 kilogram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Listen and choose.</w:t>
      </w:r>
      <w:r>
        <w:rPr>
          <w:rFonts w:ascii="Times New Roman" w:hAnsi="Times New Roman" w:cs="Times New Roman"/>
          <w:sz w:val="24"/>
          <w:szCs w:val="24"/>
        </w:rPr>
        <w:t>听录音，选出相应的应答句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5954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1. A. He weighs 70 kilos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 xml:space="preserve">B. He’s 110 cm tall. </w:t>
        <w:tab/>
        <w:t>C. He’s 178 cm tall.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2. A. They use machines.</w:t>
        <w:tab/>
        <w:t>B. They used their hands.</w:t>
        <w:tab/>
        <w:t>C. They used paper.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3. A. Long races.     </w:t>
        <w:tab/>
        <w:t xml:space="preserve">B. PE lesson.     </w:t>
        <w:tab/>
        <w:t>C. Art and craft.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4. A. Yes, I do.   </w:t>
        <w:tab/>
        <w:t xml:space="preserve">B. Yes, I will.    </w:t>
        <w:tab/>
        <w:t>C. Yes, of course.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5. A. She has an art lesson.</w:t>
        <w:tab/>
        <w:t>B. She does her homework.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C. She goes to school.</w:t>
      </w:r>
    </w:p>
    <w:p>
      <w:pPr>
        <w:pStyle w:val="Normal"/>
        <w:tabs>
          <w:tab w:val="clear" w:pos="420"/>
          <w:tab w:val="left" w:pos="709" w:leader="none"/>
          <w:tab w:val="left" w:pos="3402" w:leader="none"/>
          <w:tab w:val="left" w:pos="5954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6. A. He’s planting flowers. </w:t>
        <w:tab/>
        <w:t xml:space="preserve">B. He plants flowers. </w:t>
        <w:tab/>
        <w:t>C. He’ll plant flower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Listen and judge.</w:t>
      </w:r>
      <w:r>
        <w:rPr>
          <w:rFonts w:ascii="Times New Roman" w:hAnsi="Times New Roman" w:cs="Times New Roman"/>
          <w:sz w:val="24"/>
          <w:szCs w:val="24"/>
        </w:rPr>
        <w:t>听录音，判断句子正误，正确的用√表示，错误的用</w:t>
      </w:r>
      <w:r>
        <w:rPr>
          <w:rFonts w:cs="Times New Roman" w:ascii="Times New Roman" w:hAnsi="Times New Roman"/>
          <w:sz w:val="24"/>
          <w:szCs w:val="24"/>
        </w:rPr>
        <w:t>×</w:t>
      </w:r>
      <w:r>
        <w:rPr>
          <w:rFonts w:ascii="Times New Roman" w:hAnsi="Times New Roman" w:cs="Times New Roman"/>
          <w:sz w:val="24"/>
          <w:szCs w:val="24"/>
        </w:rPr>
        <w:t>表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1. Mary would like to have a swimming pool in the school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2. Mike’s father comes home lat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3. Jack’s father was a taxi driver in the pas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4. The children will see dinosaurs in the film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5. Linda needs some tape and glu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6. Jason’s grandfather plays basketball every day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Listen and choose.</w:t>
      </w:r>
      <w:r>
        <w:rPr>
          <w:rFonts w:ascii="Times New Roman" w:hAnsi="Times New Roman" w:cs="Times New Roman"/>
          <w:sz w:val="24"/>
          <w:szCs w:val="24"/>
        </w:rPr>
        <w:t>听录音，选出正确的答案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(1) ________ wants to build a new hous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Jim    </w:t>
        <w:tab/>
        <w:t xml:space="preserve">B. Steven    </w:t>
        <w:tab/>
        <w:t>C. Ben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(2) The new house will have ________ bedrooms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two    </w:t>
        <w:tab/>
        <w:t xml:space="preserve">B. three    </w:t>
        <w:tab/>
        <w:t>C. four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(3) Ben’s house ________ a study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doesn’t have   </w:t>
        <w:tab/>
        <w:t xml:space="preserve">B. has   </w:t>
        <w:tab/>
        <w:t>C. won’t hav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(4) There will be ________ too. 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a swimming pool  </w:t>
        <w:tab/>
        <w:t xml:space="preserve">B. a playground    </w:t>
        <w:tab/>
        <w:t>C. a garden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(5) ________ likes plants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Ben’s father    </w:t>
        <w:tab/>
        <w:t xml:space="preserve">B. Ben’s mother     </w:t>
        <w:tab/>
        <w:t>C. Ben’s son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(6) Ben has ________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. a s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 xml:space="preserve">B. two sons    </w:t>
        <w:tab/>
        <w:t>C. a daughter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笔试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Read and judge.</w:t>
      </w:r>
      <w:r>
        <w:rPr>
          <w:rFonts w:ascii="Times New Roman" w:hAnsi="Times New Roman" w:cs="Times New Roman"/>
          <w:sz w:val="24"/>
          <w:szCs w:val="24"/>
        </w:rPr>
        <w:t>判断下列各组单词划线部分的发音是否相同，相同的打“√”，不同的打“</w:t>
      </w:r>
      <w:r>
        <w:rPr>
          <w:rFonts w:cs="Times New Roman" w:ascii="Times New Roman" w:hAnsi="Times New Roman"/>
          <w:sz w:val="24"/>
          <w:szCs w:val="24"/>
        </w:rPr>
        <w:t>×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12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1. w</w:t>
      </w:r>
      <w:r>
        <w:rPr>
          <w:rFonts w:cs="Times New Roman" w:ascii="Times New Roman" w:hAnsi="Times New Roman"/>
          <w:sz w:val="24"/>
          <w:szCs w:val="24"/>
          <w:u w:val="single"/>
        </w:rPr>
        <w:t>eigh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>pl</w:t>
      </w:r>
      <w:r>
        <w:rPr>
          <w:rFonts w:cs="Times New Roman" w:ascii="Times New Roman" w:hAnsi="Times New Roman"/>
          <w:sz w:val="24"/>
          <w:szCs w:val="24"/>
          <w:u w:val="single"/>
        </w:rPr>
        <w:t>ay</w:t>
      </w:r>
      <w:r>
        <w:rPr>
          <w:rFonts w:cs="Times New Roman" w:ascii="Times New Roman" w:hAnsi="Times New Roman"/>
          <w:sz w:val="24"/>
          <w:szCs w:val="24"/>
        </w:rPr>
        <w:t xml:space="preserve">   </w:t>
        <w:tab/>
        <w:tab/>
        <w:tab/>
        <w:tab/>
        <w:t>(  ) 2. th</w:t>
      </w:r>
      <w:r>
        <w:rPr>
          <w:rFonts w:cs="Times New Roman" w:ascii="Times New Roman" w:hAnsi="Times New Roman"/>
          <w:sz w:val="24"/>
          <w:szCs w:val="24"/>
          <w:u w:val="single"/>
        </w:rPr>
        <w:t>ea</w:t>
      </w:r>
      <w:r>
        <w:rPr>
          <w:rFonts w:cs="Times New Roman" w:ascii="Times New Roman" w:hAnsi="Times New Roman"/>
          <w:sz w:val="24"/>
          <w:szCs w:val="24"/>
        </w:rPr>
        <w:t xml:space="preserve">tre   </w:t>
        <w:tab/>
        <w:t>cl</w:t>
      </w:r>
      <w:r>
        <w:rPr>
          <w:rFonts w:cs="Times New Roman" w:ascii="Times New Roman" w:hAnsi="Times New Roman"/>
          <w:sz w:val="24"/>
          <w:szCs w:val="24"/>
          <w:u w:val="single"/>
        </w:rPr>
        <w:t>ear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tabs>
          <w:tab w:val="clear" w:pos="420"/>
          <w:tab w:val="left" w:pos="212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3. mount</w:t>
      </w:r>
      <w:r>
        <w:rPr>
          <w:rFonts w:cs="Times New Roman" w:ascii="Times New Roman" w:hAnsi="Times New Roman"/>
          <w:sz w:val="24"/>
          <w:szCs w:val="24"/>
          <w:u w:val="single"/>
        </w:rPr>
        <w:t>ai</w:t>
      </w:r>
      <w:r>
        <w:rPr>
          <w:rFonts w:cs="Times New Roman" w:ascii="Times New Roman" w:hAnsi="Times New Roman"/>
          <w:sz w:val="24"/>
          <w:szCs w:val="24"/>
        </w:rPr>
        <w:t xml:space="preserve">n   </w:t>
        <w:tab/>
        <w:t>tr</w:t>
      </w:r>
      <w:r>
        <w:rPr>
          <w:rFonts w:cs="Times New Roman" w:ascii="Times New Roman" w:hAnsi="Times New Roman"/>
          <w:sz w:val="24"/>
          <w:szCs w:val="24"/>
          <w:u w:val="single"/>
        </w:rPr>
        <w:t>ai</w:t>
      </w:r>
      <w:r>
        <w:rPr>
          <w:rFonts w:cs="Times New Roman" w:ascii="Times New Roman" w:hAnsi="Times New Roman"/>
          <w:sz w:val="24"/>
          <w:szCs w:val="24"/>
        </w:rPr>
        <w:t xml:space="preserve">n  </w:t>
        <w:tab/>
        <w:tab/>
        <w:tab/>
        <w:tab/>
        <w:t xml:space="preserve">(  ) 4. </w:t>
      </w:r>
      <w:r>
        <w:rPr>
          <w:rFonts w:cs="Times New Roman" w:ascii="Times New Roman" w:hAnsi="Times New Roman"/>
          <w:sz w:val="24"/>
          <w:szCs w:val="24"/>
          <w:u w:val="single"/>
        </w:rPr>
        <w:t>br</w:t>
      </w:r>
      <w:r>
        <w:rPr>
          <w:rFonts w:cs="Times New Roman" w:ascii="Times New Roman" w:hAnsi="Times New Roman"/>
          <w:sz w:val="24"/>
          <w:szCs w:val="24"/>
        </w:rPr>
        <w:t xml:space="preserve">ush  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bl</w:t>
      </w:r>
      <w:r>
        <w:rPr>
          <w:rFonts w:cs="Times New Roman" w:ascii="Times New Roman" w:hAnsi="Times New Roman"/>
          <w:sz w:val="24"/>
          <w:szCs w:val="24"/>
        </w:rPr>
        <w:t xml:space="preserve">ue </w:t>
      </w:r>
    </w:p>
    <w:p>
      <w:pPr>
        <w:pStyle w:val="Normal"/>
        <w:tabs>
          <w:tab w:val="clear" w:pos="420"/>
          <w:tab w:val="left" w:pos="2127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  ) 5. </w:t>
      </w:r>
      <w:r>
        <w:rPr>
          <w:rFonts w:cs="Times New Roman" w:ascii="Times New Roman" w:hAnsi="Times New Roman"/>
          <w:sz w:val="24"/>
          <w:szCs w:val="24"/>
          <w:u w:val="single"/>
        </w:rPr>
        <w:t>wh</w:t>
      </w:r>
      <w:r>
        <w:rPr>
          <w:rFonts w:cs="Times New Roman" w:ascii="Times New Roman" w:hAnsi="Times New Roman"/>
          <w:sz w:val="24"/>
          <w:szCs w:val="24"/>
        </w:rPr>
        <w:t xml:space="preserve">ich  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wh</w:t>
      </w:r>
      <w:r>
        <w:rPr>
          <w:rFonts w:cs="Times New Roman" w:ascii="Times New Roman" w:hAnsi="Times New Roman"/>
          <w:sz w:val="24"/>
          <w:szCs w:val="24"/>
        </w:rPr>
        <w:t>ose</w:t>
        <w:tab/>
        <w:tab/>
        <w:tab/>
        <w:tab/>
        <w:t>(  ) 6. kilogr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m  </w:t>
        <w:tab/>
        <w:t>t</w:t>
      </w:r>
      <w:r>
        <w:rPr>
          <w:rFonts w:cs="Times New Roman" w:ascii="Times New Roman" w:hAnsi="Times New Roman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pe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Look and write.</w:t>
      </w:r>
      <w:r>
        <w:rPr>
          <w:rFonts w:ascii="Times New Roman" w:hAnsi="Times New Roman" w:cs="Times New Roman"/>
          <w:sz w:val="24"/>
          <w:szCs w:val="24"/>
        </w:rPr>
        <w:t>根据图意，填上适当的单词完成句子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My mother is a ________. She is writing stories now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57605" cy="86677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he fairy is very kind. She gives the _______ couple (</w:t>
      </w:r>
      <w:r>
        <w:rPr>
          <w:rFonts w:ascii="Times New Roman" w:hAnsi="Times New Roman" w:cs="Times New Roman"/>
          <w:sz w:val="24"/>
          <w:szCs w:val="24"/>
        </w:rPr>
        <w:t>夫妇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a bag of gold.</w:t>
      </w:r>
    </w:p>
    <w:p>
      <w:pPr>
        <w:pStyle w:val="Normal"/>
        <w:spacing w:lineRule="auto" w:line="360"/>
        <w:ind w:left="210" w:hanging="210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1141730" cy="11709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17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I need to buy some ________ for the art lesson. </w:t>
      </w:r>
      <w:r>
        <w:rPr>
          <w:rFonts w:cs="Arial" w:ascii="Arial" w:hAnsi="Arial"/>
          <w:color w:val="0000FF"/>
          <w:sz w:val="18"/>
          <w:szCs w:val="18"/>
          <w:shd w:fill="E9E9E9" w:val="clear"/>
        </w:rPr>
        <w:drawing>
          <wp:inline distT="0" distB="0" distL="0" distR="0">
            <wp:extent cx="1236980" cy="8502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29843" r="77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98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4. The beautiful painting of horse is by Xu Beihong, a great __________.</w:t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259840" cy="95250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The boy is making a ________ now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10640" cy="99060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he girl is making the brick (</w:t>
      </w:r>
      <w:r>
        <w:rPr>
          <w:rFonts w:ascii="Times New Roman" w:hAnsi="Times New Roman" w:cs="Times New Roman"/>
          <w:sz w:val="24"/>
          <w:szCs w:val="24"/>
        </w:rPr>
        <w:t>积木</w:t>
      </w:r>
      <w:r>
        <w:rPr>
          <w:rFonts w:cs="Times New Roman" w:ascii="Times New Roman" w:hAnsi="Times New Roman"/>
          <w:sz w:val="24"/>
          <w:szCs w:val="24"/>
        </w:rPr>
        <w:t xml:space="preserve">) very ________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30960" cy="10058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Read and write.</w:t>
      </w:r>
      <w:r>
        <w:rPr>
          <w:rFonts w:ascii="Times New Roman" w:hAnsi="Times New Roman" w:cs="Times New Roman"/>
          <w:sz w:val="24"/>
          <w:szCs w:val="24"/>
        </w:rPr>
        <w:t>用适当的介词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There were a lot of tall trees ________ the past.</w:t>
      </w:r>
    </w:p>
    <w:p>
      <w:pPr>
        <w:pStyle w:val="Normal"/>
        <w:spacing w:lineRule="auto" w:line="360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2. People usually go to work ________ car in the city, but in the countryside peo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ually go to work ________ foot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ho is this birthday cake ________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Mr. Hong is a farmer. He got his crops in ________ hand in the pas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Please write three wishes ________ this piece of paper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 There are many beautiful fishes ________ the sea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Read and write.</w:t>
      </w:r>
      <w:r>
        <w:rPr>
          <w:rFonts w:ascii="Times New Roman" w:hAnsi="Times New Roman" w:cs="Times New Roman"/>
          <w:sz w:val="24"/>
          <w:szCs w:val="24"/>
        </w:rPr>
        <w:t>用所给单词的适当形式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Look at this photo. There ________ (be) a river in the village in the pas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Would you like ________ (play) basketball with us?</w:t>
      </w:r>
    </w:p>
    <w:p>
      <w:pPr>
        <w:pStyle w:val="Normal"/>
        <w:spacing w:lineRule="auto" w:line="360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3. Leo takes ______ (draw) lessons every day. He _______ (be) an artist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tur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Look at me and listen to me ________ (careful), Lind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Which ________ (picture) do you like, the ones on the left or the ones on the righ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—Where is your sister, Kevin? </w:t>
      </w:r>
    </w:p>
    <w:p>
      <w:pPr>
        <w:pStyle w:val="Normal"/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She ________ (make) a doll in the bedroo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  <w:r>
        <w:rPr>
          <w:rFonts w:cs="Times New Roman" w:ascii="Times New Roman" w:hAnsi="Times New Roman"/>
          <w:sz w:val="24"/>
          <w:szCs w:val="24"/>
        </w:rPr>
        <w:t>Read and choose.</w:t>
      </w:r>
      <w:r>
        <w:rPr>
          <w:rFonts w:ascii="Times New Roman" w:hAnsi="Times New Roman" w:cs="Times New Roman"/>
          <w:sz w:val="24"/>
          <w:szCs w:val="24"/>
        </w:rPr>
        <w:t>选择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1. Mr. and Mrs. White are poor, ________ they live a happy lif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and    </w:t>
        <w:tab/>
        <w:t>B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still    </w:t>
        <w:tab/>
        <w:t>C. but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2. Cindy likes children. She would like to be a ________ in the future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writer    </w:t>
        <w:tab/>
        <w:t xml:space="preserve">B. head teacher    </w:t>
        <w:tab/>
        <w:t>C. farmer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) 3. The machine is helpful. It can wash the dishes ________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very slowly    </w:t>
        <w:tab/>
        <w:t xml:space="preserve">B. in a short time   </w:t>
        <w:tab/>
        <w:t>C. in a long tim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4. Susan ________ table tennis very much. She’s a table tennis fan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likes       </w:t>
        <w:tab/>
        <w:t xml:space="preserve">B. doesn’t like  </w:t>
        <w:tab/>
        <w:t>C. lik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5. —What can you see in the countryside? 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—________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. A lot of cinemas.   B. A lot of theatres.   </w:t>
        <w:tab/>
        <w:t>C. A lot of hills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)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need some paper, do you have ________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>—Yes, I have ________ desk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some; any    </w:t>
        <w:tab/>
        <w:t xml:space="preserve">B. any; any    </w:t>
        <w:tab/>
        <w:t>C. any; some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7. I like football very much, because it is, very ________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beautiful   </w:t>
        <w:tab/>
        <w:t xml:space="preserve">B. exciting    </w:t>
        <w:tab/>
        <w:t>C. different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8. We can ________ the long race very well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run    </w:t>
        <w:tab/>
        <w:t xml:space="preserve">B. play     </w:t>
        <w:tab/>
        <w:t>C. do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9. Put on ________, so the water won’t get into your eyes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a swimming cap    </w:t>
        <w:tab/>
        <w:t xml:space="preserve">B. a pair of goggles   </w:t>
        <w:tab/>
        <w:t>C. a swimsuit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(  ) 10. The baby is only three months old. He weighs ________ kilograms.</w:t>
      </w:r>
    </w:p>
    <w:p>
      <w:pPr>
        <w:pStyle w:val="Normal"/>
        <w:tabs>
          <w:tab w:val="clear" w:pos="420"/>
          <w:tab w:val="left" w:pos="709" w:leader="none"/>
          <w:tab w:val="left" w:pos="3828" w:leader="none"/>
          <w:tab w:val="left" w:pos="6663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A. 8    </w:t>
        <w:tab/>
        <w:t xml:space="preserve">B. 30    </w:t>
        <w:tab/>
        <w:t>C. 50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</w:t>
      </w:r>
      <w:r>
        <w:rPr>
          <w:rFonts w:cs="Times New Roman" w:ascii="Times New Roman" w:hAnsi="Times New Roman"/>
          <w:sz w:val="24"/>
          <w:szCs w:val="24"/>
        </w:rPr>
        <w:t>Rewrite the sentences(</w:t>
      </w:r>
      <w:r>
        <w:rPr>
          <w:rFonts w:ascii="Times New Roman" w:hAnsi="Times New Roman" w:cs="Times New Roman"/>
          <w:sz w:val="24"/>
          <w:szCs w:val="24"/>
        </w:rPr>
        <w:t>按要求改写下列句子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Linda weighs </w:t>
      </w:r>
      <w:r>
        <w:rPr>
          <w:rFonts w:cs="Times New Roman" w:ascii="Times New Roman" w:hAnsi="Times New Roman"/>
          <w:sz w:val="24"/>
          <w:szCs w:val="24"/>
          <w:u w:val="single"/>
        </w:rPr>
        <w:t>45 kilograms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ascii="Times New Roman" w:hAnsi="Times New Roman" w:cs="Times New Roman"/>
          <w:sz w:val="24"/>
          <w:szCs w:val="24"/>
        </w:rPr>
        <w:t>对划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We usually </w:t>
      </w:r>
      <w:r>
        <w:rPr>
          <w:rFonts w:cs="Times New Roman" w:ascii="Times New Roman" w:hAnsi="Times New Roman"/>
          <w:sz w:val="24"/>
          <w:szCs w:val="24"/>
          <w:u w:val="single"/>
        </w:rPr>
        <w:t>ride bicycles</w:t>
      </w:r>
      <w:r>
        <w:rPr>
          <w:rFonts w:cs="Times New Roman" w:ascii="Times New Roman" w:hAnsi="Times New Roman"/>
          <w:sz w:val="24"/>
          <w:szCs w:val="24"/>
        </w:rPr>
        <w:t xml:space="preserve"> after school. (</w:t>
      </w:r>
      <w:r>
        <w:rPr>
          <w:rFonts w:ascii="Times New Roman" w:hAnsi="Times New Roman" w:cs="Times New Roman"/>
          <w:sz w:val="24"/>
          <w:szCs w:val="24"/>
        </w:rPr>
        <w:t>对划线部分提问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’d like to make a model plane for my sister. (</w:t>
      </w:r>
      <w:r>
        <w:rPr>
          <w:rFonts w:ascii="Times New Roman" w:hAnsi="Times New Roman" w:cs="Times New Roman"/>
          <w:sz w:val="24"/>
          <w:szCs w:val="24"/>
        </w:rPr>
        <w:t>另写一句，但意思不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There will be a big shop </w:t>
      </w:r>
      <w:r>
        <w:rPr>
          <w:rFonts w:cs="Times New Roman" w:ascii="Times New Roman" w:hAnsi="Times New Roman"/>
          <w:sz w:val="24"/>
          <w:szCs w:val="24"/>
          <w:u w:val="single"/>
        </w:rPr>
        <w:t>in the future</w:t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ascii="Times New Roman" w:hAnsi="Times New Roman" w:cs="Times New Roman"/>
          <w:sz w:val="24"/>
          <w:szCs w:val="24"/>
        </w:rPr>
        <w:t>用</w:t>
      </w:r>
      <w:r>
        <w:rPr>
          <w:rFonts w:cs="Times New Roman" w:ascii="Times New Roman" w:hAnsi="Times New Roman"/>
          <w:sz w:val="24"/>
          <w:szCs w:val="24"/>
        </w:rPr>
        <w:t>in the past</w:t>
      </w:r>
      <w:r>
        <w:rPr>
          <w:rFonts w:ascii="Times New Roman" w:hAnsi="Times New Roman" w:cs="Times New Roman"/>
          <w:sz w:val="24"/>
          <w:szCs w:val="24"/>
        </w:rPr>
        <w:t>代替划线部分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. The students will go to the theatre. (</w:t>
      </w:r>
      <w:r>
        <w:rPr>
          <w:rFonts w:ascii="Times New Roman" w:hAnsi="Times New Roman" w:cs="Times New Roman"/>
          <w:sz w:val="24"/>
          <w:szCs w:val="24"/>
        </w:rPr>
        <w:t>另写一句，但意思不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the,   park,   children,   have,   all,   a,   of,   fun,   in,   the,   lot,   (.) (</w:t>
      </w:r>
      <w:r>
        <w:rPr>
          <w:rFonts w:ascii="Times New Roman" w:hAnsi="Times New Roman" w:cs="Times New Roman"/>
          <w:sz w:val="24"/>
          <w:szCs w:val="24"/>
        </w:rPr>
        <w:t>连词成句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ind w:left="240" w:hanging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What is your favourite colour? (</w:t>
      </w:r>
      <w:r>
        <w:rPr>
          <w:rFonts w:ascii="Times New Roman" w:hAnsi="Times New Roman" w:cs="Times New Roman"/>
          <w:sz w:val="24"/>
          <w:szCs w:val="24"/>
        </w:rPr>
        <w:t>回答问题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七、</w:t>
      </w:r>
      <w:r>
        <w:rPr>
          <w:rFonts w:cs="Times New Roman" w:ascii="Times New Roman" w:hAnsi="Times New Roman"/>
          <w:sz w:val="24"/>
          <w:szCs w:val="24"/>
        </w:rPr>
        <w:t>Read and write.</w:t>
      </w:r>
      <w:r>
        <w:rPr>
          <w:rFonts w:ascii="Times New Roman" w:hAnsi="Times New Roman" w:cs="Times New Roman"/>
          <w:sz w:val="24"/>
          <w:szCs w:val="24"/>
        </w:rPr>
        <w:t>读一读，选词填空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. healthy   B. artist   C. them   D. fans   E. favourite   F. life   G. sports</w:t>
      </w:r>
    </w:p>
    <w:p>
      <w:pPr>
        <w:pStyle w:val="Normal"/>
        <w:spacing w:lineRule="auto" w:line="360"/>
        <w:ind w:firstLine="480"/>
        <w:rPr/>
      </w:pPr>
      <w:r>
        <w:rPr>
          <w:rFonts w:cs="Times New Roman" w:ascii="Times New Roman" w:hAnsi="Times New Roman"/>
          <w:sz w:val="24"/>
          <w:szCs w:val="24"/>
        </w:rPr>
        <w:t>I am a 10-year-old girl. I am 150 centimetres tall and weigh 40 kilograms. I loo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 ________ and fit. I study in Rainbow Primary School. My (2) ________ subjects are Art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, because I like painting and sport.  My favourite (3) ________ is Vincent van Gogh. A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his oil paintings look very beautiful. Do you know the Sunflowers? It’s my favourite.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>like (4) ________ too. I am good at table tennis. I play table tennis with my father af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nner every day. We are both table tennis (5) ________. In the future, I want to be a hea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acher, because I like children and the school (6) ________. I want to teach children how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d and write. I want to play with (7) ________ togeth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八、</w:t>
      </w:r>
      <w:r>
        <w:rPr>
          <w:rFonts w:cs="Times New Roman" w:ascii="Times New Roman" w:hAnsi="Times New Roman"/>
          <w:sz w:val="24"/>
          <w:szCs w:val="24"/>
        </w:rPr>
        <w:t>Read and choose.</w:t>
      </w:r>
      <w:r>
        <w:rPr>
          <w:rFonts w:ascii="Times New Roman" w:hAnsi="Times New Roman" w:cs="Times New Roman"/>
          <w:sz w:val="24"/>
          <w:szCs w:val="24"/>
        </w:rPr>
        <w:t>读一读，选择适当的句子完成对话。</w:t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6"/>
      </w:tblGrid>
      <w:tr>
        <w:trPr>
          <w:trHeight w:val="1481" w:hRule="atLeast"/>
        </w:trPr>
        <w:tc>
          <w:tcPr>
            <w:tcW w:w="8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I will go fishing with you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What do you usually do in PE lessons?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You look good too, Grandpa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Nice to see you too!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. I love my school.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ason: Hello, Grandpa. Nice to see you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Grandpa: (1) ________ You look strong and healthy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ason: Yes, I am 150 cm tall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pa: Oh, you’re very tall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on: (2)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pa: Yes. The air is fresh in the countryside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on: That’s good! (3) 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Grandpa: OK! So how’s your school lif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on: It’s great. (4) 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Grandpa: What’s your favourite subjec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on: PE! We have four PE lessons every week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pa: (5) 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on: We run, jump and play ball gam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pa: What are you good at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ason: I’m good at long races. I always win in the race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dpa: How super you are, Jason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九、</w:t>
      </w:r>
      <w:r>
        <w:rPr>
          <w:rFonts w:cs="Times New Roman" w:ascii="Times New Roman" w:hAnsi="Times New Roman"/>
          <w:sz w:val="24"/>
          <w:szCs w:val="24"/>
        </w:rPr>
        <w:t>Writing.</w:t>
      </w:r>
      <w:r>
        <w:rPr>
          <w:rFonts w:ascii="Times New Roman" w:hAnsi="Times New Roman" w:cs="Times New Roman"/>
          <w:sz w:val="24"/>
          <w:szCs w:val="24"/>
        </w:rPr>
        <w:t>书面表达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请你写一写你现在的学校情况和想象的未来学校的情况。不少于六句话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参考答案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部分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听力材料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Jenny is a tall girl. She is 152 cm tall. S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s good at high jump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Mary is short. She is only 140 cm tal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can paint very well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Sue is not tall but fit. She is 144 cm tal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is good at swimming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May is a tall thin girl. She is 150 cm tal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is good at craft.</w:t>
      </w:r>
    </w:p>
    <w:p>
      <w:pPr>
        <w:pStyle w:val="Normal"/>
        <w:spacing w:lineRule="auto" w:line="360"/>
        <w:ind w:left="240" w:hanging="240"/>
        <w:rPr/>
      </w:pPr>
      <w:r>
        <w:rPr>
          <w:rFonts w:cs="Times New Roman" w:ascii="Times New Roman" w:hAnsi="Times New Roman"/>
          <w:sz w:val="24"/>
          <w:szCs w:val="24"/>
        </w:rPr>
        <w:t>5. Kathy is not very tall, but she is stron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is 148 cm tall. She is good at lo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ces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 Carol is good at the high jump because s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s two long legs. She is 156 cm t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They will go to the museum next week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Put your craft works on the wal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hildren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Would you like to climb mountains 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Uncle Lee is good at long races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There was a kind fairy in the forest a lo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ime ago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 Patty is 152 centimetres tall and weighs 4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kilograms.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. How tall is your father?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How did people wash clothes in the past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hat sport are you good at?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Would you like to have some tea with me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 does Sally usually do after school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 What is your grandfather doing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rden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. A: What changes would you like to see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r school. Mary?</w:t>
      </w:r>
    </w:p>
    <w:p>
      <w:pPr>
        <w:pStyle w:val="Normal"/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B: I’d like to have a beautiful garde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 will be many flowers in it.</w:t>
      </w:r>
    </w:p>
    <w:p>
      <w:pPr>
        <w:pStyle w:val="Normal"/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A: Me too. And l would like to have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wimming pool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: You like swimming, I know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. A: Does your father cook dinner for you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ke?</w:t>
      </w:r>
    </w:p>
    <w:p>
      <w:pPr>
        <w:pStyle w:val="Normal"/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B: Oh, no. He is always busy. He co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me late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So who cooks dinner?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My grandmother usually doe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: What does your father do, Jack?</w:t>
      </w:r>
    </w:p>
    <w:p>
      <w:pPr>
        <w:pStyle w:val="Normal"/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B: He’s a bus driver. But he drove a tax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n the past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A: What can we see in this film?</w:t>
      </w:r>
    </w:p>
    <w:p>
      <w:pPr>
        <w:pStyle w:val="Normal"/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B: You will see a lot of dinosaurs in it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: Sounds exciting!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A: I don’t have any tape, Miss Guo. C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you give me some? </w:t>
      </w:r>
    </w:p>
    <w:p>
      <w:pPr>
        <w:pStyle w:val="Normal"/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B: Of course, Linda. And I have glue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issors too.</w:t>
      </w:r>
    </w:p>
    <w:p>
      <w:pPr>
        <w:pStyle w:val="Normal"/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A: Oh, thank you, but I just need some tap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 A: Your grandfather looks healthy and fit, Jason.</w:t>
      </w:r>
    </w:p>
    <w:p>
      <w:pPr>
        <w:pStyle w:val="Normal"/>
        <w:spacing w:lineRule="auto" w:line="360"/>
        <w:ind w:firstLine="240"/>
        <w:rPr/>
      </w:pPr>
      <w:r>
        <w:rPr>
          <w:rFonts w:cs="Times New Roman" w:ascii="Times New Roman" w:hAnsi="Times New Roman"/>
          <w:sz w:val="24"/>
          <w:szCs w:val="24"/>
        </w:rPr>
        <w:t>B: Yes, of course. He plays spo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very day.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Really? What does he play?</w:t>
      </w:r>
    </w:p>
    <w:p>
      <w:pPr>
        <w:pStyle w:val="Normal"/>
        <w:spacing w:lineRule="auto" w:line="360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Basketball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五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im: Do you have any plans for nex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ar, Ben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en: Yes, I do. I have a big pla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m: Really, what is it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en: I’m going to build a new house!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m: Sounds .great! So what changes w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like to have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en: The new house will have three bedroo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a new study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im: So how many rooms does your hou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now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: Two. And it doesn’t have a stud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im: It will really be a big chang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en: That’s right. And I want to build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arden for my parents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m: A garden? That’s good! Why do 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nt to build it?</w:t>
      </w:r>
    </w:p>
    <w:p>
      <w:pPr>
        <w:pStyle w:val="Normal"/>
        <w:spacing w:lineRule="auto" w:line="360"/>
        <w:ind w:left="600" w:hanging="600"/>
        <w:rPr/>
      </w:pPr>
      <w:r>
        <w:rPr>
          <w:rFonts w:cs="Times New Roman" w:ascii="Times New Roman" w:hAnsi="Times New Roman"/>
          <w:sz w:val="24"/>
          <w:szCs w:val="24"/>
        </w:rPr>
        <w:t>Ben: Because my mother likes plants and 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ther can do exercises in the garden too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im: And your son Steven will have a lot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 in the garden too!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Ben: I think so, Jim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Jim: Ben, it’s really a big plan and it’s a 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: Thank you, Jim.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听力</w:t>
      </w: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1)-(6) </w:t>
      </w:r>
      <w:r>
        <w:rPr>
          <w:rFonts w:cs="Times New Roman" w:ascii="Times New Roman" w:hAnsi="Times New Roman"/>
          <w:sz w:val="24"/>
          <w:szCs w:val="24"/>
        </w:rPr>
        <w:t>CABFDE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-6 </w:t>
      </w:r>
      <w:r>
        <w:rPr>
          <w:rFonts w:cs="Times New Roman" w:ascii="Times New Roman" w:hAnsi="Times New Roman"/>
          <w:sz w:val="24"/>
          <w:szCs w:val="24"/>
        </w:rPr>
        <w:t>BCBDAC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-6 </w:t>
      </w:r>
      <w:r>
        <w:rPr>
          <w:rFonts w:cs="Times New Roman" w:ascii="Times New Roman" w:hAnsi="Times New Roman"/>
          <w:sz w:val="24"/>
          <w:szCs w:val="24"/>
        </w:rPr>
        <w:t>CBACBA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 ×√√√×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(1)-(6) </w:t>
      </w:r>
      <w:r>
        <w:rPr>
          <w:rFonts w:cs="Times New Roman" w:ascii="Times New Roman" w:hAnsi="Times New Roman"/>
          <w:sz w:val="24"/>
          <w:szCs w:val="24"/>
        </w:rPr>
        <w:t>CBACB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笔试部分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一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6 √√××××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riter   2. poor   3. paints   4. artist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 wish   6. carefull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n   2. by, on    3. for   4. by   5. on   6. under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四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as   2. to play   3. drawing, will be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4. carefully   5. pictures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is making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   2. B   3. B   4. A   5. C   6. C   7. B   8. A   9. B   10. A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六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ow much does Linda weigh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hat do you usually do after school?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3. I want to make a model plane for m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ster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There was a big shop in the past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5. The students are going (to go) to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atr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6. All the children have a lot of fun i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rk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ascii="Times New Roman" w:hAnsi="Times New Roman" w:cs="Times New Roman"/>
          <w:sz w:val="24"/>
          <w:szCs w:val="24"/>
        </w:rPr>
        <w:t>略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七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7) AEBGDFC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 w:val="24"/>
          <w:szCs w:val="24"/>
        </w:rPr>
        <w:t>八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-(5) DCAEB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九</w:t>
      </w:r>
      <w:r>
        <w:rPr>
          <w:rFonts w:ascii="Times New Roman" w:hAnsi="Times New Roman" w:cs="Times New Roman"/>
          <w:sz w:val="24"/>
          <w:szCs w:val="24"/>
        </w:rPr>
        <w:t>、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略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3:13:00Z</dcterms:created>
  <dc:creator>zbs-g</dc:creator>
  <dc:description/>
  <cp:keywords/>
  <dc:language>en-US</dc:language>
  <cp:lastModifiedBy>Windows User</cp:lastModifiedBy>
  <dcterms:modified xsi:type="dcterms:W3CDTF">2017-04-18T08:21:00Z</dcterms:modified>
  <cp:revision>6</cp:revision>
  <dc:subject/>
  <dc:title/>
</cp:coreProperties>
</file>