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0198100</wp:posOffset>
            </wp:positionH>
            <wp:positionV relativeFrom="page">
              <wp:posOffset>110617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黑龙江省哈尔滨市中考物理综合练习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4</w:t>
      </w:r>
      <w:r>
        <w:rPr>
          <w:rFonts w:ascii="Times New Roman" w:hAnsi="Times New Roman" w:cs="Times New Roman" w:eastAsia="新宋体"/>
          <w:b/>
          <w:sz w:val="30"/>
          <w:szCs w:val="30"/>
        </w:rPr>
        <w:t>月）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单项选择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本世纪人类将在月球上建立实验站和居民区，月球居民在室外进行下列活动不受影响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用离心水泵抽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乘坐直升飞机外出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人们在屋外直接交谈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观察天空的星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在奥运会比赛中，下列说法错误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m</w:t>
      </w:r>
      <w:r>
        <w:rPr>
          <w:rFonts w:ascii="Times New Roman" w:hAnsi="Times New Roman" w:cs="Times New Roman" w:eastAsia="新宋体"/>
          <w:szCs w:val="21"/>
        </w:rPr>
        <w:t>跳板跳水运动员起跳时用力蹬跳板是要利用跳板的弹性势能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赛艇比赛运动员用的船桨属于省力杠杆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游泳比赛运动员向后划水是应用力的相互作用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4×100m</w:t>
      </w:r>
      <w:r>
        <w:rPr>
          <w:rFonts w:ascii="Times New Roman" w:hAnsi="Times New Roman" w:cs="Times New Roman" w:eastAsia="新宋体"/>
          <w:szCs w:val="21"/>
        </w:rPr>
        <w:t>接力赛中，为保证交接棒顺利进行，交接棒时两运动员尽可能做到相对静止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甲、乙是常见的近视眼和远视眼成像示意图，现要进行视力矫正，则下列判断及矫正措施正确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29510" cy="10096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是近视眼的示意图，需佩戴凹透镜矫正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是近视眼的示意图，需佩戴凸透镜矫正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是远视眼的示意图，需佩戴凸透镜矫正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乙是远视眼的示意图，需佩戴凹透镜矫正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自然领域中蕴含着许多物理知识。下列实例中描述正确的是…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丹顶鹤飞翔是利用了伯努利原理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警犬搜寻目标是利用了电流的热效应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蝙蝠发现昆虫是利用了喉头发出的电磁波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萤火虫发光是利用了电磁感应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滑动变阻器是一种较常见的电学器材。物理实验室中有一标有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1A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的滑动变阻器，小明同学对它进行了研究，得到了以下些结论，其中错误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此滑动变阻器能连入电路中的最大阻值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当此滑动变阻器中的电流不超过</w:t>
      </w:r>
      <w:r>
        <w:rPr>
          <w:rFonts w:eastAsia="新宋体" w:cs="Times New Roman" w:ascii="Times New Roman" w:hAnsi="Times New Roman"/>
          <w:szCs w:val="21"/>
        </w:rPr>
        <w:t>1A</w:t>
      </w:r>
      <w:r>
        <w:rPr>
          <w:rFonts w:ascii="Times New Roman" w:hAnsi="Times New Roman" w:cs="Times New Roman" w:eastAsia="新宋体"/>
          <w:szCs w:val="21"/>
        </w:rPr>
        <w:t>时，它能安全使用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此滑动变阻器两端的电压不超过</w:t>
      </w:r>
      <w:r>
        <w:rPr>
          <w:rFonts w:eastAsia="新宋体" w:cs="Times New Roman" w:ascii="Times New Roman" w:hAnsi="Times New Roman"/>
          <w:szCs w:val="21"/>
        </w:rPr>
        <w:t>10V</w:t>
      </w:r>
      <w:r>
        <w:rPr>
          <w:rFonts w:ascii="Times New Roman" w:hAnsi="Times New Roman" w:cs="Times New Roman" w:eastAsia="新宋体"/>
          <w:szCs w:val="21"/>
        </w:rPr>
        <w:t>时，它能安全使用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此滑动变阻器在安全使用时，它消耗的最大功率是</w:t>
      </w:r>
      <w:r>
        <w:rPr>
          <w:rFonts w:eastAsia="新宋体" w:cs="Times New Roman" w:ascii="Times New Roman" w:hAnsi="Times New Roman"/>
          <w:szCs w:val="21"/>
        </w:rPr>
        <w:t>10w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冬天，保温瓶未装满开水时软木塞不易揭开，这主要是因为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塞子与瓶口的摩擦力太大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原先塞子盖的太紧了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瓶内热水表面的压强小于大气压强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瓶口遇冷收缩了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所示，是甲、乙两组拔河比赛的场景，不计绳重，下列说法错误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33500" cy="714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比赛时，选体重大的运动员，能增大对地面的压力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比赛时，运动员身体后倾、两腿弯曲，可以降低重心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比赛时，拉力较大的一组最终获胜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比赛时，受到地面摩擦力较大的一组最终获胜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所示，几个同学在只有电流表或电压表时，利用一个已知阻值的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设计了四个测未知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的电路，其中不可行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885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6325" cy="971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923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一位同学对如图所示的实验场景进行的解释，其中不正确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820285" cy="1095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图是根据光的反射定律，平面镜成正立、等大的实像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图是验证伯努利原理，说明流体在流速大的地方压强小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丙图通过实验，体验压力的作用效果与受力面积有关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丁图击打纸筒的一端，观察到火焰晃动，说明声音具有能量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不少地方的高速公路收费站开始对过往的超载货车实施计重收费。某同学结合所学物理知识设计了如图所示的计重秤原理图。以下的分析中正确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19275" cy="695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称重表实质上是一个电压表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电路中的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可有、可无的元件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称重表实质上是一个电流表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该电路的设计不能称出车重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为了探究电磁铁的磁性强弱与哪些因素有关，某同学使用两个相同的大铁钉绕制成电磁铁进行实验，如图所示。则下列说法中正确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85850" cy="1019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要使电磁铁的磁性增强，变阻器的滑片应向右滑动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用电磁铁吸引大头针的数目，显示它的磁性强弱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两电磁铁的线圈串联是为了研究磁性强弱与电流的关系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若将两电磁铁靠近，它们会相互排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非选择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同一物理实验中，经常需要测多组数据。以下四个实验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探究串联电路中的电流规律、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伏安法测定值电阻阻值、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探究杠杆平衡的条件、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探究使用定滑轮的特点，其中测多组数据目的相同的实验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序号）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所示，电源电压为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且保持不变，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阻值为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滑动变阻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ascii="Times New Roman" w:hAnsi="Times New Roman" w:cs="Times New Roman" w:eastAsia="新宋体"/>
          <w:szCs w:val="21"/>
        </w:rPr>
        <w:t>的阻值变化范围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．电流表的量程为</w:t>
      </w:r>
      <w:r>
        <w:rPr>
          <w:rFonts w:eastAsia="新宋体" w:cs="Times New Roman" w:ascii="Times New Roman" w:hAnsi="Times New Roman"/>
          <w:szCs w:val="21"/>
        </w:rPr>
        <w:t>0.6A</w:t>
      </w:r>
      <w:r>
        <w:rPr>
          <w:rFonts w:ascii="Times New Roman" w:hAnsi="Times New Roman" w:cs="Times New Roman" w:eastAsia="新宋体"/>
          <w:szCs w:val="21"/>
        </w:rPr>
        <w:t>．当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闭合后，滑动变阻器接入电路的阻值允许调至的最小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．滑动变阻器消耗的最小功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04900" cy="723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小明学过了压强后，决定测算自己双脚站立时对地面的压强。他首先测出自己的质量为</w:t>
      </w:r>
      <w:r>
        <w:rPr>
          <w:rFonts w:eastAsia="新宋体" w:cs="Times New Roman" w:ascii="Times New Roman" w:hAnsi="Times New Roman"/>
          <w:szCs w:val="21"/>
        </w:rPr>
        <w:t>60kg</w:t>
      </w:r>
      <w:r>
        <w:rPr>
          <w:rFonts w:ascii="Times New Roman" w:hAnsi="Times New Roman" w:cs="Times New Roman" w:eastAsia="新宋体"/>
          <w:szCs w:val="21"/>
        </w:rPr>
        <w:t>，然后站在方格纸上并描出自己站立时一只脚的鞋印，如图所示。已知方格纸每小格的面积是</w:t>
      </w:r>
      <w:r>
        <w:rPr>
          <w:rFonts w:eastAsia="新宋体" w:cs="Times New Roman" w:ascii="Times New Roman" w:hAnsi="Times New Roman"/>
          <w:szCs w:val="21"/>
        </w:rPr>
        <w:t>4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据此可算出这只鞋印的面积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计数时凡大于半个格、不满一个格的都按一个格计算，小于半个格的都忽略不计），最后算出双脚站立时对地面的压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.8N/k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9625" cy="1276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中，物体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重为</w:t>
      </w:r>
      <w:r>
        <w:rPr>
          <w:rFonts w:eastAsia="新宋体" w:cs="Times New Roman" w:ascii="Times New Roman" w:hAnsi="Times New Roman"/>
          <w:szCs w:val="21"/>
        </w:rPr>
        <w:t>16N</w:t>
      </w:r>
      <w:r>
        <w:rPr>
          <w:rFonts w:ascii="Times New Roman" w:hAnsi="Times New Roman" w:cs="Times New Roman" w:eastAsia="新宋体"/>
          <w:szCs w:val="21"/>
        </w:rPr>
        <w:t>，手拉绳的力为</w:t>
      </w:r>
      <w:r>
        <w:rPr>
          <w:rFonts w:eastAsia="新宋体" w:cs="Times New Roman" w:ascii="Times New Roman" w:hAnsi="Times New Roman"/>
          <w:szCs w:val="21"/>
        </w:rPr>
        <w:t>10N</w:t>
      </w:r>
      <w:r>
        <w:rPr>
          <w:rFonts w:ascii="Times New Roman" w:hAnsi="Times New Roman" w:cs="Times New Roman" w:eastAsia="新宋体"/>
          <w:szCs w:val="21"/>
        </w:rPr>
        <w:t>．当物体被匀速向上拉动提高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时，动滑轮的机械效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不考虑绳重和摩擦）。若想增大动滑轮的机械效率，可采用的方法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答一种即可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2525" cy="26104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某同学帮妈妈做饭时，讨论煮食物如何做能节省燃料，该同学认为将水烧开后，要继续用旺火煮能节省燃料；妈妈认为将水烧开后，只要能保持水沸腾，用微火煮能节省燃料，你支持哪一种观点，理由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有一标有“</w:t>
      </w:r>
      <w:r>
        <w:rPr>
          <w:rFonts w:eastAsia="新宋体" w:cs="Times New Roman" w:ascii="Times New Roman" w:hAnsi="Times New Roman"/>
          <w:szCs w:val="21"/>
        </w:rPr>
        <w:t>12V 9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灯泡与滑动变阻器串联接在电源上，可组成一个亮度可以调节的电路，为使滑动变阻器从一端滑到另一端时，灯泡的功率在</w:t>
      </w:r>
      <w:r>
        <w:rPr>
          <w:rFonts w:eastAsia="新宋体" w:cs="Times New Roman" w:ascii="Times New Roman" w:hAnsi="Times New Roman"/>
          <w:szCs w:val="21"/>
        </w:rPr>
        <w:t>4W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9W</w:t>
      </w:r>
      <w:r>
        <w:rPr>
          <w:rFonts w:ascii="Times New Roman" w:hAnsi="Times New Roman" w:cs="Times New Roman" w:eastAsia="新宋体"/>
          <w:szCs w:val="21"/>
        </w:rPr>
        <w:t>之间变化，则电源两端之间的电压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；滑动变阻器的最大阻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所示，古代的辘轳实际上是简单机械中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它的两个主要功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895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人们在不同场合使用手机时需要选择不同的音量，改变音量是改变了声音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当你接听电话时，一般能够知道对方是熟人还是陌生人，这是根据声音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进行判断的。手机信号靠电磁波传播，电磁波在真空中的传播速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/s</w:t>
      </w:r>
      <w:r>
        <w:rPr>
          <w:rFonts w:ascii="Times New Roman" w:hAnsi="Times New Roman" w:cs="Times New Roman" w:eastAsia="新宋体"/>
          <w:szCs w:val="21"/>
        </w:rPr>
        <w:t>．电磁波频率越低，波长越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王华身高为</w:t>
      </w:r>
      <w:r>
        <w:rPr>
          <w:rFonts w:eastAsia="新宋体" w:cs="Times New Roman" w:ascii="Times New Roman" w:hAnsi="Times New Roman"/>
          <w:szCs w:val="21"/>
        </w:rPr>
        <w:t>1.6m</w:t>
      </w:r>
      <w:r>
        <w:rPr>
          <w:rFonts w:ascii="Times New Roman" w:hAnsi="Times New Roman" w:cs="Times New Roman" w:eastAsia="新宋体"/>
          <w:szCs w:val="21"/>
        </w:rPr>
        <w:t>，为了测量路灯的高度，他从路灯正下方沿水平直线以</w:t>
      </w:r>
      <w:r>
        <w:rPr>
          <w:rFonts w:eastAsia="新宋体" w:cs="Times New Roman" w:ascii="Times New Roman" w:hAnsi="Times New Roman"/>
          <w:szCs w:val="21"/>
        </w:rPr>
        <w:t xml:space="preserve">1m/s </w:t>
      </w:r>
      <w:r>
        <w:rPr>
          <w:rFonts w:ascii="Times New Roman" w:hAnsi="Times New Roman" w:cs="Times New Roman" w:eastAsia="新宋体"/>
          <w:szCs w:val="21"/>
        </w:rPr>
        <w:t>的速度匀速走开。某时刻他的影长为</w:t>
      </w:r>
      <w:r>
        <w:rPr>
          <w:rFonts w:eastAsia="新宋体" w:cs="Times New Roman" w:ascii="Times New Roman" w:hAnsi="Times New Roman"/>
          <w:szCs w:val="21"/>
        </w:rPr>
        <w:t>1.3m</w:t>
      </w:r>
      <w:r>
        <w:rPr>
          <w:rFonts w:ascii="Times New Roman" w:hAnsi="Times New Roman" w:cs="Times New Roman" w:eastAsia="新宋体"/>
          <w:szCs w:val="21"/>
        </w:rPr>
        <w:t>，再经过</w:t>
      </w:r>
      <w:r>
        <w:rPr>
          <w:rFonts w:eastAsia="新宋体" w:cs="Times New Roman" w:ascii="Times New Roman" w:hAnsi="Times New Roman"/>
          <w:szCs w:val="21"/>
        </w:rPr>
        <w:t>2s</w:t>
      </w:r>
      <w:r>
        <w:rPr>
          <w:rFonts w:ascii="Times New Roman" w:hAnsi="Times New Roman" w:cs="Times New Roman" w:eastAsia="新宋体"/>
          <w:szCs w:val="21"/>
        </w:rPr>
        <w:t>他的影长为</w:t>
      </w:r>
      <w:r>
        <w:rPr>
          <w:rFonts w:eastAsia="新宋体" w:cs="Times New Roman" w:ascii="Times New Roman" w:hAnsi="Times New Roman"/>
          <w:szCs w:val="21"/>
        </w:rPr>
        <w:t>1.8m</w:t>
      </w:r>
      <w:r>
        <w:rPr>
          <w:rFonts w:ascii="Times New Roman" w:hAnsi="Times New Roman" w:cs="Times New Roman" w:eastAsia="新宋体"/>
          <w:szCs w:val="21"/>
        </w:rPr>
        <w:t>，则路灯距地面的高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同学自制简易喷雾器的结构简图如图所示。当快速推活塞时，水就从喷筒中喷出。请你用学过的物理知识解释其工作的过程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10191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所示，某同学拉的木块重为</w:t>
      </w:r>
      <w:r>
        <w:rPr>
          <w:rFonts w:eastAsia="新宋体" w:cs="Times New Roman" w:ascii="Times New Roman" w:hAnsi="Times New Roman"/>
          <w:szCs w:val="21"/>
        </w:rPr>
        <w:t>200N</w:t>
      </w:r>
      <w:r>
        <w:rPr>
          <w:rFonts w:ascii="Times New Roman" w:hAnsi="Times New Roman" w:cs="Times New Roman" w:eastAsia="新宋体"/>
          <w:szCs w:val="21"/>
        </w:rPr>
        <w:t>，请在图上画出木块重力的图示，并画出它的力臂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38225" cy="866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图中给出了几种元件，把电路元件连接起来。要求：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并联，且用滑动变阻器控制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的亮度，且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向右滑动时，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变暗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1906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某同学的电能表铭牌上标有“</w:t>
      </w:r>
      <w:r>
        <w:rPr>
          <w:rFonts w:eastAsia="新宋体" w:cs="Times New Roman" w:ascii="Times New Roman" w:hAnsi="Times New Roman"/>
          <w:szCs w:val="21"/>
        </w:rPr>
        <w:t>10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20V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字样，该同学晚上在家中将一</w:t>
      </w:r>
      <w:r>
        <w:rPr>
          <w:rFonts w:eastAsia="新宋体" w:cs="Times New Roman" w:ascii="Times New Roman" w:hAnsi="Times New Roman"/>
          <w:szCs w:val="21"/>
        </w:rPr>
        <w:t>1000W</w:t>
      </w:r>
      <w:r>
        <w:rPr>
          <w:rFonts w:ascii="Times New Roman" w:hAnsi="Times New Roman" w:cs="Times New Roman" w:eastAsia="新宋体"/>
          <w:szCs w:val="21"/>
        </w:rPr>
        <w:t>的电饭煲插入插座的瞬间，发现只有自家的电灯熄灭了，空气开关也跳闸了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析原因可能是电饭煲插头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或家庭电路中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过大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设计一个方案验证上述猜想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在探究“水的沸腾”的实验中，甲、乙两组同学分别使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套装置（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来完成实验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34485" cy="1666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所示的是观察水沸腾实验中出现的两种情景，其中水沸腾时的情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甲组观察水沸腾时温度计的示数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，他们所测水的沸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他们所选择的装置应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分析评估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套装置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探究电流与电压、电阻的关系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提出问题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通过导体的电流与导体两端电压及导体电阻的大小有什么关系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猜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想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导体的电阻一定时，通过导体的电流与其两端电压成正比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导体的电阻一定时，通过导体的电流与其两端电压的平方成正比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导体两端的电压一定时，通过导体的电流与导体的电阻成反比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实验器材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电源（电压恒为</w:t>
      </w:r>
      <w:r>
        <w:rPr>
          <w:rFonts w:eastAsia="新宋体" w:cs="Times New Roman" w:ascii="Times New Roman" w:hAnsi="Times New Roman"/>
          <w:szCs w:val="21"/>
        </w:rPr>
        <w:t>4.5 V</w:t>
      </w:r>
      <w:r>
        <w:rPr>
          <w:rFonts w:ascii="Times New Roman" w:hAnsi="Times New Roman" w:cs="Times New Roman" w:eastAsia="新宋体"/>
          <w:szCs w:val="21"/>
        </w:rPr>
        <w:t>），电流表、电压表各一只，开关一个，三个定值电阻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），两只滑动变阻器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 2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 1A</w:t>
      </w:r>
      <w:r>
        <w:rPr>
          <w:rFonts w:ascii="Times New Roman" w:hAnsi="Times New Roman" w:cs="Times New Roman" w:eastAsia="新宋体"/>
          <w:szCs w:val="21"/>
        </w:rPr>
        <w:t>），导线若干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实验过程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如图所示实物图在虚线框内画出电路图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77460" cy="1676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明按如图正确连接电路后，闭合开关，发现电流表有示数，电压表指针超过量程。小明操作中的错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小明改正错误后继续实验，通过改变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两端的电压，测得电流、电压的值如表一。分析数据可得出猜想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是正确的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85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5"/>
        <w:gridCol w:w="1425"/>
        <w:gridCol w:w="1425"/>
        <w:gridCol w:w="1425"/>
        <w:gridCol w:w="1425"/>
        <w:gridCol w:w="1425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/A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8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/A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8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二</w:t>
      </w:r>
    </w:p>
    <w:tbl>
      <w:tblPr>
        <w:tblW w:w="541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65"/>
        <w:gridCol w:w="1350"/>
        <w:gridCol w:w="1350"/>
        <w:gridCol w:w="1350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/</w:t>
            </w:r>
            <w:r>
              <w:rPr>
                <w:rFonts w:eastAsia="Cambria Math" w:cs="Cambria Math" w:ascii="Cambria Math" w:hAnsi="Cambria Math"/>
                <w:kern w:val="2"/>
                <w:sz w:val="21"/>
                <w:szCs w:val="21"/>
                <w:lang w:val="en-US" w:eastAsia="zh-CN" w:bidi="ar-SA"/>
              </w:rPr>
              <w:t>Ω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/A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0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小红在探究猜想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时，先将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电阻连入电路中，闭合开关，移动滑片，使与电阻并联的电压表的示数为</w:t>
      </w:r>
      <w:r>
        <w:rPr>
          <w:rFonts w:eastAsia="新宋体" w:cs="Times New Roman" w:ascii="Times New Roman" w:hAnsi="Times New Roman"/>
          <w:szCs w:val="21"/>
        </w:rPr>
        <w:t>1.5 V</w:t>
      </w:r>
      <w:r>
        <w:rPr>
          <w:rFonts w:ascii="Times New Roman" w:hAnsi="Times New Roman" w:cs="Times New Roman" w:eastAsia="新宋体"/>
          <w:szCs w:val="21"/>
        </w:rPr>
        <w:t>，并记下电流值；再分别改接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电阻，重复上述实验，得到了表二中的实验数据。分析数据得出，猜想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是正确的。实验中，小红多次移动变阻器滑片的目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小华在探究猜想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时，重新设计了电路，保持电压表的示数为</w:t>
      </w:r>
      <w:r>
        <w:rPr>
          <w:rFonts w:eastAsia="新宋体" w:cs="Times New Roman" w:ascii="Times New Roman" w:hAnsi="Times New Roman"/>
          <w:szCs w:val="21"/>
        </w:rPr>
        <w:t>3 V</w:t>
      </w:r>
      <w:r>
        <w:rPr>
          <w:rFonts w:ascii="Times New Roman" w:hAnsi="Times New Roman" w:cs="Times New Roman" w:eastAsia="新宋体"/>
          <w:szCs w:val="21"/>
        </w:rPr>
        <w:t>，得到了与表二相同的数据，也完成了实验探究。小华与小红的实验相比不同之处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知识拓展</w:t>
      </w:r>
      <w:r>
        <w:rPr>
          <w:rFonts w:eastAsia="新宋体" w:cs="Times New Roman" w:ascii="Times New Roman" w:hAnsi="Times New Roman"/>
          <w:szCs w:val="21"/>
        </w:rPr>
        <w:t>]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小明实验时选择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电阻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小红实验时选择的变阻器规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节约能源应从点滴做起。不少家庭习惯用遥控器关电视而不断开电源，这一方式虽然便捷，但电视在待机状态下仍要消耗电能：洋洋家彩色电视机的侍机功辜大约是</w:t>
      </w:r>
      <w:r>
        <w:rPr>
          <w:rFonts w:eastAsia="新宋体" w:cs="Times New Roman" w:ascii="Times New Roman" w:hAnsi="Times New Roman"/>
          <w:szCs w:val="21"/>
        </w:rPr>
        <w:t>5W</w:t>
      </w:r>
      <w:r>
        <w:rPr>
          <w:rFonts w:ascii="Times New Roman" w:hAnsi="Times New Roman" w:cs="Times New Roman" w:eastAsia="新宋体"/>
          <w:szCs w:val="21"/>
        </w:rPr>
        <w:t>，若他家平均每天看</w:t>
      </w:r>
      <w:r>
        <w:rPr>
          <w:rFonts w:eastAsia="新宋体" w:cs="Times New Roman" w:ascii="Times New Roman" w:hAnsi="Times New Roman"/>
          <w:szCs w:val="21"/>
        </w:rPr>
        <w:t>4h</w:t>
      </w:r>
      <w:r>
        <w:rPr>
          <w:rFonts w:ascii="Times New Roman" w:hAnsi="Times New Roman" w:cs="Times New Roman" w:eastAsia="新宋体"/>
          <w:szCs w:val="21"/>
        </w:rPr>
        <w:t>电视。看完后电视总处于待机态。试问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一个月中（按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天计），洋洋家的这台电视因待机浪费的电能是多少焦耳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将这些浪费的电能全部用来烧水。可以将多少质量的水从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加热到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？若洋洋洗一次澡需要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的水</w:t>
      </w:r>
      <w:r>
        <w:rPr>
          <w:rFonts w:eastAsia="新宋体" w:cs="Times New Roman" w:ascii="Times New Roman" w:hAnsi="Times New Roman"/>
          <w:szCs w:val="21"/>
        </w:rPr>
        <w:t>20kg</w:t>
      </w:r>
      <w:r>
        <w:rPr>
          <w:rFonts w:ascii="Times New Roman" w:hAnsi="Times New Roman" w:cs="Times New Roman" w:eastAsia="新宋体"/>
          <w:szCs w:val="21"/>
        </w:rPr>
        <w:t>。这些烧热的水可供他洗澡多少次？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水的比热容为</w:t>
      </w:r>
      <w:r>
        <w:rPr>
          <w:rFonts w:eastAsia="新宋体" w:cs="Times New Roman" w:ascii="Times New Roman" w:hAnsi="Times New Roman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/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请你就如何降低彩电的电能消耗，提出两条合理化建议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sz w:val="32"/>
          <w:szCs w:val="32"/>
        </w:rPr>
      </w:pPr>
      <w:r>
        <w:rPr>
          <w:rFonts w:ascii="Times New Roman" w:hAnsi="Times New Roman" w:cs="Times New Roman" w:eastAsia="新宋体"/>
          <w:b/>
          <w:sz w:val="32"/>
          <w:szCs w:val="32"/>
        </w:rPr>
        <w:t>参考答案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单项选择题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离心式水泵是靠大气压工作的，月球上没有空气，所以不能用离心水泵抽水，所以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飞机的升力是由上下气压的不同造成的，月球上没有空气，所以不能乘坐直升飞机外出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声音的传播需要介质，月球上没有空气，所以不能在屋外直接交谈，所以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光可以在真空中传播，所以人们可以在月球上观察天空的星星。所以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用力蹬板的时候，跳板发生了弹性形变，在跳板形变恢复的过程中，跳板的弹性势能转化为运动员的动能，说法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运动员用桨划船时，上面的手握处是支点，下面的手施加动力，水对桨的力是阻力，所以动力臂小于阻力臂，所以桨是费力杠杆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当桨向后拨水时，水也会给桨一个向前的力，使船向前运动，所以力是相互的，说法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为了保证交接棒的顺利进行，就要让两同学同向同速即保持相对静止状态，说法正确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【解答】解：由甲图可知：像成在视网膜的前方，故该眼睛是近视眼，近视眼是晶状体曲度变大，会聚能力增强，即折光能力增强，应佩戴发散透镜，使光线推迟会聚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乙图中像成在了视网膜的后面，该眼睛是远视眼，远视眼应该佩戴凸透镜进行矫正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丹顶鹤的翅膀上凸下凹，上下不对称，上方空气流速大，压强小，下方空气流速小，压强大，形成向上的升力，即利用了伯努利原理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警犬搜寻目标是靠气味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蝙蝠发现昆虫是利用了喉头发出的超声波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萤火虫发光不是利用了电磁感应，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铭牌上标有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表示滑动变阻器连入电路的最大电阻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．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铭牌上标有</w:t>
      </w:r>
      <w:r>
        <w:rPr>
          <w:rFonts w:eastAsia="新宋体" w:cs="Times New Roman" w:ascii="Times New Roman" w:hAnsi="Times New Roman"/>
          <w:szCs w:val="21"/>
        </w:rPr>
        <w:t>1A</w:t>
      </w:r>
      <w:r>
        <w:rPr>
          <w:rFonts w:ascii="Times New Roman" w:hAnsi="Times New Roman" w:cs="Times New Roman" w:eastAsia="新宋体"/>
          <w:szCs w:val="21"/>
        </w:rPr>
        <w:t>表示滑动变阻器通过的电流不能超过</w:t>
      </w:r>
      <w:r>
        <w:rPr>
          <w:rFonts w:eastAsia="新宋体" w:cs="Times New Roman" w:ascii="Times New Roman" w:hAnsi="Times New Roman"/>
          <w:szCs w:val="21"/>
        </w:rPr>
        <w:t>1A</w:t>
      </w:r>
      <w:r>
        <w:rPr>
          <w:rFonts w:ascii="Times New Roman" w:hAnsi="Times New Roman" w:cs="Times New Roman" w:eastAsia="新宋体"/>
          <w:szCs w:val="21"/>
        </w:rPr>
        <w:t>．不符合题意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当滑动变阻器两端的电压</w:t>
      </w:r>
      <w:r>
        <w:rPr>
          <w:rFonts w:eastAsia="新宋体" w:cs="Times New Roman" w:ascii="Times New Roman" w:hAnsi="Times New Roman"/>
          <w:szCs w:val="21"/>
        </w:rPr>
        <w:t>10V</w:t>
      </w:r>
      <w:r>
        <w:rPr>
          <w:rFonts w:ascii="Times New Roman" w:hAnsi="Times New Roman" w:cs="Times New Roman" w:eastAsia="新宋体"/>
          <w:szCs w:val="21"/>
        </w:rPr>
        <w:t>时，电阻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时，电流是</w:t>
      </w:r>
      <w:r>
        <w:rPr>
          <w:rFonts w:eastAsia="新宋体" w:cs="Times New Roman" w:ascii="Times New Roman" w:hAnsi="Times New Roman"/>
          <w:szCs w:val="21"/>
        </w:rPr>
        <w:t>1A</w:t>
      </w:r>
      <w:r>
        <w:rPr>
          <w:rFonts w:ascii="Times New Roman" w:hAnsi="Times New Roman" w:cs="Times New Roman" w:eastAsia="新宋体"/>
          <w:szCs w:val="21"/>
        </w:rPr>
        <w:t>．如果接入电路的电阻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电流是</w:t>
      </w:r>
      <w:r>
        <w:rPr>
          <w:rFonts w:eastAsia="新宋体" w:cs="Times New Roman" w:ascii="Times New Roman" w:hAnsi="Times New Roman"/>
          <w:szCs w:val="21"/>
        </w:rPr>
        <w:t>10A</w:t>
      </w:r>
      <w:r>
        <w:rPr>
          <w:rFonts w:ascii="Times New Roman" w:hAnsi="Times New Roman" w:cs="Times New Roman" w:eastAsia="新宋体"/>
          <w:szCs w:val="21"/>
        </w:rPr>
        <w:t>，超过允许通过的最大电流，损坏滑动变阻器。符合题意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滑动变阻器允许通过的最大电流是</w:t>
      </w:r>
      <w:r>
        <w:rPr>
          <w:rFonts w:eastAsia="新宋体" w:cs="Times New Roman" w:ascii="Times New Roman" w:hAnsi="Times New Roman"/>
          <w:szCs w:val="21"/>
        </w:rPr>
        <w:t>1A</w:t>
      </w:r>
      <w:r>
        <w:rPr>
          <w:rFonts w:ascii="Times New Roman" w:hAnsi="Times New Roman" w:cs="Times New Roman" w:eastAsia="新宋体"/>
          <w:szCs w:val="21"/>
        </w:rPr>
        <w:t>，电阻最大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W</w:t>
      </w:r>
      <w:r>
        <w:rPr>
          <w:rFonts w:ascii="Times New Roman" w:hAnsi="Times New Roman" w:cs="Times New Roman" w:eastAsia="新宋体"/>
          <w:szCs w:val="21"/>
        </w:rPr>
        <w:t>．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【解答】解：刚刚塞上软木塞时，暖水瓶内水上方的空气压强等于大气压；经过一段时间后，暖水瓶里的水温度降低，水上方的水蒸气部分液化为水，空气压强降低，小于大气压；暖水瓶塞上方与下方的空气存在压强差，瓶塞所受压力向下，因此瓶塞不易拔出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【解答】解：因为物体间力的作用是相互的。对于拔河的两个队，甲对乙施加了多大拉力，乙对甲也同时产生一样大小的拉力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可见，双方之间的拉力并不是决定胜负的因素，哪边能获胜就取决于哪边的摩擦力大。所以选项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，队员的体重越重，对地面的压力越大，摩擦力也会增大。所以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，身体向后驱，同时弯腿，是借助对方的拉力来增大对地面的压力，其目的都是尽量增大地面对脚底的摩擦力。所以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和定值电阻串联，电压表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测量定值电阻两端的电压，根据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出通过定值电阻的电流。根据串联电路电流处处相等，通过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电流等于通过定值电阻电流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．电压表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测量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两端的电压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，根据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4381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求出电阻。不符合题意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和定值电阻并联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测量定值电阻的电流，根据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R</w:t>
      </w:r>
      <w:r>
        <w:rPr>
          <w:rFonts w:ascii="Times New Roman" w:hAnsi="Times New Roman" w:cs="Times New Roman" w:eastAsia="新宋体"/>
          <w:szCs w:val="21"/>
        </w:rPr>
        <w:t>，求出定值电阻两端的电压。根据并联电路各支路电压相等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两端电压等于定值电阻两端的电压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．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测量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的电流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，根据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4381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求出电阻。不符合题意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和定值电阻串联，电流表测量串联电路的电流，不能直接或间接测量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两端的电压，不能求出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电阻。符合题意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都闭合时，电压表测量电源电压。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闭合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断开时，电压表直接测量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两端的电压。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串联电路总电压等于各串联导体电压之和，求出定值电阻两端的电压，根据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出通过定值电阻的电流。根据串联电路电流处处相等，通过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电流等于通过定值电阻电流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．根据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4381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求出电阻。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甲图是根据光的反射定律，平面镜成正立、等大的虚像，不是实像，故本选项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将一纸条放在嘴边，用力从纸条上方吹气，因为纸条上方的空气流速大，压强小，纸条下方的空气流速小，压强大，纸条受到一个竖直向上的压力差，所以纸条就飘起来。故本选项正确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压力的作用效果与压力的大小和受力面积有关，铅笔两端的受力面积不同，故丙图通过实验，能说明压力的作用效果与受力面积有关，本选项正确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声音不仅能传递信息，而且能传递能量；丁图击打纸筒的一端，观察到火焰晃动，说明声音具有能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称重表与电阻串联，应为电流表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正确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当物体很重，滑片滑到最下端，如果没有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会造成电源短路，烧坏电源和电流表，因此电路中的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具有保护称重表的作用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正确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当车辆越重时，滑片向下滑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阻值变小，电路的电流变大，所以称重表的示数越大，使电流值与相应的重力对应即可，故可以称出车重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【解答】解：变阻器的滑片向右滑动，电阻的阻值增大，电路中的电流减小，所以电磁铁的磁性减弱，所以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说法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实验中电磁铁的磁性强弱无法直接看出，通过吸引大头针的多少来进行判断。吸引的大头针越多，说明电磁铁的磁性越强，否则越弱。所以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说法正确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两电磁铁的线圈串联是为了使通过两线圈的电流相等，研究电磁铁磁性强弱与线圈匝数之间的关系。所以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说法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安培定则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下端为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，上端为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极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上端为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，下端为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极，所以将两电磁铁靠近，它们会相互吸引。所以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说法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非选择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【解答】解：探究串联电路中的电流规律是研究电路电流的变化规律，探究杠杆平衡的条件是研究动力、动力臂、阻力、阻力臂之间的关系，探究使用定滑轮的特点是研究定滑轮的特点，而伏安法测定值电阻阻值是为了测量结果的准确性；所以实验</w:t>
      </w:r>
      <w:r>
        <w:rPr>
          <w:rFonts w:ascii="Cambria Math" w:hAnsi="Cambria Math" w:cs="Cambria Math" w:eastAsia="Cambria Math"/>
          <w:szCs w:val="21"/>
        </w:rPr>
        <w:t>①③④</w:t>
      </w:r>
      <w:r>
        <w:rPr>
          <w:rFonts w:ascii="Times New Roman" w:hAnsi="Times New Roman" w:cs="Times New Roman" w:eastAsia="新宋体"/>
          <w:szCs w:val="21"/>
        </w:rPr>
        <w:t>的目的相同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Cambria Math" w:hAnsi="Cambria Math" w:cs="Cambria Math" w:eastAsia="Cambria Math"/>
          <w:szCs w:val="21"/>
        </w:rPr>
        <w:t>①③④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【解答】解：滑动变阻器接入电路的阻值最小时通过电路的电流最大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5775" cy="3905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14425" cy="3905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I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V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5247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.5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图知，一只鞋接触面积总格数为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个格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这只鞋印的面积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×4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kg×9.8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88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双脚站立时对地面的压强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3905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.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2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动滑轮的机械效率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4476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4476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4476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6286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知若不计摩擦和绳重，物体越重滑轮组的机械效率越高，动滑轮越轻滑轮组的机械效率越高。所以若想增大动滑轮的机械效率，可增大物体的重量或减小动滑轮的重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；增大物体的重量（或减小动滑轮的重量）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【解答】解：妈妈的想法更合理。因为锅内水剧烈沸腾后，温度将不再升高，只需要小火让锅内水微微沸腾，同样能很快将饭煮好。如果火太大，既浪费能源，又会使水因剧烈汽化而容易干锅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支持妈妈的观点，水达到沸点后，无论怎么加热，水温都不会升高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【解答】解：灯泡的电阻为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14350" cy="3905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当滑动变阻器接入电路的电阻最小时，电路为灯泡的简单电路，此时灯泡正常工作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电源的电压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V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当滑动变阻器接入电路的电阻最大时，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和滑动变阻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串联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电路中的电流为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4095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88" r="-1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524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电路中的电阻为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辘轳是轮轴的一种，轮轴的实质相当于杠杆。其支点在轴心，阻力作用在轴上，动力作用在轮上，动力臂远大于阻力臂，所以轮轴时一个省力杠杆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辘轳是能够连续旋转的杠杆，支点就在轴线，轮轴在转动时轮与轴有相同的转速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轮轴；省力；能够连续转动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【解答】解：音量是指声音的响度，因为每个人的音色不同，所以可以通过音色区分是熟人和陌生人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电磁波在真空中的传播速度和光速相同，即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Cs w:val="21"/>
        </w:rPr>
        <w:t>m/s</w:t>
      </w:r>
      <w:r>
        <w:rPr>
          <w:rFonts w:ascii="Times New Roman" w:hAnsi="Times New Roman" w:cs="Times New Roman" w:eastAsia="新宋体"/>
          <w:szCs w:val="21"/>
        </w:rPr>
        <w:t>，电磁波频率越低，波长越长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响度，音色，</w:t>
      </w:r>
      <w:r>
        <w:rPr>
          <w:rFonts w:eastAsia="新宋体" w:cs="Times New Roman" w:ascii="Times New Roman" w:hAnsi="Times New Roman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，长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【解答】解：如图所示，人的身高</w:t>
      </w:r>
      <w:r>
        <w:rPr>
          <w:rFonts w:eastAsia="新宋体" w:cs="Times New Roman" w:ascii="Times New Roman" w:hAnsi="Times New Roman"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6m</w:t>
      </w:r>
      <w:r>
        <w:rPr>
          <w:rFonts w:ascii="Times New Roman" w:hAnsi="Times New Roman" w:cs="Times New Roman" w:eastAsia="新宋体"/>
          <w:szCs w:val="21"/>
        </w:rPr>
        <w:t>，路灯高为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第一次影子长为</w:t>
      </w:r>
      <w:r>
        <w:rPr>
          <w:rFonts w:eastAsia="新宋体"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3m</w:t>
      </w:r>
      <w:r>
        <w:rPr>
          <w:rFonts w:ascii="Times New Roman" w:hAnsi="Times New Roman" w:cs="Times New Roman" w:eastAsia="新宋体"/>
          <w:szCs w:val="21"/>
        </w:rPr>
        <w:t>，第二次影子长为</w:t>
      </w:r>
      <w:r>
        <w:rPr>
          <w:rFonts w:eastAsia="新宋体" w:cs="Times New Roman" w:ascii="Times New Roman" w:hAnsi="Times New Roman"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8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s</w:t>
      </w:r>
      <w:r>
        <w:rPr>
          <w:rFonts w:ascii="Times New Roman" w:hAnsi="Times New Roman" w:cs="Times New Roman" w:eastAsia="新宋体"/>
          <w:szCs w:val="21"/>
        </w:rPr>
        <w:t>内人前进的距离</w:t>
      </w:r>
      <w:r>
        <w:rPr>
          <w:rFonts w:eastAsia="新宋体" w:cs="Times New Roman" w:ascii="Times New Roman" w:hAnsi="Times New Roman"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m/s×2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，根据题意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2m   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m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0725" cy="1333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【解答】解：当快速推动活塞时，竖直管上方空气流速大，压强小，竖直管中的水受到向上的压强大于向下的压强，竖直管中的水在外界大气压的作用下被喷出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快速推活塞时，加快吸管上方空气流动，吸管上方的压强减小，吸管内水受到向上的压强大于向下的压强，水会喷出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找出木箱的重心，画一竖直向下的线段，标出箭头，记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N</w:t>
      </w:r>
      <w:r>
        <w:rPr>
          <w:rFonts w:ascii="Times New Roman" w:hAnsi="Times New Roman" w:cs="Times New Roman" w:eastAsia="新宋体"/>
          <w:szCs w:val="21"/>
        </w:rPr>
        <w:t>，即为重力的图示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从支点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向重力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作用线作垂线段，即为重力的力臂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如下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2477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【解答】解：先将电源串联，电流从正极流出，一路经过滑动变阻器、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另一路经过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然后两路汇合通过开关回到电源负极，如下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2001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一</w:t>
      </w:r>
      <w:r>
        <w:rPr>
          <w:rFonts w:eastAsia="新宋体" w:cs="Times New Roman" w:ascii="Times New Roman" w:hAnsi="Times New Roman"/>
          <w:szCs w:val="21"/>
        </w:rPr>
        <w:t>1000W</w:t>
      </w:r>
      <w:r>
        <w:rPr>
          <w:rFonts w:ascii="Times New Roman" w:hAnsi="Times New Roman" w:cs="Times New Roman" w:eastAsia="新宋体"/>
          <w:szCs w:val="21"/>
        </w:rPr>
        <w:t>的电饭煲插入插座的瞬间，发现只有自家的电灯熄灭了，空气开关跳闸，说明电饭煲插头处短路或电路总功率过大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实验方案为：关掉家中其它电器，单独将该电饭煲的插头插入插座，若空气开关也跳闸，则说明是电饭煲插头短路；若此时空气开关不跳闸，则说明电饭煲插头未短路，造成前面“电灯熄灭了，空气开关也跳闸”是由于总功率过大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短路；总功率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关掉家中其它电器，单独将该电饭煲的插头插入插座，若空气开关也跳闸，则说明是电饭煲插头短路；若此时空气开关不跳闸，则说明电饭煲插头未短路，造成前面“电灯熄灭了，空气开关也跳闸”是由于总功率过大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气泡在上升过程中，体积逐渐增大，所以是沸腾时的现象。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气泡在上升过程中体积逐渐减小，所以是沸腾前的现象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图知，温度计的分度值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所以其示数为</w:t>
      </w:r>
      <w:r>
        <w:rPr>
          <w:rFonts w:eastAsia="新宋体" w:cs="Times New Roman" w:ascii="Times New Roman" w:hAnsi="Times New Roman"/>
          <w:szCs w:val="21"/>
        </w:rPr>
        <w:t>103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装置加盖，这样可以减少热量的损失，缩短加热所需时间。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未加盖，这样热量容易散失。所以选择装置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03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答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装置由于加盖，导致热量损失少，液体上方的气压大，故导致所测水的沸点不是当地气压下水的沸点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装置热量损失大，实验耗时长，所测水的沸点是当地气压下水的沸点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从电源正极﹣电流表﹣定值电阻﹣滑动变阻器﹣电源负极。电压表测量定值电阻的电压，把电压表并联在定值电阻两端。如图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0725" cy="12858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闭合开关，发现电流表有示数，电压表指针超过量程，定值电阻的电压太大，滑动变阻器的电压太小，电阻太小，所以闭合开关前，变阻器连入电路的阻值没有调到最大值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表格数据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电压和电流的比值为定值，所以导体的电阻一定时，通过导体的电流与其两端电压成正比。猜想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85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5"/>
        <w:gridCol w:w="1425"/>
        <w:gridCol w:w="1425"/>
        <w:gridCol w:w="1425"/>
        <w:gridCol w:w="1425"/>
        <w:gridCol w:w="1425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/A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8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/A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6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8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在电阻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时，通过移动滑动变阻器的滑片，必须保持定值电阻两端的电压</w:t>
      </w:r>
      <w:r>
        <w:rPr>
          <w:rFonts w:eastAsia="新宋体" w:cs="Times New Roman" w:ascii="Times New Roman" w:hAnsi="Times New Roman"/>
          <w:szCs w:val="21"/>
        </w:rPr>
        <w:t>1.5V</w:t>
      </w:r>
      <w:r>
        <w:rPr>
          <w:rFonts w:ascii="Times New Roman" w:hAnsi="Times New Roman" w:cs="Times New Roman" w:eastAsia="新宋体"/>
          <w:szCs w:val="21"/>
        </w:rPr>
        <w:t>不变。所以多次移动滑片是为了保持定值电阻两端的电压不变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滑动变阻器两端的电压和定值电阻两端的电压之和等于电源电压，小华和小红记录的数据相同，说明定值电阻两端的电压都是</w:t>
      </w:r>
      <w:r>
        <w:rPr>
          <w:rFonts w:eastAsia="新宋体" w:cs="Times New Roman" w:ascii="Times New Roman" w:hAnsi="Times New Roman"/>
          <w:szCs w:val="21"/>
        </w:rPr>
        <w:t>1.5V</w:t>
      </w:r>
      <w:r>
        <w:rPr>
          <w:rFonts w:ascii="Times New Roman" w:hAnsi="Times New Roman" w:cs="Times New Roman" w:eastAsia="新宋体"/>
          <w:szCs w:val="21"/>
        </w:rPr>
        <w:t>，电源电压是</w:t>
      </w:r>
      <w:r>
        <w:rPr>
          <w:rFonts w:eastAsia="新宋体" w:cs="Times New Roman" w:ascii="Times New Roman" w:hAnsi="Times New Roman"/>
          <w:szCs w:val="21"/>
        </w:rPr>
        <w:t>4.5V</w:t>
      </w:r>
      <w:r>
        <w:rPr>
          <w:rFonts w:ascii="Times New Roman" w:hAnsi="Times New Roman" w:cs="Times New Roman" w:eastAsia="新宋体"/>
          <w:szCs w:val="21"/>
        </w:rPr>
        <w:t>，则滑动变阻器两端的电压是</w:t>
      </w:r>
      <w:r>
        <w:rPr>
          <w:rFonts w:eastAsia="新宋体" w:cs="Times New Roman" w:ascii="Times New Roman" w:hAnsi="Times New Roman"/>
          <w:szCs w:val="21"/>
        </w:rPr>
        <w:t>3V</w:t>
      </w:r>
      <w:r>
        <w:rPr>
          <w:rFonts w:ascii="Times New Roman" w:hAnsi="Times New Roman" w:cs="Times New Roman" w:eastAsia="新宋体"/>
          <w:szCs w:val="21"/>
        </w:rPr>
        <w:t>，电压表测量的是滑动变阻器两端的电压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小明实验数据如表一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在电阻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时，滑动变阻器和定值电阻是串联的，电流相等，电源电压是</w:t>
      </w:r>
      <w:r>
        <w:rPr>
          <w:rFonts w:eastAsia="新宋体" w:cs="Times New Roman" w:ascii="Times New Roman" w:hAnsi="Times New Roman"/>
          <w:szCs w:val="21"/>
        </w:rPr>
        <w:t>4.5V</w:t>
      </w:r>
      <w:r>
        <w:rPr>
          <w:rFonts w:ascii="Times New Roman" w:hAnsi="Times New Roman" w:cs="Times New Roman" w:eastAsia="新宋体"/>
          <w:szCs w:val="21"/>
        </w:rPr>
        <w:t>，定值电阻的电压是</w:t>
      </w:r>
      <w:r>
        <w:rPr>
          <w:rFonts w:eastAsia="新宋体" w:cs="Times New Roman" w:ascii="Times New Roman" w:hAnsi="Times New Roman"/>
          <w:szCs w:val="21"/>
        </w:rPr>
        <w:t>1.5V</w:t>
      </w:r>
      <w:r>
        <w:rPr>
          <w:rFonts w:ascii="Times New Roman" w:hAnsi="Times New Roman" w:cs="Times New Roman" w:eastAsia="新宋体"/>
          <w:szCs w:val="21"/>
        </w:rPr>
        <w:t>，则滑动变阻器两端的电压是</w:t>
      </w:r>
      <w:r>
        <w:rPr>
          <w:rFonts w:eastAsia="新宋体" w:cs="Times New Roman" w:ascii="Times New Roman" w:hAnsi="Times New Roman"/>
          <w:szCs w:val="21"/>
        </w:rPr>
        <w:t>3V</w:t>
      </w:r>
      <w:r>
        <w:rPr>
          <w:rFonts w:ascii="Times New Roman" w:hAnsi="Times New Roman" w:cs="Times New Roman" w:eastAsia="新宋体"/>
          <w:szCs w:val="21"/>
        </w:rPr>
        <w:t>，滑动变阻器接入电路的电阻最大是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最大电流是</w:t>
      </w:r>
      <w:r>
        <w:rPr>
          <w:rFonts w:eastAsia="新宋体" w:cs="Times New Roman" w:ascii="Times New Roman" w:hAnsi="Times New Roman"/>
          <w:szCs w:val="21"/>
        </w:rPr>
        <w:t>0.3A</w:t>
      </w:r>
      <w:r>
        <w:rPr>
          <w:rFonts w:ascii="Times New Roman" w:hAnsi="Times New Roman" w:cs="Times New Roman" w:eastAsia="新宋体"/>
          <w:szCs w:val="21"/>
        </w:rPr>
        <w:t>，所以滑动变阻器选择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1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541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65"/>
        <w:gridCol w:w="1350"/>
        <w:gridCol w:w="1350"/>
        <w:gridCol w:w="1350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/V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/A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0</w:t>
            </w:r>
          </w:p>
        </w:tc>
      </w:tr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/</w:t>
            </w:r>
            <w:r>
              <w:rPr>
                <w:rFonts w:eastAsia="Cambria Math" w:cs="Cambria Math" w:ascii="Cambria Math" w:hAnsi="Cambria Math"/>
                <w:kern w:val="2"/>
                <w:sz w:val="21"/>
                <w:szCs w:val="21"/>
                <w:lang w:val="en-US" w:eastAsia="zh-CN" w:bidi="ar-SA"/>
              </w:rPr>
              <w:t>Ω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上图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闭合开关前，变阻器连入电路的阻值没有调到最大值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保持定值电阻两端的电压不变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电压表接在了滑动变阻器两端；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 1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浪费的电能为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P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W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3600s×3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0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洋洋家的这台电视因待机浪费的电能是</w:t>
      </w:r>
      <w:r>
        <w:rPr>
          <w:rFonts w:eastAsia="新宋体" w:cs="Times New Roman" w:ascii="Times New Roman" w:hAnsi="Times New Roman"/>
          <w:szCs w:val="21"/>
        </w:rPr>
        <w:t>1.0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依题意可知，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）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热水的质量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3905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28850" cy="4381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03k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洋洋洗澡的次数为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524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；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可以将</w:t>
      </w:r>
      <w:r>
        <w:rPr>
          <w:rFonts w:eastAsia="新宋体" w:cs="Times New Roman" w:ascii="Times New Roman" w:hAnsi="Times New Roman"/>
          <w:szCs w:val="21"/>
        </w:rPr>
        <w:t>103kg</w:t>
      </w:r>
      <w:r>
        <w:rPr>
          <w:rFonts w:ascii="Times New Roman" w:hAnsi="Times New Roman" w:cs="Times New Roman" w:eastAsia="新宋体"/>
          <w:szCs w:val="21"/>
        </w:rPr>
        <w:t>质量的水从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加热到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这些烧热的水可供他洗澡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尽量减少待机时间；看电视时，调小音量；减少看电视时间等都可以降低彩电的电能消耗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尽量减少待机时间，调小音量。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20:25:00Z</dcterms:created>
  <dc:creator/>
  <dc:description/>
  <dc:language>en-US</dc:language>
  <cp:lastModifiedBy>Administrator</cp:lastModifiedBy>
  <cp:lastPrinted>2019-05-04T04:25:00Z</cp:lastPrinted>
  <dcterms:modified xsi:type="dcterms:W3CDTF">2019-05-03T12:27:00Z</dcterms:modified>
  <cp:revision>3</cp:revision>
  <dc:subject/>
  <dc:title/>
</cp:coreProperties>
</file>