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366500</wp:posOffset>
            </wp:positionH>
            <wp:positionV relativeFrom="page">
              <wp:posOffset>11874500</wp:posOffset>
            </wp:positionV>
            <wp:extent cx="368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丹江口市三官殿镇中学中考物理模拟试题（一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对身边物理量估测的数据，你认为符合实际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个普通中学生的体重约为</w:t>
      </w:r>
      <w:r>
        <w:rPr>
          <w:rFonts w:eastAsia="新宋体" w:cs="Times New Roman" w:ascii="Times New Roman" w:hAnsi="Times New Roman"/>
          <w:szCs w:val="21"/>
        </w:rPr>
        <w:t>2000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物理课本的长度约为</w:t>
      </w:r>
      <w:r>
        <w:rPr>
          <w:rFonts w:eastAsia="新宋体" w:cs="Times New Roman" w:ascii="Times New Roman" w:hAnsi="Times New Roman"/>
          <w:szCs w:val="21"/>
        </w:rPr>
        <w:t>5cm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人的正常体温约为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成人正常步行的速度约为</w:t>
      </w:r>
      <w:r>
        <w:rPr>
          <w:rFonts w:eastAsia="新宋体" w:cs="Times New Roman" w:ascii="Times New Roman" w:hAnsi="Times New Roman"/>
          <w:szCs w:val="21"/>
        </w:rPr>
        <w:t>5m/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今年五一期间，气温骤降，游客们在武当山顶欣赏到了一种奇特的景观，如图绽放的红花和绿叶附着一层薄薄的霜，好像披了一件洁白的纱衣，形成这种现象的原因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8667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空气中的水蒸气遇冷液化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空气中的水蒸气遇冷凝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花朵上的水遇冷凝固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花朵上的水蒸发形成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，表示近视眼矫正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0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5375" cy="514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561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62050" cy="581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电器中，利用电磁波工作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手电筒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冰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饭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手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足球比赛是很多同学喜欢的运动项目，在比赛过程中，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足球射入球门时才具有惯性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守门员抱住足球一起滑动时，以足球为参照物，守门员是运动的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被守门员踢向空中的足球，在下落的过程中机械能逐渐增大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静止在草坪上的足球一定受到平衡力的作用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图是测定小灯泡电功率的电路图。电路连接正确后闭合开关，发现灯不亮，电流表指针稍有偏转，电压表指针几乎不动。产生这一现象的原因可能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904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滑动变阻器短路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滑动变阻器连入电阻值过大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灯泡断路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灯丝电阻值过大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地震造成福岛第一核电站辐射泄漏危机，引起了世人的恐慌。经国际原子能机构检测我国的核电站的安全性能是很高的，核电站主要是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转化为电能，核燃料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可”或“不可”）再生能源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我国已成为世界上高铁发展最快，技术最全的国家。在节能技术上，高铁动车组采用了再生制动方式：动车到站前先停止供电，由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动车会继续向前运行，电机线圈随车轮转动并在磁场中切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产生感应电流，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转化为电能，自动输入电网。当动车速度减至</w:t>
      </w:r>
      <w:r>
        <w:rPr>
          <w:rFonts w:eastAsia="新宋体" w:cs="Times New Roman" w:ascii="Times New Roman" w:hAnsi="Times New Roman"/>
          <w:szCs w:val="21"/>
        </w:rPr>
        <w:t>90km/h</w:t>
      </w:r>
      <w:r>
        <w:rPr>
          <w:rFonts w:ascii="Times New Roman" w:hAnsi="Times New Roman" w:cs="Times New Roman" w:eastAsia="新宋体"/>
          <w:szCs w:val="21"/>
        </w:rPr>
        <w:t>以下才进行机械刹车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刘勇说：我闭着眼睛也同样知道是谁在说话。可知，刘勇是根据不同的人说话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不同来判断的；“一叶蔽目，不见泰山”这句话说明了光在均匀介质中是沿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传播的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小丑鱼颜色艳丽、体型较小，因此水族馆常将它放入球形鱼缸中以便观赏（如图所示）。球形鱼缸起到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作用，我们看到的小丑鱼是它通过球形鱼缸形成的正立、放大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实像”或“虚像”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71550" cy="885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汽车是我们生活中常用的交通工具，汽油机是汽车的动力设备。单缸汽油机工作的四个冲程中，将内能转化为机械能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冲程；主要利用惯性来工作的冲程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型平板车往往装有很多车轮，这样做是为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增大”或“减小”）车对地面的压强。车子在平直公路上匀速行驶时，受到的合力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中圆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连接正确的电表，闭合开关后，两灯都发光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表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表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38200" cy="695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电视机的遥控器由两节干电池供电，其工作电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．电视机的荧光屏上常常带有灰尘，这是因为电视机工作时，荧幕上带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而具有了吸引轻小物体的性质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某同学用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的力沿水平方向推一辆重</w:t>
      </w:r>
      <w:r>
        <w:rPr>
          <w:rFonts w:eastAsia="新宋体" w:cs="Times New Roman" w:ascii="Times New Roman" w:hAnsi="Times New Roman"/>
          <w:szCs w:val="21"/>
        </w:rPr>
        <w:t>5N</w:t>
      </w:r>
      <w:r>
        <w:rPr>
          <w:rFonts w:ascii="Times New Roman" w:hAnsi="Times New Roman" w:cs="Times New Roman" w:eastAsia="新宋体"/>
          <w:szCs w:val="21"/>
        </w:rPr>
        <w:t>的小车，小车沿力的方向做匀速直线运动，则小车受到的摩擦力大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若仅把水平推力由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增大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后，则小车受到的摩擦力大小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变大”“变小”或“不变”）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（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水中放入质量为</w:t>
      </w:r>
      <w:r>
        <w:rPr>
          <w:rFonts w:eastAsia="新宋体" w:cs="Times New Roman" w:ascii="Times New Roman" w:hAnsi="Times New Roman"/>
          <w:szCs w:val="21"/>
        </w:rPr>
        <w:t>3kg</w:t>
      </w:r>
      <w:r>
        <w:rPr>
          <w:rFonts w:ascii="Times New Roman" w:hAnsi="Times New Roman" w:cs="Times New Roman" w:eastAsia="新宋体"/>
          <w:szCs w:val="21"/>
        </w:rPr>
        <w:t>的木块，木块静止时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体积浸入水中。求：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木块静止时所受的浮力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木块的体积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所示，小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标有“</w:t>
      </w:r>
      <w:r>
        <w:rPr>
          <w:rFonts w:eastAsia="新宋体" w:cs="Times New Roman" w:ascii="Times New Roman" w:hAnsi="Times New Roman"/>
          <w:szCs w:val="21"/>
        </w:rPr>
        <w:t>8V  4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样。闭合开关，小灯泡正常发光，电流表的示数为</w:t>
      </w:r>
      <w:r>
        <w:rPr>
          <w:rFonts w:eastAsia="新宋体" w:cs="Times New Roman" w:ascii="Times New Roman" w:hAnsi="Times New Roman"/>
          <w:szCs w:val="21"/>
        </w:rPr>
        <w:t>2A</w:t>
      </w:r>
      <w:r>
        <w:rPr>
          <w:rFonts w:ascii="Times New Roman" w:hAnsi="Times New Roman" w:cs="Times New Roman" w:eastAsia="新宋体"/>
          <w:szCs w:val="21"/>
        </w:rPr>
        <w:t>．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电阻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通过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电流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消耗的电功率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200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简答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电扇使用一段时间后，为什么扇叶容易沾上灰尘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崇左的夏天，烈日炎炎，酷热难耐。小明的妈妈为了遮挡热辣辣的阳光，在自行车的前把上安装了遮阳伞。可自从安装了这把伞后，骑车时总感觉自行车的前把好象被人向上提起，这是为什么呢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作图与实验探究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、每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图中，重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牛的物体保持静止。用力的图示法画出细线对物体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23925" cy="1114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根据图中通电螺线管的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，标出磁感线方向、小磁针的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，并在括号内标出电源的正、负极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3975" cy="923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所示，学校楼梯拐角的墙上装有平面镜，既方便同学们整理仪容，晚上又能利用光的反射对楼道进行照明。请在图中准确画出灯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发出的光经平面镜反射后到达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光路图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4573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下列四幅图是小华在探究液体内部压强实验时的四个场景，除图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杯中装的是盐水外，其余杯中装的都是水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91510" cy="1876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实验是通过观察压强计左右两管内液面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变化而知道压强大小变化的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比较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两幅图，可以得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比较</w:t>
      </w:r>
      <w:r>
        <w:rPr>
          <w:rFonts w:ascii="Cambria Math" w:hAnsi="Cambria Math" w:cs="Cambria Math" w:eastAsia="Cambria Math"/>
          <w:szCs w:val="21"/>
        </w:rPr>
        <w:t>②④</w:t>
      </w:r>
      <w:r>
        <w:rPr>
          <w:rFonts w:ascii="Times New Roman" w:hAnsi="Times New Roman" w:cs="Times New Roman" w:eastAsia="新宋体"/>
          <w:szCs w:val="21"/>
        </w:rPr>
        <w:t>两幅图，可以得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比较</w:t>
      </w:r>
      <w:r>
        <w:rPr>
          <w:rFonts w:ascii="Cambria Math" w:hAnsi="Cambria Math" w:cs="Cambria Math" w:eastAsia="Cambria Math"/>
          <w:szCs w:val="21"/>
        </w:rPr>
        <w:t>②③</w:t>
      </w:r>
      <w:r>
        <w:rPr>
          <w:rFonts w:ascii="Times New Roman" w:hAnsi="Times New Roman" w:cs="Times New Roman" w:eastAsia="新宋体"/>
          <w:szCs w:val="21"/>
        </w:rPr>
        <w:t>两幅图，可以得出：同种液体同一深度，液体内部压强大小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无关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做“观察水的沸腾”实验时，小明根据实验数据绘出水温随时间变化图象如图所示。则实验时水的沸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，这说明当时水面上方的气压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大于”、“小于”或“等于”）一个标准大气压。当水温达到沸点后，只加大火力持续对水加热，水温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会”或“不会”）继续升高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2763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小稳设计的测量一小灯泡额定功率的电路图，已知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 1A</w:t>
      </w:r>
      <w:r>
        <w:rPr>
          <w:rFonts w:ascii="Times New Roman" w:hAnsi="Times New Roman" w:cs="Times New Roman" w:eastAsia="新宋体"/>
          <w:szCs w:val="21"/>
        </w:rPr>
        <w:t>），电源电压为</w:t>
      </w:r>
      <w:r>
        <w:rPr>
          <w:rFonts w:eastAsia="新宋体" w:cs="Times New Roman" w:ascii="Times New Roman" w:hAnsi="Times New Roman"/>
          <w:szCs w:val="21"/>
        </w:rPr>
        <w:t>18V</w:t>
      </w:r>
      <w:r>
        <w:rPr>
          <w:rFonts w:ascii="Times New Roman" w:hAnsi="Times New Roman" w:cs="Times New Roman" w:eastAsia="新宋体"/>
          <w:szCs w:val="21"/>
        </w:rPr>
        <w:t>，小灯泡的额定电压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、额定功率约为</w:t>
      </w:r>
      <w:r>
        <w:rPr>
          <w:rFonts w:eastAsia="新宋体" w:cs="Times New Roman" w:ascii="Times New Roman" w:hAnsi="Times New Roman"/>
          <w:szCs w:val="21"/>
        </w:rPr>
        <w:t>3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06035" cy="1476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前，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应滑到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选填“左端”或“右端”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用笔画线代替导线将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的实物图补充完整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安正确连接电路后，进行实验。小灯泡正常发光时，电流表的指针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，通过小灯泡的电流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其额定功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电路中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作用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小明在溪边捡到一个形状不规则的漂亮小石块，拿在手里沉甸甸的，他想测出小石块的密度，但手边只有弹簧秤，于是他找来一根细线和一个盛有水的烧杯，进行了如下实验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小石块悬挂在弹簧秤下，示数如左图所示，则小石块的重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小石块慢慢浸入水中，弹簧秤示数将逐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变大”、“变小”或“不变”）；小石块浸没到水中后，弹簧秤的示数如图所示，此时小石块在水中所受的浮力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小石块的体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此可计算出小石块的密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将右图烧杯中的清水换成盐水，弹簧秤的示数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变大”、“变小”或“不变”）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05760" cy="15335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sz w:val="44"/>
          <w:szCs w:val="44"/>
        </w:rPr>
      </w:pPr>
      <w:r>
        <w:rPr>
          <w:rFonts w:ascii="Times New Roman" w:hAnsi="Times New Roman" w:cs="Times New Roman" w:eastAsia="新宋体"/>
          <w:b/>
          <w:sz w:val="44"/>
          <w:szCs w:val="44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一个中学生的质量大约是</w:t>
      </w:r>
      <w:r>
        <w:rPr>
          <w:rFonts w:eastAsia="新宋体" w:cs="Times New Roman" w:ascii="Times New Roman" w:hAnsi="Times New Roman"/>
          <w:szCs w:val="21"/>
        </w:rPr>
        <w:t>50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符合实际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一只手掌的宽度约为</w:t>
      </w:r>
      <w:r>
        <w:rPr>
          <w:rFonts w:eastAsia="新宋体" w:cs="Times New Roman" w:ascii="Times New Roman" w:hAnsi="Times New Roman"/>
          <w:szCs w:val="21"/>
        </w:rPr>
        <w:t>10cm</w:t>
      </w:r>
      <w:r>
        <w:rPr>
          <w:rFonts w:ascii="Times New Roman" w:hAnsi="Times New Roman" w:cs="Times New Roman" w:eastAsia="新宋体"/>
          <w:szCs w:val="21"/>
        </w:rPr>
        <w:t>，和物理课本的宽度比较，物理课本大约是</w:t>
      </w:r>
      <w:r>
        <w:rPr>
          <w:rFonts w:eastAsia="新宋体" w:cs="Times New Roman" w:ascii="Times New Roman" w:hAnsi="Times New Roman"/>
          <w:szCs w:val="21"/>
        </w:rPr>
        <w:t>25cm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符合实际。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人体正常体温是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符合实际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成年人步行的速度大约</w:t>
      </w:r>
      <w:r>
        <w:rPr>
          <w:rFonts w:eastAsia="新宋体" w:cs="Times New Roman" w:ascii="Times New Roman" w:hAnsi="Times New Roman"/>
          <w:szCs w:val="21"/>
        </w:rPr>
        <w:t>1.2m/s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符合实际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【解答】解：空气中含有大量的水蒸气，人们看不见，当气温突然变冷，气态的水蒸气变成固态的霜凝结在地面上的物体上，霜的形成过程是气态变成固态，所以是凝华，凝华是放热的，只有气温变冷，水蒸气才能放热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图示是远视眼的成因，远视眼在看近处的物体时，像落在视网膜的后面，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图示是对远视眼的矫正，佩戴凸透镜可使光线提前会聚成像在视网膜上，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图示是近视眼的成因，近视眼在看远处的物体时，像落在视网膜的前面，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图示是对近视眼的矫正，佩戴凹透镜可以使物体射来的光线先发散一些，通过晶状体时会聚点靠后，落在视网膜上，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手电筒是通过电流热效应将电能转化为光能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电冰箱是通过电流做功而促使物态发生变化，从而产生吸热及放热现象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电饭煲利用了电流的热效应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手机通过发射和接收电磁波而实验了信息的交流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足球任何时候都具有惯性，惯性只跟质量有关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当守门员抱住足球一起滑动时，足球和守门员之间没有发生位置的改变，以足球为参照物，守门员是静止的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被守门员踢向空中的足球，在下落的过程中克服空气阻力做功，机械能逐渐减小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足球静止在草坪上，一定受到平衡力的作用。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如果滑动变阻器短路，电路中电流将会很大，所以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滑动变阻器连入电路阻值过大，电路中电流很小，电压表示数很小，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如果灯泡断路，灯泡电阻很大，电压表示数应接近于电源电压，所以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小灯泡的灯丝电阻大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欧姆左右，灯丝电阻值不可能过大，所以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解答】解：核能发电是利用铀原子核裂变时放出的核能来发电的。像铀矿这类矿物能源，一旦消耗就很难再生，属于不可再生能源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核，不可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【解答】解：停止供电后，列车仍能前进是因为高速行驶的列车具有惯性，会保持原来的运动速度继续前进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机线圈转动中由于切割磁感线而在线圈中产生了感应电流，将列车的机械能（动能）转化为了电能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惯性；磁感线，机械（动）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【解答】解：不同人的声带结构不同，所以发出声音的音色就会不同，故刘勇是根据不同的人说话的音色不同来判断的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一叶蔽目，不见泰山”这句话说明了光在均匀介质中是沿直线传播的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音色；直线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【解答】解：通过图片我们可以看出小丑鱼被鱼缸放大了，所以球形鱼缸就相当于一个放大镜或凸透镜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我们通过放大镜看到的是正立的放大的虚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凸透镜或放大镜，虚像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【解答】解：在汽油机的四个冲程中，只有做功冲程是将气体的内能转化为活塞的机械能，另外的吸气冲程、压缩冲程和排气冲程是靠飞轮的惯性继续工作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做功，吸气冲程、压缩冲程、排气冲程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大型平板挂车装有多组车轮，是在压力一定时，增大受力面积，减小压强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车子在平直公路上匀速行驶时，二力平衡，所以受到的合力是</w:t>
      </w:r>
      <w:r>
        <w:rPr>
          <w:rFonts w:eastAsia="新宋体" w:cs="Times New Roman" w:ascii="Times New Roman" w:hAnsi="Times New Roman"/>
          <w:szCs w:val="21"/>
        </w:rPr>
        <w:t>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减小；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【解答】解：由图可见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与电路并联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是电压表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灯泡串联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是电流表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电压；电流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【解答】解：一节干电池的电压是</w:t>
      </w:r>
      <w:r>
        <w:rPr>
          <w:rFonts w:eastAsia="新宋体" w:cs="Times New Roman" w:ascii="Times New Roman" w:hAnsi="Times New Roman"/>
          <w:szCs w:val="21"/>
        </w:rPr>
        <w:t>1.5V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节干电池串联为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视机工作时，由于电子运动到了屏幕上，而使屏幕带了电，而带电体有吸引轻小物体的性质，故把灰尘吸引到了屏幕上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电荷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小车在水平方向上作匀速直线运动，所以小车在水平方向上处于平衡状态，则在水平方向上受的推力和摩擦力是平衡力，摩擦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水平推力由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增大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后，由于接触面的粗糙程度以及小车对地面的压力大小都不变，车受到的摩擦力大小将不变，仍为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不变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（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木块受到的重力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木块漂浮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木块受到的浮力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8115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知，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木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木块静止时所受的浮力为</w:t>
      </w:r>
      <w:r>
        <w:rPr>
          <w:rFonts w:eastAsia="新宋体" w:cs="Times New Roman" w:ascii="Times New Roman" w:hAnsi="Times New Roman"/>
          <w:szCs w:val="21"/>
        </w:rPr>
        <w:t>30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木块的体积为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【解答】解：根据公式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4857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74" r="-17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小灯泡的电阻是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通过灯泡的电流：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4381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通过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电流：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.5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通过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电流为</w:t>
      </w:r>
      <w:r>
        <w:rPr>
          <w:rFonts w:eastAsia="新宋体" w:cs="Times New Roman" w:ascii="Times New Roman" w:hAnsi="Times New Roman"/>
          <w:szCs w:val="21"/>
        </w:rPr>
        <w:t>1.5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因为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与小灯泡并联，所以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两端的电压等于小灯泡两端的电压，所以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V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消耗的功率为：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V×1.5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ascii="Times New Roman" w:hAnsi="Times New Roman" w:cs="Times New Roman" w:eastAsia="新宋体"/>
          <w:szCs w:val="21"/>
        </w:rPr>
        <w:t>消耗的电功率为</w:t>
      </w:r>
      <w:r>
        <w:rPr>
          <w:rFonts w:eastAsia="新宋体" w:cs="Times New Roman" w:ascii="Times New Roman" w:hAnsi="Times New Roman"/>
          <w:szCs w:val="21"/>
        </w:rPr>
        <w:t>12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简答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【解答】答：因为电扇工作时，转动的扇叶与空气摩擦带上电荷，而带电体具有吸引轻小物体的性质，所以灰尘会被吸在扇叶上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【解答】答：骑车时，等质量的空气在相同的时间内同时通过遮阳伞车的上表面和下表面，由于遮阳伞上表面弯曲，呈圆弧状，所以遮阳伞上部的空气流速快，压强小；下部的空气流动慢，压强大。在这两个压强差的作用下，遮阳伞受到一个向上的升力，感觉车把象被人向上提起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作图与实验探究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、每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【解答】解：拉力的作用点可画在物体的重心上，方向沿绳竖直向上。因为物体静止，所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1257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图可知，通电螺线管的右端为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，根据异名磁极相互吸引，同名磁极相互排斥，则小磁针的右端为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极，左端为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因为在磁体外部，磁感线总是从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发出，回到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极，所以磁感线的方向是指向左的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根据安培定则，伸出右手使大拇指指示螺线管的右端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，则四指弯曲所指的方向为电流的方向，所以电流从螺线管的左端流入，则电源的左端为正极，右端为负极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12096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利用平面镜成像的特点，作出点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关于镜面的对称点</w:t>
      </w:r>
      <w:r>
        <w:rPr>
          <w:rFonts w:eastAsia="新宋体" w:cs="Times New Roman" w:ascii="Times New Roman" w:hAnsi="Times New Roman"/>
          <w:szCs w:val="21"/>
        </w:rPr>
        <w:t>S'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在平面镜中的像点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因为反射光线看上去就像是从像点</w:t>
      </w:r>
      <w:r>
        <w:rPr>
          <w:rFonts w:eastAsia="新宋体" w:cs="Times New Roman" w:ascii="Times New Roman" w:hAnsi="Times New Roman"/>
          <w:szCs w:val="21"/>
        </w:rPr>
        <w:t>S'</w:t>
      </w:r>
      <w:r>
        <w:rPr>
          <w:rFonts w:ascii="Times New Roman" w:hAnsi="Times New Roman" w:cs="Times New Roman" w:eastAsia="新宋体"/>
          <w:szCs w:val="21"/>
        </w:rPr>
        <w:t>发出来的一样，所以我们可以连接</w:t>
      </w:r>
      <w:r>
        <w:rPr>
          <w:rFonts w:eastAsia="新宋体" w:cs="Times New Roman" w:ascii="Times New Roman" w:hAnsi="Times New Roman"/>
          <w:szCs w:val="21"/>
        </w:rPr>
        <w:t>S'</w:t>
      </w:r>
      <w:r>
        <w:rPr>
          <w:rFonts w:ascii="Times New Roman" w:hAnsi="Times New Roman" w:cs="Times New Roman" w:eastAsia="新宋体"/>
          <w:szCs w:val="21"/>
        </w:rPr>
        <w:t>点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，得到反射光线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szCs w:val="21"/>
        </w:rPr>
        <w:t>S'A</w:t>
      </w:r>
      <w:r>
        <w:rPr>
          <w:rFonts w:ascii="Times New Roman" w:hAnsi="Times New Roman" w:cs="Times New Roman" w:eastAsia="新宋体"/>
          <w:szCs w:val="21"/>
        </w:rPr>
        <w:t>与镜面的交点即为入射点，连接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入射点便可得到入射光线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案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48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压强计左右两管内液面高度差越大，说明橡皮膜受到的压强越大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比较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可以发现：液体都是水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橡皮膜所处的深度更深，左右两管液面的高度差越大，说明压强越大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比较</w:t>
      </w:r>
      <w:r>
        <w:rPr>
          <w:rFonts w:ascii="Cambria Math" w:hAnsi="Cambria Math" w:cs="Cambria Math" w:eastAsia="Cambria Math"/>
          <w:szCs w:val="21"/>
        </w:rPr>
        <w:t>③④</w:t>
      </w:r>
      <w:r>
        <w:rPr>
          <w:rFonts w:ascii="Times New Roman" w:hAnsi="Times New Roman" w:cs="Times New Roman" w:eastAsia="新宋体"/>
          <w:szCs w:val="21"/>
        </w:rPr>
        <w:t>可以发现：橡皮膜所处深度相同，但盐水密度大于水的密度，结果液面高度差更大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②③</w:t>
      </w:r>
      <w:r>
        <w:rPr>
          <w:rFonts w:ascii="Times New Roman" w:hAnsi="Times New Roman" w:cs="Times New Roman" w:eastAsia="新宋体"/>
          <w:szCs w:val="21"/>
        </w:rPr>
        <w:t>中橡皮膜深度相同，但朝向不同，但液面高度差相同，说明压强相等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高度差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同种液体内部，压强随深度的增加而增大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相同深度时，液体密度越大，压强越大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方向。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图象可知，实验中水温升高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就不再升高了，这个保持不变的温度就是沸点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水的沸点随气压的增大而升高，水不纯净时沸点降低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标准大气压下纯净的水的沸点是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由图象看出水的沸点是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所以此时的气压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标准大气压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水吸收的热被沸腾的气体收了，加大火力使水吸收更多的热，此时会有更多的水吸热完成沸腾过程，变成气态，所以水温是不会变的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；等于；不会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电路图可知：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前，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应滑到最右端，此时滑动变阻器接入电路的阻值最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灯泡额定电压是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，电压表应选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5V</w:t>
      </w:r>
      <w:r>
        <w:rPr>
          <w:rFonts w:ascii="Times New Roman" w:hAnsi="Times New Roman" w:cs="Times New Roman" w:eastAsia="新宋体"/>
          <w:szCs w:val="21"/>
        </w:rPr>
        <w:t>量程，电压表并联在灯泡两端，电路图如图所示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电路图可知，电流表量程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，由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电流表可知，电流表分度值是</w:t>
      </w:r>
      <w:r>
        <w:rPr>
          <w:rFonts w:eastAsia="新宋体" w:cs="Times New Roman" w:ascii="Times New Roman" w:hAnsi="Times New Roman"/>
          <w:szCs w:val="21"/>
        </w:rPr>
        <w:t>0.02A</w:t>
      </w:r>
      <w:r>
        <w:rPr>
          <w:rFonts w:ascii="Times New Roman" w:hAnsi="Times New Roman" w:cs="Times New Roman" w:eastAsia="新宋体"/>
          <w:szCs w:val="21"/>
        </w:rPr>
        <w:t>，电流表示数是</w:t>
      </w:r>
      <w:r>
        <w:rPr>
          <w:rFonts w:eastAsia="新宋体" w:cs="Times New Roman" w:ascii="Times New Roman" w:hAnsi="Times New Roman"/>
          <w:szCs w:val="21"/>
        </w:rPr>
        <w:t>0.48A</w:t>
      </w:r>
      <w:r>
        <w:rPr>
          <w:rFonts w:ascii="Times New Roman" w:hAnsi="Times New Roman" w:cs="Times New Roman" w:eastAsia="新宋体"/>
          <w:szCs w:val="21"/>
        </w:rPr>
        <w:t>；灯泡额定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V×0.48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88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电路中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作用是分压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右端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电路图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2175" cy="15144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0.4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.88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分压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每一个大格代表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，每一个小格代表</w:t>
      </w:r>
      <w:r>
        <w:rPr>
          <w:rFonts w:eastAsia="新宋体" w:cs="Times New Roman" w:ascii="Times New Roman" w:hAnsi="Times New Roman"/>
          <w:szCs w:val="21"/>
        </w:rPr>
        <w:t>0.2N</w:t>
      </w:r>
      <w:r>
        <w:rPr>
          <w:rFonts w:ascii="Times New Roman" w:hAnsi="Times New Roman" w:cs="Times New Roman" w:eastAsia="新宋体"/>
          <w:szCs w:val="21"/>
        </w:rPr>
        <w:t>，弹簧测力计测得小石块的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6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石块慢慢浸入水时，受到重力、拉力、浮力作用，重力＝拉力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浮力，根据阿基米德原理，液体的密度不变，排开液体的体积增大，浮力增大，重力不变，弹簧测力计的拉力变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，小石块浸没到水中后，弹簧秤的示数为</w:t>
      </w:r>
      <w:r>
        <w:rPr>
          <w:rFonts w:eastAsia="新宋体" w:cs="Times New Roman" w:ascii="Times New Roman" w:hAnsi="Times New Roman"/>
          <w:szCs w:val="21"/>
        </w:rPr>
        <w:t>1.6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6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.6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石块浸没在水中，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457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33550" cy="390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2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42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6k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400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根据阿基米德原理知，浮力跟液体的密度和排开液体的体积有关，在物体排开液体的体积不变时，水中加盐，液体的密度增大，浮力增大，重力＝拉力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浮力，重力不变，浮力增大，弹簧测力计的拉力减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.6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变小；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变小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50:00Z</dcterms:created>
  <dc:creator/>
  <dc:description/>
  <dc:language>en-US</dc:language>
  <cp:lastModifiedBy>Administrator</cp:lastModifiedBy>
  <cp:lastPrinted>2019-05-04T16:50:00Z</cp:lastPrinted>
  <dcterms:modified xsi:type="dcterms:W3CDTF">2019-05-05T03:52:00Z</dcterms:modified>
  <cp:revision>15</cp:revision>
  <dc:subject/>
  <dc:title/>
</cp:coreProperties>
</file>