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274300</wp:posOffset>
            </wp:positionH>
            <wp:positionV relativeFrom="page">
              <wp:posOffset>12128500</wp:posOffset>
            </wp:positionV>
            <wp:extent cx="254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年浙江省嘉兴市海盐县武原中学中考物理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小宇在家观看汽车拉力赛的电视节目，发现汽车行驶速度很快。其中途经一段“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形弯道时，如图。他想：现场观看的观众为了更安全，应站的位置是图中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0431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64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、丙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甲、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乙、丙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乙、丁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如图所示为滑动变阻器，下列有关滑动变阻器的说法不正确的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09090" cy="74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556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滑动变阻器一般与用电器串联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滑动变阻器通过改变电阻丝接入电路中的长度来改变电阻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若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接线柱，滑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向右移动接入电路中阻值减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若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接线柱，滑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向右移动接入电路中阻值不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图所示的各种光现象中，属于光的反射现象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75665" cy="73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8" r="1097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鸽子的影子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47090" cy="81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3" r="1134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筷子“断”了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51865" cy="694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1" r="936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水中倒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66140" cy="694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1" r="1109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雨后彩虹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思思同学在实验室探究物体所受的重力与质量之间的关系，经过实验后，思思画出了下列所示的四个图象，其中能正确表示物体所受的重力与质量之间的关系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094740" cy="1056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4" r="880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056640" cy="1056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844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13790" cy="1094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801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32840" cy="1132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850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在科学实验时，为了减小误差或寻找普遍规律，经常需要进行反复多次实验，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“测量物体的长度”时，多次测量　　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“探究杠杆的平衡条件”时，改变动力（臂）和阻力（臂），多次测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“探究重力大小与质量的关系”时，换用不同质量的物体，多次测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“用电压表和电流表测导体的电阻”时，多次测量电阻两端电压和通过电阻的电流值，上述实验中目的是为了减小误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②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②④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通过定值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）的电流与其两端电压关系图象如图所示。现将甲和乙并联后接在电压为</w:t>
      </w:r>
      <w:r>
        <w:rPr>
          <w:rFonts w:eastAsia="新宋体" w:cs="Times New Roman" w:ascii="Times New Roman" w:hAnsi="Times New Roman"/>
          <w:kern w:val="0"/>
          <w:szCs w:val="21"/>
        </w:rPr>
        <w:t>3V</w:t>
      </w:r>
      <w:r>
        <w:rPr>
          <w:rFonts w:ascii="Times New Roman" w:hAnsi="Times New Roman" w:cs="Times New Roman" w:eastAsia="新宋体"/>
          <w:kern w:val="0"/>
          <w:szCs w:val="21"/>
        </w:rPr>
        <w:t>的电源两端。下列分析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61465" cy="1218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9" r="618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搓手是通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式改变内能的；运动员打乒乓球，球弹出，这主要是表明力可以改变物体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山顶的气压比山脚的气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高或低）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足球比赛中，守门员用双手接住对方球员射来的足球，这一接球的力的施力物体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与此同时，足球将守门员的双手撞得很痛，说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对于使守门员的双手撞得痛的施力物体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电梯为居民上下楼带来很大的便利，出于安全考虑，电梯设置了超载自动报警系统，其工作原理如图所示，电梯厢底层装有压敏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为保护电阻，</w:t>
      </w:r>
      <w:r>
        <w:rPr>
          <w:rFonts w:eastAsia="新宋体" w:cs="Times New Roman" w:ascii="Times New Roman" w:hAnsi="Times New Roman"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为动触点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为静触点，当出现超载情况时，电铃将发出报警声，此时电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能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不能）运行，电磁铁的上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极，电梯超载时报警说明压敏电阻的阻值随压力增大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如果用较小的电阻替换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电梯可乘人数将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多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少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99590" cy="1494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537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通过实验认识了浮力后，小军和小民班的同学在老师的引导下，继续对”浮力的大小与哪些因素有关”进行了实验探究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首先，他们对”浮力的大小与哪些因素有关”进行了猜想，在老师的帮助下将同学们的猜想归纳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物体的质量有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液体的密度有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物体浸入液体的深度有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物体浸入液体的体积有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军所在组的同学为了验证猜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猜想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选用了体积相同、质量不同的三个圆柱形物体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并测出了它们的重分别为</w:t>
      </w:r>
      <w:r>
        <w:rPr>
          <w:rFonts w:eastAsia="新宋体" w:cs="Times New Roman" w:ascii="Times New Roman" w:hAnsi="Times New Roman"/>
          <w:kern w:val="0"/>
          <w:szCs w:val="21"/>
        </w:rPr>
        <w:t>4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.5N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N</w:t>
      </w:r>
      <w:r>
        <w:rPr>
          <w:rFonts w:ascii="Times New Roman" w:hAnsi="Times New Roman" w:cs="Times New Roman" w:eastAsia="新宋体"/>
          <w:kern w:val="0"/>
          <w:szCs w:val="21"/>
        </w:rPr>
        <w:t>，然后进行了如图所示的实验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809490" cy="1399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187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比较图中序号为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三次实验，得出的结论是：浮力的大小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比较图中序号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三次实验可以得出结论：浮力的大小与液体的密度有关；液体的密度越大，同一物体受到的浮力也越大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猜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小民所在组的同学提出的，请你举出一个生活中的实例来支持他们的猜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民所在组的同学为了验证猜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选用了与小军所在组相同的圆柱形物体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进行了下图所示的实验，得到的实验数据如下表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物体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底面积</w:t>
      </w:r>
      <w:r>
        <w:rPr>
          <w:rFonts w:eastAsia="新宋体" w:cs="Times New Roman" w:ascii="Times New Roman" w:hAnsi="Times New Roman"/>
          <w:kern w:val="0"/>
          <w:szCs w:val="21"/>
        </w:rPr>
        <w:t>20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高</w:t>
      </w:r>
      <w:r>
        <w:rPr>
          <w:rFonts w:eastAsia="新宋体" w:cs="Times New Roman" w:ascii="Times New Roman" w:hAnsi="Times New Roman"/>
          <w:kern w:val="0"/>
          <w:szCs w:val="21"/>
        </w:rPr>
        <w:t>5cm</w:t>
      </w:r>
      <w:r>
        <w:rPr>
          <w:rFonts w:ascii="Times New Roman" w:hAnsi="Times New Roman" w:cs="Times New Roman" w:eastAsia="新宋体"/>
          <w:kern w:val="0"/>
          <w:szCs w:val="21"/>
        </w:rPr>
        <w:t>的圆柱体，液体：酒精</w:t>
      </w:r>
    </w:p>
    <w:tbl>
      <w:tblPr>
        <w:tblW w:w="61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80"/>
        <w:gridCol w:w="690"/>
        <w:gridCol w:w="720"/>
        <w:gridCol w:w="720"/>
        <w:gridCol w:w="720"/>
        <w:gridCol w:w="720"/>
      </w:tblGrid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序号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物体浸入液体的深度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h/c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受到的浮力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F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浮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8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析上表中的实验数据，得到的实验结论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之后，他们在与其他组同学交流的基础上，在老师的引导下继续进行着探究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在小明“测量小灯泡的电功率”的实验中，有如下器材：电源为两节新的干电池，小灯泡额定电压为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新宋体" w:ascii="新宋体" w:hAnsi="新宋体"/>
          <w:kern w:val="0"/>
          <w:szCs w:val="21"/>
        </w:rPr>
        <w:t>Ⅴ</w:t>
      </w:r>
      <w:r>
        <w:rPr>
          <w:rFonts w:ascii="Times New Roman" w:hAnsi="Times New Roman" w:cs="Times New Roman" w:eastAsia="新宋体"/>
          <w:kern w:val="0"/>
          <w:szCs w:val="21"/>
        </w:rPr>
        <w:t>，阻值约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Cambria Math" w:cs="Cambria Math" w:ascii="Cambria Math" w:hAnsi="Cambria Math"/>
          <w:kern w:val="0"/>
          <w:szCs w:val="21"/>
        </w:rPr>
        <w:t>Ω</w:t>
      </w:r>
      <w:r>
        <w:rPr>
          <w:rFonts w:ascii="Times New Roman" w:hAnsi="Times New Roman" w:cs="Times New Roman" w:eastAsia="新宋体"/>
          <w:kern w:val="0"/>
          <w:szCs w:val="21"/>
        </w:rPr>
        <w:t>，滑动变阻器上标有“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Cambria Math" w:cs="Cambria Math" w:ascii="Cambria Math" w:hAnsi="Cambria Math"/>
          <w:kern w:val="0"/>
          <w:szCs w:val="21"/>
        </w:rPr>
        <w:t>Ω</w:t>
      </w:r>
      <w:r>
        <w:rPr>
          <w:rFonts w:eastAsia="新宋体" w:cs="Times New Roman" w:ascii="Times New Roman" w:hAnsi="Times New Roman"/>
          <w:kern w:val="0"/>
          <w:szCs w:val="21"/>
        </w:rPr>
        <w:t>1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字样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780915" cy="2180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203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你在图甲中用笔画线代替导线帮助小明完成电路连接（要求导线不得交叉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连接电路时，小明应让开关处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状态，滑动变阻器的滑片置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端（填“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或“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电路正确连接后，闭合开关，发现小灯泡不亮，电流表无示数，电压表有示数，出现这一故障的原因可能是小灯泡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短路”或“断路”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排除故障后，闭合开关，调节滑动变阻器，使小灯泡正常发光，电流表示数如图乙所示，此时通过小灯泡的电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小灯泡的额定功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请你判断：小明能否求小灯泡在</w:t>
      </w:r>
      <w:r>
        <w:rPr>
          <w:rFonts w:eastAsia="新宋体" w:cs="Times New Roman" w:ascii="Times New Roman" w:hAnsi="Times New Roman"/>
          <w:kern w:val="0"/>
          <w:szCs w:val="21"/>
        </w:rPr>
        <w:t>2V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.5V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V</w:t>
      </w:r>
      <w:r>
        <w:rPr>
          <w:rFonts w:ascii="Times New Roman" w:hAnsi="Times New Roman" w:cs="Times New Roman" w:eastAsia="新宋体"/>
          <w:kern w:val="0"/>
          <w:szCs w:val="21"/>
        </w:rPr>
        <w:t>时对应的电功率的平均值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能”或“不能”），原因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患者去医院吊瓶输液，常遇到下列麻烦：“常要叫护士换药液瓶；不知何时瓶内药液输完”。爱动脑筋的小健小康，分别设计了“输液警报器”和“串联接瓶”两套装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161915" cy="2123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188" b="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健设计的“串联接瓶”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请分析回答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在输液过程中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的压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“增大”、“减小”或“不变”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药液先输完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“甲”、“乙”或“同时输完”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康设计了一种“输液警报器”（其示意图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开始输液时与弹簧测力计的弹簧连接的金属触片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所处的位置对应的刻度值为</w:t>
      </w:r>
      <w:r>
        <w:rPr>
          <w:rFonts w:eastAsia="新宋体" w:cs="Times New Roman" w:ascii="Times New Roman" w:hAnsi="Times New Roman"/>
          <w:kern w:val="0"/>
          <w:szCs w:val="21"/>
        </w:rPr>
        <w:t>10N</w:t>
      </w:r>
      <w:r>
        <w:rPr>
          <w:rFonts w:ascii="Times New Roman" w:hAnsi="Times New Roman" w:cs="Times New Roman" w:eastAsia="新宋体"/>
          <w:kern w:val="0"/>
          <w:szCs w:val="21"/>
        </w:rPr>
        <w:t>，当体积为</w:t>
      </w:r>
      <w:r>
        <w:rPr>
          <w:rFonts w:eastAsia="新宋体" w:cs="Times New Roman" w:ascii="Times New Roman" w:hAnsi="Times New Roman"/>
          <w:kern w:val="0"/>
          <w:szCs w:val="21"/>
        </w:rPr>
        <w:t>500ml</w:t>
      </w:r>
      <w:r>
        <w:rPr>
          <w:rFonts w:ascii="Times New Roman" w:hAnsi="Times New Roman" w:cs="Times New Roman" w:eastAsia="新宋体"/>
          <w:kern w:val="0"/>
          <w:szCs w:val="21"/>
        </w:rPr>
        <w:t>，密度为</w:t>
      </w:r>
      <w:r>
        <w:rPr>
          <w:rFonts w:eastAsia="新宋体" w:cs="Times New Roman" w:ascii="Times New Roman" w:hAnsi="Times New Roman"/>
          <w:kern w:val="0"/>
          <w:szCs w:val="21"/>
        </w:rPr>
        <w:t>l.04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kg/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药液输完时，电路被接通，电铃发出警报声。求此时金属触片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所处的位置对应的刻度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N/k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健小康还想要估测出输液过程中一滴药液的质量，你认为他们应该收集哪些数据？写出一滴药液质量的计算表达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如图所示的装置中，某人将重为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牛的货物匀速提升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，所用时间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秒。求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绳拉重物所做的功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绳拉重物的功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04215" cy="1009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35" r="1260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年浙江省嘉兴市海盐县武原中学中考物理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小宇在家观看汽车拉力赛的电视节目，发现汽车行驶速度很快。其中途经一段“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形弯道时，如图。他想：现场观看的观众为了更安全，应站的位置是图中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04315" cy="989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6" r="64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、丙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甲、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乙、丙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乙、丁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解决本题需掌握：车具有惯性，即物体保持原来运动状态不变的性质称为惯性。据此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可知，当车在路上行驶时，如果车失去控制，由于惯性，车将会沿原来运动的方向冲出，即会冲到图中的乙区或丙区，故人在甲区或丁区是安全的，故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物体的惯性是指物体能保持原来的匀速直线运动和静止状态的性质，要注意知识与实际应用的联系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如图所示为滑动变阻器，下列有关滑动变阻器的说法不正确的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09090" cy="742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48" r="556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滑动变阻器一般与用电器串联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滑动变阻器通过改变电阻丝接入电路中的长度来改变电阻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若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接线柱，滑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向右移动接入电路中阻值减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若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接线柱，滑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向右移动接入电路中阻值不变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滑动变阻器要串联在电路中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滑动变阻器的原理：改变连入电路的电阻丝的长度，改变连入电路的电阻，改变电路中的电流，它可以连续地改变电阻值，但不能读数，而电阻箱可以读出数值，但改变的电阻值是不连续的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滑动变阻器接线柱的接法：一上一下的接入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要使滑动变阻器改变用电器两端的电压和通过的电流，滑动变阻器应与用电器串联，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滑动变阻器是靠改变电阻丝接入电路中的长度来改变电阻，故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若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接线柱，变阻器滑片左侧的电阻丝接入电路中，滑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向右移动时，接入电路中电阻丝的长度变长，阻值增大，故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若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接线柱，滑动变阻器的电阻丝全部接入电路中，滑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向右移动接入电路中阻值不变，故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滑动变阻器的正确使用和滑动变阻器的原理，是一道基础题目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图所示的各种光现象中，属于光的反射现象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75665" cy="732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8" r="1097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鸽子的影子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47090" cy="818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43" r="1134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筷子“断”了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51865" cy="694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51" r="936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水中倒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66140" cy="694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51" r="1109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雨后彩虹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光在同种、均匀、透明介质中沿直线传播，产生的现象有小孔成像、激光准直、影子的形成、日食和月食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光线传播到两种介质的表面上时会发生光的反射现象，例如水面上出现岸上物体的倒影、平面镜成像、玻璃等光滑物体反光都是光的反射形成的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光线在同种不均匀介质中传播或者从一种介质进入另一种介质时，就会出现光的折射现象，例如水池底变浅、水中筷子变弯、海市蜃楼、凸透镜成像等都是光的折射形成的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鸽子的影子的形成说明光是沿直线传播的，由于光的直线传播，被物体挡住后，物体后面就会呈现出阴影区域，就是影子，故与题意不符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从水中筷子上反射的光从水中斜射入空气中时，发生折射，折射光线远离法线，当人逆着折射光线的方向看时，看到的是筷子的虚像，比实际位置偏高，所以感觉折断了，故与题意不符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平静湖面上山的倒影，属于平面镜成像，是由于光的反射形成的，符合题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雨过天晴时，常在天空出现彩虹，这是太阳光通过悬浮在空气中细小的水珠折射而成的，白光经水珠折射以后，分成各种彩色光，这种现象叫做光的色散现象，所以说雨后的天空出现彩虹是由光的色散形成的，故与题意不符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通过不同的现象考查了学生对光的反射、光的直线传播及光的折射的理解，在学习中要注意区分，并要学会用所学知识解释有关的物理现象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思思同学在实验室探究物体所受的重力与质量之间的关系，经过实验后，思思画出了下列所示的四个图象，其中能正确表示物体所受的重力与质量之间的关系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094740" cy="10566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4" r="880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056640" cy="1056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844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13790" cy="1094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3" r="801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32840" cy="1132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1" r="850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析图象确定横纵坐标表示的物理量，确定图象反应的物理量间的关系，然后根据图象反应的物理量间的关系作出判断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重力公式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可知，物体受到的重力与其质量成正比，其图象应该是一条过原点的斜向上的直线，故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正确、</w:t>
      </w:r>
      <w:r>
        <w:rPr>
          <w:rFonts w:eastAsia="新宋体" w:cs="Times New Roman" w:ascii="Times New Roman" w:hAnsi="Times New Roman"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学会分析图象是本题考查的主要能力，其次还要对图象中包含的公式或原理等有一个明确的认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在科学实验时，为了减小误差或寻找普遍规律，经常需要进行反复多次实验，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“测量物体的长度”时，多次测量　　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“探究杠杆的平衡条件”时，改变动力（臂）和阻力（臂），多次测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“探究重力大小与质量的关系”时，换用不同质量的物体，多次测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“用电压表和电流表测导体的电阻”时，多次测量电阻两端电压和通过电阻的电流值，上述实验中目的是为了减小误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②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②④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测量性实验为了减小误差或者寻找规律进行多次测量，如果物理量是个恒量，多次测量求平均值可以减小实验误差；如果不是测量具体的物理量，而是寻找规律也采取多次测量，寻找普遍性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“测量物体的长度”时，由于测量工具或测量方法等会产生实验误差，为了减小误差采取多次测量求平均值的方法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探究杠杆的平衡条件”时，改变动力（臂）和阻力（臂），多次测量是为了探究杠杆的平衡条件，总结出“动力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动力臂＝阻力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阻力臂”这一普遍规律规律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探究重力大小与质量的关系”时，换用不同质量的物体，多次测量是为了得出“重力与质量成正比”这一普遍规律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用电压表和电流表测导体的电阻”时，多次测量电阻两端电压和通过电阻的电流值，是为了取多次测量的平均值，以减小误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上述实验中目的是为了减小误差的是</w:t>
      </w:r>
      <w:r>
        <w:rPr>
          <w:rFonts w:ascii="Cambria Math" w:hAnsi="Cambria Math" w:cs="Cambria Math" w:eastAsia="Cambria Math"/>
          <w:kern w:val="0"/>
          <w:szCs w:val="21"/>
        </w:rPr>
        <w:t>①④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知道在物理实验中多次测量往往有不同的原因，有的是为了减小误差，有的是为了寻找普遍规律，应注意区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通过定值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）的电流与其两端电压关系图象如图所示。现将甲和乙并联后接在电压为</w:t>
      </w:r>
      <w:r>
        <w:rPr>
          <w:rFonts w:eastAsia="新宋体" w:cs="Times New Roman" w:ascii="Times New Roman" w:hAnsi="Times New Roman"/>
          <w:kern w:val="0"/>
          <w:szCs w:val="21"/>
        </w:rPr>
        <w:t>3V</w:t>
      </w:r>
      <w:r>
        <w:rPr>
          <w:rFonts w:ascii="Times New Roman" w:hAnsi="Times New Roman" w:cs="Times New Roman" w:eastAsia="新宋体"/>
          <w:kern w:val="0"/>
          <w:szCs w:val="21"/>
        </w:rPr>
        <w:t>的电源两端。下列分析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61465" cy="1218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9" r="618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定值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并联时，根据并联电路的电压特点两电阻两端的电压之比；根据欧姆定律可知通过两电阻的电流关系，进一步根据图象读出对应的电流求出电流之比和电阻之比；根据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UI</w:t>
      </w:r>
      <w:r>
        <w:rPr>
          <w:rFonts w:ascii="Times New Roman" w:hAnsi="Times New Roman" w:cs="Times New Roman" w:eastAsia="新宋体"/>
          <w:kern w:val="0"/>
          <w:szCs w:val="21"/>
        </w:rPr>
        <w:t>求出电功率之比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定值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并联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并联电路中各支路两端的电压相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象可知，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6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6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.3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不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389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90" r="352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389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90" r="352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不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UI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U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U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并联电路的特点和欧姆定律、电功率公式的应用，关键是先判断出通过两电阻的电流关系，然后由图象得出对应的电流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搓手是通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做功　</w:t>
      </w:r>
      <w:r>
        <w:rPr>
          <w:rFonts w:ascii="Times New Roman" w:hAnsi="Times New Roman" w:cs="Times New Roman" w:eastAsia="新宋体"/>
          <w:kern w:val="0"/>
          <w:szCs w:val="21"/>
        </w:rPr>
        <w:t>方式改变内能的；运动员打乒乓球，球弹出，这主要是表明力可以改变物体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运动状态　</w:t>
      </w:r>
      <w:r>
        <w:rPr>
          <w:rFonts w:ascii="Times New Roman" w:hAnsi="Times New Roman" w:cs="Times New Roman" w:eastAsia="新宋体"/>
          <w:kern w:val="0"/>
          <w:szCs w:val="21"/>
        </w:rPr>
        <w:t>；山顶的气压比山脚的气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低　</w:t>
      </w:r>
      <w:r>
        <w:rPr>
          <w:rFonts w:ascii="Times New Roman" w:hAnsi="Times New Roman" w:cs="Times New Roman" w:eastAsia="新宋体"/>
          <w:kern w:val="0"/>
          <w:szCs w:val="21"/>
        </w:rPr>
        <w:t>（填高或低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改变内能的两种方式是做功和热传递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力可以改变物体的运动状态和形状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气压随着高度的增加而减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在搓手的过程中，要克服摩擦做功，使手的温度升高，内能增加，故搓手是通过做功的方式改变内能的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运动员打乒乓球，球弹出，这主要是表明力可以改变物体的运动状态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于大气压随着高度的增加而降低，山顶的气压比山脚的气压低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做功；运动状态；低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改变内能的方式、力的作用效果和大气压与高度的关系，要认真分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足球比赛中，守门员用双手接住对方球员射来的足球，这一接球的力的施力物体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守门员　</w:t>
      </w:r>
      <w:r>
        <w:rPr>
          <w:rFonts w:ascii="Times New Roman" w:hAnsi="Times New Roman" w:cs="Times New Roman" w:eastAsia="新宋体"/>
          <w:kern w:val="0"/>
          <w:szCs w:val="21"/>
        </w:rPr>
        <w:t>，与此同时，足球将守门员的双手撞得很痛，说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物体间力的作用是相互的　</w:t>
      </w:r>
      <w:r>
        <w:rPr>
          <w:rFonts w:ascii="Times New Roman" w:hAnsi="Times New Roman" w:cs="Times New Roman" w:eastAsia="新宋体"/>
          <w:kern w:val="0"/>
          <w:szCs w:val="21"/>
        </w:rPr>
        <w:t>，对于使守门员的双手撞得痛的施力物体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足球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力是物体对物体的作用，力不能离开物体而存在，物体间力的作用是相互的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足球比赛中，守门员接住了对方射来的球，这接球的力施力物体是守门员，受力物体是球；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物体间力的作用是相互的，两个物体在相互作用的过程中受到的力是一对相互作用力，此时足球对守门员的手施加一个力，所以足球将守门员的双手被撞得很痛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守门员；物体间力的作用是相互的；足球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物体间力的作用是相互的，相互作用力不作用于同一物体上，是一道基础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电梯为居民上下楼带来很大的便利，出于安全考虑，电梯设置了超载自动报警系统，其工作原理如图所示，电梯厢底层装有压敏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为保护电阻，</w:t>
      </w:r>
      <w:r>
        <w:rPr>
          <w:rFonts w:eastAsia="新宋体" w:cs="Times New Roman" w:ascii="Times New Roman" w:hAnsi="Times New Roman"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为动触点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为静触点，当出现超载情况时，电铃将发出报警声，此时电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不能　</w:t>
      </w:r>
      <w:r>
        <w:rPr>
          <w:rFonts w:ascii="Times New Roman" w:hAnsi="Times New Roman" w:cs="Times New Roman" w:eastAsia="新宋体"/>
          <w:kern w:val="0"/>
          <w:szCs w:val="21"/>
        </w:rPr>
        <w:t>（能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不能）运行，电磁铁的上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极，电梯超载时报警说明压敏电阻的阻值随压力增大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减小　</w:t>
      </w:r>
      <w:r>
        <w:rPr>
          <w:rFonts w:ascii="Times New Roman" w:hAnsi="Times New Roman" w:cs="Times New Roman" w:eastAsia="新宋体"/>
          <w:kern w:val="0"/>
          <w:szCs w:val="21"/>
        </w:rPr>
        <w:t>，如果用较小的电阻替换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电梯可乘人数将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少　</w:t>
      </w:r>
      <w:r>
        <w:rPr>
          <w:rFonts w:ascii="Times New Roman" w:hAnsi="Times New Roman" w:cs="Times New Roman" w:eastAsia="新宋体"/>
          <w:kern w:val="0"/>
          <w:szCs w:val="21"/>
        </w:rPr>
        <w:t>（多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少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99590" cy="1494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4" r="537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知道电流的方向，根据安培定则判断出电磁铁的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极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电磁铁是根据电流的磁效应制成的；电磁铁的磁性强弱和电流大小、线圈匝数多少有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常情况下（未超载时），衔铁被弹簧拉起，</w:t>
      </w:r>
      <w:r>
        <w:rPr>
          <w:rFonts w:eastAsia="新宋体" w:cs="Times New Roman" w:ascii="Times New Roman" w:hAnsi="Times New Roman"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与静触点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接触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为压敏电阻，其阻值随压力增大而减小，所以知道超载时压敏电阻的阻值变化情况，根据欧姆定律判断出电流的变化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工作时，电流从电磁铁的下面导线流入，利用安培定则判断出电磁铁的下端为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极，上端为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极，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常情况下（未超载时），衔铁被弹簧拉起，</w:t>
      </w:r>
      <w:r>
        <w:rPr>
          <w:rFonts w:eastAsia="新宋体" w:cs="Times New Roman" w:ascii="Times New Roman" w:hAnsi="Times New Roman"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与静触点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接触，电梯正常工作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超载时，随着压力的增大，压敏电阻的阻值随着减小，电路中的电流逐渐增大，电磁铁的磁性逐渐增强，动触点</w:t>
      </w:r>
      <w:r>
        <w:rPr>
          <w:rFonts w:eastAsia="新宋体" w:cs="Times New Roman" w:ascii="Times New Roman" w:hAnsi="Times New Roman"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与静触点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接触，电铃报警，电梯不工作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电源电压一定时，如果用较小的电阻替换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要使电路中的电流保持不变，则压敏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阻值变大，压力将变小，电梯可乘人数将变少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不能；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；减小；少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的是学生对电磁铁和电磁继电器的原理、磁性强弱的影响因素、安培定则的理解和掌握，知识点较多，但都是基础性题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通过实验认识了浮力后，小军和小民班的同学在老师的引导下，继续对”浮力的大小与哪些因素有关”进行了实验探究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首先，他们对”浮力的大小与哪些因素有关”进行了猜想，在老师的帮助下将同学们的猜想归纳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物体的质量有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液体的密度有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物体浸入液体的深度有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猜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浮力的大小可能与物体浸入液体的体积有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军所在组的同学为了验证猜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猜想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选用了体积相同、质量不同的三个圆柱形物体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并测出了它们的重分别为</w:t>
      </w:r>
      <w:r>
        <w:rPr>
          <w:rFonts w:eastAsia="新宋体" w:cs="Times New Roman" w:ascii="Times New Roman" w:hAnsi="Times New Roman"/>
          <w:kern w:val="0"/>
          <w:szCs w:val="21"/>
        </w:rPr>
        <w:t>4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.5N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N</w:t>
      </w:r>
      <w:r>
        <w:rPr>
          <w:rFonts w:ascii="Times New Roman" w:hAnsi="Times New Roman" w:cs="Times New Roman" w:eastAsia="新宋体"/>
          <w:kern w:val="0"/>
          <w:szCs w:val="21"/>
        </w:rPr>
        <w:t>，然后进行了如图所示的实验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809490" cy="1399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6" r="187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比较图中序号为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三次实验，得出的结论是：浮力的大小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物体的质量无关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比较图中序号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三次实验可以得出结论：浮力的大小与液体的密度有关；液体的密度越大，同一物体受到的浮力也越大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猜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小民所在组的同学提出的，请你举出一个生活中的实例来支持他们的猜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人从浅水区向深水区走去，感觉身体越来越轻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民所在组的同学为了验证猜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选用了与小军所在组相同的圆柱形物体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进行了下图所示的实验，得到的实验数据如下表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物体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底面积</w:t>
      </w:r>
      <w:r>
        <w:rPr>
          <w:rFonts w:eastAsia="新宋体" w:cs="Times New Roman" w:ascii="Times New Roman" w:hAnsi="Times New Roman"/>
          <w:kern w:val="0"/>
          <w:szCs w:val="21"/>
        </w:rPr>
        <w:t>20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高</w:t>
      </w:r>
      <w:r>
        <w:rPr>
          <w:rFonts w:eastAsia="新宋体" w:cs="Times New Roman" w:ascii="Times New Roman" w:hAnsi="Times New Roman"/>
          <w:kern w:val="0"/>
          <w:szCs w:val="21"/>
        </w:rPr>
        <w:t>5cm</w:t>
      </w:r>
      <w:r>
        <w:rPr>
          <w:rFonts w:ascii="Times New Roman" w:hAnsi="Times New Roman" w:cs="Times New Roman" w:eastAsia="新宋体"/>
          <w:kern w:val="0"/>
          <w:szCs w:val="21"/>
        </w:rPr>
        <w:t>的圆柱体，液体：酒精</w:t>
      </w:r>
    </w:p>
    <w:tbl>
      <w:tblPr>
        <w:tblW w:w="61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80"/>
        <w:gridCol w:w="690"/>
        <w:gridCol w:w="720"/>
        <w:gridCol w:w="720"/>
        <w:gridCol w:w="720"/>
        <w:gridCol w:w="720"/>
      </w:tblGrid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序号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物体浸入液体的深度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h/c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受到的浮力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F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浮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8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析上表中的实验数据，得到的实验结论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浮力的大小与物体浸没在液体中的深度无关，与物体排开液体的体积有关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之后，他们在与其他组同学交流的基础上，在老师的引导下继续进行着探究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控制变量法分析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比较序号为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三次实验的物体所受浮力的大小变化和变化的因素﹣﹣﹣物体的质量之间的关系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根据得出结论应比较找出其它因素相同，只液体的密度不同的改变三次实验，即是可以得出那样结论的实验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猜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举出一个物体浸入液体的深度不同的生活中的实例即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比较实验序号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三次实验的物体所受浮力的大小变化和变化的因素﹣﹣﹣物体浸入液体的深度之间的关系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比较实验序号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三次实验的物体所受浮力的大小变化和变化的因素﹣﹣﹣物体排开液体的体积之间的关系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序号为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三次实验中，物体排开液体的体积和浸没的液体都相同，不同因素是物体的质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可知测力计的示数分别为：</w:t>
      </w:r>
      <w:r>
        <w:rPr>
          <w:rFonts w:eastAsia="新宋体" w:cs="Times New Roman" w:ascii="Times New Roman" w:hAnsi="Times New Roman"/>
          <w:kern w:val="0"/>
          <w:szCs w:val="21"/>
        </w:rPr>
        <w:t>3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.5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N</w:t>
      </w:r>
      <w:r>
        <w:rPr>
          <w:rFonts w:ascii="Times New Roman" w:hAnsi="Times New Roman" w:cs="Times New Roman" w:eastAsia="新宋体"/>
          <w:kern w:val="0"/>
          <w:szCs w:val="21"/>
        </w:rPr>
        <w:t>，而三个圆柱形物体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重分别为</w:t>
      </w:r>
      <w:r>
        <w:rPr>
          <w:rFonts w:eastAsia="新宋体" w:cs="Times New Roman" w:ascii="Times New Roman" w:hAnsi="Times New Roman"/>
          <w:kern w:val="0"/>
          <w:szCs w:val="21"/>
        </w:rPr>
        <w:t>4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.5N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N</w:t>
      </w:r>
      <w:r>
        <w:rPr>
          <w:rFonts w:ascii="Times New Roman" w:hAnsi="Times New Roman" w:cs="Times New Roman" w:eastAsia="新宋体"/>
          <w:kern w:val="0"/>
          <w:szCs w:val="21"/>
        </w:rPr>
        <w:t>，根据称重法，则所受浮力分别为</w:t>
      </w:r>
      <w:r>
        <w:rPr>
          <w:rFonts w:eastAsia="新宋体" w:cs="Times New Roman" w:ascii="Times New Roman" w:hAnsi="Times New Roman"/>
          <w:kern w:val="0"/>
          <w:szCs w:val="21"/>
        </w:rPr>
        <w:t>1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N</w:t>
      </w:r>
      <w:r>
        <w:rPr>
          <w:rFonts w:ascii="Times New Roman" w:hAnsi="Times New Roman" w:cs="Times New Roman" w:eastAsia="新宋体"/>
          <w:kern w:val="0"/>
          <w:szCs w:val="21"/>
        </w:rPr>
        <w:t>，可见浮力相等，于是可得出结论：浮力的大小与物体的质量无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要想研究浮力的大小与液体的密度的关系，根据控制变量法，需保持物体排开液体的体积、物体的质量、浸没的深度等因素相同，变化的量是液体的密度；则符合要求的实验是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三次实验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浮力的大小与物体浸入液体的深度之间关系的例子如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人从浅水区向深水区走去，感觉身体越来越轻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实验序号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三次实验中，排开液体的体积不断增大，所受浮力也不断增大；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中，完全浸没，排开液体的体积不变，而物体浸没在液体中的深度增大，但浮力不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得到的实验结论是：浮力的大小与物体浸没在液体中的深度无关，与物体排开液体的体积有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物体的质量无关；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人从浅水区向深水区走去，感觉身体越来越轻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浮力的大小与物体浸没在液体中的深度无关，与物体排开液体的体积有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中控制变量法的运用是本实验操作和分析的关键；易错点在于对图的观察，找出实验中控制不变的量是哪些；改变的物理量是哪一个；这是解答本题的难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在小明“测量小灯泡的电功率”的实验中，有如下器材：电源为两节新的干电池，小灯泡额定电压为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新宋体" w:ascii="新宋体" w:hAnsi="新宋体"/>
          <w:kern w:val="0"/>
          <w:szCs w:val="21"/>
        </w:rPr>
        <w:t>Ⅴ</w:t>
      </w:r>
      <w:r>
        <w:rPr>
          <w:rFonts w:ascii="Times New Roman" w:hAnsi="Times New Roman" w:cs="Times New Roman" w:eastAsia="新宋体"/>
          <w:kern w:val="0"/>
          <w:szCs w:val="21"/>
        </w:rPr>
        <w:t>，阻值约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Cambria Math" w:cs="Cambria Math" w:ascii="Cambria Math" w:hAnsi="Cambria Math"/>
          <w:kern w:val="0"/>
          <w:szCs w:val="21"/>
        </w:rPr>
        <w:t>Ω</w:t>
      </w:r>
      <w:r>
        <w:rPr>
          <w:rFonts w:ascii="Times New Roman" w:hAnsi="Times New Roman" w:cs="Times New Roman" w:eastAsia="新宋体"/>
          <w:kern w:val="0"/>
          <w:szCs w:val="21"/>
        </w:rPr>
        <w:t>，滑动变阻器上标有“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Cambria Math" w:cs="Cambria Math" w:ascii="Cambria Math" w:hAnsi="Cambria Math"/>
          <w:kern w:val="0"/>
          <w:szCs w:val="21"/>
        </w:rPr>
        <w:t>Ω</w:t>
      </w:r>
      <w:r>
        <w:rPr>
          <w:rFonts w:eastAsia="新宋体" w:cs="Times New Roman" w:ascii="Times New Roman" w:hAnsi="Times New Roman"/>
          <w:kern w:val="0"/>
          <w:szCs w:val="21"/>
        </w:rPr>
        <w:t>1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字样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780915" cy="2180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6" r="203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你在图甲中用笔画线代替导线帮助小明完成电路连接（要求导线不得交叉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连接电路时，小明应让开关处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断开　</w:t>
      </w:r>
      <w:r>
        <w:rPr>
          <w:rFonts w:ascii="Times New Roman" w:hAnsi="Times New Roman" w:cs="Times New Roman" w:eastAsia="新宋体"/>
          <w:kern w:val="0"/>
          <w:szCs w:val="21"/>
        </w:rPr>
        <w:t>状态，滑动变阻器的滑片置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端（填“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或“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电路正确连接后，闭合开关，发现小灯泡不亮，电流表无示数，电压表有示数，出现这一故障的原因可能是小灯泡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断路　</w:t>
      </w:r>
      <w:r>
        <w:rPr>
          <w:rFonts w:ascii="Times New Roman" w:hAnsi="Times New Roman" w:cs="Times New Roman" w:eastAsia="新宋体"/>
          <w:kern w:val="0"/>
          <w:szCs w:val="21"/>
        </w:rPr>
        <w:t>（选填“短路”或“断路”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排除故障后，闭合开关，调节滑动变阻器，使小灯泡正常发光，电流表示数如图乙所示，此时通过小灯泡的电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0.2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小灯泡的额定功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0.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请你判断：小明能否求小灯泡在</w:t>
      </w:r>
      <w:r>
        <w:rPr>
          <w:rFonts w:eastAsia="新宋体" w:cs="Times New Roman" w:ascii="Times New Roman" w:hAnsi="Times New Roman"/>
          <w:kern w:val="0"/>
          <w:szCs w:val="21"/>
        </w:rPr>
        <w:t>2V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.5V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V</w:t>
      </w:r>
      <w:r>
        <w:rPr>
          <w:rFonts w:ascii="Times New Roman" w:hAnsi="Times New Roman" w:cs="Times New Roman" w:eastAsia="新宋体"/>
          <w:kern w:val="0"/>
          <w:szCs w:val="21"/>
        </w:rPr>
        <w:t>时对应的电功率的平均值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不能　</w:t>
      </w:r>
      <w:r>
        <w:rPr>
          <w:rFonts w:ascii="Times New Roman" w:hAnsi="Times New Roman" w:cs="Times New Roman" w:eastAsia="新宋体"/>
          <w:kern w:val="0"/>
          <w:szCs w:val="21"/>
        </w:rPr>
        <w:t>（选填“能”或“不能”），原因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灯在不同电压下的功率不同，取平均值没有意义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电源电压为</w:t>
      </w:r>
      <w:r>
        <w:rPr>
          <w:rFonts w:eastAsia="新宋体" w:cs="Times New Roman" w:ascii="Times New Roman" w:hAnsi="Times New Roman"/>
          <w:kern w:val="0"/>
          <w:szCs w:val="21"/>
        </w:rPr>
        <w:t>3V</w:t>
      </w:r>
      <w:r>
        <w:rPr>
          <w:rFonts w:ascii="Times New Roman" w:hAnsi="Times New Roman" w:cs="Times New Roman" w:eastAsia="新宋体"/>
          <w:kern w:val="0"/>
          <w:szCs w:val="21"/>
        </w:rPr>
        <w:t>确定电压表选用小量程与灯并联，变阻器按一上一下接入电路中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连接电路时，为保护电路，开关应处于断开状态，滑动变阻器的滑片置于阻值最大处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逐一分析两个答案，找出符合题意的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根据电流表选用小量程确定分度值读数，根据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UI</w:t>
      </w:r>
      <w:r>
        <w:rPr>
          <w:rFonts w:ascii="Times New Roman" w:hAnsi="Times New Roman" w:cs="Times New Roman" w:eastAsia="新宋体"/>
          <w:kern w:val="0"/>
          <w:szCs w:val="21"/>
        </w:rPr>
        <w:t>求出小灯泡的额定功率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灯在额定电压下的功率为额定功率，灯在不同电压下的功率不同，据此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电源电压为</w:t>
      </w:r>
      <w:r>
        <w:rPr>
          <w:rFonts w:eastAsia="新宋体" w:cs="Times New Roman" w:ascii="Times New Roman" w:hAnsi="Times New Roman"/>
          <w:kern w:val="0"/>
          <w:szCs w:val="21"/>
        </w:rPr>
        <w:t>3V</w:t>
      </w:r>
      <w:r>
        <w:rPr>
          <w:rFonts w:ascii="Times New Roman" w:hAnsi="Times New Roman" w:cs="Times New Roman" w:eastAsia="新宋体"/>
          <w:kern w:val="0"/>
          <w:szCs w:val="21"/>
        </w:rPr>
        <w:t>，故电压表选用小量程与灯并联，变阻器按一上一下接入电路中，如下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999740" cy="1904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299" b="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连接电路时，小明应让开关处于断开状态，滑动变阻器的滑片置于阻值最大处的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灯泡短路，灯泡不亮，电压表示数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电路为通路，电流表有示数，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若灯泡断路，灯泡不亮，电流表无示数，电压表串联在电路中测电源电压，电压表有示数，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出现这一故障的原因可能是小灯泡处断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调节滑动变阻器，使小灯泡正常发光，电流表示数如图乙所示，电流表选用小量程，分度值为</w:t>
      </w:r>
      <w:r>
        <w:rPr>
          <w:rFonts w:eastAsia="新宋体" w:cs="Times New Roman" w:ascii="Times New Roman" w:hAnsi="Times New Roman"/>
          <w:kern w:val="0"/>
          <w:szCs w:val="21"/>
        </w:rPr>
        <w:t>0.02A</w:t>
      </w:r>
      <w:r>
        <w:rPr>
          <w:rFonts w:ascii="Times New Roman" w:hAnsi="Times New Roman" w:cs="Times New Roman" w:eastAsia="新宋体"/>
          <w:kern w:val="0"/>
          <w:szCs w:val="21"/>
        </w:rPr>
        <w:t>，此时通过小灯泡的电流是</w:t>
      </w:r>
      <w:r>
        <w:rPr>
          <w:rFonts w:eastAsia="新宋体" w:cs="Times New Roman" w:ascii="Times New Roman" w:hAnsi="Times New Roman"/>
          <w:kern w:val="0"/>
          <w:szCs w:val="21"/>
        </w:rPr>
        <w:t>0.28A</w:t>
      </w:r>
      <w:r>
        <w:rPr>
          <w:rFonts w:ascii="Times New Roman" w:hAnsi="Times New Roman" w:cs="Times New Roman" w:eastAsia="新宋体"/>
          <w:kern w:val="0"/>
          <w:szCs w:val="21"/>
        </w:rPr>
        <w:t>，则小灯泡的额定功率是：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UI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5V×0.28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W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灯在额定电压下的功率为额定功率，灯在不同电压下的功率不同，故不能将小灯泡在不同电压下的电功率取平均值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上所示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断开；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断路；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0.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“测量小灯泡的电功率”，考查电路连接、注意事项、故障分析、额定功率的计算及数据分析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患者去医院吊瓶输液，常遇到下列麻烦：“常要叫护士换药液瓶；不知何时瓶内药液输完”。爱动脑筋的小健小康，分别设计了“输液警报器”和“串联接瓶”两套装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161915" cy="2123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188" b="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健设计的“串联接瓶”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请分析回答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在输液过程中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的压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不变　</w:t>
      </w:r>
      <w:r>
        <w:rPr>
          <w:rFonts w:ascii="Times New Roman" w:hAnsi="Times New Roman" w:cs="Times New Roman" w:eastAsia="新宋体"/>
          <w:kern w:val="0"/>
          <w:szCs w:val="21"/>
        </w:rPr>
        <w:t>（填“增大”、“减小”或“不变”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药液先输完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甲　</w:t>
      </w:r>
      <w:r>
        <w:rPr>
          <w:rFonts w:ascii="Times New Roman" w:hAnsi="Times New Roman" w:cs="Times New Roman" w:eastAsia="新宋体"/>
          <w:kern w:val="0"/>
          <w:szCs w:val="21"/>
        </w:rPr>
        <w:t>（填“甲”、“乙”或“同时输完”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康设计了一种“输液警报器”（其示意图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开始输液时与弹簧测力计的弹簧连接的金属触片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所处的位置对应的刻度值为</w:t>
      </w:r>
      <w:r>
        <w:rPr>
          <w:rFonts w:eastAsia="新宋体" w:cs="Times New Roman" w:ascii="Times New Roman" w:hAnsi="Times New Roman"/>
          <w:kern w:val="0"/>
          <w:szCs w:val="21"/>
        </w:rPr>
        <w:t>10N</w:t>
      </w:r>
      <w:r>
        <w:rPr>
          <w:rFonts w:ascii="Times New Roman" w:hAnsi="Times New Roman" w:cs="Times New Roman" w:eastAsia="新宋体"/>
          <w:kern w:val="0"/>
          <w:szCs w:val="21"/>
        </w:rPr>
        <w:t>，当体积为</w:t>
      </w:r>
      <w:r>
        <w:rPr>
          <w:rFonts w:eastAsia="新宋体" w:cs="Times New Roman" w:ascii="Times New Roman" w:hAnsi="Times New Roman"/>
          <w:kern w:val="0"/>
          <w:szCs w:val="21"/>
        </w:rPr>
        <w:t>500ml</w:t>
      </w:r>
      <w:r>
        <w:rPr>
          <w:rFonts w:ascii="Times New Roman" w:hAnsi="Times New Roman" w:cs="Times New Roman" w:eastAsia="新宋体"/>
          <w:kern w:val="0"/>
          <w:szCs w:val="21"/>
        </w:rPr>
        <w:t>，密度为</w:t>
      </w:r>
      <w:r>
        <w:rPr>
          <w:rFonts w:eastAsia="新宋体" w:cs="Times New Roman" w:ascii="Times New Roman" w:hAnsi="Times New Roman"/>
          <w:kern w:val="0"/>
          <w:szCs w:val="21"/>
        </w:rPr>
        <w:t>l.04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kg/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药液输完时，电路被接通，电铃发出警报声。求此时金属触片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所处的位置对应的刻度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4.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N/k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健小康还想要估测出输液过程中一滴药液的质量，你认为他们应该收集哪些数据？写出一滴药液质量的计算表达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由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输液瓶，输液时药液应匀速滴下，说明瓶内压强是一定的，由此分析说明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根据一定质量的气体，体积越大，压强越小，分析解答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图示弹簧测力计，当指针指在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处时，弹簧测力计的示数为瓶和药液的总重，开始输液；当指针指在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处时，触点</w:t>
      </w:r>
      <w:r>
        <w:rPr>
          <w:rFonts w:eastAsia="新宋体"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接触，电路为通路，电铃响说明药液用完，此时弹簧测力计示数为瓶的重力；</w:t>
      </w:r>
      <w:r>
        <w:rPr>
          <w:rFonts w:eastAsia="新宋体"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之间的刻度值之差为药液的重力。利用密度公式和重力公式求出药液重力即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要测一滴药液的质量，首先根据药瓶上的体积示数求出药液的质量，再看这瓶药液一共滴了多少滴，然后求出每一滴药液的质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开始输液时瓶中气体的压强大约为一个大气压。药瓶吊在高处，从瓶中液面到插在病人血管中的针头处有相当大的高度差，这段液柱使针头处药液的压强较大，大于血管总的压强，药液自动流入血管。药液流出使瓶中的气体体积变大，压强降低，瓶中气体压强小于大气压，大气压强将空气从进气管压入瓶中，使瓶内空气的压强基本上保持在一个大气压，使药液均匀的流下。由此可知输液过程中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的压强不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以乙内气体为研究对象，若乙中药液向下滴的液体为乙瓶内的药液，则乙内药液减少后气体体积要增大，则乙内气体压强减小，则甲内气压将把药液压入乙瓶内，如此重复，所以甲瓶内液体先被输完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药液的体积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mL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×10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药液的质量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ρ</w:t>
      </w: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04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kg/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×500×10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2k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药液的重力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2kg×10N/k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2N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指针指在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处时，弹簧测力计的示数为瓶和药液的总重；当指针指在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处时，触点</w:t>
      </w:r>
      <w:r>
        <w:rPr>
          <w:rFonts w:eastAsia="新宋体"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接触，电铃响说明药液用完，此时弹簧测力计示数为瓶的重力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此可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之间的刻度值之差为药液的重力</w:t>
      </w:r>
      <w:r>
        <w:rPr>
          <w:rFonts w:eastAsia="新宋体" w:cs="Times New Roman" w:ascii="Times New Roman" w:hAnsi="Times New Roman"/>
          <w:kern w:val="0"/>
          <w:szCs w:val="21"/>
        </w:rPr>
        <w:t>5.2N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金属片在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处对应的弹簧测力计示数为</w:t>
      </w:r>
      <w:r>
        <w:rPr>
          <w:rFonts w:eastAsia="新宋体" w:cs="Times New Roman" w:ascii="Times New Roman" w:hAnsi="Times New Roman"/>
          <w:kern w:val="0"/>
          <w:szCs w:val="21"/>
        </w:rPr>
        <w:t>10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.2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8N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收集数据和计算步骤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从药瓶上的刻度读出药液的体积</w:t>
      </w: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当某一滴药液刚好落下时数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开始计时，当数到第“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个药液滴下时停止计时，记下所用时间</w:t>
      </w:r>
      <w:r>
        <w:rPr>
          <w:rFonts w:eastAsia="新宋体" w:cs="Times New Roman" w:ascii="Times New Roman" w:hAnsi="Times New Roman"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算出一个液滴下落的时间间隔为：</w:t>
      </w:r>
      <w:r>
        <w:rPr>
          <w:rFonts w:eastAsia="新宋体" w:cs="Times New Roman" w:ascii="Times New Roman" w:hAnsi="Times New Roman"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记下完成一瓶滴注的时间</w:t>
      </w:r>
      <w:r>
        <w:rPr>
          <w:rFonts w:eastAsia="新宋体" w:cs="Times New Roman" w:ascii="Times New Roman" w:hAnsi="Times New Roman"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算出一瓶的总滴数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算出每滴药液的体积为：</w:t>
      </w: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则每滴药液的质量：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ρ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药</w:t>
      </w: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04165" cy="3898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90" r="286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•</w:t>
      </w:r>
      <w:r>
        <w:rPr>
          <w:rFonts w:eastAsia="Cambria Math" w:cs="Cambria Math" w:ascii="Cambria Math" w:hAnsi="Cambria Math"/>
          <w:kern w:val="0"/>
          <w:szCs w:val="21"/>
        </w:rPr>
        <w:t>ρ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药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不变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甲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应收集的数据有：一瓶药液的体积</w:t>
      </w: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、滴下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滴的时间</w:t>
      </w:r>
      <w:r>
        <w:rPr>
          <w:rFonts w:eastAsia="新宋体" w:cs="Times New Roman" w:ascii="Times New Roman" w:hAnsi="Times New Roman"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一瓶药液体滴完的时间</w:t>
      </w:r>
      <w:r>
        <w:rPr>
          <w:rFonts w:eastAsia="新宋体" w:cs="Times New Roman" w:ascii="Times New Roman" w:hAnsi="Times New Roman"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；一滴药液质量的表达式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04165" cy="389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90" r="286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•</w:t>
      </w:r>
      <w:r>
        <w:rPr>
          <w:rFonts w:eastAsia="Cambria Math" w:cs="Cambria Math" w:ascii="Cambria Math" w:hAnsi="Cambria Math"/>
          <w:kern w:val="0"/>
          <w:szCs w:val="21"/>
        </w:rPr>
        <w:t>ρ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药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气压压强与体积关系、密度公式、重力公式的掌握和运用，涉及到小科技制作，联系生活实验要能明确其中的原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如图所示的装置中，某人将重为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牛的货物匀速提升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，所用时间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秒。求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绳拉重物所做的功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绳拉重物的功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04215" cy="1009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35" r="1260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解决此题要知道定滑轮的特点：使用定滑轮不省力但能改变力的方向，求出拉力，利用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Fs</w:t>
      </w:r>
      <w:r>
        <w:rPr>
          <w:rFonts w:ascii="Times New Roman" w:hAnsi="Times New Roman" w:cs="Times New Roman" w:eastAsia="新宋体"/>
          <w:kern w:val="0"/>
          <w:szCs w:val="21"/>
        </w:rPr>
        <w:t>计算绳拉重物所做的功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利用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计算绳拉重物的功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该滑轮为定滑轮，使用定滑轮不省力，即手对绳子的拉力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绳拉重物所做的功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F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N×2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J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绳拉重物的功率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W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绳拉重物所做的功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600J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绳拉重物的功率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60W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定滑轮的特点及功和功率计算，关键是公式的运用，难度不大，属于简单的计算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8:54:00Z</dcterms:created>
  <dc:creator/>
  <dc:description/>
  <dc:language>en-US</dc:language>
  <cp:lastModifiedBy>微软用户</cp:lastModifiedBy>
  <cp:lastPrinted>2019-04-28T16:54:00Z</cp:lastPrinted>
  <dcterms:modified xsi:type="dcterms:W3CDTF">2019-04-28T01:03:00Z</dcterms:modified>
  <cp:revision>2</cp:revision>
  <dc:subject/>
  <dc:title/>
</cp:coreProperties>
</file>