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0515600</wp:posOffset>
            </wp:positionH>
            <wp:positionV relativeFrom="page">
              <wp:posOffset>121412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吉林省中考物理模拟试题（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月）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根据你对生活中物理量的认识，下列数据中最符合生活实际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一个中学生的质量大约是</w:t>
      </w:r>
      <w:r>
        <w:rPr>
          <w:rFonts w:eastAsia="新宋体" w:cs="Times New Roman" w:ascii="Times New Roman" w:hAnsi="Times New Roman"/>
          <w:szCs w:val="21"/>
        </w:rPr>
        <w:t>50g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学生课桌高约为</w:t>
      </w:r>
      <w:r>
        <w:rPr>
          <w:rFonts w:eastAsia="新宋体" w:cs="Times New Roman" w:ascii="Times New Roman" w:hAnsi="Times New Roman"/>
          <w:szCs w:val="21"/>
        </w:rPr>
        <w:t>80m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人体的密度约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初中生跑</w:t>
      </w:r>
      <w:r>
        <w:rPr>
          <w:rFonts w:eastAsia="新宋体" w:cs="Times New Roman" w:ascii="Times New Roman" w:hAnsi="Times New Roman"/>
          <w:szCs w:val="21"/>
        </w:rPr>
        <w:t>100m</w:t>
      </w:r>
      <w:r>
        <w:rPr>
          <w:rFonts w:ascii="Times New Roman" w:hAnsi="Times New Roman" w:cs="Times New Roman" w:eastAsia="新宋体"/>
          <w:szCs w:val="21"/>
        </w:rPr>
        <w:t>用时</w:t>
      </w:r>
      <w:r>
        <w:rPr>
          <w:rFonts w:eastAsia="新宋体" w:cs="Times New Roman" w:ascii="Times New Roman" w:hAnsi="Times New Roman"/>
          <w:szCs w:val="21"/>
        </w:rPr>
        <w:t>8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方法中，利用热传递来改变物体内能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钻木取火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用“搓手”的方法取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用热水袋取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反复弯折铁丝使其发热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现象属于光的反射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“海市蜃楼”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雨后的天空出现彩虹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“水中倒影”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日食的形成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所示的实验操作中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43000" cy="504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测木块长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875" cy="78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测木块质量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942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38" r="-7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测液体温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测液体体积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关于家庭电路的说法中错误的是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人体安全的电压是不高于</w:t>
      </w:r>
      <w:r>
        <w:rPr>
          <w:rFonts w:eastAsia="新宋体" w:cs="Times New Roman" w:ascii="Times New Roman" w:hAnsi="Times New Roman"/>
          <w:szCs w:val="21"/>
        </w:rPr>
        <w:t>36V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能用铁丝或铜丝代替保险丝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保险丝熔断一定是电路中某处发生了短路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把家用电器的金属外壳接上地线，可以防止触电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小强同学在探究甲、乙两种物质的质量和体积的关系时，得出了如图所示的图象。由图象分析可知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1038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的密度大于乙的密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的密度小于乙的密度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的密度等于乙的密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比较甲乙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“关爱我们的家园”实践活动中，同学们用砂纸清除校园周边的“小广告”。砂纸表面很粗糙，是为了增大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擦除过程中感觉砂纸发热，这是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式增加了它的内能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老师在演示如图所示的齿轮拨动纸片的实验中，纸片发出的声音是靠纸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产生的；若三种齿轮拨动纸片时发出了</w:t>
      </w:r>
      <w:r>
        <w:rPr>
          <w:rFonts w:eastAsia="新宋体" w:cs="Times New Roman" w:ascii="Times New Roman" w:hAnsi="Times New Roman"/>
          <w:szCs w:val="21"/>
        </w:rPr>
        <w:t>dou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szCs w:val="21"/>
        </w:rPr>
        <w:t>m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szCs w:val="21"/>
        </w:rPr>
        <w:t>x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的三个音调，那么发出</w:t>
      </w:r>
      <w:r>
        <w:rPr>
          <w:rFonts w:eastAsia="新宋体" w:cs="Times New Roman" w:ascii="Times New Roman" w:hAnsi="Times New Roman"/>
          <w:szCs w:val="21"/>
        </w:rPr>
        <w:t>x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音调时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甲”、“乙”或“丙”）层齿轮在拨动纸片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609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每天早晨当你面带微笑走进校园后以</w:t>
      </w:r>
      <w:r>
        <w:rPr>
          <w:rFonts w:eastAsia="新宋体" w:cs="Times New Roman" w:ascii="Times New Roman" w:hAnsi="Times New Roman"/>
          <w:szCs w:val="21"/>
        </w:rPr>
        <w:t>1m/s</w:t>
      </w:r>
      <w:r>
        <w:rPr>
          <w:rFonts w:ascii="Times New Roman" w:hAnsi="Times New Roman" w:cs="Times New Roman" w:eastAsia="新宋体"/>
          <w:szCs w:val="21"/>
        </w:rPr>
        <w:t>的速度走向整容镜时，你在镜中的像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的速度向你靠近，你在镜中的像的大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变大”、“变小”或“不变”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为一台电冰箱的铭牌，其中“耗电量</w:t>
      </w:r>
      <w:r>
        <w:rPr>
          <w:rFonts w:eastAsia="新宋体" w:cs="Times New Roman" w:ascii="Times New Roman" w:hAnsi="Times New Roman"/>
          <w:szCs w:val="21"/>
        </w:rPr>
        <w:t>0.50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/24h</w:t>
      </w:r>
      <w:r>
        <w:rPr>
          <w:rFonts w:ascii="Times New Roman" w:hAnsi="Times New Roman" w:cs="Times New Roman" w:eastAsia="新宋体"/>
          <w:szCs w:val="21"/>
        </w:rPr>
        <w:t>这个参数的含义是该冰箱正常使用</w:t>
      </w:r>
      <w:r>
        <w:rPr>
          <w:rFonts w:eastAsia="新宋体" w:cs="Times New Roman" w:ascii="Times New Roman" w:hAnsi="Times New Roman"/>
          <w:szCs w:val="21"/>
        </w:rPr>
        <w:t>24h</w:t>
      </w:r>
      <w:r>
        <w:rPr>
          <w:rFonts w:ascii="Times New Roman" w:hAnsi="Times New Roman" w:cs="Times New Roman" w:eastAsia="新宋体"/>
          <w:szCs w:val="21"/>
        </w:rPr>
        <w:t>消耗的电能为</w:t>
      </w:r>
      <w:r>
        <w:rPr>
          <w:rFonts w:eastAsia="新宋体" w:cs="Times New Roman" w:ascii="Times New Roman" w:hAnsi="Times New Roman"/>
          <w:szCs w:val="21"/>
        </w:rPr>
        <w:t>0.50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如果按照额定功率是</w:t>
      </w:r>
      <w:r>
        <w:rPr>
          <w:rFonts w:eastAsia="新宋体" w:cs="Times New Roman" w:ascii="Times New Roman" w:hAnsi="Times New Roman"/>
          <w:szCs w:val="21"/>
        </w:rPr>
        <w:t>70W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4h</w:t>
      </w:r>
      <w:r>
        <w:rPr>
          <w:rFonts w:ascii="Times New Roman" w:hAnsi="Times New Roman" w:cs="Times New Roman" w:eastAsia="新宋体"/>
          <w:szCs w:val="21"/>
        </w:rPr>
        <w:t>计算，则消耗的电能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这个计算结果与电冰箱铭牌上提供的相关参数差异较大，是由于冰箱具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工作的特点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9775" cy="1285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现在世界上经常核泄漏，为了给泄漏的核反应堆降温，向其内部注入了大量的水，这是利用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较大的性质。目前，核能在许多经济发达国家已经成为常规能源，它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可再生”或“不可再生”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能源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右图为小莉在水平地面上玩滑板时的情景。她的滑板重</w:t>
      </w:r>
      <w:r>
        <w:rPr>
          <w:rFonts w:eastAsia="新宋体" w:cs="Times New Roman" w:ascii="Times New Roman" w:hAnsi="Times New Roman"/>
          <w:szCs w:val="21"/>
        </w:rPr>
        <w:t>40N</w:t>
      </w:r>
      <w:r>
        <w:rPr>
          <w:rFonts w:ascii="Times New Roman" w:hAnsi="Times New Roman" w:cs="Times New Roman" w:eastAsia="新宋体"/>
          <w:szCs w:val="21"/>
        </w:rPr>
        <w:t>，与地面的总接触面积为</w:t>
      </w:r>
      <w:r>
        <w:rPr>
          <w:rFonts w:eastAsia="新宋体" w:cs="Times New Roman" w:ascii="Times New Roman" w:hAnsi="Times New Roman"/>
          <w:szCs w:val="21"/>
        </w:rPr>
        <w:t>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当体重为</w:t>
      </w:r>
      <w:r>
        <w:rPr>
          <w:rFonts w:eastAsia="新宋体" w:cs="Times New Roman" w:ascii="Times New Roman" w:hAnsi="Times New Roman"/>
          <w:szCs w:val="21"/>
        </w:rPr>
        <w:t>440N</w:t>
      </w:r>
      <w:r>
        <w:rPr>
          <w:rFonts w:ascii="Times New Roman" w:hAnsi="Times New Roman" w:cs="Times New Roman" w:eastAsia="新宋体"/>
          <w:szCs w:val="21"/>
        </w:rPr>
        <w:t>的小莉站在滑板上时，滑板对地面的压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33425" cy="91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人们根据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原理修建了三峡大坝船闸。干旱期间大坝开闸放水，水位降到</w:t>
      </w:r>
      <w:r>
        <w:rPr>
          <w:rFonts w:eastAsia="新宋体" w:cs="Times New Roman" w:ascii="Times New Roman" w:hAnsi="Times New Roman"/>
          <w:szCs w:val="21"/>
        </w:rPr>
        <w:t>145m</w:t>
      </w:r>
      <w:r>
        <w:rPr>
          <w:rFonts w:ascii="Times New Roman" w:hAnsi="Times New Roman" w:cs="Times New Roman" w:eastAsia="新宋体"/>
          <w:szCs w:val="21"/>
        </w:rPr>
        <w:t>时，坝底所受水的压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取</w:t>
      </w:r>
      <w:r>
        <w:rPr>
          <w:rFonts w:eastAsia="新宋体" w:cs="Times New Roman" w:ascii="Times New Roman" w:hAnsi="Times New Roman"/>
          <w:szCs w:val="21"/>
        </w:rPr>
        <w:t>10N/k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亚洲人在“法网”比赛中的冠军李娜双手反拍击球时，球拍和球两者均会发生形变，这说明物体间力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；球拍击球的结果会使球的运动方向和速度大小发生改变，这说明力的作用可以使物体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发生改变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所示，电源电压不变。闭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后，再闭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电流表的示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电压表的示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选填“变大”、“变小”或“不变”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981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现有一重为</w:t>
      </w:r>
      <w:r>
        <w:rPr>
          <w:rFonts w:eastAsia="新宋体" w:cs="Times New Roman" w:ascii="Times New Roman" w:hAnsi="Times New Roman"/>
          <w:szCs w:val="21"/>
        </w:rPr>
        <w:t>3000N</w:t>
      </w:r>
      <w:r>
        <w:rPr>
          <w:rFonts w:ascii="Times New Roman" w:hAnsi="Times New Roman" w:cs="Times New Roman" w:eastAsia="新宋体"/>
          <w:szCs w:val="21"/>
        </w:rPr>
        <w:t>的包装箱，工人师傅想把它搬到</w:t>
      </w:r>
      <w:r>
        <w:rPr>
          <w:rFonts w:eastAsia="新宋体" w:cs="Times New Roman" w:ascii="Times New Roman" w:hAnsi="Times New Roman"/>
          <w:szCs w:val="21"/>
        </w:rPr>
        <w:t>1.2m</w:t>
      </w:r>
      <w:r>
        <w:rPr>
          <w:rFonts w:ascii="Times New Roman" w:hAnsi="Times New Roman" w:cs="Times New Roman" w:eastAsia="新宋体"/>
          <w:szCs w:val="21"/>
        </w:rPr>
        <w:t>高的车厢上，他们用木板在车厢与地面之间搭成一个长度约为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的简易斜面，工人师傅在</w:t>
      </w:r>
      <w:r>
        <w:rPr>
          <w:rFonts w:eastAsia="新宋体" w:cs="Times New Roman" w:ascii="Times New Roman" w:hAnsi="Times New Roman"/>
          <w:szCs w:val="21"/>
        </w:rPr>
        <w:t>10s</w:t>
      </w:r>
      <w:r>
        <w:rPr>
          <w:rFonts w:ascii="Times New Roman" w:hAnsi="Times New Roman" w:cs="Times New Roman" w:eastAsia="新宋体"/>
          <w:szCs w:val="21"/>
        </w:rPr>
        <w:t>内用</w:t>
      </w:r>
      <w:r>
        <w:rPr>
          <w:rFonts w:eastAsia="新宋体" w:cs="Times New Roman" w:ascii="Times New Roman" w:hAnsi="Times New Roman"/>
          <w:szCs w:val="21"/>
        </w:rPr>
        <w:t>1200N</w:t>
      </w:r>
      <w:r>
        <w:rPr>
          <w:rFonts w:ascii="Times New Roman" w:hAnsi="Times New Roman" w:cs="Times New Roman" w:eastAsia="新宋体"/>
          <w:szCs w:val="21"/>
        </w:rPr>
        <w:t>的推力沿斜面把包装箱匀速推上车。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斜面的机械效率是多少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工人推箱子的功率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所示电路，电源电压为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．闭合开关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两端的电压为</w:t>
      </w:r>
      <w:r>
        <w:rPr>
          <w:rFonts w:eastAsia="新宋体" w:cs="Times New Roman" w:ascii="Times New Roman" w:hAnsi="Times New Roman"/>
          <w:szCs w:val="21"/>
        </w:rPr>
        <w:t>1V</w:t>
      </w:r>
      <w:r>
        <w:rPr>
          <w:rFonts w:ascii="Times New Roman" w:hAnsi="Times New Roman" w:cs="Times New Roman" w:eastAsia="新宋体"/>
          <w:szCs w:val="21"/>
        </w:rPr>
        <w:t>，电路中的电流为</w:t>
      </w:r>
      <w:r>
        <w:rPr>
          <w:rFonts w:eastAsia="新宋体"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求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电功率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62050" cy="828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简答题（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是一个电热水壶，结合你所学的物理知识和对电热水壶的了解，就电热水壶的结构或使用过程等的具体情况，从力学、电学的角度分别提出一个与物理有关的问题，并针对所提出的问题做出简答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实例：（热学问题）“白气”是如何形成的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是壶中的水蒸气遇到冷空气后液化形成的小水珠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力学问题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学问题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47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为了使教室内的学生上课免受周围环境噪声干扰，说出两条有效合理措施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作图与实验探究题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各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静止在斜面上的物体，画出它对斜面压力的示意图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在虚线框内填上适当类型的光学元件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在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标出通电螺线管两端的极性，并画出图中放置的小磁针北极在螺线管通电时的受力方向（黑色部分表示小磁针的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）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44035" cy="904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在“观察水的沸腾”的实验中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指出图甲中实验操作错误之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改正错误后，继续实验。当水温升高到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每隔</w:t>
      </w:r>
      <w:r>
        <w:rPr>
          <w:rFonts w:eastAsia="新宋体" w:cs="Times New Roman" w:ascii="Times New Roman" w:hAnsi="Times New Roman"/>
          <w:szCs w:val="21"/>
        </w:rPr>
        <w:t>1min</w:t>
      </w:r>
      <w:r>
        <w:rPr>
          <w:rFonts w:ascii="Times New Roman" w:hAnsi="Times New Roman" w:cs="Times New Roman" w:eastAsia="新宋体"/>
          <w:szCs w:val="21"/>
        </w:rPr>
        <w:t>记录一次水的温度，直到水沸腾后再持续几分钟为止。数据记录如表：</w:t>
      </w:r>
    </w:p>
    <w:tbl>
      <w:tblPr>
        <w:tblW w:w="73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in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温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8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min</w:t>
      </w:r>
      <w:r>
        <w:rPr>
          <w:rFonts w:ascii="Times New Roman" w:hAnsi="Times New Roman" w:cs="Times New Roman" w:eastAsia="新宋体"/>
          <w:szCs w:val="21"/>
        </w:rPr>
        <w:t>温度计示数如图乙所示，此时水的温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根据表中数据可知：水的沸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℃，由此可判断出当时水面上方的气压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高于”、“等于”或“低于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标准大气压，水沸腾时的特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水沸腾时，可以看到水面上不停的冒“白气”产生此现象的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66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物理实验课上，老师让同学们自选器材测量物体的密度。小雨选择了天平、量筒、水和细线，测量橡皮泥的密度。实验操作过程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15510" cy="1647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上图中合理的操作顺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图可知，橡皮泥的质量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橡皮泥的体积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则橡皮泥的密度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测量完密度后，小雨还想知道浮力的大小与物体所受的重力大小是否有关，再给你一只弹簧测力计，请你帮他设计一个实验验证他的猜想。（简要写出实验过程及分析论证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电路中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是滑动变阻器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是定值电阻，电源两端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保持不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实物连接图在虚线框内画出电路图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当滑动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最左端滑到最右端时，电压表示数随电流变化的图象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则滑动变阻器的最大阻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06035" cy="1704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sz w:val="44"/>
          <w:szCs w:val="44"/>
        </w:rPr>
      </w:pPr>
      <w:r>
        <w:rPr>
          <w:rFonts w:ascii="Times New Roman" w:hAnsi="Times New Roman" w:cs="Times New Roman" w:eastAsia="新宋体"/>
          <w:b/>
          <w:sz w:val="44"/>
          <w:szCs w:val="44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一个中学生的质量大约是</w:t>
      </w:r>
      <w:r>
        <w:rPr>
          <w:rFonts w:eastAsia="新宋体" w:cs="Times New Roman" w:ascii="Times New Roman" w:hAnsi="Times New Roman"/>
          <w:szCs w:val="21"/>
        </w:rPr>
        <w:t>50kg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中学生课桌的高度约为</w:t>
      </w:r>
      <w:r>
        <w:rPr>
          <w:rFonts w:eastAsia="新宋体" w:cs="Times New Roman" w:ascii="Times New Roman" w:hAnsi="Times New Roman"/>
          <w:szCs w:val="21"/>
        </w:rPr>
        <w:t>80cm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合题意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人体的密度和水大约差不多，为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．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初中生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米跑的时间大约是</w:t>
      </w:r>
      <w:r>
        <w:rPr>
          <w:rFonts w:eastAsia="新宋体" w:cs="Times New Roman" w:ascii="Times New Roman" w:hAnsi="Times New Roman"/>
          <w:szCs w:val="21"/>
        </w:rPr>
        <w:t>8s</w:t>
      </w:r>
      <w:r>
        <w:rPr>
          <w:rFonts w:ascii="Times New Roman" w:hAnsi="Times New Roman" w:cs="Times New Roman" w:eastAsia="新宋体"/>
          <w:szCs w:val="21"/>
        </w:rPr>
        <w:t>左右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钻木取火，是通过做功方法改变物体内能的，此过程中机械能转化成内能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用“搓手”的方法取暖，是通过做功方法改变物体内能的，此过程中机械能转化成内能，不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用热水袋取暖，是通过热传递的方法改变物体内能的，此过程中内能从热水转移到人体上，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反复弯折铁丝使其发热，是通过做功方法改变物体内能的，此过程中机械能转化成内能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海市蜃楼是一种由光的折射产生的现象，是由于空气的密度不均匀而引起的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雨后的天空出现彩虹是光的色散，是一种由光的折射产生的现象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水中倒影属于平面镜成像，是由于光的反射形成的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日食的形成是由光的直线传播形成的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测物体长度刻度尺刻度紧贴物体。图示中操作不正确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取放砝码要用镊子，图示中用手拿砝码是错误的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测量液体温度，温度计的玻璃泡要悬于液体。图示中操作不正确，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使用量筒或量杯测液体体积，读数时量筒或量杯都要放在水平桌面上，视线与液面相平；图示中操作正确，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【解答】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人体安全电压不高于</w:t>
      </w:r>
      <w:r>
        <w:rPr>
          <w:rFonts w:eastAsia="新宋体" w:cs="Times New Roman" w:ascii="Times New Roman" w:hAnsi="Times New Roman"/>
          <w:szCs w:val="21"/>
        </w:rPr>
        <w:t>36V</w:t>
      </w:r>
      <w:r>
        <w:rPr>
          <w:rFonts w:ascii="Times New Roman" w:hAnsi="Times New Roman" w:cs="Times New Roman" w:eastAsia="新宋体"/>
          <w:szCs w:val="21"/>
        </w:rPr>
        <w:t>．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铁丝或铜丝的熔点比较高，电流过大时，产生过大的热量，不会使铁丝或铜丝熔断，不能在电流过大时，自动切断电源，千万不要用铁丝或铜丝代替保险丝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保险丝熔断可能是电路中某处发生了短路，可能是电路中总功率过大。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把家用电器的金属外壳接上地线，在金属外壳的用电器漏电，人接触时地线把人体短路，可以防止触电。不符合题意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【解答】解：根据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知，当体积相同时，质量越大，密度越大。如图所示，当体积相同时甲的质量大于乙的质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甲的密度大于乙的密度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1028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                     </w:t>
      </w:r>
      <w:r>
        <w:rPr>
          <w:rFonts w:ascii="Times New Roman" w:hAnsi="Times New Roman" w:cs="Times New Roman" w:eastAsia="新宋体"/>
          <w:szCs w:val="21"/>
        </w:rPr>
        <w:t>故答案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【解答】解：砂纸表面很粗糙，是通过增大接触面的粗糙程度来增大摩擦力的；在擦除过程中感觉砂纸发热，说明砂纸的内能增大了，而增大内能有两条途径：做功和热传递，在擦除过程中人对砂纸做了功，它是通过做功的方式增加了砂纸的内能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摩擦力（摩擦）；做功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【解答】解：齿轮拨动纸片振动，产生声音，这种声音是由纸片的振动产生的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音乐中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顺序音调越来越高，故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比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音调高，由图可知甲、乙、丙三个齿轮中丙的齿最密，同样轮动一圈，丙转过的齿数多，也就是在相同时间内拨动纸片使之振动的次数多，音调的高低由振动的快慢决定，所以丙齿轮拨动纸片发出的音调高，即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声音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振动；丙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【解答】解：由于像与物到平面镜的距离相等，所以物以多大的速度走向镜，像也以同样的速度走向镜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但本题的意思是以物为参照物，所以像的速度为物的速度二倍，即</w:t>
      </w:r>
      <w:r>
        <w:rPr>
          <w:rFonts w:eastAsia="新宋体" w:cs="Times New Roman" w:ascii="Times New Roman" w:hAnsi="Times New Roman"/>
          <w:szCs w:val="21"/>
        </w:rPr>
        <w:t>2m/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人的视觉总认为物体近大远小，但事实上物体的大小并没有变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不变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冰箱连续工作</w:t>
      </w:r>
      <w:r>
        <w:rPr>
          <w:rFonts w:eastAsia="新宋体" w:cs="Times New Roman" w:ascii="Times New Roman" w:hAnsi="Times New Roman"/>
          <w:szCs w:val="21"/>
        </w:rPr>
        <w:t>24h</w:t>
      </w:r>
      <w:r>
        <w:rPr>
          <w:rFonts w:ascii="Times New Roman" w:hAnsi="Times New Roman" w:cs="Times New Roman" w:eastAsia="新宋体"/>
          <w:szCs w:val="21"/>
        </w:rPr>
        <w:t>消耗电能：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W×24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68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上面计算出的是连续工作</w:t>
      </w:r>
      <w:r>
        <w:rPr>
          <w:rFonts w:eastAsia="新宋体" w:cs="Times New Roman" w:ascii="Times New Roman" w:hAnsi="Times New Roman"/>
          <w:szCs w:val="21"/>
        </w:rPr>
        <w:t>24h</w:t>
      </w:r>
      <w:r>
        <w:rPr>
          <w:rFonts w:ascii="Times New Roman" w:hAnsi="Times New Roman" w:cs="Times New Roman" w:eastAsia="新宋体"/>
          <w:szCs w:val="21"/>
        </w:rPr>
        <w:t>消耗电能，而实际上电冰箱是不连续工作的，所以会导致计算结果与冰箱铭牌上提供的相关参数差异较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.68</w:t>
      </w:r>
      <w:r>
        <w:rPr>
          <w:rFonts w:ascii="Times New Roman" w:hAnsi="Times New Roman" w:cs="Times New Roman" w:eastAsia="新宋体"/>
          <w:szCs w:val="21"/>
        </w:rPr>
        <w:t>，不连续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因为水的比热容较大，相同质量的水和其它物质比较，升高相同的温度，水吸收的热量多，所以用水给反应堆降温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煤和石油都是古生物的遗体被掩压在地下深层中，经过漫长的演化而形成的，一旦被燃烧耗用后，不可能在数百年乃至数万年内再生，核能与煤、石油能源类似，属于不可再生能源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比热容，不可再生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【解答】解：∵小莉站在滑板上在水平地面上玩耍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滑板对水平地面的压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0N+40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0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滑板与地面的接触面积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滑板对地面的压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人们根据连通器的原理修建了三峡大坝船闸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水对坝底的压强为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×10N/kg×145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4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连通器；</w:t>
      </w:r>
      <w:r>
        <w:rPr>
          <w:rFonts w:eastAsia="新宋体" w:cs="Times New Roman" w:ascii="Times New Roman" w:hAnsi="Times New Roman"/>
          <w:szCs w:val="21"/>
        </w:rPr>
        <w:t>1.4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【解答】解：拍击球，施力物是拍，受力物是球；拍变形受的力，施力物是球，受力物是拍。这一现象说明物体间力的作用是相互的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球的运动方向和速度大小的改变是力改变了物体的运动状态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相互；运动状态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【解答】解：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闭合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断开时，电流表示数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电压表示数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也闭合后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被短路，故电压表测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电压，也等于电源两端电压，故电压表示数变大；电流表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，即电流表示数变大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：变大；变大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【解答】解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工人做的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0N×4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有用功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00N×1.2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0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斜面的机械效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447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工人做功的功率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3905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此斜面的机械效率为</w:t>
      </w:r>
      <w:r>
        <w:rPr>
          <w:rFonts w:eastAsia="新宋体" w:cs="Times New Roman" w:ascii="Times New Roman" w:hAnsi="Times New Roman"/>
          <w:szCs w:val="21"/>
        </w:rPr>
        <w:t>75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工人做功的功率为</w:t>
      </w:r>
      <w:r>
        <w:rPr>
          <w:rFonts w:eastAsia="新宋体" w:cs="Times New Roman" w:ascii="Times New Roman" w:hAnsi="Times New Roman"/>
          <w:szCs w:val="21"/>
        </w:rPr>
        <w:t>480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灯泡两端的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电功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V×0.2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4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电功率为</w:t>
      </w:r>
      <w:r>
        <w:rPr>
          <w:rFonts w:eastAsia="新宋体" w:cs="Times New Roman" w:ascii="Times New Roman" w:hAnsi="Times New Roman"/>
          <w:szCs w:val="21"/>
        </w:rPr>
        <w:t>0.4W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简答题（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【解答】解：本题限定在力学和电学两个范围内发现问题，并解答，提出问题是开放的，没有统一标准答案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参考答案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力学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为什么壶身与壶嘴一样高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壶身与壶嘴构成连通器，壶嘴口低了会导致装水量减少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为什么底部，常有几个凸凹不平的同心圆圈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铝制水壶的底部有几个凸凹不平的同心圆圈，既可以增大加热时的受热面积又能增强机械强度、防止水壶底部受力过大而变形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水烧开时，观察到壶盖被顶起。说出能量转化情况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给水加热过程中，是电能转化为内能；壶盖被顶起过程中，是内能转化为机械能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电学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电水壶为什么能烧开水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因为通电后发热体会发热，电能转化为水的内能，使水烧开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为什么用电高峰期烧开一壶水所用时间长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用电高峰期电压低，电水壶实际功率小，所以烧开一壶水所用时间要长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【解答】解：把教室的门窗关紧，可以从传播过程中减弱噪声，方法有效，在教室周围植树可以有效的在噪声的传播过程中减弱噪声，方法有效、合理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在校园周围栽树；关上门窗。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作图与实验探究题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各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、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压力的作用点在斜面上，从作用点起，垂直斜面画线段，在线段的末端画上箭头表示力的方向，如下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图知，光线能够经光学元件透过去，所以光学元件应该为透镜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平行光线经透镜后变得发散，透镜对光线有发散作用，因此填凹透镜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电源的左端是正极，电流从通电螺线管的左端流入，右端流出，根据右手定则可知，螺线管右端就是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；由于同名磁极相互排斥，所以小磁针的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极即上端就会受到一个向右的排斥力的作用；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39285" cy="800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温度计的玻璃泡碰到了容器底，这样测量的温度不是液体的温度了，同时还容易损坏温度计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图知，温度计的分度值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所以温度计的示数为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根据表格中数据，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钟，谁的温度保持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不变，所以水的沸点为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同时还可以看出水在沸腾过程中吸热但温度保持不变。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当时水的沸点低于标准大气压下水的沸点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），所以当时气压低于标准大气压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水在沸腾过程中，产生大量高温的水蒸气，遇冷会液化成大量的小水滴，这就是我们看到的“白气”。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温度计的玻璃泡与容器底接触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；低于；继续吸热，温度不变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水蒸气遇冷液化成小水滴，形成“白气”。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测量橡皮泥的质量，然后量筒内倒入适量的水，读出水的体积，再把橡皮泥用细线拴好，浸没在水中，读出水面到达的刻度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游码对应的刻度值，标尺每一个大格代表</w:t>
      </w:r>
      <w:r>
        <w:rPr>
          <w:rFonts w:eastAsia="新宋体" w:cs="Times New Roman" w:ascii="Times New Roman" w:hAnsi="Times New Roman"/>
          <w:szCs w:val="21"/>
        </w:rPr>
        <w:t>1g</w:t>
      </w:r>
      <w:r>
        <w:rPr>
          <w:rFonts w:ascii="Times New Roman" w:hAnsi="Times New Roman" w:cs="Times New Roman" w:eastAsia="新宋体"/>
          <w:szCs w:val="21"/>
        </w:rPr>
        <w:t>，每一个小格代表</w:t>
      </w:r>
      <w:r>
        <w:rPr>
          <w:rFonts w:eastAsia="新宋体" w:cs="Times New Roman" w:ascii="Times New Roman" w:hAnsi="Times New Roman"/>
          <w:szCs w:val="21"/>
        </w:rPr>
        <w:t>0.2g</w:t>
      </w:r>
      <w:r>
        <w:rPr>
          <w:rFonts w:ascii="Times New Roman" w:hAnsi="Times New Roman" w:cs="Times New Roman" w:eastAsia="新宋体"/>
          <w:szCs w:val="21"/>
        </w:rPr>
        <w:t>，游码对应的刻度值是</w:t>
      </w:r>
      <w:r>
        <w:rPr>
          <w:rFonts w:eastAsia="新宋体" w:cs="Times New Roman" w:ascii="Times New Roman" w:hAnsi="Times New Roman"/>
          <w:szCs w:val="21"/>
        </w:rPr>
        <w:t>4.4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体的质量＝砝码的质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游码对应的刻度值＝</w:t>
      </w:r>
      <w:r>
        <w:rPr>
          <w:rFonts w:eastAsia="新宋体" w:cs="Times New Roman" w:ascii="Times New Roman" w:hAnsi="Times New Roman"/>
          <w:szCs w:val="21"/>
        </w:rPr>
        <w:t>20g+4.4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.4g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物体的体积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m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m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400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2g/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4.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.2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验过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将橡皮泥分成大小不等的两块，将小块橡皮泥用细线系好挂在弹簧测力计下，测出小块橡皮泥受重力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再将小块橡皮泥浸入装有适量水的量筒中记下水面到达的刻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并记下弹簧测力计示数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取出小块橡皮泥，用同样方法测出大块橡皮泥受重力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将大块橡皮泥浸入量筒中使水面到达刻度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记下弹簧测力计示数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析论证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分别求出小块、大块橡皮泥所受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比较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说明浮力大小与物体重力无关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说明浮力大小与物体重力有关。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解答】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物图电流路径为正极→开关→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</w:rPr>
        <w:t>电流表→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</w:rPr>
        <w:t>负极，因此这是一个串联电路，电流表测总电流，电压表测量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，电路如下图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滑动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最左端时，滑动变阻器连入电路中阻值最大，从图象中可以看出此时电压表示数为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，电流表示数为</w:t>
      </w:r>
      <w:r>
        <w:rPr>
          <w:rFonts w:eastAsia="新宋体"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串联电路电压的特点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两端的电压为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V</w:t>
      </w:r>
      <w:r>
        <w:rPr>
          <w:rFonts w:ascii="Times New Roman" w:hAnsi="Times New Roman" w:cs="Times New Roman" w:eastAsia="新宋体"/>
          <w:szCs w:val="21"/>
        </w:rPr>
        <w:t>，电路中的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路图如图所示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2001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50:00Z</dcterms:created>
  <dc:creator/>
  <dc:description/>
  <dc:language>en-US</dc:language>
  <cp:lastModifiedBy>Administrator</cp:lastModifiedBy>
  <cp:lastPrinted>2019-05-04T16:50:00Z</cp:lastPrinted>
  <dcterms:modified xsi:type="dcterms:W3CDTF">2019-05-04T02:44:00Z</dcterms:modified>
  <cp:revision>9</cp:revision>
  <dc:subject/>
  <dc:title/>
</cp:coreProperties>
</file>