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-2018</w:t>
      </w:r>
      <w:r>
        <w:rPr>
          <w:rFonts w:ascii="宋体;SimSun" w:hAnsi="宋体;SimSun" w:cs="宋体;SimSun"/>
          <w:b/>
          <w:sz w:val="32"/>
          <w:szCs w:val="32"/>
        </w:rPr>
        <w:t>学年下学期期末考试</w:t>
      </w:r>
    </w:p>
    <w:p>
      <w:pPr>
        <w:pStyle w:val="Normal"/>
        <w:ind w:firstLine="2249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三年级 </w:t>
      </w:r>
      <w:r>
        <w:rPr>
          <w:rFonts w:ascii="宋体;SimSun" w:hAnsi="宋体;SimSun" w:cs="宋体;SimSun"/>
          <w:b/>
          <w:sz w:val="32"/>
          <w:szCs w:val="32"/>
          <w:u w:val="double"/>
        </w:rPr>
        <w:t xml:space="preserve"> 数学 </w:t>
      </w:r>
      <w:r>
        <w:rPr>
          <w:rFonts w:ascii="宋体;SimSun" w:hAnsi="宋体;SimSun" w:cs="宋体;SimSun"/>
          <w:b/>
          <w:sz w:val="32"/>
          <w:szCs w:val="32"/>
        </w:rPr>
        <w:t xml:space="preserve"> 试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（ 分值：</w:t>
      </w:r>
      <w:r>
        <w:rPr>
          <w:rFonts w:cs="宋体;SimSun" w:ascii="宋体;SimSun" w:hAnsi="宋体;SimSun"/>
          <w:sz w:val="24"/>
        </w:rPr>
        <w:t>10</w:t>
      </w:r>
      <w:r>
        <w:rPr/>
        <w:t>0</w:t>
      </w:r>
      <w:r>
        <w:rPr/>
        <w:t>分   时间：</w:t>
      </w:r>
      <w:r>
        <w:rPr/>
        <w:t>120</w:t>
      </w:r>
      <w:r>
        <w:rPr/>
        <w:t>分钟 ）</w:t>
      </w:r>
    </w:p>
    <w:tbl>
      <w:tblPr>
        <w:tblW w:w="7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1"/>
        <w:gridCol w:w="900"/>
        <w:gridCol w:w="901"/>
        <w:gridCol w:w="900"/>
        <w:gridCol w:w="901"/>
        <w:gridCol w:w="1055"/>
      </w:tblGrid>
      <w:tr>
        <w:trPr>
          <w:trHeight w:val="6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六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分</w:t>
            </w:r>
          </w:p>
        </w:tc>
      </w:tr>
      <w:tr>
        <w:trPr>
          <w:trHeight w:val="4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。（第</w:t>
      </w:r>
      <w:r>
        <w:rPr>
          <w:rFonts w:cs="宋体;SimSun" w:ascii="宋体;SimSun" w:hAnsi="宋体;SimSun"/>
          <w:b/>
          <w:sz w:val="24"/>
        </w:rPr>
        <w:t>1—5</w:t>
      </w:r>
      <w:r>
        <w:rPr>
          <w:rFonts w:ascii="宋体;SimSun" w:hAnsi="宋体;SimSun" w:cs="宋体;SimSun"/>
          <w:b/>
          <w:sz w:val="24"/>
        </w:rPr>
        <w:t>题每空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，其余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。）共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25146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9.8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sz w:val="24"/>
        </w:rPr>
        <w:t>800</w:t>
      </w:r>
      <w:r>
        <w:rPr>
          <w:sz w:val="24"/>
        </w:rPr>
        <w:t>平方分米</w:t>
      </w:r>
      <w:r>
        <w:rPr>
          <w:sz w:val="24"/>
        </w:rPr>
        <w:t>=(       )</w:t>
      </w:r>
      <w:r>
        <w:rPr>
          <w:sz w:val="24"/>
        </w:rPr>
        <w:t>平方米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 ）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720"/>
        <w:rPr/>
      </w:pPr>
      <w:r>
        <w:rPr>
          <w:sz w:val="24"/>
        </w:rPr>
        <w:t>10</w:t>
      </w:r>
      <w:r>
        <w:rPr>
          <w:sz w:val="24"/>
        </w:rPr>
        <w:t>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厘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4</w:t>
      </w:r>
      <w:r>
        <w:rPr>
          <w:sz w:val="24"/>
        </w:rPr>
        <w:t>个月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年</w:t>
      </w:r>
    </w:p>
    <w:p>
      <w:pPr>
        <w:pStyle w:val="Normal"/>
        <w:spacing w:lineRule="exact" w:line="420"/>
        <w:ind w:firstLine="720"/>
        <w:rPr/>
      </w:pPr>
      <w:r>
        <w:rPr>
          <w:sz w:val="24"/>
        </w:rPr>
        <w:t>6</w:t>
      </w:r>
      <w:r>
        <w:rPr>
          <w:sz w:val="24"/>
        </w:rPr>
        <w:t>吨</w:t>
      </w:r>
      <w:r>
        <w:rPr>
          <w:sz w:val="24"/>
        </w:rPr>
        <w:t>-20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小时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分钟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（   ）里填上适当的单位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爸爸身高有</w:t>
      </w:r>
      <w:r>
        <w:rPr>
          <w:rFonts w:cs="宋体;SimSun" w:ascii="宋体;SimSun" w:hAnsi="宋体;SimSun"/>
          <w:sz w:val="24"/>
        </w:rPr>
        <w:t>179</w:t>
      </w:r>
      <w:r>
        <w:rPr>
          <w:rFonts w:ascii="宋体;SimSun" w:hAnsi="宋体;SimSun" w:cs="宋体;SimSun"/>
          <w:sz w:val="24"/>
        </w:rPr>
        <w:t>（     ），教室地面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（      ）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某同学身份证号码是</w:t>
      </w:r>
      <w:r>
        <w:rPr>
          <w:rFonts w:cs="宋体;SimSun" w:ascii="宋体;SimSun" w:hAnsi="宋体;SimSun"/>
          <w:sz w:val="24"/>
        </w:rPr>
        <w:t>532526200908220825</w:t>
      </w:r>
      <w:r>
        <w:rPr>
          <w:rFonts w:ascii="宋体;SimSun" w:hAnsi="宋体;SimSun" w:cs="宋体;SimSun"/>
          <w:sz w:val="24"/>
        </w:rPr>
        <w:t xml:space="preserve">，该同学是（    ）性。（填     </w:t>
      </w:r>
    </w:p>
    <w:p>
      <w:pPr>
        <w:pStyle w:val="Normal"/>
        <w:spacing w:lineRule="exact" w:line="4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男或女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下午你面对太阳时，你的后面是（      ）面，右面是（      ）面。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915</wp:posOffset>
                </wp:positionH>
                <wp:positionV relativeFrom="paragraph">
                  <wp:posOffset>65405</wp:posOffset>
                </wp:positionV>
                <wp:extent cx="200025" cy="198120"/>
                <wp:effectExtent l="5715" t="5080" r="5080" b="5715"/>
                <wp:wrapNone/>
                <wp:docPr id="2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46.45pt;margin-top:5.15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　　里填上“＞”“＜”或“</w:t>
      </w:r>
      <w:r>
        <w:rPr>
          <w:rFonts w:cs="宋体;SimSun" w:ascii="宋体;SimSun" w:hAnsi="宋体;SimSun"/>
          <w:sz w:val="24"/>
        </w:rPr>
        <w:t>=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9940</wp:posOffset>
                </wp:positionH>
                <wp:positionV relativeFrom="paragraph">
                  <wp:posOffset>103505</wp:posOffset>
                </wp:positionV>
                <wp:extent cx="200025" cy="198120"/>
                <wp:effectExtent l="5715" t="5080" r="5080" b="5715"/>
                <wp:wrapNone/>
                <wp:docPr id="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62.2pt;margin-top:8.15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93980</wp:posOffset>
                </wp:positionV>
                <wp:extent cx="200025" cy="198120"/>
                <wp:effectExtent l="5715" t="5080" r="5080" b="5715"/>
                <wp:wrapNone/>
                <wp:docPr id="4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156.7pt;margin-top:7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6445</wp:posOffset>
                </wp:positionH>
                <wp:positionV relativeFrom="paragraph">
                  <wp:posOffset>103505</wp:posOffset>
                </wp:positionV>
                <wp:extent cx="200025" cy="198120"/>
                <wp:effectExtent l="5715" t="5080" r="5080" b="5715"/>
                <wp:wrapNone/>
                <wp:docPr id="5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260.35pt;margin-top:8.15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0.99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  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ascii="宋体;SimSun" w:hAnsi="宋体;SimSun" w:cs="宋体;SimSun"/>
          <w:sz w:val="24"/>
        </w:rPr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</w:r>
      <w:r>
        <w:rPr>
          <w:rFonts w:ascii="宋体;SimSun" w:hAnsi="宋体;SimSun" w:cs="宋体;SimSun"/>
          <w:sz w:val="24"/>
        </w:rPr>
        <w:t xml:space="preserve">  　　　</w:t>
      </w:r>
      <w:r>
        <w:rPr>
          <w:rFonts w:ascii="宋体;SimSun" w:hAnsi="宋体;SimSun" w:cs="宋体;SimSun"/>
          <w:sz w:val="24"/>
        </w:rPr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0.4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闰年全年有（     ）天，平年全年有（     ）天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一个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这个数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倍是（       ）。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只鸵鸟重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千克，是一只企鹅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一只企鹅重（       ）千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   2.4</w:t>
      </w:r>
      <w:r>
        <w:rPr>
          <w:rFonts w:ascii="宋体;SimSun" w:hAnsi="宋体;SimSun" w:cs="宋体;SimSun"/>
          <w:sz w:val="24"/>
        </w:rPr>
        <w:t>读作（              ），一点二一写作（           ）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晚上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计时法表示是（            ）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按规律接着往下写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.5,  1,  1.5,  2</w:t>
      </w:r>
      <w:r>
        <w:rPr>
          <w:rFonts w:ascii="宋体;SimSun" w:hAnsi="宋体;SimSun" w:cs="宋体;SimSun"/>
          <w:sz w:val="24"/>
        </w:rPr>
        <w:t>， （     ）， （      ）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   4</w:t>
      </w:r>
      <w:r>
        <w:rPr>
          <w:rFonts w:ascii="宋体;SimSun" w:hAnsi="宋体;SimSun" w:cs="宋体;SimSun"/>
          <w:sz w:val="24"/>
        </w:rPr>
        <w:t>个人参加乒乓球小组赛，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比赛一场，一共要赛（　　　）场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边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的正方形，面积是（        ）平方米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一本笔记本</w:t>
      </w:r>
      <w:r>
        <w:rPr>
          <w:rFonts w:cs="宋体;SimSun" w:ascii="宋体;SimSun" w:hAnsi="宋体;SimSun"/>
          <w:sz w:val="24"/>
        </w:rPr>
        <w:t>6.70</w:t>
      </w:r>
      <w:r>
        <w:rPr>
          <w:rFonts w:ascii="宋体;SimSun" w:hAnsi="宋体;SimSun" w:cs="宋体;SimSun"/>
          <w:sz w:val="24"/>
        </w:rPr>
        <w:t>元，付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应找回（　　　）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3050</wp:posOffset>
                </wp:positionH>
                <wp:positionV relativeFrom="paragraph">
                  <wp:posOffset>240030</wp:posOffset>
                </wp:positionV>
                <wp:extent cx="198755" cy="107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.9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边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正方形拼成一个长方形，这个长方形的周长是（       ）厘米，面积是（        ）平方厘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判断题。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（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边长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的正方形，它的周长和面积相等。     （     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数位数越多，这个小数就越大。               （     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3.1000</w:t>
      </w:r>
      <w:r>
        <w:rPr>
          <w:rFonts w:ascii="宋体;SimSun" w:hAnsi="宋体;SimSun" w:cs="宋体;SimSun"/>
          <w:sz w:val="24"/>
        </w:rPr>
        <w:t>千克大米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面粉一样重。               （     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被除数中间有零，商中间就一定有零。           （     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看地图时，地图的上方方向是北。     </w:t>
      </w:r>
      <w:r>
        <w:rPr>
          <w:rFonts w:ascii="宋体;SimSun" w:hAnsi="宋体;SimSun" w:cs="宋体;SimSun"/>
        </w:rPr>
        <w:t xml:space="preserve">            （      ）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选择题（将正确答案的序号填在括号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1290</wp:posOffset>
                </wp:positionH>
                <wp:positionV relativeFrom="paragraph">
                  <wp:posOffset>76200</wp:posOffset>
                </wp:positionV>
                <wp:extent cx="198755" cy="107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估算</w:t>
      </w:r>
      <w:r>
        <w:rPr>
          <w:rFonts w:cs="宋体;SimSun" w:ascii="宋体;SimSun" w:hAnsi="宋体;SimSun"/>
          <w:sz w:val="24"/>
        </w:rPr>
        <w:t>267÷3≈</w:t>
      </w:r>
      <w:r>
        <w:rPr>
          <w:rFonts w:ascii="宋体;SimSun" w:hAnsi="宋体;SimSun" w:cs="宋体;SimSun"/>
          <w:sz w:val="24"/>
        </w:rPr>
        <w:t>，最合理的方法是（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.300÷3      B.270÷3       C.260÷3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447800" cy="628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628560"/>
                          <a:chOff x="0" y="0"/>
                          <a:chExt cx="144792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118800"/>
                            <a:ext cx="2750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2pt;width:114pt;height:49.5pt" coordorigin="5760,24" coordsize="2280,990">
                <v:rect id="shape_0" stroked="t" o:allowincell="f" style="position:absolute;left:5760;top:24;width:2279;height:9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30;top:211;width:43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1447800" cy="6337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990">
                              <a:moveTo>
                                <a:pt x="0" y="0"/>
                              </a:moveTo>
                              <a:cubicBezTo>
                                <a:pt x="61" y="165"/>
                                <a:pt x="123" y="330"/>
                                <a:pt x="300" y="465"/>
                              </a:cubicBezTo>
                              <a:cubicBezTo>
                                <a:pt x="477" y="600"/>
                                <a:pt x="735" y="723"/>
                                <a:pt x="1065" y="810"/>
                              </a:cubicBezTo>
                              <a:cubicBezTo>
                                <a:pt x="1395" y="897"/>
                                <a:pt x="2078" y="960"/>
                                <a:pt x="2280" y="9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990" path="m0,0c61,165,123,330,300,465c477,600,735,723,1065,810c1395,897,2078,960,2280,990e" stroked="t" o:allowincell="f" style="position:absolute;margin-left:288pt;margin-top:0.8pt;width:113.95pt;height:4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右图中，甲的周长（     ）乙的周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大于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小于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等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09975</wp:posOffset>
                </wp:positionH>
                <wp:positionV relativeFrom="paragraph">
                  <wp:posOffset>41910</wp:posOffset>
                </wp:positionV>
                <wp:extent cx="395605" cy="362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8.55pt;mso-wrap-distance-left:9.05pt;mso-wrap-distance-right:9.05pt;mso-wrap-distance-top:0pt;mso-wrap-distance-bottom:0pt;margin-top:3.3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之间的小数有（     ）个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3         B.5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无数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是闰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1900</w:t>
      </w:r>
      <w:r>
        <w:rPr>
          <w:rFonts w:ascii="宋体;SimSun" w:hAnsi="宋体;SimSun" w:cs="宋体;SimSun"/>
          <w:sz w:val="24"/>
        </w:rPr>
        <w:t xml:space="preserve">年       </w:t>
      </w:r>
      <w:r>
        <w:rPr>
          <w:rFonts w:cs="宋体;SimSun" w:ascii="宋体;SimSun" w:hAnsi="宋体;SimSun"/>
          <w:sz w:val="24"/>
        </w:rPr>
        <w:t>B.2016</w:t>
      </w:r>
      <w:r>
        <w:rPr>
          <w:rFonts w:ascii="宋体;SimSun" w:hAnsi="宋体;SimSun" w:cs="宋体;SimSun"/>
          <w:sz w:val="24"/>
        </w:rPr>
        <w:t xml:space="preserve">年        </w:t>
      </w:r>
      <w:r>
        <w:rPr>
          <w:rFonts w:cs="宋体;SimSun" w:ascii="宋体;SimSun" w:hAnsi="宋体;SimSun"/>
          <w:sz w:val="24"/>
        </w:rPr>
        <w:t>C.201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  0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和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0          B.4         C.40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题。共</w:t>
      </w:r>
      <w:r>
        <w:rPr>
          <w:rFonts w:cs="宋体;SimSun" w:ascii="宋体;SimSun" w:hAnsi="宋体;SimSun"/>
          <w:b/>
          <w:sz w:val="24"/>
        </w:rPr>
        <w:t>39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before="312" w:after="312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写出得数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 w:before="312" w:after="312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480÷4=      3200÷4=      147÷7=        70×30=     213÷7≈</w:t>
      </w:r>
    </w:p>
    <w:p>
      <w:pPr>
        <w:pStyle w:val="Normal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-2.4=        2+1.2=        0×25=        1-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=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=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0636" w:h="14570"/>
          <w:pgMar w:left="1531" w:right="1440" w:gutter="0" w:header="567" w:top="1134" w:footer="567" w:bottom="1134"/>
          <w:pgNumType w:fmt="decimal"/>
          <w:cols w:num="2" w:space="420" w:equalWidth="true" w:sep="false"/>
          <w:formProt w:val="false"/>
          <w:textDirection w:val="lrTb"/>
          <w:docGrid w:type="lines" w:linePitch="312" w:charSpace="4294963404"/>
        </w:sectPr>
        <w:pStyle w:val="Normal"/>
        <w:ind w:firstLine="48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竖式计算下面各题，带※的要验算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25=         905÷3=         46×37=       ※320÷8=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递等式计算下面各题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5×18—162            (371-146)÷9         18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80÷7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/>
      </w:pPr>
      <w:r>
        <w:rPr>
          <w:rFonts w:cs="宋体;SimSun" w:ascii="宋体;SimSun" w:hAnsi="宋体;SimSun"/>
          <w:sz w:val="24"/>
        </w:rPr>
        <w:t>53×4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29</w:t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>2800÷7×20</w:t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>25×25÷5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列式计算。（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倍减去</w:t>
      </w:r>
      <w:r>
        <w:rPr>
          <w:rFonts w:cs="宋体;SimSun" w:ascii="宋体;SimSun" w:hAnsi="宋体;SimSun"/>
          <w:sz w:val="24"/>
        </w:rPr>
        <w:t>378</w:t>
      </w:r>
      <w:r>
        <w:rPr>
          <w:rFonts w:ascii="宋体;SimSun" w:hAnsi="宋体;SimSun" w:cs="宋体;SimSun"/>
          <w:sz w:val="24"/>
        </w:rPr>
        <w:t>，差是多少？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是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，这个数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几倍？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76</w:t>
      </w:r>
      <w:r>
        <w:rPr>
          <w:rFonts w:ascii="宋体;SimSun" w:hAnsi="宋体;SimSun" w:cs="宋体;SimSun"/>
          <w:sz w:val="24"/>
        </w:rPr>
        <w:t>加上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除</w:t>
      </w:r>
      <w:r>
        <w:rPr>
          <w:rFonts w:cs="宋体;SimSun" w:ascii="宋体;SimSun" w:hAnsi="宋体;SimSun"/>
          <w:sz w:val="24"/>
        </w:rPr>
        <w:t>750</w:t>
      </w:r>
      <w:r>
        <w:rPr>
          <w:rFonts w:ascii="宋体;SimSun" w:hAnsi="宋体;SimSun" w:cs="宋体;SimSun"/>
          <w:sz w:val="24"/>
        </w:rPr>
        <w:t>的商，和是多少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求下图阴影面积。单位：厘米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99695</wp:posOffset>
                </wp:positionV>
                <wp:extent cx="2054225" cy="148399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83920"/>
                          <a:chOff x="0" y="0"/>
                          <a:chExt cx="2054160" cy="1483920"/>
                        </a:xfrm>
                      </wpg:grpSpPr>
                      <wps:wsp>
                        <wps:cNvSpPr txBox="1"/>
                        <wps:spPr>
                          <a:xfrm>
                            <a:off x="208800" y="269280"/>
                            <a:ext cx="12060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400" y="320760"/>
                            <a:ext cx="1333440" cy="8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330120"/>
                            <a:ext cx="49644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9040" y="329400"/>
                            <a:ext cx="229320" cy="24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8320" y="320040"/>
                            <a:ext cx="448560" cy="50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8320" y="320760"/>
                            <a:ext cx="658080" cy="79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4920" y="329400"/>
                            <a:ext cx="696240" cy="86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8000" y="448200"/>
                            <a:ext cx="608760" cy="74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5800" y="703440"/>
                            <a:ext cx="390240" cy="49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85320" y="892080"/>
                            <a:ext cx="18072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0960" y="892080"/>
                            <a:ext cx="12348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65680" y="892080"/>
                            <a:ext cx="12672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1600" y="892080"/>
                            <a:ext cx="12492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6160" y="1000800"/>
                            <a:ext cx="77400" cy="1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6840" y="892080"/>
                            <a:ext cx="10584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0200" y="609480"/>
                            <a:ext cx="466560" cy="58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0800" y="892080"/>
                            <a:ext cx="13428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90280" y="826920"/>
                            <a:ext cx="275760" cy="36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8320" y="320040"/>
                            <a:ext cx="563040" cy="68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9040" y="306720"/>
                            <a:ext cx="371520" cy="39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8800" y="329400"/>
                            <a:ext cx="687240" cy="86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3520" y="11520"/>
                            <a:ext cx="262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65680" y="0"/>
                            <a:ext cx="1800" cy="25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2480" y="720"/>
                            <a:ext cx="1440" cy="26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5600" y="177840"/>
                            <a:ext cx="147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65320" y="177840"/>
                            <a:ext cx="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5840" y="448200"/>
                            <a:ext cx="262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6760" y="329400"/>
                            <a:ext cx="328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5840" y="892080"/>
                            <a:ext cx="328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3200" y="703080"/>
                            <a:ext cx="1800" cy="18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3200" y="329040"/>
                            <a:ext cx="1800" cy="11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3400"/>
                            <a:ext cx="262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195200"/>
                            <a:ext cx="3931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7.85pt;width:161.75pt;height:116.85pt" coordorigin="153,157" coordsize="3235,2337">
                <v:shape id="shape_0" stroked="f" o:allowincell="f" style="position:absolute;left:482;top:581;width:189;height: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2;top:662;width:2099;height:13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0;top:677;width:781;height:8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1;top:676;width:359;height:3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;top:661;width:704;height:79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;top:662;width:1034;height:125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;top:676;width:1094;height:136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;top:863;width:957;height:117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5;top:1265;width:612;height:77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05;top:1562;width:282;height:4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6;top:1562;width:192;height:4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9;top:1562;width:197;height:4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55;top:1562;width:195;height:4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51;top:1733;width:120;height:30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0;top:1562;width:165;height:4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6;top:1117;width:733;height:92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1;top:1562;width:209;height:47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5;top:1459;width:432;height:5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;top:661;width:885;height:107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;top:640;width:583;height:62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7;top:676;width:1080;height:136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27;top:175;width:41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89;top:157;width:2;height:39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1;top:158;width:1;height:41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437;width:23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8;top:437;width:136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71;top:863;width:41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41;top:676;width:51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1;top:1562;width:51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6;top:1264;width:2;height:2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6;top:675;width:2;height:18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3;top:1044;width:41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2;top:2039;width:61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</wp:posOffset>
                </wp:positionH>
                <wp:positionV relativeFrom="paragraph">
                  <wp:posOffset>161925</wp:posOffset>
                </wp:positionV>
                <wp:extent cx="1657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2.75pt;width:12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140</wp:posOffset>
                </wp:positionH>
                <wp:positionV relativeFrom="paragraph">
                  <wp:posOffset>169545</wp:posOffset>
                </wp:positionV>
                <wp:extent cx="1270" cy="245110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pt;margin-top:13.35pt;width:0.1pt;height:1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312" w:after="312"/>
        <w:ind w:firstLine="2160"/>
        <w:rPr>
          <w:rFonts w:ascii="黑体;SimHei" w:hAnsi="黑体;SimHei" w:eastAsia="黑体;SimHei" w:cs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475</wp:posOffset>
                </wp:positionH>
                <wp:positionV relativeFrom="paragraph">
                  <wp:posOffset>418465</wp:posOffset>
                </wp:positionV>
                <wp:extent cx="1270" cy="26225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2.95pt;width:0.1pt;height:2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240" w:before="312" w:after="312"/>
        <w:rPr>
          <w:rFonts w:ascii="黑体;SimHei" w:hAnsi="黑体;SimHei" w:eastAsia="黑体;SimHei" w:cs="黑体;SimHei"/>
          <w:sz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375</wp:posOffset>
                </wp:positionH>
                <wp:positionV relativeFrom="paragraph">
                  <wp:posOffset>212090</wp:posOffset>
                </wp:positionV>
                <wp:extent cx="1657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5pt;margin-top:16.7pt;width:1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720</wp:posOffset>
                </wp:positionH>
                <wp:positionV relativeFrom="paragraph">
                  <wp:posOffset>250190</wp:posOffset>
                </wp:positionV>
                <wp:extent cx="1270" cy="1771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9.7pt;width:0.1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236855</wp:posOffset>
                </wp:positionV>
                <wp:extent cx="1270" cy="1771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18.65pt;width:0.05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firstLine="120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320</wp:posOffset>
                </wp:positionH>
                <wp:positionV relativeFrom="paragraph">
                  <wp:posOffset>635</wp:posOffset>
                </wp:positionV>
                <wp:extent cx="45085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pt;width:35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3965</wp:posOffset>
                </wp:positionH>
                <wp:positionV relativeFrom="paragraph">
                  <wp:posOffset>635</wp:posOffset>
                </wp:positionV>
                <wp:extent cx="42100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0pt;width:33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按要求做题。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图每个小方格代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分米。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图每个小方格代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exact" w:line="420"/>
        <w:ind w:firstLine="120"/>
        <w:rPr/>
      </w:pPr>
      <w:r>
        <w:rPr>
          <w:rFonts w:ascii="宋体;SimSun" w:hAnsi="宋体;SimSun" w:cs="宋体;SimSun"/>
          <w:sz w:val="24"/>
        </w:rPr>
        <w:t>三角形的面积是（　　　）平方分米。　下图的周长是（　　　）厘米。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　　　　　　　　　　　　　　　　　　　　　　　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</wp:posOffset>
                </wp:positionH>
                <wp:positionV relativeFrom="paragraph">
                  <wp:posOffset>158115</wp:posOffset>
                </wp:positionV>
                <wp:extent cx="2191385" cy="1483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483920"/>
                          <a:chOff x="0" y="0"/>
                          <a:chExt cx="2191320" cy="148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1320" cy="148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032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064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096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804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72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832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792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752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172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51440" y="1236960"/>
                            <a:ext cx="131796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9520" y="494280"/>
                            <a:ext cx="612360" cy="743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98000" y="494640"/>
                            <a:ext cx="659880" cy="744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2.45pt;width:172.55pt;height:116.85pt" coordorigin="153,249" coordsize="3451,2337">
                <v:group id="shape_0" style="position:absolute;left:153;top:249;width:3451;height:2337">
                  <v:group id="shape_0" style="position:absolute;left:500;top:249;width:346;height:2337">
                    <v:rect id="shape_0" fillcolor="white" stroked="t" o:allowincell="f" style="position:absolute;left:500;top:249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0;top:63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0;top:102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0;top:141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0;top:180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0;top:2197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7;top:249;width:345;height:2337">
                    <v:rect id="shape_0" fillcolor="white" stroked="t" o:allowincell="f" style="position:absolute;left:847;top:249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7;top:63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7;top:102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7;top:141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7;top:180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7;top:2197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194;top:249;width:346;height:2337">
                    <v:rect id="shape_0" fillcolor="white" stroked="t" o:allowincell="f" style="position:absolute;left:1194;top:249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94;top:63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94;top:102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94;top:141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94;top:180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94;top:2197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536;top:249;width:346;height:2337">
                    <v:rect id="shape_0" fillcolor="white" stroked="t" o:allowincell="f" style="position:absolute;left:1536;top:249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6;top:63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6;top:102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6;top:141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6;top:180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6;top:2197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83;top:249;width:345;height:2337">
                    <v:rect id="shape_0" fillcolor="white" stroked="t" o:allowincell="f" style="position:absolute;left:1883;top:249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83;top:63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83;top:102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83;top:141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83;top:180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83;top:2197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229;top:249;width:346;height:2337">
                    <v:rect id="shape_0" fillcolor="white" stroked="t" o:allowincell="f" style="position:absolute;left:2229;top:249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29;top:63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29;top:102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29;top:141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29;top:180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29;top:2197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53;top:249;width:346;height:2337">
                    <v:rect id="shape_0" fillcolor="white" stroked="t" o:allowincell="f" style="position:absolute;left:153;top:249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;top:63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;top:102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;top:141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;top:180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;top:2197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575;top:249;width:345;height:2337">
                    <v:rect id="shape_0" fillcolor="white" stroked="t" o:allowincell="f" style="position:absolute;left:2575;top:249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5;top:63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5;top:102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5;top:141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5;top:180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75;top:2197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921;top:249;width:345;height:2337">
                    <v:rect id="shape_0" fillcolor="white" stroked="t" o:allowincell="f" style="position:absolute;left:2921;top:249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1;top:63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1;top:102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1;top:141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1;top:1808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1;top:2197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258;top:249;width:346;height:2337">
                    <v:rect id="shape_0" fillcolor="white" stroked="t" o:allowincell="f" style="position:absolute;left:3258;top:249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58;top:63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58;top:102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58;top:141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58;top:1808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58;top:2197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864;top:2197;width:2075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8;top:1027;width:963;height:1168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82;top:1028;width:1037;height:1170;flip:xy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755</wp:posOffset>
                </wp:positionH>
                <wp:positionV relativeFrom="paragraph">
                  <wp:posOffset>147955</wp:posOffset>
                </wp:positionV>
                <wp:extent cx="2191385" cy="148399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483920"/>
                          <a:chOff x="0" y="0"/>
                          <a:chExt cx="2191320" cy="148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1320" cy="148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032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064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096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804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72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832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792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7520" y="0"/>
                              <a:ext cx="2192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24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1720" y="0"/>
                              <a:ext cx="21960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232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960"/>
                                <a:ext cx="2196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41000" y="1237680"/>
                            <a:ext cx="109800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0280" y="246960"/>
                            <a:ext cx="1440" cy="990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280" y="246960"/>
                            <a:ext cx="4384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71200" y="246960"/>
                            <a:ext cx="1800" cy="24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60040" y="494640"/>
                            <a:ext cx="2296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8640" y="494640"/>
                            <a:ext cx="1440" cy="24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8240" y="723240"/>
                            <a:ext cx="1800" cy="248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28560" y="990720"/>
                            <a:ext cx="1800" cy="248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78920" y="713880"/>
                            <a:ext cx="229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07520" y="979920"/>
                            <a:ext cx="229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5pt;margin-top:11.65pt;width:172.55pt;height:116.85pt" coordorigin="4513,233" coordsize="3451,2337">
                <v:group id="shape_0" style="position:absolute;left:4513;top:233;width:3451;height:2337">
                  <v:group id="shape_0" style="position:absolute;left:4860;top:233;width:346;height:2337">
                    <v:rect id="shape_0" fillcolor="white" stroked="t" o:allowincell="f" style="position:absolute;left:4860;top:233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60;top:62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60;top:101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60;top:140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60;top:179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60;top:2181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207;top:233;width:345;height:2337">
                    <v:rect id="shape_0" fillcolor="white" stroked="t" o:allowincell="f" style="position:absolute;left:5207;top:233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62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101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140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179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2181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554;top:233;width:346;height:2337">
                    <v:rect id="shape_0" fillcolor="white" stroked="t" o:allowincell="f" style="position:absolute;left:5554;top:233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4;top:62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4;top:101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4;top:140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4;top:179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54;top:2181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895;top:233;width:346;height:2337">
                    <v:rect id="shape_0" fillcolor="white" stroked="t" o:allowincell="f" style="position:absolute;left:5895;top:233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95;top:62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95;top:101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95;top:140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95;top:179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95;top:2181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243;top:233;width:345;height:2337">
                    <v:rect id="shape_0" fillcolor="white" stroked="t" o:allowincell="f" style="position:absolute;left:6243;top:233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3;top:62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3;top:101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3;top:140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3;top:179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3;top:2181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89;top:233;width:346;height:2337">
                    <v:rect id="shape_0" fillcolor="white" stroked="t" o:allowincell="f" style="position:absolute;left:6589;top:233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89;top:62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89;top:101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89;top:140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89;top:179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89;top:2181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513;top:233;width:346;height:2337">
                    <v:rect id="shape_0" fillcolor="white" stroked="t" o:allowincell="f" style="position:absolute;left:4513;top:233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3;top:62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3;top:101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3;top:140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3;top:179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3;top:2181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935;top:233;width:345;height:2337">
                    <v:rect id="shape_0" fillcolor="white" stroked="t" o:allowincell="f" style="position:absolute;left:6935;top:233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5;top:62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5;top:101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5;top:140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5;top:179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5;top:2181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281;top:233;width:345;height:2337">
                    <v:rect id="shape_0" fillcolor="white" stroked="t" o:allowincell="f" style="position:absolute;left:7281;top:233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81;top:62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81;top:101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81;top:140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81;top:1792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81;top:2181;width:344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618;top:233;width:346;height:2337">
                    <v:rect id="shape_0" fillcolor="white" stroked="t" o:allowincell="f" style="position:absolute;left:7618;top:233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8;top:62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8;top:101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8;top:140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8;top:1792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8;top:2181;width:345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5207;top:2182;width:1728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06;top:622;width:1;height:1557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06;top:622;width:690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885;top:622;width:2;height:390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867;top:1012;width:360;height:2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7;top:1012;width:1;height:390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73;top:1372;width:2;height:390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20;top:1793;width:2;height:389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12;top:1357;width:360;height: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72;top:1776;width:360;height:1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142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8535</wp:posOffset>
                </wp:positionH>
                <wp:positionV relativeFrom="paragraph">
                  <wp:posOffset>108585</wp:posOffset>
                </wp:positionV>
                <wp:extent cx="2261235" cy="158115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581120"/>
                          <a:chOff x="0" y="0"/>
                          <a:chExt cx="2261160" cy="1581120"/>
                        </a:xfrm>
                      </wpg:grpSpPr>
                      <wps:wsp>
                        <wps:cNvCnPr/>
                        <wps:spPr>
                          <a:xfrm>
                            <a:off x="638280" y="857160"/>
                            <a:ext cx="151992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2000" y="228600"/>
                            <a:ext cx="1440" cy="1352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3880" y="704880"/>
                            <a:ext cx="548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181160"/>
                            <a:ext cx="548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饭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0"/>
                            <a:ext cx="548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314280"/>
                            <a:ext cx="548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超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880"/>
                            <a:ext cx="729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明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8.55pt;width:178.05pt;height:124.5pt" coordorigin="1541,171" coordsize="3561,2490">
                <v:shape id="shape_0" stroked="t" o:allowincell="f" style="position:absolute;left:2546;top:1521;width:2393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780;top:531;width:1;height:2128;flip:y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74;top:1281;width:8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90;top:2031;width:8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饭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0;top:171;width:8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8;top:666;width:8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超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1;top:1281;width:114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明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看图回答问题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书店在学校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方向。　（</w:t>
      </w:r>
      <w:r>
        <w:rPr>
          <w:sz w:val="24"/>
        </w:rPr>
        <w:t>2</w:t>
      </w:r>
      <w:r>
        <w:rPr>
          <w:sz w:val="24"/>
        </w:rPr>
        <w:t>）超市在学校的（　　）方向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明家在学校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方向。　（</w:t>
      </w:r>
      <w:r>
        <w:rPr>
          <w:sz w:val="24"/>
        </w:rPr>
        <w:t>4</w:t>
      </w:r>
      <w:r>
        <w:rPr>
          <w:sz w:val="24"/>
        </w:rPr>
        <w:t>）饭店在学校的（　　）方向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0636" w:h="14570"/>
          <w:pgMar w:left="1531" w:right="1440" w:gutter="0" w:header="567" w:top="1134" w:footer="567" w:bottom="1134"/>
          <w:pgNumType w:fmt="decimal"/>
          <w:cols w:num="2" w:space="420" w:equalWidth="true" w:sep="false"/>
          <w:formProt w:val="false"/>
          <w:textDirection w:val="lrTb"/>
          <w:docGrid w:type="lines" w:linePitch="312" w:charSpace="4294963404"/>
        </w:sect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应用题。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老师买来</w:t>
      </w:r>
      <w:r>
        <w:rPr>
          <w:rFonts w:cs="宋体;SimSun" w:ascii="宋体;SimSun" w:hAnsi="宋体;SimSun"/>
          <w:sz w:val="24"/>
        </w:rPr>
        <w:t>252</w:t>
      </w:r>
      <w:r>
        <w:rPr>
          <w:rFonts w:ascii="宋体;SimSun" w:hAnsi="宋体;SimSun" w:cs="宋体;SimSun"/>
          <w:sz w:val="24"/>
        </w:rPr>
        <w:t>个苹果，平均每个学生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，刚好分完。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有几个学生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1" w:hanging="14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吨煤，一辆货车一次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吨，每天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这些煤几天才能运完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left="1" w:hanging="14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燕子两天共吃害虫</w:t>
      </w:r>
      <w:r>
        <w:rPr>
          <w:rFonts w:cs="宋体;SimSun" w:ascii="宋体;SimSun" w:hAnsi="宋体;SimSun"/>
          <w:sz w:val="24"/>
        </w:rPr>
        <w:t>980</w:t>
      </w:r>
      <w:r>
        <w:rPr>
          <w:rFonts w:ascii="宋体;SimSun" w:hAnsi="宋体;SimSun" w:cs="宋体;SimSun"/>
          <w:sz w:val="24"/>
        </w:rPr>
        <w:t>只，平均每只燕子每天吃害虫多少只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个正方形的周长是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米，它的面积是多少平方米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爷爷今年有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岁。我的年龄是爷爷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爸爸的年龄是我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爸爸今年有几岁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63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学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老师组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名学生到博物馆参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970</wp:posOffset>
                </wp:positionH>
                <wp:positionV relativeFrom="paragraph">
                  <wp:posOffset>180975</wp:posOffset>
                </wp:positionV>
                <wp:extent cx="2867660" cy="5257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门票：成人每人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元。学生每人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团体购票每人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元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41.4pt;mso-wrap-distance-left:9.05pt;mso-wrap-distance-right:9.05pt;mso-wrap-distance-top:0pt;mso-wrap-distance-bottom:0pt;margin-top:14.2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门票：成人每人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元。学生每人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元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团体购票每人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　</w:t>
      </w:r>
      <w:r>
        <w:rPr>
          <w:sz w:val="24"/>
        </w:rPr>
        <w:t>怎样买票合算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47790</wp:posOffset>
                </wp:positionH>
                <wp:positionV relativeFrom="paragraph">
                  <wp:posOffset>88265</wp:posOffset>
                </wp:positionV>
                <wp:extent cx="2686050" cy="3219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5.35pt;mso-wrap-distance-left:9.05pt;mso-wrap-distance-right:9.05pt;mso-wrap-distance-top:0pt;mso-wrap-distance-bottom:0pt;margin-top:6.95pt;mso-position-vertical-relative:text;margin-left:5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20636" w:h="14570"/>
      <w:pgMar w:left="1531" w:right="1440" w:gutter="0" w:header="567" w:top="1134" w:footer="567" w:bottom="1134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576" w:leader="none"/>
      </w:tabs>
      <w:ind w:firstLine="4140"/>
      <w:rPr/>
    </w:pPr>
    <w:r>
      <w:rPr>
        <w:rFonts w:cs="宋体;SimSun" w:ascii="宋体;SimSun" w:hAnsi="宋体;SimSun"/>
      </w:rPr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  <w:r>
      <w:rPr>
        <w:rFonts w:eastAsia="Times New Roman"/>
      </w:rPr>
      <w:t xml:space="preserve">                                                        </w:t>
    </w:r>
    <w:r>
      <w:rPr/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576" w:leader="none"/>
      </w:tabs>
      <w:ind w:firstLine="4140"/>
      <w:rPr/>
    </w:pPr>
    <w:r>
      <w:rPr>
        <w:rFonts w:cs="宋体;SimSun" w:ascii="宋体;SimSun" w:hAnsi="宋体;SimSun"/>
      </w:rPr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  <w:r>
      <w:rPr>
        <w:rFonts w:eastAsia="Times New Roman"/>
      </w:rPr>
      <w:t xml:space="preserve">                                                        </w:t>
    </w:r>
    <w:r>
      <w:rPr/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576" w:leader="none"/>
      </w:tabs>
      <w:ind w:firstLine="4140"/>
      <w:rPr/>
    </w:pPr>
    <w:r>
      <w:rPr>
        <w:rFonts w:cs="宋体;SimSun" w:ascii="宋体;SimSun" w:hAnsi="宋体;SimSun"/>
      </w:rPr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  <w:r>
      <w:rPr>
        <w:rFonts w:eastAsia="Times New Roman"/>
      </w:rPr>
      <w:t xml:space="preserve">                                                        </w:t>
    </w:r>
    <w:r>
      <w:rPr/>
      <w:t>——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—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19600</wp:posOffset>
              </wp:positionH>
              <wp:positionV relativeFrom="paragraph">
                <wp:posOffset>-3933190</wp:posOffset>
              </wp:positionV>
              <wp:extent cx="8618855" cy="850265"/>
              <wp:effectExtent l="0" t="0" r="0" b="0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18760" cy="850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考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∞∞∞∞∞∞∞∞∞∞∞∞∞ 密 ∞∞∞∞∞∞∞∞∞∞∞∞∞∞∞ 封 ∞∞∞∞∞∞∞∞∞∞∞∞∞∞∞ 线 ∞∞∞∞∞∞∞∞∞∞∞∞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———————————— 答 ——————————————— 题 ——————————————— 线 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8.05pt;margin-top:-309.75pt;width:678.6pt;height:6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26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班级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考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∞∞∞∞∞∞∞∞∞∞∞∞∞ 密 ∞∞∞∞∞∞∞∞∞∞∞∞∞∞∞ 封 ∞∞∞∞∞∞∞∞∞∞∞∞∞∞∞ 线 ∞∞∞∞∞∞∞∞∞∞∞∞∞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————————————— 答 ——————————————— 题 ——————————————— 线 —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999605</wp:posOffset>
              </wp:positionH>
              <wp:positionV relativeFrom="paragraph">
                <wp:posOffset>3987800</wp:posOffset>
              </wp:positionV>
              <wp:extent cx="8618855" cy="831850"/>
              <wp:effectExtent l="0" t="0" r="0" b="0"/>
              <wp:wrapSquare wrapText="bothSides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618760" cy="83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∞∞∞∞∞∞∞∞∞∞∞∞∞ 密 ∞∞∞∞∞∞∞∞∞∞∞∞∞∞∞ 封 ∞∞∞∞∞∞∞∞∞∞∞∞∞∞∞ 线 ∞∞∞∞∞∞∞∞∞∞∞∞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———————————— 答 ——————————————— 题 ——————————————— 线 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1.15pt;margin-top:313.95pt;width:678.6pt;height:65.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126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∞∞∞∞∞∞∞∞∞∞∞∞∞ 密 ∞∞∞∞∞∞∞∞∞∞∞∞∞∞∞ 封 ∞∞∞∞∞∞∞∞∞∞∞∞∞∞∞ 线 ∞∞∞∞∞∞∞∞∞∞∞∞∞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————————————— 答 ——————————————— 题 ——————————————— 线 —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424045</wp:posOffset>
              </wp:positionH>
              <wp:positionV relativeFrom="paragraph">
                <wp:posOffset>-4004310</wp:posOffset>
              </wp:positionV>
              <wp:extent cx="8618855" cy="841375"/>
              <wp:effectExtent l="0" t="0" r="0" b="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18760" cy="841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班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考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∞∞∞∞∞∞∞∞∞∞∞∞∞ 密 ∞∞∞∞∞∞∞∞∞∞∞∞∞∞∞ 封 ∞∞∞∞∞∞∞∞∞∞∞∞∞∞∞ 线 ∞∞∞∞∞∞∞∞∞∞∞∞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———————————— 答 ——————————————— 题 ——————————————— 线 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8.4pt;margin-top:-315.35pt;width:678.6pt;height:66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26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班级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考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∞∞∞∞∞∞∞∞∞∞∞∞∞ 密 ∞∞∞∞∞∞∞∞∞∞∞∞∞∞∞ 封 ∞∞∞∞∞∞∞∞∞∞∞∞∞∞∞ 线 ∞∞∞∞∞∞∞∞∞∞∞∞∞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————————————— 答 ——————————————— 题 ——————————————— 线 ————————————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460</wp:posOffset>
              </wp:positionH>
              <wp:positionV relativeFrom="paragraph">
                <wp:posOffset>89535</wp:posOffset>
              </wp:positionV>
              <wp:extent cx="1684655" cy="25971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4655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新哨镇中心学校期末试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65pt;height:20.45pt;mso-wrap-distance-left:9.05pt;mso-wrap-distance-right:9.05pt;mso-wrap-distance-top:0pt;mso-wrap-distance-bottom:0pt;margin-top:7.05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新哨镇中心学校期末试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2:21:00Z</dcterms:created>
  <dc:creator>MS User</dc:creator>
  <dc:description/>
  <cp:keywords/>
  <dc:language>en-US</dc:language>
  <cp:lastModifiedBy>微软中国</cp:lastModifiedBy>
  <cp:lastPrinted>2017-12-27T10:20:00Z</cp:lastPrinted>
  <dcterms:modified xsi:type="dcterms:W3CDTF">2019-05-10T02:21:00Z</dcterms:modified>
  <cp:revision>2</cp:revision>
  <dc:subject/>
  <dc:title>**学校2015年春季学期 *年级  语文  期中测试卷</dc:title>
</cp:coreProperties>
</file>