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680710" cy="84226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908675" cy="853059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783580" cy="864489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674995" cy="859599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0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Bjhstrong">
    <w:name w:val="bjh-strong"/>
    <w:basedOn w:val="Style13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z w:val="18"/>
      <w:szCs w:val="18"/>
    </w:rPr>
  </w:style>
  <w:style w:type="character" w:styleId="Bjhh3">
    <w:name w:val="bjh-h3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jhp">
    <w:name w:val="bjh-p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15T01:2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