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76.jpeg" ContentType="image/jpeg"/>
  <Override PartName="/word/media/image22.jpeg" ContentType="image/jpeg"/>
  <Override PartName="/word/media/image81.jpeg" ContentType="image/jpeg"/>
  <Override PartName="/word/media/image50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11087100</wp:posOffset>
            </wp:positionH>
            <wp:positionV relativeFrom="page">
              <wp:posOffset>11328400</wp:posOffset>
            </wp:positionV>
            <wp:extent cx="342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年浙江省温州市瑞安市北龙乡中学中考数学模拟试卷（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5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月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5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的结果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某班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位学生参加中考体育测试的成绩（单位：分）分别是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则这组数据的众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如图所示的某零件左视图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18540" cy="139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6" r="875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89890" cy="1218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29" r="2250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89890" cy="1018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35" r="2250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89890" cy="1218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29" r="2250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89890" cy="1018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35" r="2250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为了调查某校同学的体质健康状况，随机抽查了若干名同学的每天锻炼时间如表：</w:t>
      </w:r>
    </w:p>
    <w:tbl>
      <w:tblPr>
        <w:tblW w:w="52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900"/>
        <w:gridCol w:w="900"/>
        <w:gridCol w:w="900"/>
        <w:gridCol w:w="900"/>
      </w:tblGrid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每天锻炼时间（分钟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</w:tr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学生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关于这些同学的每天锻炼时间，下列说法错误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众数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平均数是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抽查了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同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中位数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内接于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直径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85240" cy="1209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0" r="695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对于命题“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下面四组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中，能说明这个命题是假命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如图，这是某市政道路的交通指示牌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的距离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从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点测得指示牌顶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和底端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的仰角分别是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则指示牌的高度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度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42415" cy="143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626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EFGH</w:t>
      </w:r>
      <w:r>
        <w:rPr>
          <w:rFonts w:ascii="Times New Roman" w:hAnsi="Times New Roman" w:cs="Times New Roman" w:eastAsia="新宋体"/>
          <w:kern w:val="0"/>
          <w:szCs w:val="21"/>
        </w:rPr>
        <w:t>是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内接矩形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F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ta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HE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18640" cy="1037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4" r="492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已知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MNOK</w:t>
      </w:r>
      <w:r>
        <w:rPr>
          <w:rFonts w:ascii="Times New Roman" w:hAnsi="Times New Roman" w:cs="Times New Roman" w:eastAsia="新宋体"/>
          <w:kern w:val="0"/>
          <w:szCs w:val="21"/>
        </w:rPr>
        <w:t>和正六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EF</w:t>
      </w:r>
      <w:r>
        <w:rPr>
          <w:rFonts w:ascii="Times New Roman" w:hAnsi="Times New Roman" w:cs="Times New Roman" w:eastAsia="新宋体"/>
          <w:kern w:val="0"/>
          <w:szCs w:val="21"/>
        </w:rPr>
        <w:t>边长均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把正方形放在正六边形中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OK</w:t>
      </w:r>
      <w:r>
        <w:rPr>
          <w:rFonts w:ascii="Times New Roman" w:hAnsi="Times New Roman" w:cs="Times New Roman" w:eastAsia="新宋体"/>
          <w:kern w:val="0"/>
          <w:szCs w:val="21"/>
        </w:rPr>
        <w:t>边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边重合，如图所示．按下列步骤操作：将正方形在正六边形中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顺时针旋转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边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边重合，完成第一次旋转；再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顺时针旋转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边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边重合，完成第二次旋转；……在这样连续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次旋转的过程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间的距离不可能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47140" cy="1199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0" r="773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将边长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的等边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位于平面直角坐标系第一象限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落在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正半轴上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边上的动点（不与端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重合），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都在双曲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上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51940" cy="1313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7" r="576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一元二次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解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我国古代数学著作《増制算法统宗》记载“绳索量竿”问题，“一条竿子一条索，索比竿子长一托，折回索子却量竿，却比竿子短一托．”．其大意为：现有一根竿和一条绳索用绳索去量竿，绳索比竿长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尺；如果将绳索对半折后再去量竿，就比竿短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尺．设绳索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尺，竿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尺，则列出符合题意的方程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以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圆心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长为半径画一弧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点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扇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DE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56690" cy="656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54" r="663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体育公园的圆形喷水池的中央竖直安装了一个柱形喷水装置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处为喷头向外喷水，水流在各个方向上沿形状相同的抛物线路径落下（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．如果曲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PB</w:t>
      </w:r>
      <w:r>
        <w:rPr>
          <w:rFonts w:ascii="Times New Roman" w:hAnsi="Times New Roman" w:cs="Times New Roman" w:eastAsia="新宋体"/>
          <w:kern w:val="0"/>
          <w:szCs w:val="21"/>
        </w:rPr>
        <w:t>表示的是落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离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最远的一条水流（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水流喷出的高度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米）与水平距离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米）之间的关系式是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59944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圆形水池的半径至少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时，才能使喷出的水流不至于落在池外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199890" cy="1542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3" r="214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边上的一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的延长线交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外接圆于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已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47115" cy="1275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8" r="919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8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计算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tan45°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化简，再求值：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正方形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上的任意一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，且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56665" cy="1170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0" r="767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图中出现的角都是直角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一条直线将这个图形分成面积相等的两个部分（给出三种画法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合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要求的直线有多少条？如果只有三条，请说明理由；如果超过三条，请画出另一种图出来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28115" cy="9804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6" r="676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为了传承中华民族优秀传统文化，我市某中学举行“汉字听写”比赛，赛后整理参赛学生的成绩，将学生的成绩分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个等级，并将结果绘制成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条形统计图和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扇形统计图，但均不完整．请你根据统计图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参加比赛的学生共有多少名？并补全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条形统计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扇形统计图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表示“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等级”的扇形的圆心角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组委会决定从本次比赛获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等级的学生中，选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名去参加全市中学生“汉字听写”大赛．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等级学生中男生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名，请用列表法或画树状图法求出所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名学生恰好是一名男生和一名女生的概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961640" cy="16471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2" r="303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所示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外接圆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切线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P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PC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99515" cy="15424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3" r="744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交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该抛物线所表示的二次函数的表达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图象与抛物线相交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两点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垂直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求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70940" cy="1151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1" r="823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某商店购进甲、乙两种零件进行销售．已知甲种零件的进货单价比乙种零件的进货单价少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，且用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元购进甲种零件与用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购进乙种零件的数量相同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甲、乙两种零件的进货单价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该商店购进甲种零件的数量比乙种零件的数量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且购进乙种零件的数不超过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，已知甲、乙两种零件的销售单价分别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．设购进乙种零件的数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正整数）个，求购进的零件全部售出后所得总利润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最大值．（利润＝售价﹣进价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在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延长线上取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同侧作一个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为底的等腰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EF</w:t>
      </w:r>
      <w:r>
        <w:rPr>
          <w:rFonts w:ascii="Times New Roman" w:hAnsi="Times New Roman" w:cs="Times New Roman" w:eastAsia="新宋体"/>
          <w:kern w:val="0"/>
          <w:szCs w:val="21"/>
        </w:rPr>
        <w:t>，且满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则称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CEF</w:t>
      </w:r>
      <w:r>
        <w:rPr>
          <w:rFonts w:ascii="Times New Roman" w:hAnsi="Times New Roman" w:cs="Times New Roman" w:eastAsia="新宋体"/>
          <w:kern w:val="0"/>
          <w:szCs w:val="21"/>
        </w:rPr>
        <w:t>为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“伴随三角形”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若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EF</w:t>
      </w:r>
      <w:r>
        <w:rPr>
          <w:rFonts w:ascii="Times New Roman" w:hAnsi="Times New Roman" w:cs="Times New Roman" w:eastAsia="新宋体"/>
          <w:kern w:val="0"/>
          <w:szCs w:val="21"/>
        </w:rPr>
        <w:t>是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“伴随三角形”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若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的中点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若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EF</w:t>
      </w:r>
      <w:r>
        <w:rPr>
          <w:rFonts w:ascii="Times New Roman" w:hAnsi="Times New Roman" w:cs="Times New Roman" w:eastAsia="新宋体"/>
          <w:kern w:val="0"/>
          <w:szCs w:val="21"/>
        </w:rPr>
        <w:t>是菱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“伴随三角形”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  <w:r>
        <w:rPr>
          <w:rFonts w:ascii="Times New Roman" w:hAnsi="Times New Roman" w:cs="Times New Roman" w:eastAsia="新宋体"/>
          <w:kern w:val="0"/>
          <w:szCs w:val="21"/>
        </w:rPr>
        <w:t>，猜想并证明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  <w:r>
        <w:rPr>
          <w:rFonts w:ascii="Times New Roman" w:hAnsi="Times New Roman" w:cs="Times New Roman" w:eastAsia="新宋体"/>
          <w:kern w:val="0"/>
          <w:szCs w:val="21"/>
        </w:rPr>
        <w:t>的位置与数量关系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495165" cy="11995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0" r="216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年浙江省温州市瑞安市北龙乡中学中考数学模拟试卷（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5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月）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有理数的除法法则计算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5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﹣（</w:t>
      </w:r>
      <w:r>
        <w:rPr>
          <w:rFonts w:eastAsia="新宋体" w:cs="Times New Roman" w:ascii="Times New Roman" w:hAnsi="Times New Roman"/>
          <w:kern w:val="0"/>
          <w:szCs w:val="21"/>
        </w:rPr>
        <w:t>15÷3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有理数的除法，解题的关键是掌握有理数的除法法则：两数相除，同号得正，异号得负，并把绝对值相除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众数的定义，找出这组数据中出现次数最多的数，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在这组数据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出现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次，出现的次数最多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这组数据的众数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众数，掌握众数的定义是本题的关键，众数是一组数据中出现次数最多的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从左边看得到的图形是左视图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从左边看是一个矩形，其中间含一个圆，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89890" cy="1018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35" r="2250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简单组合体的三视图，从左边看得到的图形是左视图，注意看到的线画实线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众数、中位数和平均数的定义分别对每一项进行分析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出现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次，出现的次数最多，则众数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选项说法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这组数据的平均数是：（</w:t>
      </w:r>
      <w:r>
        <w:rPr>
          <w:rFonts w:eastAsia="新宋体" w:cs="Times New Roman" w:ascii="Times New Roman" w:hAnsi="Times New Roman"/>
          <w:kern w:val="0"/>
          <w:szCs w:val="21"/>
        </w:rPr>
        <w:t>20×2+40×3+60×4+90×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选项说法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调查的户数是</w:t>
      </w:r>
      <w:r>
        <w:rPr>
          <w:rFonts w:eastAsia="新宋体" w:cs="Times New Roman" w:ascii="Times New Roman" w:hAnsi="Times New Roman"/>
          <w:kern w:val="0"/>
          <w:szCs w:val="21"/>
        </w:rPr>
        <w:t>2+3+4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说法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把这组数据从小到大排列，最中间的两个数的平均数是（</w:t>
      </w:r>
      <w:r>
        <w:rPr>
          <w:rFonts w:eastAsia="新宋体" w:cs="Times New Roman" w:ascii="Times New Roman" w:hAnsi="Times New Roman"/>
          <w:kern w:val="0"/>
          <w:szCs w:val="21"/>
        </w:rPr>
        <w:t>40+6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则中位数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说法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众数、中位数和平均数，中位数是将一组数据从小到大（或从大到小）重新排列后，最中间的那个数（最中间两个数的平均数），叫做这组数据的中位数；众数是一组数据中出现次数最多的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三角形内角和定理以及圆内接四边形的性质即可解决问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是直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圆内接四边形的性质、三角形的内角和定理、圆周角定理等知识，解题的关键是熟练掌握基本知识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说明命题为假命题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成立，把四个选项中的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分别代入验证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立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立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成立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不成立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假命题的判断，举反例是说明假命题不成立的常用方法，但需要注意所举反例需要满足命题的题设，但结论不成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等腰直角三角形的性质结合锐角三角函数关系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可得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D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tan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解直角三角形的应用，正确应用锐角三角函数关系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求出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EH</w:t>
      </w:r>
      <w:r>
        <w:rPr>
          <w:rFonts w:ascii="Times New Roman" w:hAnsi="Times New Roman" w:cs="Times New Roman" w:eastAsia="新宋体"/>
          <w:kern w:val="0"/>
          <w:szCs w:val="21"/>
        </w:rPr>
        <w:t>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FE</w:t>
      </w:r>
      <w:r>
        <w:rPr>
          <w:rFonts w:ascii="Times New Roman" w:hAnsi="Times New Roman" w:cs="Times New Roman" w:eastAsia="新宋体"/>
          <w:kern w:val="0"/>
          <w:szCs w:val="21"/>
        </w:rPr>
        <w:t>相似，再根据其相似比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F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设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的长及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长，求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EFGH</w:t>
      </w:r>
      <w:r>
        <w:rPr>
          <w:rFonts w:ascii="Times New Roman" w:hAnsi="Times New Roman" w:cs="Times New Roman" w:eastAsia="新宋体"/>
          <w:kern w:val="0"/>
          <w:szCs w:val="21"/>
        </w:rPr>
        <w:t>是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内接矩形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F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HE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E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E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HE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HA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HAE</w:t>
      </w:r>
      <w:r>
        <w:rPr>
          <w:rFonts w:eastAsia="新宋体" w:cs="新宋体" w:ascii="新宋体" w:hAnsi="新宋体"/>
          <w:kern w:val="0"/>
          <w:szCs w:val="21"/>
        </w:rPr>
        <w:t>∽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B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同理可得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GH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H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GDH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B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ta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H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ta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E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ta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H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比较复杂，解答此题的关键是根据题意求出相似三角形的相似比，根据各边之间的关系列出方程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如图，在这样连续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次旋转的过程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运动轨迹是图中的红线，观察图象可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间的距离大于等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于等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由此即可判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，在这样连续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次旋转的过程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运动轨迹是图中的红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313940" cy="2132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7" r="387" b="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观察图象可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间的距离大于等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于等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正六边形、正方形的性质等知识，解题的关键作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运动轨迹，利用图象解决问题，题目有一定的难度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等边三角形的性质表示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坐标，进而利用反比例函数图象上点的坐标特征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如图所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得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[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都在双曲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重合，不符合题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舍去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80515" cy="13423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7" r="611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反比例函数图象上点的坐标特征以及等边三角形的性质，解题的关键是找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坐标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原式提取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再利用平方差公式分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提公因式法与公式法的综合运用，熟练掌握因式分解的方法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方程利用因式分解法求出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解因式得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一元二次方程﹣因式分解法，熟练掌握因式分解的方法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绳索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尺，竿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尺，根据“用绳索去量竿，绳索比竿长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尺；如果将绳索对半折后再去量竿，就比竿短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尺”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二元一次方程组，此题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绳索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尺，竿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37540" cy="551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64" r="1390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37540" cy="551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64" r="1390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由实际问题抽象出二元一次方程组以及数学常识，找准等量关系，正确列出二元一次方程组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三角形内角和定理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根据三角形的外角的性质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DE</w:t>
      </w:r>
      <w:r>
        <w:rPr>
          <w:rFonts w:ascii="Times New Roman" w:hAnsi="Times New Roman" w:cs="Times New Roman" w:eastAsia="新宋体"/>
          <w:kern w:val="0"/>
          <w:szCs w:val="21"/>
        </w:rPr>
        <w:t>，根据扇形面积公式计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E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扇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DE</w:t>
      </w:r>
      <w:r>
        <w:rPr>
          <w:rFonts w:ascii="Times New Roman" w:hAnsi="Times New Roman" w:cs="Times New Roman" w:eastAsia="新宋体"/>
          <w:kern w:val="0"/>
          <w:szCs w:val="21"/>
        </w:rPr>
        <w:t>的面积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85165" cy="3898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90" r="139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扇形面积计算，三角形内角和定理，等腰三角形的性质，掌握扇形面积公式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扇形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Cambria Math" w:hAnsi="Cambria Math" w:cs="Cambria Math" w:eastAsia="Cambria Math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求出函数解析式中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，结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可得最终的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，从而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在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59944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59944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圆形水池的半径至少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时，才能使喷出的水流不至于落在池外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二次函数的应用，解题的关键是明确函数解析式中两个变量的实际意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圆心角、弧、弦之间的关系，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C</w:t>
      </w:r>
      <w:r>
        <w:rPr>
          <w:rFonts w:ascii="Times New Roman" w:hAnsi="Times New Roman" w:cs="Times New Roman" w:eastAsia="新宋体"/>
          <w:kern w:val="0"/>
          <w:szCs w:val="21"/>
        </w:rPr>
        <w:t>，推出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CM</w:t>
      </w:r>
      <w:r>
        <w:rPr>
          <w:rFonts w:eastAsia="新宋体" w:cs="新宋体" w:ascii="新宋体" w:hAnsi="新宋体"/>
          <w:kern w:val="0"/>
          <w:szCs w:val="21"/>
        </w:rPr>
        <w:t>∽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AC</w:t>
      </w:r>
      <w:r>
        <w:rPr>
          <w:rFonts w:ascii="Times New Roman" w:hAnsi="Times New Roman" w:cs="Times New Roman" w:eastAsia="新宋体"/>
          <w:kern w:val="0"/>
          <w:szCs w:val="21"/>
        </w:rPr>
        <w:t>，得出比例式，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的值，求出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弧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弧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MC</w:t>
      </w:r>
      <w:r>
        <w:rPr>
          <w:rFonts w:eastAsia="新宋体" w:cs="新宋体" w:ascii="新宋体" w:hAnsi="新宋体"/>
          <w:kern w:val="0"/>
          <w:szCs w:val="21"/>
        </w:rPr>
        <w:t>∽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C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相似三角形的性质和判定，圆心角、弧、弦之间的关系等知识点的应用，解此题的关键是证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CM</w:t>
      </w:r>
      <w:r>
        <w:rPr>
          <w:rFonts w:eastAsia="新宋体" w:cs="新宋体" w:ascii="新宋体" w:hAnsi="新宋体"/>
          <w:kern w:val="0"/>
          <w:szCs w:val="21"/>
        </w:rPr>
        <w:t>∽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AC</w:t>
      </w:r>
      <w:r>
        <w:rPr>
          <w:rFonts w:ascii="Times New Roman" w:hAnsi="Times New Roman" w:cs="Times New Roman" w:eastAsia="新宋体"/>
          <w:kern w:val="0"/>
          <w:szCs w:val="21"/>
        </w:rPr>
        <w:t>，难点是求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之间的关系式，题目比较典型，具有代表性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8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特殊角的三角函数值、零指数幂、负整数指数幂可以解答本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多项式除以单项式、平方差公式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tan45°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+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原式＝</w:t>
      </w:r>
      <w:r>
        <w:rPr>
          <w:rFonts w:eastAsia="新宋体" w:cs="Times New Roman" w:ascii="Times New Roman" w:hAnsi="Times New Roman"/>
          <w:kern w:val="0"/>
          <w:szCs w:val="21"/>
        </w:rPr>
        <w:t>4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2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整式的混合运算﹣化简求值、实数的运算、特殊角的三角函数值、零指数幂、负整数指数幂，解答本题的关键是明确它们各自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正方形的性质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由余角的性质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，由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可证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全等三角形的性质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即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证明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正方形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G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F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正方形的性质，全等三角形的判定和性质，熟练运用全等三角形的判定和性质是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作矩形的对角线找出中心，然后作出直线即可得解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取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作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也能将这个图形分成面积相等的两个部分，并且这样的直线由无数条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直线将这个图形分成面积相等的两个部分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这样的直线由无数条，可以利用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来画出第四种图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取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作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也能将这个图形分成面积相等的两个部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152015" cy="11709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30" r="450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590040" cy="1285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28" r="562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1428115" cy="14281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5" r="676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75765" cy="15805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3" r="577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作图﹣应用与设计作图，正确的作出图形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等级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人数除以所占的百分比求出总人数，由各等级人数之和等于总人数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等级人数可补全条形图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级的人数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等级扇形圆心角的度数，由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等级人数及总人数可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列表得出所有等可能的情况数，找出一男一女的情况数，即可求出所求的概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题意得：</w:t>
      </w:r>
      <w:r>
        <w:rPr>
          <w:rFonts w:eastAsia="新宋体" w:cs="Times New Roman" w:ascii="Times New Roman" w:hAnsi="Times New Roman"/>
          <w:kern w:val="0"/>
          <w:szCs w:val="21"/>
        </w:rPr>
        <w:t>3÷1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参赛学生共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等级人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8+4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补全条形图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04340" cy="16471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22" r="525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等级的百分比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表示“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等级”的扇形的圆心角为</w:t>
      </w:r>
      <w:r>
        <w:rPr>
          <w:rFonts w:eastAsia="新宋体" w:cs="Times New Roman" w:ascii="Times New Roman" w:hAnsi="Times New Roman"/>
          <w:kern w:val="0"/>
          <w:szCs w:val="21"/>
        </w:rPr>
        <w:t>360°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列表如下：</w:t>
      </w:r>
    </w:p>
    <w:tbl>
      <w:tblPr>
        <w:tblW w:w="60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5"/>
        <w:gridCol w:w="1575"/>
        <w:gridCol w:w="1695"/>
        <w:gridCol w:w="1770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女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男，女）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男，女）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女，男）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女，女）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女，男）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女，女）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有等可能的结果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种，其中恰好是一名男生和一名女生的情况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种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（恰好是一名男生和一名女生）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条形统计图，扇形统计图以及列表法与树状图法，弄清题意，从条形图和扇形图得到解题所需数据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由题意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因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所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所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C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C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P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切线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C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C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66190" cy="16090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22" r="762" b="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圆的切线的性质，等腰三角形的判定，解直角三角形的知识．解题的关键是掌握圆的切线的性质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交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可以求得该二次函数的解析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图象与抛物线相交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两点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垂直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可以求得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，从而可以求得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交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该抛物线所表示的二次函数的表达式是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99490" cy="4279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82" r="891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图象与抛物线相交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两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垂直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面积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09474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05" r="88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抛物线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交点、二次函数的性质、二次函数图象上点的坐标特征、一次函数图象上点的坐标特征、待定系数法求二次函数解析式，解答本题的关键是明确题意，利用二次函数的性质和数形结合的思想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甲种零件的进货单价位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则乙种零件的进货单价位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元，根据“用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元购进甲种零件与用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购进乙种零件的数量相同”，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分式方程，解之检验后即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乙种零件的数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正整数）个，则甲种零件的数量为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个，根据“甲、乙两种零件的销售单价分别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”，结合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出的甲乙零件的单价，列出总利润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一次函数，再根据“乙种零件的数不超过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”，根据一次函数的增减性求最值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甲种零件的进货单价位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则乙种零件的进货单价位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经检验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是方程的解且符合题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种零件的进货单价位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，则乙种零件的进货单价位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乙种零件的数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正整数）个，则甲种零件的数量为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个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随着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增大而增大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购进的零件全部售出后所得利润得最大值为</w:t>
      </w:r>
      <w:r>
        <w:rPr>
          <w:rFonts w:eastAsia="新宋体" w:cs="Times New Roman" w:ascii="Times New Roman" w:hAnsi="Times New Roman"/>
          <w:kern w:val="0"/>
          <w:szCs w:val="21"/>
        </w:rPr>
        <w:t>405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一次函数的应用，分式方程的应用和一元一次不等式得应用，解题的关键：正确找出等量关系，列出分式方程和一次函数并利用一次函数的增减性求最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由正方形的性质和“伴随三角形”的性质可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即可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F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设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由等腰直角三角形的性质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F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由相似三角形的性质可得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075690" cy="3708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95" r="82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可得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P</w:t>
      </w:r>
      <w:r>
        <w:rPr>
          <w:rFonts w:ascii="Times New Roman" w:hAnsi="Times New Roman" w:cs="Times New Roman" w:eastAsia="新宋体"/>
          <w:kern w:val="0"/>
          <w:szCs w:val="21"/>
        </w:rPr>
        <w:t>，由菱形的性质和“伴随三角形”的性质可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E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M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EM</w:t>
      </w:r>
      <w:r>
        <w:rPr>
          <w:rFonts w:ascii="Times New Roman" w:hAnsi="Times New Roman" w:cs="Times New Roman" w:eastAsia="新宋体"/>
          <w:kern w:val="0"/>
          <w:szCs w:val="21"/>
        </w:rPr>
        <w:t>，通过证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DM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PM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DF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PF</w:t>
      </w:r>
      <w:r>
        <w:rPr>
          <w:rFonts w:ascii="Times New Roman" w:hAnsi="Times New Roman" w:cs="Times New Roman" w:eastAsia="新宋体"/>
          <w:kern w:val="0"/>
          <w:szCs w:val="21"/>
        </w:rPr>
        <w:t>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F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F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F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即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  <w:r>
        <w:rPr>
          <w:rFonts w:ascii="Times New Roman" w:hAnsi="Times New Roman" w:cs="Times New Roman" w:eastAsia="新宋体"/>
          <w:kern w:val="0"/>
          <w:szCs w:val="21"/>
        </w:rPr>
        <w:t>的位置与数量关系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61515" cy="913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39" r="493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正方形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EF</w:t>
      </w:r>
      <w:r>
        <w:rPr>
          <w:rFonts w:ascii="Times New Roman" w:hAnsi="Times New Roman" w:cs="Times New Roman" w:eastAsia="新宋体"/>
          <w:kern w:val="0"/>
          <w:szCs w:val="21"/>
        </w:rPr>
        <w:t>是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“伴随三角形”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FE</w:t>
      </w:r>
      <w:r>
        <w:rPr>
          <w:rFonts w:ascii="Times New Roman" w:hAnsi="Times New Roman" w:cs="Times New Roman" w:eastAsia="新宋体"/>
          <w:kern w:val="0"/>
          <w:szCs w:val="21"/>
        </w:rPr>
        <w:t>是等腰三角形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CE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61515" cy="9137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39" r="493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F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H</w:t>
      </w:r>
      <w:r>
        <w:rPr>
          <w:rFonts w:eastAsia="新宋体" w:cs="新宋体" w:ascii="新宋体" w:hAnsi="新宋体"/>
          <w:kern w:val="0"/>
          <w:szCs w:val="21"/>
        </w:rPr>
        <w:t>∽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F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kern w:val="0"/>
          <w:lang w:val="en-US" w:eastAsia="en-US"/>
        </w:rPr>
        <w:drawing>
          <wp:inline distT="0" distB="0" distL="0" distR="0">
            <wp:extent cx="1075690" cy="3708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95" r="82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H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理由如下：如图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09165" cy="9994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36" r="406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菱形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M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E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若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EF</w:t>
      </w:r>
      <w:r>
        <w:rPr>
          <w:rFonts w:ascii="Times New Roman" w:hAnsi="Times New Roman" w:cs="Times New Roman" w:eastAsia="新宋体"/>
          <w:kern w:val="0"/>
          <w:szCs w:val="21"/>
        </w:rPr>
        <w:t>是菱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“伴随三角形”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F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F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且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EF</w:t>
      </w:r>
      <w:r>
        <w:rPr>
          <w:rFonts w:ascii="Times New Roman" w:hAnsi="Times New Roman" w:cs="Times New Roman" w:eastAsia="新宋体"/>
          <w:kern w:val="0"/>
          <w:szCs w:val="21"/>
        </w:rPr>
        <w:t>是等腰三角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E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M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E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M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DM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P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S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P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E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DF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PF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F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F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F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F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F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F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F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FP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F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四边形综合题，考查了正方形的性质，菱形的性质，等腰三角形的性质，全等三角形的判定和性质，相似三角形的判定和性质，添加恰当的辅助线构造全等三角形是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1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1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5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7.jpeg"/><Relationship Id="rId57" Type="http://schemas.openxmlformats.org/officeDocument/2006/relationships/image" Target="media/image47.jpeg"/><Relationship Id="rId58" Type="http://schemas.openxmlformats.org/officeDocument/2006/relationships/image" Target="media/image47.jpeg"/><Relationship Id="rId59" Type="http://schemas.openxmlformats.org/officeDocument/2006/relationships/image" Target="media/image47.jpeg"/><Relationship Id="rId60" Type="http://schemas.openxmlformats.org/officeDocument/2006/relationships/image" Target="media/image49.jpeg"/><Relationship Id="rId61" Type="http://schemas.openxmlformats.org/officeDocument/2006/relationships/image" Target="media/image47.jpeg"/><Relationship Id="rId62" Type="http://schemas.openxmlformats.org/officeDocument/2006/relationships/image" Target="media/image47.jpeg"/><Relationship Id="rId63" Type="http://schemas.openxmlformats.org/officeDocument/2006/relationships/image" Target="media/image47.jpeg"/><Relationship Id="rId64" Type="http://schemas.openxmlformats.org/officeDocument/2006/relationships/image" Target="media/image47.jpeg"/><Relationship Id="rId65" Type="http://schemas.openxmlformats.org/officeDocument/2006/relationships/image" Target="media/image47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1.jpeg"/><Relationship Id="rId69" Type="http://schemas.openxmlformats.org/officeDocument/2006/relationships/image" Target="media/image52.jpeg"/><Relationship Id="rId70" Type="http://schemas.openxmlformats.org/officeDocument/2006/relationships/image" Target="media/image53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image" Target="media/image58.jpeg"/><Relationship Id="rId77" Type="http://schemas.openxmlformats.org/officeDocument/2006/relationships/image" Target="media/image58.jpeg"/><Relationship Id="rId78" Type="http://schemas.openxmlformats.org/officeDocument/2006/relationships/image" Target="media/image58.jpeg"/><Relationship Id="rId79" Type="http://schemas.openxmlformats.org/officeDocument/2006/relationships/image" Target="media/image58.jpeg"/><Relationship Id="rId80" Type="http://schemas.openxmlformats.org/officeDocument/2006/relationships/image" Target="media/image58.jpeg"/><Relationship Id="rId81" Type="http://schemas.openxmlformats.org/officeDocument/2006/relationships/image" Target="media/image59.jpeg"/><Relationship Id="rId82" Type="http://schemas.openxmlformats.org/officeDocument/2006/relationships/image" Target="media/image60.jpeg"/><Relationship Id="rId83" Type="http://schemas.openxmlformats.org/officeDocument/2006/relationships/image" Target="media/image61.jpeg"/><Relationship Id="rId84" Type="http://schemas.openxmlformats.org/officeDocument/2006/relationships/image" Target="media/image62.jpeg"/><Relationship Id="rId85" Type="http://schemas.openxmlformats.org/officeDocument/2006/relationships/image" Target="media/image63.jpeg"/><Relationship Id="rId86" Type="http://schemas.openxmlformats.org/officeDocument/2006/relationships/image" Target="media/image64.jpeg"/><Relationship Id="rId87" Type="http://schemas.openxmlformats.org/officeDocument/2006/relationships/image" Target="media/image65.jpeg"/><Relationship Id="rId88" Type="http://schemas.openxmlformats.org/officeDocument/2006/relationships/image" Target="media/image66.jpeg"/><Relationship Id="rId89" Type="http://schemas.openxmlformats.org/officeDocument/2006/relationships/image" Target="media/image67.jpeg"/><Relationship Id="rId90" Type="http://schemas.openxmlformats.org/officeDocument/2006/relationships/image" Target="media/image68.jpeg"/><Relationship Id="rId91" Type="http://schemas.openxmlformats.org/officeDocument/2006/relationships/image" Target="media/image69.jpeg"/><Relationship Id="rId92" Type="http://schemas.openxmlformats.org/officeDocument/2006/relationships/image" Target="media/image70.jpeg"/><Relationship Id="rId93" Type="http://schemas.openxmlformats.org/officeDocument/2006/relationships/image" Target="media/image71.jpeg"/><Relationship Id="rId94" Type="http://schemas.openxmlformats.org/officeDocument/2006/relationships/image" Target="media/image72.jpeg"/><Relationship Id="rId95" Type="http://schemas.openxmlformats.org/officeDocument/2006/relationships/image" Target="media/image73.jpeg"/><Relationship Id="rId96" Type="http://schemas.openxmlformats.org/officeDocument/2006/relationships/image" Target="media/image73.jpeg"/><Relationship Id="rId97" Type="http://schemas.openxmlformats.org/officeDocument/2006/relationships/image" Target="media/image73.jpeg"/><Relationship Id="rId98" Type="http://schemas.openxmlformats.org/officeDocument/2006/relationships/image" Target="media/image73.jpeg"/><Relationship Id="rId99" Type="http://schemas.openxmlformats.org/officeDocument/2006/relationships/image" Target="media/image73.jpeg"/><Relationship Id="rId100" Type="http://schemas.openxmlformats.org/officeDocument/2006/relationships/image" Target="media/image73.jpeg"/><Relationship Id="rId101" Type="http://schemas.openxmlformats.org/officeDocument/2006/relationships/image" Target="media/image74.jpeg"/><Relationship Id="rId102" Type="http://schemas.openxmlformats.org/officeDocument/2006/relationships/image" Target="media/image75.jpeg"/><Relationship Id="rId103" Type="http://schemas.openxmlformats.org/officeDocument/2006/relationships/image" Target="media/image76.jpeg"/><Relationship Id="rId104" Type="http://schemas.openxmlformats.org/officeDocument/2006/relationships/image" Target="media/image77.jpeg"/><Relationship Id="rId105" Type="http://schemas.openxmlformats.org/officeDocument/2006/relationships/image" Target="media/image78.jpeg"/><Relationship Id="rId106" Type="http://schemas.openxmlformats.org/officeDocument/2006/relationships/image" Target="media/image79.jpeg"/><Relationship Id="rId107" Type="http://schemas.openxmlformats.org/officeDocument/2006/relationships/image" Target="media/image80.jpeg"/><Relationship Id="rId108" Type="http://schemas.openxmlformats.org/officeDocument/2006/relationships/image" Target="media/image81.jpeg"/><Relationship Id="rId109" Type="http://schemas.openxmlformats.org/officeDocument/2006/relationships/image" Target="media/image81.jpeg"/><Relationship Id="rId110" Type="http://schemas.openxmlformats.org/officeDocument/2006/relationships/image" Target="media/image82.jpeg"/><Relationship Id="rId111" Type="http://schemas.openxmlformats.org/officeDocument/2006/relationships/image" Target="media/image83.jpeg"/><Relationship Id="rId112" Type="http://schemas.openxmlformats.org/officeDocument/2006/relationships/image" Target="media/image84.jpeg"/><Relationship Id="rId113" Type="http://schemas.openxmlformats.org/officeDocument/2006/relationships/image" Target="media/image85.jpeg"/><Relationship Id="rId114" Type="http://schemas.openxmlformats.org/officeDocument/2006/relationships/image" Target="media/image85.jpeg"/><Relationship Id="rId115" Type="http://schemas.openxmlformats.org/officeDocument/2006/relationships/image" Target="media/image82.jpeg"/><Relationship Id="rId116" Type="http://schemas.openxmlformats.org/officeDocument/2006/relationships/image" Target="media/image86.jpeg"/><Relationship Id="rId117" Type="http://schemas.openxmlformats.org/officeDocument/2006/relationships/image" Target="media/image87.jpeg"/><Relationship Id="rId118" Type="http://schemas.openxmlformats.org/officeDocument/2006/relationships/image" Target="media/image88.jpeg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20:26:00Z</dcterms:created>
  <dc:creator/>
  <dc:description/>
  <dc:language>en-US</dc:language>
  <cp:lastModifiedBy>微软用户</cp:lastModifiedBy>
  <cp:lastPrinted>2019-05-13T04:26:00Z</cp:lastPrinted>
  <dcterms:modified xsi:type="dcterms:W3CDTF">2019-05-12T12:40:00Z</dcterms:modified>
  <cp:revision>2</cp:revision>
  <dc:subject/>
  <dc:title/>
</cp:coreProperties>
</file>