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3930</wp:posOffset>
                </wp:positionH>
                <wp:positionV relativeFrom="paragraph">
                  <wp:posOffset>-8018145</wp:posOffset>
                </wp:positionV>
                <wp:extent cx="798195" cy="1624012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16239960"/>
                          <a:chOff x="0" y="0"/>
                          <a:chExt cx="798120" cy="16239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60640" y="3860640"/>
                            <a:ext cx="85197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7720920"/>
                            <a:ext cx="0" cy="8519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9.9pt;margin-top:-327.45pt;width:670.85pt;height:974.75pt" coordorigin="-7598,-6549" coordsize="13417,19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598;top:-6547;width:13416;height:12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级 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姓名 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463,-468" to="-463,12947" ID="Line 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48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</w:rPr>
        <w:t>2018-2019</w:t>
      </w:r>
      <w:r>
        <w:rPr>
          <w:rFonts w:ascii="宋体;SimSun" w:hAnsi="宋体;SimSun" w:cs="宋体;SimSun"/>
          <w:b/>
          <w:bCs/>
          <w:sz w:val="36"/>
          <w:szCs w:val="36"/>
        </w:rPr>
        <w:t>学年度第一学期期末质量监测卷</w:t>
      </w:r>
    </w:p>
    <w:p>
      <w:pPr>
        <w:pStyle w:val="TextBodyIndent"/>
        <w:spacing w:lineRule="auto" w:line="480" w:before="0" w:after="0"/>
        <w:ind w:left="0" w:hanging="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  语文         满分：</w:t>
      </w: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  <w:t>100</w:t>
      </w: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分</w:t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9"/>
        <w:gridCol w:w="929"/>
        <w:gridCol w:w="929"/>
        <w:gridCol w:w="929"/>
        <w:gridCol w:w="929"/>
        <w:gridCol w:w="929"/>
        <w:gridCol w:w="926"/>
        <w:gridCol w:w="912"/>
        <w:gridCol w:w="900"/>
      </w:tblGrid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题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四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Cs w:val="28"/>
              </w:rPr>
              <w:t>得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0"/>
              <w:ind w:left="0" w:hanging="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仿宋_GB2312;微软雅黑" w:hAnsi="仿宋_GB2312;微软雅黑" w:eastAsia="仿宋_GB2312;微软雅黑"/>
          <w:position w:val="-10"/>
          <w:sz w:val="24"/>
        </w:rPr>
      </w:pPr>
      <w:r>
        <w:rPr>
          <w:rFonts w:ascii="仿宋_GB2312;微软雅黑" w:hAnsi="仿宋_GB2312;微软雅黑" w:eastAsia="仿宋_GB2312;微软雅黑"/>
          <w:position w:val="-10"/>
          <w:sz w:val="24"/>
        </w:rPr>
        <w:t>首卷语</w:t>
      </w:r>
      <w:r>
        <w:rPr>
          <w:rFonts w:eastAsia="仿宋_GB2312;微软雅黑" w:ascii="仿宋_GB2312;微软雅黑" w:hAnsi="仿宋_GB2312;微软雅黑"/>
          <w:position w:val="-10"/>
          <w:sz w:val="24"/>
        </w:rPr>
        <w:t>:</w:t>
      </w:r>
      <w:r>
        <w:rPr>
          <w:rFonts w:ascii="仿宋_GB2312;微软雅黑" w:hAnsi="仿宋_GB2312;微软雅黑" w:eastAsia="仿宋_GB2312;微软雅黑"/>
          <w:position w:val="-10"/>
          <w:sz w:val="24"/>
        </w:rPr>
        <w:t>经过一学期的努力，你一定收获了许多知识，快来展示吧！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position w:val="-10"/>
          <w:sz w:val="24"/>
        </w:rPr>
      </w:pPr>
      <w:r>
        <w:rPr>
          <w:rFonts w:eastAsia="仿宋_GB2312;微软雅黑" w:ascii="仿宋_GB2312;微软雅黑" w:hAnsi="仿宋_GB2312;微软雅黑"/>
          <w:position w:val="-10"/>
          <w:sz w:val="24"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position w:val="-10"/>
          <w:sz w:val="24"/>
        </w:rPr>
      </w:pPr>
      <w:r>
        <w:rPr>
          <w:rFonts w:ascii="仿宋_GB2312;微软雅黑" w:hAnsi="仿宋_GB2312;微软雅黑" w:eastAsia="仿宋_GB2312;微软雅黑"/>
          <w:position w:val="-10"/>
          <w:sz w:val="24"/>
        </w:rPr>
        <w:t>一、根据字的音，形组词。（</w:t>
      </w:r>
      <w:r>
        <w:rPr>
          <w:rFonts w:eastAsia="仿宋_GB2312;微软雅黑" w:ascii="仿宋_GB2312;微软雅黑" w:hAnsi="仿宋_GB2312;微软雅黑"/>
          <w:position w:val="-10"/>
          <w:sz w:val="24"/>
        </w:rPr>
        <w:t>4</w:t>
      </w:r>
      <w:r>
        <w:rPr>
          <w:rFonts w:ascii="仿宋_GB2312;微软雅黑" w:hAnsi="仿宋_GB2312;微软雅黑" w:eastAsia="仿宋_GB2312;微软雅黑"/>
          <w:position w:val="-10"/>
          <w:sz w:val="24"/>
        </w:rPr>
        <w:t>分）</w:t>
      </w:r>
    </w:p>
    <w:p>
      <w:pPr>
        <w:pStyle w:val="Normal"/>
        <w:widowControl/>
        <w:snapToGrid w:val="false"/>
        <w:spacing w:lineRule="exact" w:line="380"/>
        <w:ind w:firstLine="480"/>
        <w:jc w:val="left"/>
        <w:rPr>
          <w:rFonts w:ascii="新宋体" w:hAnsi="新宋体" w:eastAsia="新宋体" w:cs="Arial"/>
          <w:color w:val="000000"/>
          <w:spacing w:val="30"/>
          <w:sz w:val="24"/>
          <w:shd w:fill="FFFCF6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80</wp:posOffset>
                </wp:positionH>
                <wp:positionV relativeFrom="paragraph">
                  <wp:posOffset>81280</wp:posOffset>
                </wp:positionV>
                <wp:extent cx="160655" cy="594360"/>
                <wp:effectExtent l="635" t="5080" r="0" b="5715"/>
                <wp:wrapNone/>
                <wp:docPr id="2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594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1"/>
                              </a:lnTo>
                              <a:cubicBezTo>
                                <a:pt x="10800" y="9381"/>
                                <a:pt x="5400" y="10281"/>
                                <a:pt x="0" y="10281"/>
                              </a:cubicBezTo>
                              <a:cubicBezTo>
                                <a:pt x="5400" y="10281"/>
                                <a:pt x="10800" y="11181"/>
                                <a:pt x="10800" y="1208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6" stroked="t" o:allowincell="f" style="position:absolute;margin-left:16.4pt;margin-top:6.4pt;width:12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0</wp:posOffset>
                </wp:positionH>
                <wp:positionV relativeFrom="paragraph">
                  <wp:posOffset>81280</wp:posOffset>
                </wp:positionV>
                <wp:extent cx="160655" cy="594360"/>
                <wp:effectExtent l="635" t="5080" r="0" b="571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594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1"/>
                              </a:lnTo>
                              <a:cubicBezTo>
                                <a:pt x="10800" y="9381"/>
                                <a:pt x="5400" y="10281"/>
                                <a:pt x="0" y="10281"/>
                              </a:cubicBezTo>
                              <a:cubicBezTo>
                                <a:pt x="5400" y="10281"/>
                                <a:pt x="10800" y="11181"/>
                                <a:pt x="10800" y="1208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29.5pt;margin-top:6.4pt;width:12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81280</wp:posOffset>
                </wp:positionV>
                <wp:extent cx="160655" cy="594360"/>
                <wp:effectExtent l="635" t="5080" r="0" b="5715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594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481"/>
                              </a:lnTo>
                              <a:cubicBezTo>
                                <a:pt x="10800" y="9381"/>
                                <a:pt x="5400" y="10281"/>
                                <a:pt x="0" y="10281"/>
                              </a:cubicBezTo>
                              <a:cubicBezTo>
                                <a:pt x="5400" y="10281"/>
                                <a:pt x="10800" y="11181"/>
                                <a:pt x="10800" y="1208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40.35pt;margin-top:6.4pt;width:12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8340</wp:posOffset>
                </wp:positionH>
                <wp:positionV relativeFrom="paragraph">
                  <wp:posOffset>81280</wp:posOffset>
                </wp:positionV>
                <wp:extent cx="160655" cy="594360"/>
                <wp:effectExtent l="635" t="5080" r="0" b="571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594360"/>
                        </a:xfrm>
                        <a:custGeom>
                          <a:avLst/>
                          <a:gdLst>
                            <a:gd name="textAreaLeft" fmla="*/ 58320 w 91080"/>
                            <a:gd name="textAreaRight" fmla="*/ 91440 w 9108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146"/>
                              </a:lnTo>
                              <a:cubicBezTo>
                                <a:pt x="10800" y="9046"/>
                                <a:pt x="5400" y="9946"/>
                                <a:pt x="0" y="9946"/>
                              </a:cubicBezTo>
                              <a:cubicBezTo>
                                <a:pt x="5400" y="9946"/>
                                <a:pt x="10800" y="10846"/>
                                <a:pt x="10800" y="1174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354.2pt;margin-top:6.4pt;width:12.6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>(   )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 xml:space="preserve">程       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 xml:space="preserve">pián (   )    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>荷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 xml:space="preserve">(   )      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>诲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>(   )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新宋体" w:hAnsi="新宋体" w:eastAsia="新宋体" w:cs="Arial"/>
          <w:color w:val="000000"/>
          <w:spacing w:val="30"/>
          <w:sz w:val="24"/>
          <w:shd w:fill="FFFCF6" w:val="clear"/>
        </w:rPr>
      </w:pP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 xml:space="preserve">qǐ           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 xml:space="preserve">便                      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新宋体" w:hAnsi="新宋体" w:eastAsia="新宋体"/>
          <w:color w:val="000000"/>
          <w:spacing w:val="30"/>
          <w:sz w:val="24"/>
          <w:shd w:fill="FFFCF6" w:val="clear"/>
        </w:rPr>
      </w:pPr>
      <w:r>
        <w:rPr>
          <w:rFonts w:eastAsia="新宋体" w:cs="新宋体" w:ascii="新宋体" w:hAnsi="新宋体"/>
          <w:color w:val="000000"/>
          <w:spacing w:val="30"/>
          <w:sz w:val="24"/>
          <w:shd w:fill="FFFCF6" w:val="clear"/>
        </w:rPr>
        <w:t xml:space="preserve">   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>(   )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 xml:space="preserve">来       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 xml:space="preserve">biàn(   )     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>何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 xml:space="preserve">(   )      </w:t>
      </w:r>
      <w:r>
        <w:rPr>
          <w:rFonts w:ascii="新宋体" w:hAnsi="新宋体" w:cs="Arial" w:eastAsia="新宋体"/>
          <w:color w:val="000000"/>
          <w:spacing w:val="30"/>
          <w:sz w:val="24"/>
          <w:shd w:fill="FFFCF6" w:val="clear"/>
        </w:rPr>
        <w:t>悔</w:t>
      </w:r>
      <w:r>
        <w:rPr>
          <w:rFonts w:eastAsia="新宋体" w:cs="Arial" w:ascii="新宋体" w:hAnsi="新宋体"/>
          <w:color w:val="000000"/>
          <w:spacing w:val="30"/>
          <w:sz w:val="24"/>
          <w:shd w:fill="FFFCF6" w:val="clear"/>
        </w:rPr>
        <w:t>(   )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 w:cs="Arial"/>
          <w:color w:val="000000"/>
          <w:spacing w:val="30"/>
          <w:position w:val="-10"/>
          <w:sz w:val="24"/>
          <w:shd w:fill="FFFCF6" w:val="clear"/>
        </w:rPr>
      </w:pPr>
      <w:r>
        <w:rPr>
          <w:rFonts w:eastAsia="仿宋_GB2312;微软雅黑" w:cs="Arial" w:ascii="仿宋_GB2312;微软雅黑" w:hAnsi="仿宋_GB2312;微软雅黑"/>
          <w:color w:val="000000"/>
          <w:spacing w:val="30"/>
          <w:position w:val="-10"/>
          <w:sz w:val="24"/>
          <w:shd w:fill="FFFCF6" w:val="clear"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position w:val="-10"/>
          <w:sz w:val="24"/>
        </w:rPr>
      </w:pPr>
      <w:r>
        <w:rPr>
          <w:rFonts w:ascii="仿宋_GB2312;微软雅黑" w:hAnsi="仿宋_GB2312;微软雅黑" w:eastAsia="仿宋_GB2312;微软雅黑"/>
          <w:position w:val="-10"/>
          <w:sz w:val="24"/>
        </w:rPr>
        <w:t>二、我会看拼音写词语，还能把字写工整。（</w:t>
      </w:r>
      <w:r>
        <w:rPr>
          <w:rFonts w:eastAsia="仿宋_GB2312;微软雅黑" w:ascii="仿宋_GB2312;微软雅黑" w:hAnsi="仿宋_GB2312;微软雅黑"/>
          <w:position w:val="-10"/>
          <w:sz w:val="24"/>
        </w:rPr>
        <w:t>10</w:t>
      </w:r>
      <w:r>
        <w:rPr>
          <w:rFonts w:ascii="仿宋_GB2312;微软雅黑" w:hAnsi="仿宋_GB2312;微软雅黑" w:eastAsia="仿宋_GB2312;微软雅黑"/>
          <w:position w:val="-10"/>
          <w:sz w:val="24"/>
        </w:rPr>
        <w:t>分）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position w:val="-10"/>
          <w:sz w:val="24"/>
        </w:rPr>
      </w:pPr>
      <w:r>
        <w:rPr>
          <w:rFonts w:eastAsia="仿宋_GB2312;微软雅黑" w:ascii="仿宋_GB2312;微软雅黑" w:hAnsi="仿宋_GB2312;微软雅黑"/>
          <w:position w:val="-10"/>
          <w:sz w:val="24"/>
        </w:rPr>
      </w:r>
    </w:p>
    <w:p>
      <w:pPr>
        <w:pStyle w:val="Normal"/>
        <w:spacing w:lineRule="atLeast" w:line="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ān   wèi      luè  guò       bēi  cǎn         xué   ér   bú  yàn  </w:t>
      </w:r>
    </w:p>
    <w:p>
      <w:pPr>
        <w:pStyle w:val="Normal"/>
        <w:spacing w:lineRule="atLeast" w:line="0"/>
        <w:ind w:firstLine="201"/>
        <w:rPr>
          <w:rFonts w:ascii="方正舒体" w:hAnsi="方正舒体" w:eastAsia="方正舒体" w:cs="宋体;SimSun"/>
          <w:b/>
          <w:b/>
          <w:sz w:val="10"/>
          <w:lang w:val="en-US" w:eastAsia="en-US"/>
        </w:rPr>
      </w:pPr>
      <w:r>
        <w:rPr>
          <w:rFonts w:eastAsia="方正舒体" w:cs="宋体;SimSun" w:ascii="方正舒体" w:hAnsi="方正舒体"/>
          <w:b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</wp:posOffset>
                </wp:positionH>
                <wp:positionV relativeFrom="paragraph">
                  <wp:posOffset>60325</wp:posOffset>
                </wp:positionV>
                <wp:extent cx="799465" cy="407035"/>
                <wp:effectExtent l="5080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07160"/>
                          <a:chOff x="0" y="0"/>
                          <a:chExt cx="79956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4.75pt;width:62.9pt;height:32.05pt" coordorigin="253,95" coordsize="1258,641">
                <v:group id="shape_0" style="position:absolute;left:253;top:95;width:628;height:641">
                  <v:line id="shape_0" from="253,95" to="253,725" ID="Line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,95" to="877,725" ID="Line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,95" to="581,725" ID="Line 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,95" to="869,95" ID="Line 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,431" to="869,431" ID="Line 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5,736" to="881,736" ID="Line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3;top:95;width:628;height:641">
                  <v:line id="shape_0" from="883,95" to="883,725" ID="Line 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95" to="1507,725" ID="Line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95" to="1211,725" ID="Line 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3,95" to="1499,95" ID="Line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,431" to="1499,431" ID="Line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95,736" to="1511,736" ID="Line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240</wp:posOffset>
                </wp:positionH>
                <wp:positionV relativeFrom="paragraph">
                  <wp:posOffset>60325</wp:posOffset>
                </wp:positionV>
                <wp:extent cx="799465" cy="407035"/>
                <wp:effectExtent l="5080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07160"/>
                          <a:chOff x="0" y="0"/>
                          <a:chExt cx="79956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pt;margin-top:4.75pt;width:62.9pt;height:32.05pt" coordorigin="2024,95" coordsize="1258,641">
                <v:group id="shape_0" style="position:absolute;left:2024;top:95;width:628;height:641">
                  <v:line id="shape_0" from="2024,95" to="2024,725" ID="Line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8,95" to="2648,725" ID="Line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95" to="2352,725" ID="Line 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4,95" to="2640,95" ID="Line 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431" to="2640,431" ID="Line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6,736" to="2652,736" ID="Line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54;top:95;width:627;height:641">
                  <v:line id="shape_0" from="2654,95" to="2654,725" ID="Line 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8,95" to="3278,725" ID="Line 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95" to="2982,725" ID="Line 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54,95" to="3270,95" ID="Line 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431" to="3270,431" ID="Line 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66,736" to="3282,736" ID="Line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60325</wp:posOffset>
                </wp:positionV>
                <wp:extent cx="799465" cy="407035"/>
                <wp:effectExtent l="5080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07160"/>
                          <a:chOff x="0" y="0"/>
                          <a:chExt cx="79956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4.75pt;width:62.9pt;height:32.05pt" coordorigin="3795,95" coordsize="1258,641">
                <v:group id="shape_0" style="position:absolute;left:3795;top:95;width:628;height:641">
                  <v:line id="shape_0" from="3795,95" to="3795,725" ID="Line 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95" to="4419,725" ID="Line 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3,95" to="4123,725" ID="Line 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95,95" to="4411,95" ID="Line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431" to="4411,431" ID="Line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07,736" to="4423,736" ID="Line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25;top:95;width:628;height:641">
                  <v:line id="shape_0" from="4425,95" to="4425,725" ID="Line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95" to="5049,725" ID="Line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95" to="4753,725" ID="Line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25,95" to="5041,95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5,431" to="5041,431" ID="Line 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37,736" to="5053,736" ID="Line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065</wp:posOffset>
                </wp:positionH>
                <wp:positionV relativeFrom="paragraph">
                  <wp:posOffset>60325</wp:posOffset>
                </wp:positionV>
                <wp:extent cx="799465" cy="407035"/>
                <wp:effectExtent l="5080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07160"/>
                          <a:chOff x="0" y="0"/>
                          <a:chExt cx="79956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4.75pt;width:62.9pt;height:32.05pt" coordorigin="5819,95" coordsize="1258,641">
                <v:group id="shape_0" style="position:absolute;left:5819;top:95;width:628;height:641">
                  <v:line id="shape_0" from="5819,95" to="5819,725" ID="Line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95" to="6443,725" ID="Line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95" to="6147,725" ID="Line 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19,95" to="6435,95" ID="Line 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9,431" to="6435,431" ID="Line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31,736" to="6447,736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9;top:95;width:628;height:641">
                  <v:line id="shape_0" from="6449,95" to="6449,72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95" to="7073,725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7,95" to="6777,725" ID="Line 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49,95" to="7065,95" ID="Line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431" to="7065,431" ID="Line 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61,736" to="7077,736" ID="Line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8340</wp:posOffset>
                </wp:positionH>
                <wp:positionV relativeFrom="paragraph">
                  <wp:posOffset>60325</wp:posOffset>
                </wp:positionV>
                <wp:extent cx="799465" cy="407035"/>
                <wp:effectExtent l="5080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07160"/>
                          <a:chOff x="0" y="0"/>
                          <a:chExt cx="79956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48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071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4.75pt;width:62.9pt;height:32.05pt" coordorigin="7084,95" coordsize="1258,641">
                <v:group id="shape_0" style="position:absolute;left:7084;top:95;width:627;height:641">
                  <v:line id="shape_0" from="7084,95" to="7084,725" ID="Line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8,95" to="7708,725" ID="Line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95" to="7412,725" ID="Line 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84,95" to="7700,95" ID="Line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431" to="7700,431" ID="Line 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96,736" to="7712,736" ID="Line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4;top:95;width:628;height:641">
                  <v:line id="shape_0" from="7714,95" to="7714,725" ID="Line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8,95" to="8338,725" ID="Line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2,95" to="8042,725" ID="Line 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14,95" to="8330,95" ID="Line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4,431" to="8330,431" ID="Line 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26,736" to="8342,736" ID="Line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562"/>
        <w:rPr>
          <w:rFonts w:ascii="方正舒体" w:hAnsi="方正舒体" w:eastAsia="方正舒体"/>
          <w:b/>
          <w:b/>
          <w:sz w:val="10"/>
        </w:rPr>
      </w:pPr>
      <w:r>
        <w:rPr>
          <w:rFonts w:eastAsia="方正舒体" w:ascii="方正舒体" w:hAnsi="方正舒体"/>
          <w:b/>
          <w:sz w:val="10"/>
        </w:rPr>
      </w:r>
    </w:p>
    <w:p>
      <w:pPr>
        <w:pStyle w:val="Normal"/>
        <w:spacing w:lineRule="atLeast" w:line="0"/>
        <w:ind w:firstLine="562"/>
        <w:rPr>
          <w:rFonts w:ascii="方正舒体" w:hAnsi="方正舒体" w:eastAsia="方正舒体"/>
          <w:b/>
          <w:b/>
        </w:rPr>
      </w:pPr>
      <w:r>
        <w:rPr>
          <w:rFonts w:eastAsia="方正舒体" w:ascii="方正舒体" w:hAnsi="方正舒体"/>
          <w:b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xī   miè        qú  dào       xiàn  mù        qīng  xī    kě  jiàn  </w:t>
      </w:r>
    </w:p>
    <w:p>
      <w:pPr>
        <w:pStyle w:val="Normal"/>
        <w:spacing w:lineRule="atLeast" w:line="0"/>
        <w:ind w:firstLine="201"/>
        <w:rPr>
          <w:rFonts w:ascii="方正舒体" w:hAnsi="方正舒体" w:eastAsia="方正舒体" w:cs="宋体;SimSun"/>
          <w:b/>
          <w:b/>
          <w:sz w:val="10"/>
          <w:lang w:val="en-US" w:eastAsia="en-US"/>
        </w:rPr>
      </w:pPr>
      <w:r>
        <w:rPr>
          <w:rFonts w:eastAsia="方正舒体" w:cs="宋体;SimSun" w:ascii="方正舒体" w:hAnsi="方正舒体"/>
          <w:b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655</wp:posOffset>
                </wp:positionH>
                <wp:positionV relativeFrom="paragraph">
                  <wp:posOffset>67945</wp:posOffset>
                </wp:positionV>
                <wp:extent cx="799465" cy="396240"/>
                <wp:effectExtent l="5080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5.35pt;width:62.9pt;height:31.2pt" coordorigin="253,107" coordsize="1258,624">
                <v:group id="shape_0" style="position:absolute;left:253;top:107;width:628;height:624">
                  <v:line id="shape_0" from="253,107" to="253,720" ID="Line 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,107" to="877,720" ID="Line 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,107" to="581,720" ID="Line 1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,107" to="869,107" ID="Line 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,434" to="869,434" ID="Line 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5,731" to="881,731" ID="Line 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3;top:107;width:628;height:624">
                  <v:line id="shape_0" from="883,107" to="883,720" ID="Line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107" to="1507,720" ID="Line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107" to="1211,720" ID="Line 1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3,107" to="1499,107" ID="Line 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,434" to="1499,434" ID="Line 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95,731" to="1511,731" ID="Line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655</wp:posOffset>
                </wp:positionH>
                <wp:positionV relativeFrom="paragraph">
                  <wp:posOffset>67945</wp:posOffset>
                </wp:positionV>
                <wp:extent cx="799465" cy="396240"/>
                <wp:effectExtent l="5080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5pt;margin-top:5.35pt;width:62.9pt;height:31.2pt" coordorigin="2053,107" coordsize="1258,624">
                <v:group id="shape_0" style="position:absolute;left:2053;top:107;width:628;height:624">
                  <v:line id="shape_0" from="2053,107" to="2053,720" ID="Line 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7,107" to="2677,720" ID="Line 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1,107" to="2381,720" ID="Line 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53,107" to="2669,107" ID="Line 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3,434" to="2669,434" ID="Line 1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65,731" to="2681,731" ID="Line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3;top:107;width:628;height:624">
                  <v:line id="shape_0" from="2683,107" to="2683,720" ID="Line 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107" to="3307,720" ID="Line 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1,107" to="3011,720" ID="Line 1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83,107" to="3299,107" ID="Line 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3,434" to="3299,434" ID="Line 1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95,731" to="3311,731" ID="Line 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655</wp:posOffset>
                </wp:positionH>
                <wp:positionV relativeFrom="paragraph">
                  <wp:posOffset>67945</wp:posOffset>
                </wp:positionV>
                <wp:extent cx="799465" cy="396240"/>
                <wp:effectExtent l="5080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5.35pt;width:62.9pt;height:31.2pt" coordorigin="3853,107" coordsize="1258,624">
                <v:group id="shape_0" style="position:absolute;left:3853;top:107;width:628;height:624">
                  <v:line id="shape_0" from="3853,107" to="3853,720" ID="Line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7,107" to="4477,720" ID="Line 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07" to="4181,720" ID="Line 1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53,107" to="4469,107" ID="Line 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3,434" to="4469,434" ID="Line 1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65,731" to="4481,731" ID="Line 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83;top:107;width:628;height:624">
                  <v:line id="shape_0" from="4483,107" to="4483,720" ID="Line 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7,107" to="5107,720" ID="Line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107" to="4811,720" ID="Line 1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83,107" to="5099,107" ID="Line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434" to="5099,434" ID="Line 1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95,731" to="5111,731" ID="Line 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065</wp:posOffset>
                </wp:positionH>
                <wp:positionV relativeFrom="paragraph">
                  <wp:posOffset>67945</wp:posOffset>
                </wp:positionV>
                <wp:extent cx="799465" cy="396240"/>
                <wp:effectExtent l="5080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5.35pt;width:62.9pt;height:31.2pt" coordorigin="5819,107" coordsize="1258,624">
                <v:group id="shape_0" style="position:absolute;left:5819;top:107;width:628;height:624">
                  <v:line id="shape_0" from="5819,107" to="5819,720" ID="Line 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107" to="6443,720" ID="Line 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107" to="6147,720" ID="Line 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19,107" to="6435,107" ID="Line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9,434" to="6435,434" ID="Line 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31,731" to="6447,731" ID="Line 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9;top:107;width:628;height:624">
                  <v:line id="shape_0" from="6449,107" to="6449,720" ID="Line 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107" to="7073,720" ID="Line 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7,107" to="6777,720" ID="Line 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49,107" to="7065,107" ID="Line 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434" to="7065,434" ID="Line 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61,731" to="7077,731" ID="Line 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8340</wp:posOffset>
                </wp:positionH>
                <wp:positionV relativeFrom="paragraph">
                  <wp:posOffset>67945</wp:posOffset>
                </wp:positionV>
                <wp:extent cx="799465" cy="396240"/>
                <wp:effectExtent l="5080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6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9636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5.35pt;width:62.9pt;height:31.2pt" coordorigin="7084,107" coordsize="1258,624">
                <v:group id="shape_0" style="position:absolute;left:7084;top:107;width:627;height:624">
                  <v:line id="shape_0" from="7084,107" to="7084,720" ID="Line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8,107" to="7708,720" ID="Line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107" to="7412,720" ID="Line 1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84,107" to="7700,107" ID="Line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434" to="7700,434" ID="Line 1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096,731" to="7712,731" ID="Line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14;top:107;width:628;height:624">
                  <v:line id="shape_0" from="7714,107" to="7714,720" ID="Line 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8,107" to="8338,720" ID="Line 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2,107" to="8042,720" ID="Line 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14,107" to="8330,107" ID="Line 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4,434" to="8330,434" ID="Line 1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26,731" to="8342,731" ID="Line 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ind w:firstLine="562"/>
        <w:rPr>
          <w:rFonts w:ascii="方正舒体" w:hAnsi="方正舒体" w:eastAsia="方正舒体"/>
          <w:b/>
          <w:b/>
        </w:rPr>
      </w:pPr>
      <w:r>
        <w:rPr>
          <w:rFonts w:eastAsia="方正舒体" w:ascii="方正舒体" w:hAnsi="方正舒体"/>
          <w:b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b/>
          <w:b/>
          <w:position w:val="-10"/>
          <w:sz w:val="24"/>
        </w:rPr>
      </w:pPr>
      <w:r>
        <w:rPr>
          <w:rFonts w:eastAsia="仿宋_GB2312;微软雅黑" w:ascii="仿宋_GB2312;微软雅黑" w:hAnsi="仿宋_GB2312;微软雅黑"/>
          <w:b/>
          <w:position w:val="-10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三、补充词语或词组，并做题。（</w:t>
      </w:r>
      <w:r>
        <w:rPr>
          <w:rFonts w:eastAsia="仿宋_GB2312;微软雅黑" w:ascii="仿宋_GB2312;微软雅黑" w:hAnsi="仿宋_GB2312;微软雅黑"/>
          <w:sz w:val="24"/>
        </w:rPr>
        <w:t>1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  得失    优劣    爱憎    愈合</w:t>
      </w:r>
    </w:p>
    <w:p>
      <w:pPr>
        <w:pStyle w:val="Normal"/>
        <w:spacing w:lineRule="exact" w:line="360"/>
        <w:rPr/>
      </w:pPr>
      <w:r>
        <w:rPr>
          <w:rFonts w:ascii="仿宋_GB2312;微软雅黑" w:hAnsi="仿宋_GB2312;微软雅黑" w:eastAsia="仿宋_GB2312;微软雅黑"/>
          <w:sz w:val="24"/>
        </w:rPr>
        <w:t>上面四个词语和其他三个形式不同的一个是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，仿其它三个在写两个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</w:t>
      </w:r>
      <w:r>
        <w:rPr>
          <w:rFonts w:ascii="仿宋_GB2312;微软雅黑" w:hAnsi="仿宋_GB2312;微软雅黑" w:eastAsia="仿宋_GB2312;微软雅黑"/>
          <w:sz w:val="24"/>
        </w:rPr>
        <w:t>，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群芳吐（   ）   勤（   ）好（   ）   专心（   ）志   博（   ）群（   ）</w:t>
      </w:r>
    </w:p>
    <w:p>
      <w:pPr>
        <w:pStyle w:val="Normal"/>
        <w:spacing w:lineRule="exact" w:line="360"/>
        <w:rPr/>
      </w:pPr>
      <w:r>
        <w:rPr>
          <w:rFonts w:ascii="仿宋_GB2312;微软雅黑" w:hAnsi="仿宋_GB2312;微软雅黑" w:eastAsia="仿宋_GB2312;微软雅黑"/>
          <w:sz w:val="24"/>
        </w:rPr>
        <w:t>上面四个成语中和读书无关的是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一（    ）歌曲       一（    ）雨</w:t>
      </w:r>
    </w:p>
    <w:p>
      <w:pPr>
        <w:pStyle w:val="Normal"/>
        <w:spacing w:lineRule="exact" w:line="360"/>
        <w:rPr/>
      </w:pPr>
      <w:r>
        <w:rPr>
          <w:rFonts w:ascii="仿宋_GB2312;微软雅黑" w:hAnsi="仿宋_GB2312;微软雅黑" w:eastAsia="仿宋_GB2312;微软雅黑"/>
          <w:sz w:val="24"/>
        </w:rPr>
        <w:t>上面括号里分别还可填一个适合的量词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24"/>
        </w:rPr>
        <w:t>和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四、对号入座。（选词填空）（</w:t>
      </w: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360"/>
        <w:ind w:firstLine="10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依然       果然       突然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刚才教室里还十分热闹，不知什么原因（    ）安静了下来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这面做工精致的五星红旗，经过河水的冲洗，（    ）是那么鲜艳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天气预报说今天有大暴雨，到了下午，（    ）下雨了。</w:t>
      </w:r>
    </w:p>
    <w:p>
      <w:pPr>
        <w:pStyle w:val="Normal"/>
        <w:spacing w:lineRule="exact" w:line="36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因为……所以……    不但……而且……    如果……就……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新疆吐鲁番的葡萄（    ）好吃，而且颜色很好看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、（    ）大雁受过伤，（    ）听到弦声，心里很害怕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五、按要求写句子。（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蒲公英的花就像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（补充比喻句）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这恰好表明有数不尽的骆驼。（不改变原意，变为问句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我们要注意保卫教师内外的卫生。（修改病句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我救活了这只机灵可爱的小鸟。（改为“把”字句和“被” 字句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六、根据所学知识填空。（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360"/>
        <w:rPr/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海内存知己，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，牵牛织女渡河桥。</w:t>
      </w:r>
    </w:p>
    <w:p>
      <w:pPr>
        <w:pStyle w:val="Normal"/>
        <w:spacing w:lineRule="exact" w:line="360"/>
        <w:rPr/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不知细叶谁裁出，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写一条劝勉人们珍惜时间的名言警句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、写一条你积累的谚语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3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七、阅读乐园（</w:t>
      </w:r>
      <w:r>
        <w:rPr>
          <w:rFonts w:eastAsia="仿宋_GB2312;微软雅黑" w:ascii="仿宋_GB2312;微软雅黑" w:hAnsi="仿宋_GB2312;微软雅黑"/>
          <w:sz w:val="24"/>
        </w:rPr>
        <w:t>2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一）（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“</w:t>
      </w:r>
      <w:r>
        <w:rPr>
          <w:rFonts w:ascii="仿宋_GB2312;微软雅黑" w:hAnsi="仿宋_GB2312;微软雅黑" w:eastAsia="仿宋_GB2312;微软雅黑"/>
          <w:sz w:val="24"/>
        </w:rPr>
        <w:t>这个小伙子真棒！”一名观众说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“</w:t>
      </w:r>
      <w:r>
        <w:rPr>
          <w:rFonts w:ascii="仿宋_GB2312;微软雅黑" w:hAnsi="仿宋_GB2312;微软雅黑" w:eastAsia="仿宋_GB2312;微软雅黑"/>
          <w:sz w:val="24"/>
        </w:rPr>
        <w:t>这些小伙子真棒！”另一名观众纠正说。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长时间的掌声淹没了观众的议论声。</w:t>
      </w:r>
    </w:p>
    <w:p>
      <w:pPr>
        <w:pStyle w:val="Normal"/>
        <w:spacing w:lineRule="exact" w:line="400"/>
        <w:rPr/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“这个小伙子”指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“这些小伙子”指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4"/>
        </w:rPr>
        <w:t>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观众们为什么要表扬“这个小伙子”？又为什么要表扬“这些小伙子”？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你想对“这些小伙子”说些什么？请写下来。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firstLine="480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二）我代表我的祖国（</w:t>
      </w:r>
      <w:r>
        <w:rPr>
          <w:rFonts w:eastAsia="仿宋_GB2312;微软雅黑" w:ascii="仿宋_GB2312;微软雅黑" w:hAnsi="仿宋_GB2312;微软雅黑"/>
          <w:sz w:val="24"/>
        </w:rPr>
        <w:t>1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1919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</w:rPr>
        <w:t>～</w:t>
      </w:r>
      <w:r>
        <w:rPr>
          <w:rFonts w:eastAsia="仿宋_GB2312;微软雅黑" w:ascii="仿宋_GB2312;微软雅黑" w:hAnsi="仿宋_GB2312;微软雅黑"/>
          <w:sz w:val="24"/>
        </w:rPr>
        <w:t>1927</w:t>
      </w:r>
      <w:r>
        <w:rPr>
          <w:rFonts w:ascii="仿宋_GB2312;微软雅黑" w:hAnsi="仿宋_GB2312;微软雅黑" w:eastAsia="仿宋_GB2312;微软雅黑"/>
          <w:sz w:val="24"/>
        </w:rPr>
        <w:t>年，我国著名的画家徐悲鸿在欧洲留学。那时，中国留学生在外国</w:t>
      </w:r>
      <w:r>
        <w:rPr>
          <w:rFonts w:ascii="仿宋_GB2312;微软雅黑" w:hAnsi="仿宋_GB2312;微软雅黑" w:eastAsia="仿宋_GB2312;微软雅黑"/>
          <w:sz w:val="24"/>
        </w:rPr>
        <w:t>，</w:t>
      </w:r>
      <w:r>
        <w:rPr>
          <w:rFonts w:ascii="仿宋_GB2312;微软雅黑" w:hAnsi="仿宋_GB2312;微软雅黑" w:eastAsia="仿宋_GB2312;微软雅黑"/>
          <w:sz w:val="24"/>
        </w:rPr>
        <w:t>不仅经济上困难，政治上也很受歧视。有个</w:t>
      </w:r>
      <w:r>
        <w:rPr>
          <w:rFonts w:ascii="仿宋_GB2312;微软雅黑" w:hAnsi="仿宋_GB2312;微软雅黑" w:eastAsia="仿宋_GB2312;微软雅黑"/>
          <w:sz w:val="24"/>
        </w:rPr>
        <w:t>外国</w:t>
      </w:r>
      <w:r>
        <w:rPr>
          <w:rFonts w:ascii="仿宋_GB2312;微软雅黑" w:hAnsi="仿宋_GB2312;微软雅黑" w:eastAsia="仿宋_GB2312;微软雅黑"/>
          <w:sz w:val="24"/>
        </w:rPr>
        <w:t>学生向徐悲鸿挑衅说：</w:t>
      </w:r>
      <w:r>
        <w:rPr>
          <w:rFonts w:ascii="仿宋_GB2312;微软雅黑" w:hAnsi="仿宋_GB2312;微软雅黑" w:eastAsia="仿宋_GB2312;微软雅黑"/>
          <w:sz w:val="24"/>
        </w:rPr>
        <w:t>“</w:t>
      </w:r>
      <w:r>
        <w:rPr>
          <w:rFonts w:ascii="仿宋_GB2312;微软雅黑" w:hAnsi="仿宋_GB2312;微软雅黑" w:eastAsia="仿宋_GB2312;微软雅黑"/>
          <w:sz w:val="24"/>
        </w:rPr>
        <w:t>中国人愚昧无知，生来就是当亡国奴的材料，</w:t>
      </w:r>
      <w:r>
        <w:rPr>
          <w:rFonts w:ascii="仿宋_GB2312;微软雅黑" w:hAnsi="仿宋_GB2312;微软雅黑" w:eastAsia="仿宋_GB2312;微软雅黑"/>
          <w:sz w:val="24"/>
        </w:rPr>
        <w:t>即使</w:t>
      </w:r>
      <w:r>
        <w:rPr>
          <w:rFonts w:ascii="仿宋_GB2312;微软雅黑" w:hAnsi="仿宋_GB2312;微软雅黑" w:eastAsia="仿宋_GB2312;微软雅黑"/>
          <w:sz w:val="24"/>
        </w:rPr>
        <w:t>把你们送到天堂去深造，</w:t>
      </w:r>
      <w:r>
        <w:rPr>
          <w:rFonts w:ascii="仿宋_GB2312;微软雅黑" w:hAnsi="仿宋_GB2312;微软雅黑" w:eastAsia="仿宋_GB2312;微软雅黑"/>
          <w:sz w:val="24"/>
        </w:rPr>
        <w:t>也</w:t>
      </w:r>
      <w:r>
        <w:rPr>
          <w:rFonts w:ascii="仿宋_GB2312;微软雅黑" w:hAnsi="仿宋_GB2312;微软雅黑" w:eastAsia="仿宋_GB2312;微软雅黑"/>
          <w:sz w:val="24"/>
        </w:rPr>
        <w:t>成不了才！</w:t>
      </w:r>
      <w:r>
        <w:rPr>
          <w:rFonts w:ascii="仿宋_GB2312;微软雅黑" w:hAnsi="仿宋_GB2312;微软雅黑" w:eastAsia="仿宋_GB2312;微软雅黑"/>
          <w:sz w:val="24"/>
        </w:rPr>
        <w:t>”</w:t>
      </w:r>
      <w:r>
        <w:rPr>
          <w:rFonts w:ascii="仿宋_GB2312;微软雅黑" w:hAnsi="仿宋_GB2312;微软雅黑" w:eastAsia="仿宋_GB2312;微软雅黑"/>
          <w:sz w:val="24"/>
        </w:rPr>
        <w:t>徐悲鸿被激怒了，他斩钉截铁地说：</w:t>
      </w:r>
      <w:r>
        <w:rPr>
          <w:rFonts w:ascii="仿宋_GB2312;微软雅黑" w:hAnsi="仿宋_GB2312;微软雅黑" w:eastAsia="仿宋_GB2312;微软雅黑"/>
          <w:sz w:val="24"/>
        </w:rPr>
        <w:t>“</w:t>
      </w:r>
      <w:r>
        <w:rPr>
          <w:rFonts w:ascii="仿宋_GB2312;微软雅黑" w:hAnsi="仿宋_GB2312;微软雅黑" w:eastAsia="仿宋_GB2312;微软雅黑"/>
          <w:sz w:val="24"/>
        </w:rPr>
        <w:t>我代表我的祖国，你代表你的国家，等学习结业的时候，再看到底谁是人才，谁是蠢材！</w:t>
      </w:r>
      <w:r>
        <w:rPr>
          <w:rFonts w:ascii="仿宋_GB2312;微软雅黑" w:hAnsi="仿宋_GB2312;微软雅黑" w:eastAsia="仿宋_GB2312;微软雅黑"/>
          <w:sz w:val="24"/>
        </w:rPr>
        <w:t>”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从此，徐悲鸿怀着为中华民族争光的满腔</w:t>
      </w:r>
      <w:r>
        <w:rPr>
          <w:rFonts w:ascii="仿宋_GB2312;微软雅黑" w:hAnsi="仿宋_GB2312;微软雅黑" w:eastAsia="仿宋_GB2312;微软雅黑"/>
          <w:sz w:val="24"/>
        </w:rPr>
        <w:t>激情</w:t>
      </w:r>
      <w:r>
        <w:rPr>
          <w:rFonts w:ascii="仿宋_GB2312;微软雅黑" w:hAnsi="仿宋_GB2312;微软雅黑" w:eastAsia="仿宋_GB2312;微软雅黑"/>
          <w:sz w:val="24"/>
        </w:rPr>
        <w:t>，刻苦努力，争分夺秒，经常到罗浮宫、凡尔赛等巴黎各大博物馆，临摹世界名作，一去就是一整天，不到闭馆的时候不出来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有志者事竟成，徐悲鸿进入巴黎国立高等美术学院的第一年，他的画受到法国艺术家的好评。在几次竞赛考试中，他都取得了第一名。</w:t>
      </w:r>
      <w:r>
        <w:rPr>
          <w:rFonts w:eastAsia="仿宋_GB2312;微软雅黑" w:ascii="仿宋_GB2312;微软雅黑" w:hAnsi="仿宋_GB2312;微软雅黑"/>
          <w:sz w:val="24"/>
        </w:rPr>
        <w:t>1924</w:t>
      </w:r>
      <w:r>
        <w:rPr>
          <w:rFonts w:ascii="仿宋_GB2312;微软雅黑" w:hAnsi="仿宋_GB2312;微软雅黑" w:eastAsia="仿宋_GB2312;微软雅黑"/>
          <w:sz w:val="24"/>
        </w:rPr>
        <w:t>年，他的油画在巴黎展出，轰动了美术界，那个向他挑战的外国学生，不得不承认自己是个失败者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从短文中找出词语概括下面的语意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不平等地看待。                                    （              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）形容说话，做事坚决果断。                          （              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概括出第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自然段的主要内容。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徐悲鸿为了证明中国人不比别人差，认真学画、勤奋努力，你是从哪些句子体会到的？抄下来。（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你认为下面哪句话最能表达作者的思想感情，在（    ）里画“√”。（</w:t>
      </w: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A.</w:t>
      </w:r>
      <w:r>
        <w:rPr>
          <w:rFonts w:ascii="仿宋_GB2312;微软雅黑" w:hAnsi="仿宋_GB2312;微软雅黑" w:eastAsia="仿宋_GB2312;微软雅黑"/>
          <w:sz w:val="24"/>
        </w:rPr>
        <w:t>说明了徐悲鸿刻苦学习，画展轰动了巴黎美术界。              （      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B.</w:t>
      </w:r>
      <w:r>
        <w:rPr>
          <w:rFonts w:ascii="仿宋_GB2312;微软雅黑" w:hAnsi="仿宋_GB2312;微软雅黑" w:eastAsia="仿宋_GB2312;微软雅黑"/>
          <w:sz w:val="24"/>
        </w:rPr>
        <w:t>赞扬了徐悲鸿刻苦学习，为祖国争光的爱国主义精神。          （      ）</w:t>
      </w:r>
    </w:p>
    <w:p>
      <w:pPr>
        <w:pStyle w:val="Normal"/>
        <w:spacing w:lineRule="exact" w:line="400"/>
        <w:rPr/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eastAsia="仿宋_GB2312;微软雅黑"/>
          <w:sz w:val="24"/>
        </w:rPr>
        <w:t>、徐悲鸿用自己的努力证明了自己是人才，那个外国学生不得不承认自己是失败者，想一想，他会对徐悲鸿说：“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;微软雅黑" w:cs="仿宋_GB2312;微软雅黑" w:ascii="仿宋_GB2312;微软雅黑" w:hAnsi="仿宋_GB2312;微软雅黑"/>
          <w:sz w:val="24"/>
          <w:u w:val="single"/>
        </w:rPr>
        <w:t xml:space="preserve">                                                                </w:t>
      </w:r>
      <w:r>
        <w:rPr>
          <w:rFonts w:ascii="仿宋_GB2312;微软雅黑" w:hAnsi="仿宋_GB2312;微软雅黑" w:eastAsia="仿宋_GB2312;微软雅黑"/>
          <w:sz w:val="24"/>
        </w:rPr>
        <w:t>。”（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八、习作乐园。（</w:t>
      </w:r>
      <w:r>
        <w:rPr>
          <w:rFonts w:eastAsia="仿宋_GB2312;微软雅黑" w:ascii="仿宋_GB2312;微软雅黑" w:hAnsi="仿宋_GB2312;微软雅黑"/>
          <w:sz w:val="24"/>
        </w:rPr>
        <w:t>25</w:t>
      </w:r>
      <w:r>
        <w:rPr>
          <w:rFonts w:ascii="仿宋_GB2312;微软雅黑" w:hAnsi="仿宋_GB2312;微软雅黑" w:eastAsia="仿宋_GB2312;微软雅黑"/>
          <w:sz w:val="24"/>
        </w:rPr>
        <w:t>分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题目：一件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24"/>
        </w:rPr>
        <w:t>的事</w:t>
      </w:r>
    </w:p>
    <w:p>
      <w:pPr>
        <w:pStyle w:val="Normal"/>
        <w:spacing w:lineRule="exact" w:line="4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要求：（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）把题目补充完整，可以是高兴、有趣、伤心、让人后悔的事。</w:t>
      </w:r>
    </w:p>
    <w:p>
      <w:pPr>
        <w:pStyle w:val="Normal"/>
        <w:spacing w:lineRule="exact" w:line="400"/>
        <w:ind w:firstLine="480"/>
        <w:rPr/>
      </w:pPr>
      <w:r>
        <w:rPr>
          <w:rFonts w:cs="仿宋_GB2312;微软雅黑"/>
        </w:rPr>
        <w:t xml:space="preserve">     </w:t>
      </w:r>
      <w:r>
        <w:rPr/>
        <w:t>（</w:t>
      </w:r>
      <w:r>
        <w:rPr/>
        <w:t>2</w:t>
      </w:r>
      <w:r>
        <w:rPr/>
        <w:t>）把事情的经过写清楚，句子写通顺，表达出自已的真情实感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47"/>
        <w:gridCol w:w="447"/>
        <w:gridCol w:w="447"/>
        <w:gridCol w:w="447"/>
        <w:gridCol w:w="447"/>
        <w:gridCol w:w="447"/>
        <w:gridCol w:w="447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9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80" w:before="0" w:after="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orient="landscape" w:w="22102" w:h="15307"/>
      <w:pgMar w:left="1985" w:right="851" w:gutter="0" w:header="0" w:top="1134" w:footer="0" w:bottom="1134"/>
      <w:pgNumType w:fmt="decimal"/>
      <w:cols w:num="2" w:space="1680" w:equalWidth="true" w:sep="false"/>
      <w:formProt w:val="false"/>
      <w:textDirection w:val="lrTb"/>
      <w:docGrid w:type="lines" w:linePitch="312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7519A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Readerwordlayerreaderwords58">
    <w:name w:val="reader-word-layer reader-word-s5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13:00Z</dcterms:created>
  <dc:creator/>
  <dc:description/>
  <cp:keywords/>
  <dc:language>en-US</dc:language>
  <cp:lastModifiedBy>Windows 用户</cp:lastModifiedBy>
  <dcterms:modified xsi:type="dcterms:W3CDTF">2019-03-20T14:36:00Z</dcterms:modified>
  <cp:revision>3</cp:revision>
  <dc:subject/>
  <dc:title/>
</cp:coreProperties>
</file>