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0744200</wp:posOffset>
            </wp:positionH>
            <wp:positionV relativeFrom="page">
              <wp:posOffset>10642600</wp:posOffset>
            </wp:positionV>
            <wp:extent cx="304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年安徽省亳州市蒙城县王集中学中考化学模拟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本大题包括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每小题的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个选项，中只有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个符合题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列变化中，属于化学变化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009140" cy="124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499" b="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247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通电，测铅笔芯的导电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390015" cy="139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720" b="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9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石油分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599565" cy="164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626" b="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647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光合作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523365" cy="1466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610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466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工业制氧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关于实验操作中先后顺序的叙述错误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实验室用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Fe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反应制取铁时，先通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ascii="Times New Roman" w:hAnsi="Times New Roman" w:cs="Times New Roman" w:eastAsia="新宋体"/>
          <w:kern w:val="0"/>
          <w:szCs w:val="21"/>
        </w:rPr>
        <w:t>，再点燃酒精灯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实验室制取气体时，先装药品，再检查装置气密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用托盘天平称量药品时，先调节天平平衡，再称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稀释浓硫酸时，先在烧杯内倒入水，再缓慢注入浓硫酸，并不断搅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用如图进行实验，下列说法中不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23390" cy="139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40" b="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390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能证明分子在不断运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浓盐酸与浓氨水都具有挥发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氯化氢分子比氨分子运动得快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实验过程中发生了化学变化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实验基本操作中，错误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409065" cy="989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660" b="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89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稀释浓硫酸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323340" cy="1313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702" b="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13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添加酒精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04215" cy="932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1310" b="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32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氧气验满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542415" cy="828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649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28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称氢氧化钠固体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实验进行中的现象或实验原理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132840" cy="847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882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47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白磷始终不燃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85190" cy="1018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1126" b="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8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小气球变瘪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751965" cy="153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572" b="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532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Cs w:val="21"/>
        </w:rPr>
        <w:t>型管内液面左高右低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009015" cy="970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918" b="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70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验证</w:t>
      </w:r>
      <w:r>
        <w:rPr>
          <w:rFonts w:eastAsia="新宋体" w:cs="Times New Roman" w:ascii="Times New Roman" w:hAnsi="Times New Roman"/>
          <w:kern w:val="0"/>
          <w:szCs w:val="21"/>
        </w:rPr>
        <w:t>F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u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的金属活动性强弱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类推是学习化学的一种重要方法，但盲目类推又可能得出错误结论。以下类推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有机物中都含有碳元素，所以含碳元素的化合物都是有机物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碱溶液能使无色酚酞溶液变红色，故能使无色酚酞溶液变红的溶液一定是碱溶液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碳酸盐和酸反应有气泡产生，则和酸反应有气泡产生的一定是碳酸盐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酸和碱能发生中和反应，所以硝酸和氢氧化钠溶液的反应属于中和反应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SR</w:t>
      </w:r>
      <w:r>
        <w:rPr>
          <w:rFonts w:ascii="Times New Roman" w:hAnsi="Times New Roman" w:cs="Times New Roman" w:eastAsia="新宋体"/>
          <w:kern w:val="0"/>
          <w:szCs w:val="21"/>
        </w:rPr>
        <w:t>技术通过</w:t>
      </w:r>
      <w:r>
        <w:rPr>
          <w:rFonts w:eastAsia="新宋体" w:cs="Times New Roman" w:ascii="Times New Roman" w:hAnsi="Times New Roman"/>
          <w:kern w:val="0"/>
          <w:szCs w:val="21"/>
        </w:rPr>
        <w:t>BaO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B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相互转化实现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氮氧化物）的储存和还原，能有效降低柴油发动机在空气过量条件下的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排放。其工作原理如图所示。下列说法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275965" cy="1599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307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599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储存时发生了置换反应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该技术不能缓解酸雨的形成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该转化中有两种元素化合价发生改变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还原反应：</w:t>
      </w:r>
      <w:r>
        <w:rPr>
          <w:rFonts w:eastAsia="新宋体" w:cs="Times New Roman" w:ascii="Times New Roman" w:hAnsi="Times New Roman"/>
          <w:kern w:val="0"/>
          <w:szCs w:val="21"/>
        </w:rPr>
        <w:t>5CO+B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808990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1231" b="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BaO+5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化学式为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用数轴表示某些化学知识直观、简明、易记，下列数轴表示错误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溶液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pH </w:t>
      </w:r>
      <w:r>
        <w:rPr>
          <w:rFonts w:ascii="Times New Roman" w:hAnsi="Times New Roman" w:cs="Times New Roman" w:eastAsia="新宋体"/>
          <w:kern w:val="0"/>
          <w:szCs w:val="21"/>
        </w:rPr>
        <w:t>由小到大</w:t>
      </w:r>
      <w:r>
        <w:rPr>
          <w:kern w:val="0"/>
          <w:lang w:val="en-US" w:eastAsia="en-US"/>
        </w:rPr>
        <w:drawing>
          <wp:inline distT="0" distB="0" distL="0" distR="0">
            <wp:extent cx="1904365" cy="313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527" b="2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3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不同种原子间的原子序数依次递增</w:t>
      </w:r>
      <w:r>
        <w:rPr>
          <w:kern w:val="0"/>
          <w:lang w:val="en-US" w:eastAsia="en-US"/>
        </w:rPr>
        <w:drawing>
          <wp:inline distT="0" distB="0" distL="0" distR="0">
            <wp:extent cx="1685290" cy="31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594" b="2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3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含铁化合物中铁元素的质量分数由小到大</w:t>
      </w:r>
      <w:r>
        <w:rPr>
          <w:kern w:val="0"/>
          <w:lang w:val="en-US" w:eastAsia="en-US"/>
        </w:rPr>
        <w:drawing>
          <wp:inline distT="0" distB="0" distL="0" distR="0">
            <wp:extent cx="1971040" cy="313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472" b="2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313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含氮物质中氮元素的化合价从低到高</w:t>
      </w:r>
      <w:r>
        <w:rPr>
          <w:kern w:val="0"/>
          <w:lang w:val="en-US" w:eastAsia="en-US"/>
        </w:rPr>
        <w:drawing>
          <wp:inline distT="0" distB="0" distL="0" distR="0">
            <wp:extent cx="1971040" cy="437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472" b="2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437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下列物质的分类正确的是（　　）</w:t>
      </w:r>
    </w:p>
    <w:tbl>
      <w:tblPr>
        <w:tblW w:w="73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3975"/>
        <w:gridCol w:w="2280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选项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质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别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太阳能、风能、煤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清洁能源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H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、水银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单质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干冰、生石灰、高锰酸钾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氧化物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食盐水、碘酒、植物油与水的混合物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溶液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是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三种物质在水中的溶解度曲线（三种物质混合后溶解度不干扰，且它们不发生反应），下列有关叙述错误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09065" cy="1256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660" b="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256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溶解度大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配制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物质的浓溶液时，必须在低温时进行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0%a</w:t>
      </w:r>
      <w:r>
        <w:rPr>
          <w:rFonts w:ascii="Times New Roman" w:hAnsi="Times New Roman" w:cs="Times New Roman" w:eastAsia="新宋体"/>
          <w:kern w:val="0"/>
          <w:szCs w:val="21"/>
        </w:rPr>
        <w:t>的不饱和溶液降温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，无晶体析出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的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饱和溶液降温至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，可初步提纯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本大题包括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化学方程式书写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日，我国自主研制的大型客机</w:t>
      </w:r>
      <w:r>
        <w:rPr>
          <w:rFonts w:eastAsia="新宋体" w:cs="Times New Roman" w:ascii="Times New Roman" w:hAnsi="Times New Roman"/>
          <w:kern w:val="0"/>
          <w:szCs w:val="21"/>
        </w:rPr>
        <w:t>C919</w:t>
      </w:r>
      <w:r>
        <w:rPr>
          <w:rFonts w:ascii="Times New Roman" w:hAnsi="Times New Roman" w:cs="Times New Roman" w:eastAsia="新宋体"/>
          <w:kern w:val="0"/>
          <w:szCs w:val="21"/>
        </w:rPr>
        <w:t>试飞成功。请回答：</w:t>
      </w:r>
      <w:r>
        <w:rPr>
          <w:kern w:val="0"/>
          <w:lang w:val="en-US" w:eastAsia="en-US"/>
        </w:rPr>
        <w:drawing>
          <wp:inline distT="0" distB="0" distL="0" distR="0">
            <wp:extent cx="5942965" cy="1637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169" b="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637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甲中属于复合材料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客机上常提供以下食物：瘦肉、青菜、面包、米饭等，青菜中维生素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含量较高，缺乏维生素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容易引起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乙是铝的原子结构示意图，下列与铝原子化学性质类似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字母）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实验室常利用以下装置完成气体制备及性质实验。请回答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28590" cy="1542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179" b="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542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指出编号仪器的名称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以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中选择）装置有一处明显的错误，请加以改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利用改正后的装置继续完成后面的实验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用高锰酸钾制取氧气，应选择的发生装置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字母），为防止高锰酸钾粉末进入导管，应采取的措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请简述如何组装一套给试管里的固体加热的装置先放置好酒精灯，然后根据酒精灯火焰的高度将盛有药品的试管固定在铁架台上，试管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在实验室制取二氧化碳气体，其反应原理用化学方程式表示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将药品加入装置前，应先进行的操作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若用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装置收集二氧化碳，验满的方法是把带燃着的木条放在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装置中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端口，若木条熄灭，说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黄铜是</w:t>
      </w:r>
      <w:r>
        <w:rPr>
          <w:rFonts w:eastAsia="新宋体" w:cs="Times New Roman" w:ascii="Times New Roman" w:hAnsi="Times New Roman"/>
          <w:kern w:val="0"/>
          <w:szCs w:val="21"/>
        </w:rPr>
        <w:t>Zn</w:t>
      </w:r>
      <w:r>
        <w:rPr>
          <w:rFonts w:ascii="Times New Roman" w:hAnsi="Times New Roman" w:cs="Times New Roman" w:eastAsia="新宋体"/>
          <w:kern w:val="0"/>
          <w:szCs w:val="21"/>
        </w:rPr>
        <w:t>以主要添加元素的铜合金。黄铜渣中约含</w:t>
      </w:r>
      <w:r>
        <w:rPr>
          <w:rFonts w:eastAsia="新宋体" w:cs="Times New Roman" w:ascii="Times New Roman" w:hAnsi="Times New Roman"/>
          <w:kern w:val="0"/>
          <w:szCs w:val="21"/>
        </w:rPr>
        <w:t>Zn7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ZnO31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u50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uO5%</w:t>
      </w:r>
      <w:r>
        <w:rPr>
          <w:rFonts w:ascii="Times New Roman" w:hAnsi="Times New Roman" w:cs="Times New Roman" w:eastAsia="新宋体"/>
          <w:kern w:val="0"/>
          <w:szCs w:val="21"/>
        </w:rPr>
        <w:t>，其余为杂质。处理黄铜渣可得到硫酸锌，其主要流程如下（杂质不溶于水，不参与反应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714240" cy="1456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213" b="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1456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溶液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的金属阳离子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化学式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步骤Ⅰ、Ⅱ、Ⅲ中包含的操作都要用到的玻璃仪器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溶液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质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“大于”、“小于”或“等于”）溶液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质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写出步骤Ⅱ中的化学方程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逻辑推理是化学学习常用的思维方法。某校研究性学习小组在做“寻找新的催化剂”课题时，发现将生锈的铁钉放到过氧化氢溶液中，也可以加快过氧化氢的分解速率。于是，他们对此展开探究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提出问题：什么物质是该反应催化剂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猜想与假设：下面是组内两位同学所作的猜想，请你完成小华的猜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假设一】小芳同学：铁钉表面的氧化铁是</w:t>
      </w:r>
      <w:r>
        <w:rPr>
          <w:rFonts w:eastAsia="新宋体" w:cs="Times New Roman" w:ascii="Times New Roman" w:hAnsi="Times New Roman"/>
          <w:kern w:val="0"/>
          <w:szCs w:val="21"/>
        </w:rPr>
        <w:t>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溶液分解反应的催化剂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假设二】小华同学：铁钉里的铁是</w:t>
      </w:r>
      <w:r>
        <w:rPr>
          <w:rFonts w:eastAsia="新宋体" w:cs="Times New Roman" w:ascii="Times New Roman" w:hAnsi="Times New Roman"/>
          <w:kern w:val="0"/>
          <w:szCs w:val="21"/>
        </w:rPr>
        <w:t>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溶液分解反应的催化剂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实验与结论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操作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现象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结论</w:t>
            </w:r>
          </w:p>
        </w:tc>
      </w:tr>
      <w:tr>
        <w:trPr/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I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：把一定质量的氧化铁粉末加入到装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mL5%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的过氧化氢溶液的试管中，并用一根带火星的小木条置于试管口，观察现象。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带火星木条复燃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假设一成立</w:t>
            </w:r>
          </w:p>
        </w:tc>
      </w:tr>
      <w:tr>
        <w:trPr/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Ⅱ：取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mL5%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的过氧化氢溶液于另一支试管中，加入铁粉，并用一根带火星的小木条置于试管口，观察现象。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无现象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假设二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（填“成立”或“不成立”）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讨论交流：同学们讨论后认为，小芳的“实验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还不能够确切的说明氧化铁就是过氧化氢分解制取氧气的催化剂，理由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请设计实验证明氧化铁是催化剂的方法（写出实验步骤、实验现象及结论）Ⅰ．分别量取等体积的过氧化氢溶液放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支试管中，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试管中加入</w:t>
      </w:r>
      <w:r>
        <w:rPr>
          <w:rFonts w:eastAsia="新宋体"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氧化铁粉末，并分别在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支试管中插入带火星木条，观察现象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试管中产生气泡，带火星木条复燃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试管中无明显现象；Ⅱ．待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试管中没有现象发生时，重新加入过氧化氢溶液，并把带火星的木条伸入试管，如此反复多次实验，观察现象，试管中均产生气泡，带火星木条均复燃；Ⅲ．将实验Ⅱ中的剩余物小心过滤，并将所得滤渣进行洗涤、干燥、称量，所得固体质量仍为</w:t>
      </w:r>
      <w:r>
        <w:rPr>
          <w:rFonts w:eastAsia="新宋体"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。从而证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兴趣小组的同学学习了碳酸钠的性质后，对碳酸氢钠的性质也进行探究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问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】碳酸氢钠溶液与碳酸钠溶液的酸碱性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实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】用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试纸测定等浓度的碳酸氢钠和碳酸钠溶液的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，分别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结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】两种溶液都呈碱性，它们的碱性强弱顺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问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】碳酸氢钠溶液、碳酸钠溶液与酸的反应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实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】等浓度的碳酸氢钠和碳酸钠溶液分别与相同浓度的盐酸反应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操作和现象如下表：</w:t>
      </w:r>
    </w:p>
    <w:tbl>
      <w:tblPr>
        <w:tblW w:w="71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0"/>
        <w:gridCol w:w="3240"/>
        <w:gridCol w:w="2895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操作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现象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Cambria Math" w:hAnsi="Cambria Math" w:cs="Cambria Math" w:eastAsia="Cambria Math"/>
                <w:kern w:val="0"/>
                <w:sz w:val="21"/>
                <w:szCs w:val="21"/>
                <w:lang w:val="en-US" w:eastAsia="zh-CN"/>
              </w:rPr>
              <w:t>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碳酸氢钠溶液逐滴加入盐酸中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刻产生气泡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Cambria Math" w:hAnsi="Cambria Math" w:cs="Cambria Math" w:eastAsia="Cambria Math"/>
                <w:kern w:val="0"/>
                <w:sz w:val="21"/>
                <w:szCs w:val="21"/>
                <w:lang w:val="en-US" w:eastAsia="zh-CN"/>
              </w:rPr>
              <w:t>②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碳酸钠溶液逐滴加入盐酸中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刻产生气泡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Cambria Math" w:hAnsi="Cambria Math" w:cs="Cambria Math" w:eastAsia="Cambria Math"/>
                <w:kern w:val="0"/>
                <w:sz w:val="21"/>
                <w:szCs w:val="21"/>
                <w:lang w:val="en-US" w:eastAsia="zh-CN"/>
              </w:rPr>
              <w:t>③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盐酸逐滴加入碳酸氢钠溶液中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刻产生气泡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Cambria Math" w:hAnsi="Cambria Math" w:cs="Cambria Math" w:eastAsia="Cambria Math"/>
                <w:kern w:val="0"/>
                <w:sz w:val="21"/>
                <w:szCs w:val="21"/>
                <w:lang w:val="en-US" w:eastAsia="zh-CN"/>
              </w:rPr>
              <w:t>④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盐酸逐滴加入中碳酸钠溶液中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滴加一会后才有气泡产生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问题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】实验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与另外三个实验现象不同的原因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实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】将等浓度的碳酸氢钠和碳酸钠溶液与相同浓度的盐酸互滴，利用手持传感器测定反应中溶液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变化，四个实验的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变化与时间的关系如图所示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866640" cy="3514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207" b="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14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分析】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图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表示的实验是实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实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的序号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比较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发现：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中的阴影部分与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叠合后，图象基本重合。则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段发生反应的化学方程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段发生反应的化学方程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点的溶质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写化学式）；所以，“盐酸逐滴加入碳酸钠溶液中，滴加一会后才有气泡产生”的原因是盐酸先和碳酸钠反应生成碳酸氢钠和氯化钠，后和碳酸氢钠反应生成氯化钠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注意：正确回答下列问题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，总分不超过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分】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比较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与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发现：不同的操作有不同现象，试分析造成这一现象的原因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应用】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用稀盐酸来鉴别一瓶溶液是氢氧化钠还是碳酸钠时，应如何操作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某化学兴趣小组同学为回收一块质量为</w:t>
      </w:r>
      <w:r>
        <w:rPr>
          <w:rFonts w:eastAsia="新宋体" w:cs="Times New Roman" w:ascii="Times New Roman" w:hAnsi="Times New Roman"/>
          <w:kern w:val="0"/>
          <w:szCs w:val="21"/>
        </w:rPr>
        <w:t>40g</w:t>
      </w:r>
      <w:r>
        <w:rPr>
          <w:rFonts w:ascii="Times New Roman" w:hAnsi="Times New Roman" w:cs="Times New Roman" w:eastAsia="新宋体"/>
          <w:kern w:val="0"/>
          <w:szCs w:val="21"/>
        </w:rPr>
        <w:t>的铜锌合金中的铜，将该合金放入烧杯中，逐渐加入稀硫酸至不再产生气泡时，恰好用去稀硫酸</w:t>
      </w:r>
      <w:r>
        <w:rPr>
          <w:rFonts w:eastAsia="新宋体" w:cs="Times New Roman" w:ascii="Times New Roman" w:hAnsi="Times New Roman"/>
          <w:kern w:val="0"/>
          <w:szCs w:val="21"/>
        </w:rPr>
        <w:t>100g</w:t>
      </w:r>
      <w:r>
        <w:rPr>
          <w:rFonts w:ascii="Times New Roman" w:hAnsi="Times New Roman" w:cs="Times New Roman" w:eastAsia="新宋体"/>
          <w:kern w:val="0"/>
          <w:szCs w:val="21"/>
        </w:rPr>
        <w:t>，烧杯内剩余固体</w:t>
      </w:r>
      <w:r>
        <w:rPr>
          <w:rFonts w:eastAsia="新宋体" w:cs="Times New Roman" w:ascii="Times New Roman" w:hAnsi="Times New Roman"/>
          <w:kern w:val="0"/>
          <w:szCs w:val="21"/>
        </w:rPr>
        <w:t>27g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请完成下列分析及计算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g</w:t>
      </w:r>
      <w:r>
        <w:rPr>
          <w:rFonts w:ascii="Times New Roman" w:hAnsi="Times New Roman" w:cs="Times New Roman" w:eastAsia="新宋体"/>
          <w:kern w:val="0"/>
          <w:szCs w:val="21"/>
        </w:rPr>
        <w:t>铜锌合金中锌的质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计算所用稀硫酸中溶质的质量分数。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年安徽省亳州市蒙城县王集中学中考化学模拟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本大题包括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每小题的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个选项，中只有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个符合题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列变化中，属于化学变化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009140" cy="1247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499" b="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247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通电，测铅笔芯的导电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390015" cy="1399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720" b="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9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石油分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599565" cy="1647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626" b="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647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光合作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523365" cy="1466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610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466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工业制氧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化学变化是指有新物质生成的变化，物理变化是指没有新物质生成的变化，化学变化和物理变化的本质区别是否有新物质生成；据此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通电，测铅笔芯的导电性的过程中没有新物质生成，属于物理变化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石油分馏过程中没有新物质生成，属于物理变化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光合作用过程中有新物质氧气等生成，属于化学变化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工业制氧的过程中没有新物质生成，属于物理变化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难度不大，解答时要分析变化过程中是否有新物质生成，若没有新物质生成属于物理变化，若有新物质生成属于化学变化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关于实验操作中先后顺序的叙述错误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实验室用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Fe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反应制取铁时，先通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ascii="Times New Roman" w:hAnsi="Times New Roman" w:cs="Times New Roman" w:eastAsia="新宋体"/>
          <w:kern w:val="0"/>
          <w:szCs w:val="21"/>
        </w:rPr>
        <w:t>，再点燃酒精灯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实验室制取气体时，先装药品，再检查装置气密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用托盘天平称量药品时，先调节天平平衡，再称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稀释浓硫酸时，先在烧杯内倒入水，再缓慢注入浓硫酸，并不断搅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根据一氧化碳还原氧化铁的实验步骤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根据实验室制取气体的实验步骤、注意事项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根据托盘天平的使用方法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根据浓硫酸的稀释方法（酸入水，沿器壁，慢慢倒，不断搅）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实验室用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Fe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反应制取铁时，先通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ascii="Times New Roman" w:hAnsi="Times New Roman" w:cs="Times New Roman" w:eastAsia="新宋体"/>
          <w:kern w:val="0"/>
          <w:szCs w:val="21"/>
        </w:rPr>
        <w:t>，再点燃酒精灯，以排尽装置内的空气，防止发生爆炸，故选项说法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实验室制取气体时，组装好装置后，应在向容器中装入药品前检查装置的气密性，然后再装入药品，以避免装入药品后发现装置气密性不好，更换部分仪器而浪费药品，故选项说法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用托盘天平称量药品时，先调节天平平衡，再称量，故选项说法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稀释浓硫酸时，要把浓硫酸缓缓地沿器壁注入水中，同时用玻璃棒不断搅拌，以使热量及时的扩散；一定不能把水注入浓硫酸中；故选项说法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难度不大，熟悉各种仪器的用途及使用注意事项、常见化学实验基本操作的注意事项是解答此类试题的关键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用如图进行实验，下列说法中不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23390" cy="13900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540" b="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390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能证明分子在不断运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浓盐酸与浓氨水都具有挥发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氯化氢分子比氨分子运动得快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实验过程中发生了化学变化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根据玻璃管中的滤纸条上的紫色石蕊试液的变色情况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根据玻璃管中的滤纸条上的紫色石蕊试液的变色情况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根据图示现象可知变蓝得要比变红的多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根据氨分子和氯化氢分子都是不断运动的，当相遇时反应生成氯化铵解答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浓氨水和浓盐酸没有直接接触到滤纸条，玻璃管中的滤纸条上的紫色石蕊试液变蓝色或变红色，从微观上说明分子是在不断运动的，故选项说法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浓氨水和浓盐酸没有直接接触到滤纸条，玻璃管中的滤纸条上的紫色石蕊试液变蓝色或变红色，说明浓氨水和浓盐酸都具有挥发性，故选项说法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由图示现象可知变蓝得要比变红的多，说明氨分子运动速度比氯化氢分子运动得快，故选项说法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该实验中，氨分子和氯化氢分子都是不断运动的，当相遇时反应生成氯化铵，发生了化学变化，故选项说法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本题关键是要知道氨水的酸碱性，了解酸碱指示剂，知道物质特性和根据实验现象判断运动快慢的方法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实验基本操作中，错误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409065" cy="989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660" b="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89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稀释浓硫酸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323340" cy="1313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702" b="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13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添加酒精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04215" cy="932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1310" b="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32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氧气验满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542415" cy="828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649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28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称氢氧化钠固体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根据浓硫酸的稀释方法（酸入水，沿器壁，慢慢倒，不断搅）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使用酒精灯时要注意“两查、两禁、一不可”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根据氧气验满的方法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根据托盘天平的使用要遵循“左物右码”的原则、氢氧化钠具有腐蚀性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稀释浓硫酸时，要把浓硫酸缓缓地沿器壁注入水中，同时用玻璃棒不断搅拌，以使热量及时地扩散；一定不能把水注入浓硫酸中；图中所示操作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使用酒精灯时要注意“两查、两禁、一不可”，向酒精灯内添加酒精时，可用漏斗向酒精灯内添加酒精，但不能乡燃着的酒精灯内加酒精；图中所示操作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检验氧气是否集满时，应将带火星的木条放在集气瓶口，不能伸入瓶中，图中所示操作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托盘天平的使用要遵循“左物右码”的原则，且氢氧化钠具有腐蚀性，应放在玻璃器皿中称量，图中所示操作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难度不大，熟悉各种仪器的用途及使用注意事项、常见化学实验基本操作的注意事项是解答此类试题的关键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实验进行中的现象或实验原理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132840" cy="8470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882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47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白磷始终不燃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85190" cy="10185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126" b="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8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小气球变瘪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751965" cy="15328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572" b="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532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Cs w:val="21"/>
        </w:rPr>
        <w:t>型管内液面左高右低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009015" cy="970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0" r="918" b="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70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验证</w:t>
      </w:r>
      <w:r>
        <w:rPr>
          <w:rFonts w:eastAsia="新宋体" w:cs="Times New Roman" w:ascii="Times New Roman" w:hAnsi="Times New Roman"/>
          <w:kern w:val="0"/>
          <w:szCs w:val="21"/>
        </w:rPr>
        <w:t>F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u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的金属活动性强弱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根据燃烧的条件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根据二氧化碳能与氢氧化钠溶液反应生成碳酸钠和水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根据硝酸铵溶于水吸热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根据铜、银均不与硫酸亚铁溶液反应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用充满氧气的试管倒扣在白磷上，白磷能与氧气接触，温度能达到着火点，白磷能燃烧，故选项说法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二氧化碳能与氢氧化钠溶液反应生成碳酸钠和水，使瓶内压强减小，会观察到小气球膨胀，故选项说法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硝酸铵溶于水吸热，使温度降低，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Cs w:val="21"/>
        </w:rPr>
        <w:t>型管内液面左高右低，故选项说法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铜、银均不与硫酸亚铁溶液反应，说明了活动性</w:t>
      </w:r>
      <w:r>
        <w:rPr>
          <w:rFonts w:eastAsia="新宋体" w:cs="Times New Roman" w:ascii="Times New Roman" w:hAnsi="Times New Roman"/>
          <w:kern w:val="0"/>
          <w:szCs w:val="21"/>
        </w:rPr>
        <w:t>Fe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C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Fe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，无法比较银和铜的金属活动性，故选项说法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难度不是很大，化学实验方案的设计是考查学生能力的主要类型，同时也是实验教与学难点，在具体解题时要对其原理透彻理解，可根据物质的物理性质和化学性质结合实验目的进行分析判断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类推是学习化学的一种重要方法，但盲目类推又可能得出错误结论。以下类推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有机物中都含有碳元素，所以含碳元素的化合物都是有机物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碱溶液能使无色酚酞溶液变红色，故能使无色酚酞溶液变红的溶液一定是碱溶液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碳酸盐和酸反应有气泡产生，则和酸反应有气泡产生的一定是碳酸盐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酸和碱能发生中和反应，所以硝酸和氢氧化钠溶液的反应属于中和反应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含有碳元素的化合物叫有机化合物，简称有机物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根据显碱性的不一定是碱溶液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根据酸能与活泼金属、碳酸盐等反应生成气体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中和反应是酸与碱作用生成盐和水的反应，反应物是酸和碱，生成物是盐和水，进行分析判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有机物是指含碳元素的化合物，但含碳元素的化合物不一定是有机物，如碳的氧化物、碳酸盐、碳酸等虽含碳元素，但其性质与无机物类似，因此把它们看作无机物；故选项推理错误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碱溶液能使无色酚酞溶液变红色，但能使无色酚酞溶液变红的溶液不一定是碱溶液，也可能是碳酸钠等盐溶液，故选项推理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碳酸盐与酸反应放出气体，但与酸反应放出气体的物质不一定是碳酸盐，也可能是活泼金属等，故选项推理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酸和碱能发生中和反应，硝酸和氢氧化钠溶液的反应属于中和反应，故选项推理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难度不大，解答此类题时要根据不同知识的特点类推，不能盲目类推，并要注意知识点与方法的有机结合，做到具体问题能具体分析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SR</w:t>
      </w:r>
      <w:r>
        <w:rPr>
          <w:rFonts w:ascii="Times New Roman" w:hAnsi="Times New Roman" w:cs="Times New Roman" w:eastAsia="新宋体"/>
          <w:kern w:val="0"/>
          <w:szCs w:val="21"/>
        </w:rPr>
        <w:t>技术通过</w:t>
      </w:r>
      <w:r>
        <w:rPr>
          <w:rFonts w:eastAsia="新宋体" w:cs="Times New Roman" w:ascii="Times New Roman" w:hAnsi="Times New Roman"/>
          <w:kern w:val="0"/>
          <w:szCs w:val="21"/>
        </w:rPr>
        <w:t>BaO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B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相互转化实现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氮氧化物）的储存和还原，能有效降低柴油发动机在空气过量条件下的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排放。其工作原理如图所示。下列说法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275965" cy="15995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307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599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储存时发生了置换反应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该技术不能缓解酸雨的形成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该转化中有两种元素化合价发生改变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还原反应：</w:t>
      </w:r>
      <w:r>
        <w:rPr>
          <w:rFonts w:eastAsia="新宋体" w:cs="Times New Roman" w:ascii="Times New Roman" w:hAnsi="Times New Roman"/>
          <w:kern w:val="0"/>
          <w:szCs w:val="21"/>
        </w:rPr>
        <w:t>5CO+B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808990" cy="227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1231" b="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BaO+5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化学式为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根据储存是氧化钡、一氧化氮和氧气在铂的催化作用下生成硝酸钡进行分析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根据酸雨的形成是二氧化氮、二氧化硫与空气中的氧气反应，溶于水形成的物质进行分析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根据该转化流程中各元素化合价的变化进行分析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根据化学反应前后，元素种类、原子个数不变进行分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储存是氧化钡、一氧化氮和氧气在铂的催化作用下生成硝酸钡，该反应属于化合反应，故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酸雨的形成是二氧化氮、二氧化硫与空气中的氧气反应，溶于水形成的物质，故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通过分析该转化流程中各元素化合价的变化可知，该转化中有氮元素、氧元素、碳元素三种元素化合价发生改变，故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化学反应前后，元素种类、原子个数不变，反应物中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碳原子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个氧原子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钡原子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氮原子，生成物中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氮原子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钡原子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氧原子，所以</w:t>
      </w:r>
      <w:r>
        <w:rPr>
          <w:rFonts w:eastAsia="新宋体"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读图，从中获得解答题目所需的信息，所以在解答题目时先看解答的问题是什么，然后带着问题去读给出的图进而去寻找解答有用的信息，这样提高了信息扑捉的有效性。解答的问题实际上与复杂的转化图相比，其实很简单很基础，或者可以说转化图提供的是情境，考查基本知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用数轴表示某些化学知识直观、简明、易记，下列数轴表示错误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溶液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pH </w:t>
      </w:r>
      <w:r>
        <w:rPr>
          <w:rFonts w:ascii="Times New Roman" w:hAnsi="Times New Roman" w:cs="Times New Roman" w:eastAsia="新宋体"/>
          <w:kern w:val="0"/>
          <w:szCs w:val="21"/>
        </w:rPr>
        <w:t>由小到大</w:t>
      </w:r>
      <w:r>
        <w:rPr>
          <w:kern w:val="0"/>
          <w:lang w:val="en-US" w:eastAsia="en-US"/>
        </w:rPr>
        <w:drawing>
          <wp:inline distT="0" distB="0" distL="0" distR="0">
            <wp:extent cx="1904365" cy="3136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0" r="527" b="2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3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不同种原子间的原子序数依次递增</w:t>
      </w:r>
      <w:r>
        <w:rPr>
          <w:kern w:val="0"/>
          <w:lang w:val="en-US" w:eastAsia="en-US"/>
        </w:rPr>
        <w:drawing>
          <wp:inline distT="0" distB="0" distL="0" distR="0">
            <wp:extent cx="1685290" cy="313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0" r="594" b="2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3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含铁化合物中铁元素的质量分数由小到大</w:t>
      </w:r>
      <w:r>
        <w:rPr>
          <w:kern w:val="0"/>
          <w:lang w:val="en-US" w:eastAsia="en-US"/>
        </w:rPr>
        <w:drawing>
          <wp:inline distT="0" distB="0" distL="0" distR="0">
            <wp:extent cx="1971040" cy="313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0" t="0" r="472" b="2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313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含氮物质中氮元素的化合价从低到高</w:t>
      </w:r>
      <w:r>
        <w:rPr>
          <w:kern w:val="0"/>
          <w:lang w:val="en-US" w:eastAsia="en-US"/>
        </w:rPr>
        <w:drawing>
          <wp:inline distT="0" distB="0" distL="0" distR="0">
            <wp:extent cx="1971040" cy="4375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472" b="2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437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根据物质溶于水时的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pH </w:t>
      </w:r>
      <w:r>
        <w:rPr>
          <w:rFonts w:ascii="Times New Roman" w:hAnsi="Times New Roman" w:cs="Times New Roman" w:eastAsia="新宋体"/>
          <w:kern w:val="0"/>
          <w:szCs w:val="21"/>
        </w:rPr>
        <w:t>分析解答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根据原子的原子序数解答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根据物质中元素的质量分数分析解答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根据物质中元素的化合价解答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食醋呈酸性，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小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雪碧呈酸性，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小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肥皂水呈碱性，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大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食盐水呈中性，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故错误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钠、镁、铝、硅的原子序数依次递增，故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在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FeS </w:t>
      </w: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FeO </w:t>
      </w: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Fe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Fe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四种含铁化合物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将化学式变形得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6F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6FeO </w:t>
      </w: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3Fe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2Fe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</w:t>
      </w:r>
      <w:r>
        <w:rPr>
          <w:rFonts w:eastAsia="新宋体" w:cs="Times New Roman" w:ascii="Times New Roman" w:hAnsi="Times New Roman"/>
          <w:kern w:val="0"/>
          <w:szCs w:val="21"/>
        </w:rPr>
        <w:t>16×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6×4×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6×3×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2×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含铁的质量分数由小到大的排列顺序不正确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利用化合价代数和为零的原则，根据</w:t>
      </w:r>
      <w:r>
        <w:rPr>
          <w:rFonts w:eastAsia="新宋体" w:cs="Times New Roman" w:ascii="Times New Roman" w:hAnsi="Times New Roman"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Na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价、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为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价，</w:t>
      </w:r>
      <w:r>
        <w:rPr>
          <w:rFonts w:eastAsia="新宋体" w:cs="Times New Roman" w:ascii="Times New Roman" w:hAnsi="Times New Roman"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价，可计算</w:t>
      </w:r>
      <w:r>
        <w:rPr>
          <w:rFonts w:eastAsia="新宋体" w:cs="Times New Roman" w:ascii="Times New Roman" w:hAnsi="Times New Roman"/>
          <w:kern w:val="0"/>
          <w:szCs w:val="21"/>
        </w:rPr>
        <w:t>N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价、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价、</w:t>
      </w:r>
      <w:r>
        <w:rPr>
          <w:rFonts w:eastAsia="新宋体" w:cs="Times New Roman" w:ascii="Times New Roman" w:hAnsi="Times New Roman"/>
          <w:kern w:val="0"/>
          <w:szCs w:val="21"/>
        </w:rPr>
        <w:t>Na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价、</w:t>
      </w:r>
      <w:r>
        <w:rPr>
          <w:rFonts w:eastAsia="新宋体" w:cs="Times New Roman" w:ascii="Times New Roman" w:hAnsi="Times New Roman"/>
          <w:kern w:val="0"/>
          <w:szCs w:val="21"/>
        </w:rPr>
        <w:t>KN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价，单质中化合价规定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与数轴关系一致，故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常见的用数轴法表示化学知识，完成此题，可以依据已有的知识进行，所以要求同学们在平时的学习中加强基础知识的储备，以便能够灵活应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下列物质的分类正确的是（　　）</w:t>
      </w:r>
    </w:p>
    <w:tbl>
      <w:tblPr>
        <w:tblW w:w="73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3975"/>
        <w:gridCol w:w="2280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选项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质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别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太阳能、风能、煤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清洁能源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H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、水银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单质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干冰、生石灰、高锰酸钾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氧化物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食盐水、碘酒、植物油与水的混合物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溶液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根据清洁能源的概念进行分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根据单质的概念进行分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根据氧化物的概念进行分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根据溶液的概念进行分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煤不属于清洁能源，故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</w:rPr>
        <w:t>、水银都是由一种元素组成的纯净物，都属于单质，故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高锰酸钾是由钾元素、锰元素和氧元素组成的化合物，不属于氧化物，故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植物油难溶于水，植物油与水的混合物属于乳浊液，故错误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难度不大，熟练掌握物质的分类知识等是正确解答此类题的关键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是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三种物质在水中的溶解度曲线（三种物质混合后溶解度不干扰，且它们不发生反应），下列有关叙述错误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09065" cy="12566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0" r="660" b="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256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溶解度大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配制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物质的浓溶液时，必须在低温时进行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0%a</w:t>
      </w:r>
      <w:r>
        <w:rPr>
          <w:rFonts w:ascii="Times New Roman" w:hAnsi="Times New Roman" w:cs="Times New Roman" w:eastAsia="新宋体"/>
          <w:kern w:val="0"/>
          <w:szCs w:val="21"/>
        </w:rPr>
        <w:t>的不饱和溶液降温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，无晶体析出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的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饱和溶液降温至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，可初步提纯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固体的溶解度曲线可以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查出某物质在一定温度下的溶解度，从而确定物质的溶解性，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比较不同物质在同一温度下的溶解度大小，从而判断饱和溶液中溶质的质量分数的大小，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判断物质的溶解度随温度变化的变化情况，从而判断通过降温结晶还是蒸发结晶的方法达到提纯物质的目的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通过分析溶解度曲线可知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溶解度大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物质的溶解度随温度的升高而减小，所以配制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物质的浓溶液时，必须在低温时进行，故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物质饱和溶液的溶质质量分数是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517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0" r="2786" b="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.1%</w:t>
      </w:r>
      <w:r>
        <w:rPr>
          <w:rFonts w:ascii="Times New Roman" w:hAnsi="Times New Roman" w:cs="Times New Roman" w:eastAsia="新宋体"/>
          <w:kern w:val="0"/>
          <w:szCs w:val="21"/>
        </w:rPr>
        <w:t>，所以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0%a</w:t>
      </w:r>
      <w:r>
        <w:rPr>
          <w:rFonts w:ascii="Times New Roman" w:hAnsi="Times New Roman" w:cs="Times New Roman" w:eastAsia="新宋体"/>
          <w:kern w:val="0"/>
          <w:szCs w:val="21"/>
        </w:rPr>
        <w:t>的不饱和溶液降温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，有晶体析出，故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物质的溶解度受温度变化影响较大，所以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时的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饱和溶液降温至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，可初步提纯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难度不是很大，主要考查了固体的溶解度曲线所表示的意义，及根据固体的溶解度曲线来解决相关的问题，从而培养分析问题、解决问题的能力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本大题包括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化学方程式书写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日，我国自主研制的大型客机</w:t>
      </w:r>
      <w:r>
        <w:rPr>
          <w:rFonts w:eastAsia="新宋体" w:cs="Times New Roman" w:ascii="Times New Roman" w:hAnsi="Times New Roman"/>
          <w:kern w:val="0"/>
          <w:szCs w:val="21"/>
        </w:rPr>
        <w:t>C919</w:t>
      </w:r>
      <w:r>
        <w:rPr>
          <w:rFonts w:ascii="Times New Roman" w:hAnsi="Times New Roman" w:cs="Times New Roman" w:eastAsia="新宋体"/>
          <w:kern w:val="0"/>
          <w:szCs w:val="21"/>
        </w:rPr>
        <w:t>试飞成功。请回答：</w:t>
      </w:r>
      <w:r>
        <w:rPr>
          <w:kern w:val="0"/>
          <w:lang w:val="en-US" w:eastAsia="en-US"/>
        </w:rPr>
        <w:drawing>
          <wp:inline distT="0" distB="0" distL="0" distR="0">
            <wp:extent cx="5942965" cy="16376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0" t="0" r="169" b="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637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甲中属于复合材料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玻璃钢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客机上常提供以下食物：瘦肉、青菜、面包、米饭等，青菜中维生素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含量较高，缺乏维生素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容易引起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坏血病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乙是铝的原子结构示意图，下列与铝原子化学性质类似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字母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材料包括金属材料、无机非金属材料、有机合成材料、复合材料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维生素缺乏易患坏血病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外层电子数相等的原子，化学性质相似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玻璃钢由两种材料复合而成，属于复合材料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缺乏维生素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容易引起坏血病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乙是铝的原子结构示意图，下列与铝原子化学性质类似的是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这是因为它们的最外层电子数相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玻璃钢；坏血病；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人体需要的营养素包括糖类、油脂、蛋白质、维生素、水和无机盐，只有均衡地摄取各种营养素，才能促进人体健康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实验室常利用以下装置完成气体制备及性质实验。请回答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28590" cy="15424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0" t="0" r="179" b="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542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指出编号仪器的名称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酒精灯　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长颈漏斗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以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中选择）装置有一处明显的错误，请加以改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导气管应露出橡皮塞少许即可　</w:t>
      </w:r>
      <w:r>
        <w:rPr>
          <w:rFonts w:ascii="Times New Roman" w:hAnsi="Times New Roman" w:cs="Times New Roman" w:eastAsia="新宋体"/>
          <w:kern w:val="0"/>
          <w:szCs w:val="21"/>
        </w:rPr>
        <w:t>。利用改正后的装置继续完成后面的实验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用高锰酸钾制取氧气，应选择的发生装置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字母），为防止高锰酸钾粉末进入导管，应采取的措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在试管口放一团棉花　</w:t>
      </w:r>
      <w:r>
        <w:rPr>
          <w:rFonts w:ascii="Times New Roman" w:hAnsi="Times New Roman" w:cs="Times New Roman" w:eastAsia="新宋体"/>
          <w:kern w:val="0"/>
          <w:szCs w:val="21"/>
        </w:rPr>
        <w:t>；请简述如何组装一套给试管里的固体加热的装置先放置好酒精灯，然后根据酒精灯火焰的高度将盛有药品的试管固定在铁架台上，试管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先放置好酒精灯，然后根据酒精灯火焰的高度将盛有药品的试管固定在铁架台上，试管口略向下倾倾斜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在实验室制取二氧化碳气体，其反应原理用化学方程式表示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aCO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+2HC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aCl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+H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O+CO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2</w:t>
      </w:r>
      <w:r>
        <w:rPr>
          <w:rFonts w:eastAsia="新宋体" w:cs="新宋体" w:ascii="新宋体" w:hAnsi="新宋体"/>
          <w:kern w:val="0"/>
          <w:szCs w:val="21"/>
          <w:u w:val="single"/>
        </w:rPr>
        <w:t>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将药品加入装置前，应先进行的操作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检查装置的气密性　</w:t>
      </w:r>
      <w:r>
        <w:rPr>
          <w:rFonts w:ascii="Times New Roman" w:hAnsi="Times New Roman" w:cs="Times New Roman" w:eastAsia="新宋体"/>
          <w:kern w:val="0"/>
          <w:szCs w:val="21"/>
        </w:rPr>
        <w:t>。若用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装置收集二氧化碳，验满的方法是把带燃着的木条放在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装置中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端口，若木条熄灭，说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把带燃着的木条放在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装置中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端口，若木条熄灭，说明收集满了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酒精灯是常用的加热仪器，长颈漏斗方便加液体药品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装置错误，因为导气管进入试管太长了；改正为：导气管应露出橡皮塞少许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制取装置包括加热和不需加热两种，如果用双氧水和二氧化锰制氧气就不需要加热，如果用高锰酸钾或氯酸钾制氧气就需要加热。氧气的密度比空气的密度大，不易溶于水，因此能用向上排空气法和排水法收集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实验室制取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是在常温下，用大理石或石灰石和稀盐酸制取的，碳酸钙和盐酸反应生成氯化钙和水和二氧化碳，因此不需要加热。二氧化碳能溶于水，密度比空气的密度大，因此只能用向上排空气法收集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酒精灯是常用的加热仪器，长颈漏斗方便加液体药品，故答案为：酒精灯；长颈漏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装置错误，因为导气管进入试管太长了；改正为：导气管应露出橡皮塞少许即可；故答案为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导气管应露出橡皮塞少许即可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用高锰酸钾制氧气就需要加热，加热高锰酸钾时，试管口要放一团棉花，是为了防止高锰酸钾粉末进入导管；组装一套给试管里的固体加热的装置：先放置好酒精灯，然后根据酒精灯火焰的高度将盛有药品的试管固定在铁架台上，试管口略向下倾斜；故答案为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在试管口放一团棉花；先放置好酒精灯，然后根据酒精灯火焰的高度将盛有药品的试管固定在铁架台上，试管口略向下倾倾斜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将药品加入装置前，应先进行的操作是：检查装置的气密性；实验室制取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是在常温下，用大理石或石灰石和稀盐酸制取的，碳酸钙和盐酸反应生成氯化钙和水和二氧化碳，因此不需要加热；若用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装置收集二氧化碳，验满的方法是：把带燃着的木条放在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装置中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端口，若木条熄灭，说明收集满了；故答案为：</w:t>
      </w:r>
      <w:r>
        <w:rPr>
          <w:rFonts w:eastAsia="新宋体" w:cs="Times New Roman" w:ascii="Times New Roman" w:hAnsi="Times New Roman"/>
          <w:kern w:val="0"/>
          <w:szCs w:val="21"/>
        </w:rPr>
        <w:t>Ca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2HCl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CaCl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+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↑</w:t>
      </w:r>
      <w:r>
        <w:rPr>
          <w:rFonts w:ascii="Times New Roman" w:hAnsi="Times New Roman" w:cs="Times New Roman" w:eastAsia="新宋体"/>
          <w:kern w:val="0"/>
          <w:szCs w:val="21"/>
        </w:rPr>
        <w:t>；检查装置的气密性；把带燃着的木条放在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装置中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端口，若木条熄灭，说明收集满了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考点主要考查了仪器的名称、气体的制取装置和收集装置的选择，同时也考查了化学方程式的书写、气体的验满和注意事项等，综合性比较强。气体的制取装置的选择与反应物的状态和反应的条件有关；气体的收集装置的选择与气体的密度和溶解性有关。本考点是中考的重要考点之一，主要出现在实验题中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黄铜是</w:t>
      </w:r>
      <w:r>
        <w:rPr>
          <w:rFonts w:eastAsia="新宋体" w:cs="Times New Roman" w:ascii="Times New Roman" w:hAnsi="Times New Roman"/>
          <w:kern w:val="0"/>
          <w:szCs w:val="21"/>
        </w:rPr>
        <w:t>Zn</w:t>
      </w:r>
      <w:r>
        <w:rPr>
          <w:rFonts w:ascii="Times New Roman" w:hAnsi="Times New Roman" w:cs="Times New Roman" w:eastAsia="新宋体"/>
          <w:kern w:val="0"/>
          <w:szCs w:val="21"/>
        </w:rPr>
        <w:t>以主要添加元素的铜合金。黄铜渣中约含</w:t>
      </w:r>
      <w:r>
        <w:rPr>
          <w:rFonts w:eastAsia="新宋体" w:cs="Times New Roman" w:ascii="Times New Roman" w:hAnsi="Times New Roman"/>
          <w:kern w:val="0"/>
          <w:szCs w:val="21"/>
        </w:rPr>
        <w:t>Zn7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ZnO31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u50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uO5%</w:t>
      </w:r>
      <w:r>
        <w:rPr>
          <w:rFonts w:ascii="Times New Roman" w:hAnsi="Times New Roman" w:cs="Times New Roman" w:eastAsia="新宋体"/>
          <w:kern w:val="0"/>
          <w:szCs w:val="21"/>
        </w:rPr>
        <w:t>，其余为杂质。处理黄铜渣可得到硫酸锌，其主要流程如下（杂质不溶于水，不参与反应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714240" cy="14566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0" r="213" b="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1456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溶液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的金属阳离子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Zn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perscript"/>
        </w:rPr>
        <w:t>2+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u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perscript"/>
        </w:rPr>
        <w:t>2+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化学式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步骤Ⅰ、Ⅱ、Ⅲ中包含的操作都要用到的玻璃仪器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玻璃棒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溶液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质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小于　</w:t>
      </w:r>
      <w:r>
        <w:rPr>
          <w:rFonts w:ascii="Times New Roman" w:hAnsi="Times New Roman" w:cs="Times New Roman" w:eastAsia="新宋体"/>
          <w:kern w:val="0"/>
          <w:szCs w:val="21"/>
        </w:rPr>
        <w:t>（填“大于”、“小于”或“等于”）溶液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质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写出步骤Ⅱ中的化学方程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Zn+CuSO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u+ZnSO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黄铜渣中的锌、氧化锌和氧化铜能与稀硫酸反应分析溶液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的金属阳离子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分离混合物的方法以及过滤和蒸发操作中需要的仪器来分析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反应的化学方程式来分析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根据锌与硫酸铜的反应分析回答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黄铜渣的成分可知，锌与稀硫酸反应生成硫酸锌和氢气，氧化锌与硫酸反应生成硫酸锌和水，氧化铜与硫酸反应生成硫酸铜和水，其中的金属阳离子是锌离子和铜离子，化学式分别是：</w:t>
      </w:r>
      <w:r>
        <w:rPr>
          <w:rFonts w:eastAsia="新宋体" w:cs="Times New Roman" w:ascii="Times New Roman" w:hAnsi="Times New Roman"/>
          <w:kern w:val="0"/>
          <w:szCs w:val="21"/>
        </w:rPr>
        <w:t>Z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u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图可知，操作Ⅰ过滤除去铜和杂质，操作Ⅱ过滤是除去锌和置换出的铜；操作Ⅲ是蒸发，在过滤和蒸发操作中均用到玻璃棒是玻璃棒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由流程图可知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过程中发生的反应是：</w:t>
      </w:r>
      <w:r>
        <w:rPr>
          <w:rFonts w:eastAsia="新宋体" w:cs="Times New Roman" w:ascii="Times New Roman" w:hAnsi="Times New Roman"/>
          <w:kern w:val="0"/>
          <w:szCs w:val="21"/>
        </w:rPr>
        <w:t>Zn+CuS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Cu+ZnS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    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160           16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此可见溶液的质量增重了，所以液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质量小于溶液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质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由上述分析可知，步骤Ⅱ中的化学方程式是：</w:t>
      </w:r>
      <w:r>
        <w:rPr>
          <w:rFonts w:eastAsia="新宋体" w:cs="Times New Roman" w:ascii="Times New Roman" w:hAnsi="Times New Roman"/>
          <w:kern w:val="0"/>
          <w:szCs w:val="21"/>
        </w:rPr>
        <w:t>Zn+CuS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Cu+ZnS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：</w:t>
      </w:r>
      <w:r>
        <w:rPr>
          <w:rFonts w:eastAsia="新宋体" w:cs="Times New Roman" w:ascii="Times New Roman" w:hAnsi="Times New Roman"/>
          <w:kern w:val="0"/>
          <w:szCs w:val="21"/>
        </w:rPr>
        <w:t>Z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Cu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玻璃棒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于；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Zn+CuS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Cu+ZnS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重点考查了金属活动性顺序及其应用，了解相关知识即可正确解答，能够考查学生的分析问题能力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逻辑推理是化学学习常用的思维方法。某校研究性学习小组在做“寻找新的催化剂”课题时，发现将生锈的铁钉放到过氧化氢溶液中，也可以加快过氧化氢的分解速率。于是，他们对此展开探究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提出问题：什么物质是该反应催化剂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猜想与假设：下面是组内两位同学所作的猜想，请你完成小华的猜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假设一】小芳同学：铁钉表面的氧化铁是</w:t>
      </w:r>
      <w:r>
        <w:rPr>
          <w:rFonts w:eastAsia="新宋体" w:cs="Times New Roman" w:ascii="Times New Roman" w:hAnsi="Times New Roman"/>
          <w:kern w:val="0"/>
          <w:szCs w:val="21"/>
        </w:rPr>
        <w:t>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溶液分解反应的催化剂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假设二】小华同学：铁钉里的铁是</w:t>
      </w:r>
      <w:r>
        <w:rPr>
          <w:rFonts w:eastAsia="新宋体" w:cs="Times New Roman" w:ascii="Times New Roman" w:hAnsi="Times New Roman"/>
          <w:kern w:val="0"/>
          <w:szCs w:val="21"/>
        </w:rPr>
        <w:t>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溶液分解反应的催化剂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实验与结论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操作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现象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结论</w:t>
            </w:r>
          </w:p>
        </w:tc>
      </w:tr>
      <w:tr>
        <w:trPr/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I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：把一定质量的氧化铁粉末加入到装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mL5%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的过氧化氢溶液的试管中，并用一根带火星的小木条置于试管口，观察现象。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带火星木条复燃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假设一成立</w:t>
            </w:r>
          </w:p>
        </w:tc>
      </w:tr>
      <w:tr>
        <w:trPr/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Ⅱ：取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mL5%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的过氧化氢溶液于另一支试管中，加入铁粉，并用一根带火星的小木条置于试管口，观察现象。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无现象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假设二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/>
              </w:rPr>
              <w:t>　不成立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（填“成立”或“不成立”）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讨论交流：同学们讨论后认为，小芳的“实验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还不能够确切的说明氧化铁就是过氧化氢分解制取氧气的催化剂，理由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还要验证氧化铁的质量和化学性质反应前后是否改变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请设计实验证明氧化铁是催化剂的方法（写出实验步骤、实验现象及结论）Ⅰ．分别量取等体积的过氧化氢溶液放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支试管中，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试管中加入</w:t>
      </w:r>
      <w:r>
        <w:rPr>
          <w:rFonts w:eastAsia="新宋体"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氧化铁粉末，并分别在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支试管中插入带火星木条，观察现象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试管中产生气泡，带火星木条复燃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试管中无明显现象；Ⅱ．待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试管中没有现象发生时，重新加入过氧化氢溶液，并把带火星的木条伸入试管，如此反复多次实验，观察现象，试管中均产生气泡，带火星木条均复燃；Ⅲ．将实验Ⅱ中的剩余物小心过滤，并将所得滤渣进行洗涤、干燥、称量，所得固体质量仍为</w:t>
      </w:r>
      <w:r>
        <w:rPr>
          <w:rFonts w:eastAsia="新宋体"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。从而证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氧化铁是过氧化氢分解的催化剂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此题涉及到“寻找新的催化剂”，将生锈的铁钉放到过氧化氢溶液中探究过氧化氢溶液的分解速率，通过提出的问题再利用的猜想与假设，经过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步的实验过程及现象得出结论，再经过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步的讨论交流，知氧化碳能做过氧化氢溶液的催化剂，而铁单质不能做其反应的催化剂。根据催化剂的概念完成第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问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实验Ⅱ：取</w:t>
      </w:r>
      <w:r>
        <w:rPr>
          <w:rFonts w:eastAsia="新宋体" w:cs="Times New Roman" w:ascii="Times New Roman" w:hAnsi="Times New Roman"/>
          <w:kern w:val="0"/>
          <w:szCs w:val="21"/>
        </w:rPr>
        <w:t>10mL5%</w:t>
      </w:r>
      <w:r>
        <w:rPr>
          <w:rFonts w:ascii="Times New Roman" w:hAnsi="Times New Roman" w:cs="Times New Roman" w:eastAsia="新宋体"/>
          <w:kern w:val="0"/>
          <w:szCs w:val="21"/>
        </w:rPr>
        <w:t>的过氧化氢溶液于另一支试管中，加入铁粉，并用一根带火星的小木条置于试管口，无现象发生，说明铁钉里的铁不是</w:t>
      </w:r>
      <w:r>
        <w:rPr>
          <w:rFonts w:eastAsia="新宋体" w:cs="Times New Roman" w:ascii="Times New Roman" w:hAnsi="Times New Roman"/>
          <w:kern w:val="0"/>
          <w:szCs w:val="21"/>
        </w:rPr>
        <w:t>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溶液分解反应的催化剂，即假设二不成立；故填：不成立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同学们讨论后认为，小芳的“实验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还不能够确切的说明氧化铁就是过氧化氢分解制取氧气的催化剂，理由是：还要验证氧化铁的质量和化学性质反应前后是否改变。故填：还要验证氧化铁的质量和化学性质反应前后是否改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要证明氧化铁是催化剂，需要设计实验证明氧化铁能加快过氧化氢生成氧气的速率，以及反应后氧化铁的质量与化学性质不变。可设计如下实验：Ⅰ．分别量取等体积的过氧化氢溶液放入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支试管中，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试管中加入</w:t>
      </w:r>
      <w:r>
        <w:rPr>
          <w:rFonts w:eastAsia="新宋体"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氧化铁粉末，并分别在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支试管中插入带火星木条，观察现象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试管中产生气泡，带火星木条复燃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试管中无明显现象；Ⅱ．待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试管中没有现象发生时，重新加入过氧化氢溶液，并把带火星的木条伸入试管，如此反复多次实验，观察现象，试管中均产生气泡，带火星木条均复燃；Ⅲ．将实验Ⅱ中的剩余物小心过滤，并将所得滤渣进行洗涤、干燥、称量，所得固体质量仍为</w:t>
      </w:r>
      <w:r>
        <w:rPr>
          <w:rFonts w:eastAsia="新宋体"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。从而证明氧化铁是过氧化氢分解的催化剂。故填：氧化铁是过氧化氢分解的催化剂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的思路很明确，就是验证氧化铁对过氧化氢分解是否有催化作用，按照探究实验的步骤按部就班的完成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兴趣小组的同学学习了碳酸钠的性质后，对碳酸氢钠的性质也进行探究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问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】碳酸氢钠溶液与碳酸钠溶液的酸碱性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实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】用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试纸测定等浓度的碳酸氢钠和碳酸钠溶液的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，分别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结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】两种溶液都呈碱性，它们的碱性强弱顺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碳酸钠＞碳酸氢钠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问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】碳酸氢钠溶液、碳酸钠溶液与酸的反应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实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】等浓度的碳酸氢钠和碳酸钠溶液分别与相同浓度的盐酸反应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操作和现象如下表：</w:t>
      </w:r>
    </w:p>
    <w:tbl>
      <w:tblPr>
        <w:tblW w:w="71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0"/>
        <w:gridCol w:w="3240"/>
        <w:gridCol w:w="2895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操作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现象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Cambria Math" w:hAnsi="Cambria Math" w:cs="Cambria Math" w:eastAsia="Cambria Math"/>
                <w:kern w:val="0"/>
                <w:sz w:val="21"/>
                <w:szCs w:val="21"/>
                <w:lang w:val="en-US" w:eastAsia="zh-CN"/>
              </w:rPr>
              <w:t>①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碳酸氢钠溶液逐滴加入盐酸中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刻产生气泡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Cambria Math" w:hAnsi="Cambria Math" w:cs="Cambria Math" w:eastAsia="Cambria Math"/>
                <w:kern w:val="0"/>
                <w:sz w:val="21"/>
                <w:szCs w:val="21"/>
                <w:lang w:val="en-US" w:eastAsia="zh-CN"/>
              </w:rPr>
              <w:t>②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碳酸钠溶液逐滴加入盐酸中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刻产生气泡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Cambria Math" w:hAnsi="Cambria Math" w:cs="Cambria Math" w:eastAsia="Cambria Math"/>
                <w:kern w:val="0"/>
                <w:sz w:val="21"/>
                <w:szCs w:val="21"/>
                <w:lang w:val="en-US" w:eastAsia="zh-CN"/>
              </w:rPr>
              <w:t>③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盐酸逐滴加入碳酸氢钠溶液中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刻产生气泡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Cambria Math" w:hAnsi="Cambria Math" w:cs="Cambria Math" w:eastAsia="Cambria Math"/>
                <w:kern w:val="0"/>
                <w:sz w:val="21"/>
                <w:szCs w:val="21"/>
                <w:lang w:val="en-US" w:eastAsia="zh-CN"/>
              </w:rPr>
              <w:t>④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盐酸逐滴加入中碳酸钠溶液中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滴加一会后才有气泡产生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问题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】实验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与另外三个实验现象不同的原因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实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】将等浓度的碳酸氢钠和碳酸钠溶液与相同浓度的盐酸互滴，利用手持传感器测定反应中溶液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变化，四个实验的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变化与时间的关系如图所示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866640" cy="35140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207" b="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14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分析】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图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表示的实验是实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实验</w:t>
      </w:r>
      <w:r>
        <w:rPr>
          <w:rFonts w:ascii="Cambria Math" w:hAnsi="Cambria Math" w:cs="Cambria Math" w:eastAsia="Cambria Math"/>
          <w:kern w:val="0"/>
          <w:szCs w:val="21"/>
          <w:u w:val="single"/>
        </w:rPr>
        <w:t>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实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的序号）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比较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发现：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中的阴影部分与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叠合后，图象基本重合。则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段发生反应的化学方程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Na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O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+HCl</w:t>
      </w:r>
      <w:r>
        <w:rPr>
          <w:rFonts w:eastAsia="新宋体" w:cs="新宋体" w:ascii="新宋体" w:hAnsi="新宋体"/>
          <w:kern w:val="0"/>
          <w:szCs w:val="21"/>
          <w:u w:val="single"/>
        </w:rPr>
        <w:t>═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NaCl+NaHCO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段发生反应的化学方程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NaHCO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+HCl</w:t>
      </w:r>
      <w:r>
        <w:rPr>
          <w:rFonts w:eastAsia="新宋体" w:cs="新宋体" w:ascii="新宋体" w:hAnsi="新宋体"/>
          <w:kern w:val="0"/>
          <w:szCs w:val="21"/>
          <w:u w:val="single"/>
        </w:rPr>
        <w:t>═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NaCl+H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O+CO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bscript"/>
        </w:rPr>
        <w:t>2</w:t>
      </w:r>
      <w:r>
        <w:rPr>
          <w:rFonts w:eastAsia="新宋体" w:cs="新宋体" w:ascii="新宋体" w:hAnsi="新宋体"/>
          <w:kern w:val="0"/>
          <w:szCs w:val="21"/>
          <w:u w:val="single"/>
        </w:rPr>
        <w:t>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点的溶质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C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NaC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写化学式）；所以，“盐酸逐滴加入碳酸钠溶液中，滴加一会后才有气泡产生”的原因是盐酸先和碳酸钠反应生成碳酸氢钠和氯化钠，后和碳酸氢钠反应生成氯化钠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水和二氧化碳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注意：正确回答下列问题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，总分不超过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分】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比较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与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发现：不同的操作有不同现象，试分析造成这一现象的原因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向盐酸中滴加碳酸钠溶液时盐酸过量，向碳酸钠溶液中滴加盐酸时碳酸钠过量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应用】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用稀盐酸来鉴别一瓶溶液是氢氧化钠还是碳酸钠时，应如何操作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取两种溶液少量分别滴加到稀盐酸中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溶液碱性越强，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越大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盐酸和碳酸氢钠反应生成氯化钠、水和二氧化碳，和碳酸钠反应时，反应先生成碳酸氢钠和氯化钠，再和碳酸氢钠反应生成氯化钠、水和二氧化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【结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】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碳酸氢钠和碳酸钠溶液的</w:t>
      </w:r>
      <w:r>
        <w:rPr>
          <w:rFonts w:eastAsia="新宋体" w:cs="Times New Roman" w:ascii="Times New Roman" w:hAnsi="Times New Roman"/>
          <w:kern w:val="0"/>
          <w:szCs w:val="21"/>
        </w:rPr>
        <w:t>pH</w:t>
      </w:r>
      <w:r>
        <w:rPr>
          <w:rFonts w:ascii="Times New Roman" w:hAnsi="Times New Roman" w:cs="Times New Roman" w:eastAsia="新宋体"/>
          <w:kern w:val="0"/>
          <w:szCs w:val="21"/>
        </w:rPr>
        <w:t>，分别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说明两种溶液都呈碱性，它们的碱性强弱顺序为碳酸钠＞碳酸氢钠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碳酸钠＞碳酸氢钠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[</w:t>
      </w:r>
      <w:r>
        <w:rPr>
          <w:rFonts w:ascii="Times New Roman" w:hAnsi="Times New Roman" w:cs="Times New Roman" w:eastAsia="新宋体"/>
          <w:kern w:val="0"/>
          <w:szCs w:val="21"/>
        </w:rPr>
        <w:t>分析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图中信息可知，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表示向盐酸中滴加碳酸钠溶液，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表示向碳酸氢钠溶液中滴加盐酸，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表示向碳酸钠溶液中滴加盐酸，图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表示的实验是向盐酸中滴加碳酸氢钠溶液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实验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比较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发现：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中的阴影部分与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叠合后，图象基本重合，则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段是碳酸钠和盐酸反应生成碳酸氢钠和氯化钠，反应的化学方程式为：</w:t>
      </w:r>
      <w:r>
        <w:rPr>
          <w:rFonts w:eastAsia="新宋体" w:cs="Times New Roman" w:ascii="Times New Roman" w:hAnsi="Times New Roman"/>
          <w:kern w:val="0"/>
          <w:szCs w:val="21"/>
        </w:rPr>
        <w:t>N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HCl</w:t>
      </w:r>
      <w:r>
        <w:rPr>
          <w:rFonts w:eastAsia="新宋体" w:cs="新宋体" w:ascii="新宋体" w:hAnsi="新宋体"/>
          <w:kern w:val="0"/>
          <w:szCs w:val="21"/>
        </w:rPr>
        <w:t>═</w:t>
      </w:r>
      <w:r>
        <w:rPr>
          <w:rFonts w:eastAsia="新宋体" w:cs="Times New Roman" w:ascii="Times New Roman" w:hAnsi="Times New Roman"/>
          <w:kern w:val="0"/>
          <w:szCs w:val="21"/>
        </w:rPr>
        <w:t>NaCl+NaH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段是碳酸氢钠和盐酸反应生成氯化钠、水和二氧化碳，发生反应的化学方程式为：</w:t>
      </w:r>
      <w:r>
        <w:rPr>
          <w:rFonts w:eastAsia="新宋体" w:cs="Times New Roman" w:ascii="Times New Roman" w:hAnsi="Times New Roman"/>
          <w:kern w:val="0"/>
          <w:szCs w:val="21"/>
        </w:rPr>
        <w:t>NaH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HCl</w:t>
      </w:r>
      <w:r>
        <w:rPr>
          <w:rFonts w:eastAsia="新宋体" w:cs="新宋体" w:ascii="新宋体" w:hAnsi="新宋体"/>
          <w:kern w:val="0"/>
          <w:szCs w:val="21"/>
        </w:rPr>
        <w:t>═</w:t>
      </w:r>
      <w:r>
        <w:rPr>
          <w:rFonts w:eastAsia="新宋体" w:cs="Times New Roman" w:ascii="Times New Roman" w:hAnsi="Times New Roman"/>
          <w:kern w:val="0"/>
          <w:szCs w:val="21"/>
        </w:rPr>
        <w:t>NaCl+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+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↑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点的溶质为反应生成的氯化钠和过量的氯化氢，所以，“盐酸逐滴加入碳酸钠溶液中，滴加一会后才有气泡产生”的原因是盐酸先和碳酸钠反应生成碳酸氢钠和氯化钠，后和碳酸氢钠反应生成氯化钠、水和二氧化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N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HCl</w:t>
      </w:r>
      <w:r>
        <w:rPr>
          <w:rFonts w:eastAsia="新宋体" w:cs="新宋体" w:ascii="新宋体" w:hAnsi="新宋体"/>
          <w:kern w:val="0"/>
          <w:szCs w:val="21"/>
        </w:rPr>
        <w:t>═</w:t>
      </w:r>
      <w:r>
        <w:rPr>
          <w:rFonts w:eastAsia="新宋体" w:cs="Times New Roman" w:ascii="Times New Roman" w:hAnsi="Times New Roman"/>
          <w:kern w:val="0"/>
          <w:szCs w:val="21"/>
        </w:rPr>
        <w:t>NaCl+NaH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NaH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HCl</w:t>
      </w:r>
      <w:r>
        <w:rPr>
          <w:rFonts w:eastAsia="新宋体" w:cs="新宋体" w:ascii="新宋体" w:hAnsi="新宋体"/>
          <w:kern w:val="0"/>
          <w:szCs w:val="21"/>
        </w:rPr>
        <w:t>═</w:t>
      </w:r>
      <w:r>
        <w:rPr>
          <w:rFonts w:eastAsia="新宋体" w:cs="Times New Roman" w:ascii="Times New Roman" w:hAnsi="Times New Roman"/>
          <w:kern w:val="0"/>
          <w:szCs w:val="21"/>
        </w:rPr>
        <w:t>NaCl+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O+C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↑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HCl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NaCl</w:t>
      </w:r>
      <w:r>
        <w:rPr>
          <w:rFonts w:ascii="Times New Roman" w:hAnsi="Times New Roman" w:cs="Times New Roman" w:eastAsia="新宋体"/>
          <w:kern w:val="0"/>
          <w:szCs w:val="21"/>
        </w:rPr>
        <w:t>；水和二氧化碳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比较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与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发现：不同的操作有不同现象，造成这一现象的原因：向盐酸中滴加碳酸钠溶液时盐酸过量，向碳酸钠溶液中滴加盐酸时碳酸钠过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向盐酸中滴加碳酸钠溶液时盐酸过量，向碳酸钠溶液中滴加盐酸时碳酸钠过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应用】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用稀盐酸来鉴别一瓶溶液是氢氧化钠还是碳酸钠时，操作方法：取两种溶液少量分别滴加到稀盐酸中，产生气泡的是碳酸钠溶液，无明显现象的是氢氧化钠溶液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取两种溶液少量分别滴加到稀盐酸中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物质的性质，解答时要根据各种物质的性质，结合各方面条件进行分析、判断，从而得出正确的结论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某化学兴趣小组同学为回收一块质量为</w:t>
      </w:r>
      <w:r>
        <w:rPr>
          <w:rFonts w:eastAsia="新宋体" w:cs="Times New Roman" w:ascii="Times New Roman" w:hAnsi="Times New Roman"/>
          <w:kern w:val="0"/>
          <w:szCs w:val="21"/>
        </w:rPr>
        <w:t>40g</w:t>
      </w:r>
      <w:r>
        <w:rPr>
          <w:rFonts w:ascii="Times New Roman" w:hAnsi="Times New Roman" w:cs="Times New Roman" w:eastAsia="新宋体"/>
          <w:kern w:val="0"/>
          <w:szCs w:val="21"/>
        </w:rPr>
        <w:t>的铜锌合金中的铜，将该合金放入烧杯中，逐渐加入稀硫酸至不再产生气泡时，恰好用去稀硫酸</w:t>
      </w:r>
      <w:r>
        <w:rPr>
          <w:rFonts w:eastAsia="新宋体" w:cs="Times New Roman" w:ascii="Times New Roman" w:hAnsi="Times New Roman"/>
          <w:kern w:val="0"/>
          <w:szCs w:val="21"/>
        </w:rPr>
        <w:t>100g</w:t>
      </w:r>
      <w:r>
        <w:rPr>
          <w:rFonts w:ascii="Times New Roman" w:hAnsi="Times New Roman" w:cs="Times New Roman" w:eastAsia="新宋体"/>
          <w:kern w:val="0"/>
          <w:szCs w:val="21"/>
        </w:rPr>
        <w:t>，烧杯内剩余固体</w:t>
      </w:r>
      <w:r>
        <w:rPr>
          <w:rFonts w:eastAsia="新宋体" w:cs="Times New Roman" w:ascii="Times New Roman" w:hAnsi="Times New Roman"/>
          <w:kern w:val="0"/>
          <w:szCs w:val="21"/>
        </w:rPr>
        <w:t>27g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请完成下列分析及计算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g</w:t>
      </w:r>
      <w:r>
        <w:rPr>
          <w:rFonts w:ascii="Times New Roman" w:hAnsi="Times New Roman" w:cs="Times New Roman" w:eastAsia="新宋体"/>
          <w:kern w:val="0"/>
          <w:szCs w:val="21"/>
        </w:rPr>
        <w:t>铜锌合金中锌的质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计算所用稀硫酸中溶质的质量分数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最后剩余固体的质量是铜的质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铜的质量可以计算锌的质量，进一步可以计算黄铜样品中锌的质量分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锌的质量可以计算硫酸的质量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反应后固体质量不再减少，说明铜的质量是</w:t>
      </w:r>
      <w:r>
        <w:rPr>
          <w:rFonts w:eastAsia="新宋体" w:cs="Times New Roman" w:ascii="Times New Roman" w:hAnsi="Times New Roman"/>
          <w:kern w:val="0"/>
          <w:szCs w:val="21"/>
        </w:rPr>
        <w:t>27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表中数据知该合金中铜的质量为</w:t>
      </w:r>
      <w:r>
        <w:rPr>
          <w:rFonts w:eastAsia="新宋体" w:cs="Times New Roman" w:ascii="Times New Roman" w:hAnsi="Times New Roman"/>
          <w:kern w:val="0"/>
          <w:szCs w:val="21"/>
        </w:rPr>
        <w:t>27g</w:t>
      </w:r>
      <w:r>
        <w:rPr>
          <w:rFonts w:ascii="Times New Roman" w:hAnsi="Times New Roman" w:cs="Times New Roman" w:eastAsia="新宋体"/>
          <w:kern w:val="0"/>
          <w:szCs w:val="21"/>
        </w:rPr>
        <w:t>，则锌的质量为</w:t>
      </w:r>
      <w:r>
        <w:rPr>
          <w:rFonts w:eastAsia="新宋体" w:cs="Times New Roman" w:ascii="Times New Roman" w:hAnsi="Times New Roman"/>
          <w:kern w:val="0"/>
          <w:szCs w:val="21"/>
        </w:rPr>
        <w:t>40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稀硫酸中溶质质量为</w:t>
      </w:r>
      <w:r>
        <w:rPr>
          <w:rFonts w:eastAsia="新宋体"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Zn+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S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kern w:val="0"/>
          <w:szCs w:val="21"/>
        </w:rPr>
        <w:t>═</w:t>
      </w:r>
      <w:r>
        <w:rPr>
          <w:rFonts w:eastAsia="新宋体" w:cs="Times New Roman" w:ascii="Times New Roman" w:hAnsi="Times New Roman"/>
          <w:kern w:val="0"/>
          <w:szCs w:val="21"/>
        </w:rPr>
        <w:t>ZnS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kern w:val="0"/>
          <w:szCs w:val="21"/>
        </w:rPr>
        <w:t>+H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↑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65  98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3g   x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70865" cy="3422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0" r="1735" b="2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.6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用稀硫酸中溶质的质量分数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27990" cy="3517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0" r="2301" b="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51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.6%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所用稀硫酸中溶质的质量分数是</w:t>
      </w:r>
      <w:r>
        <w:rPr>
          <w:rFonts w:eastAsia="新宋体" w:cs="Times New Roman" w:ascii="Times New Roman" w:hAnsi="Times New Roman"/>
          <w:kern w:val="0"/>
          <w:szCs w:val="21"/>
        </w:rPr>
        <w:t>19.6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学生运用化学方程式进行计算和推断的能力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5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24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48:00Z</dcterms:created>
  <dc:creator/>
  <dc:description/>
  <dc:language>en-US</dc:language>
  <cp:lastModifiedBy>微软用户</cp:lastModifiedBy>
  <cp:lastPrinted>2019-05-10T03:48:00Z</cp:lastPrinted>
  <dcterms:modified xsi:type="dcterms:W3CDTF">2019-05-09T11:50:00Z</dcterms:modified>
  <cp:revision>2</cp:revision>
  <dc:subject/>
  <dc:title/>
</cp:coreProperties>
</file>