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0">
            <wp:simplePos x="0" y="0"/>
            <wp:positionH relativeFrom="page">
              <wp:posOffset>11811000</wp:posOffset>
            </wp:positionH>
            <wp:positionV relativeFrom="page">
              <wp:posOffset>12357100</wp:posOffset>
            </wp:positionV>
            <wp:extent cx="419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2" r="-115" b="-102"/>
                    <a:stretch>
                      <a:fillRect/>
                    </a:stretch>
                  </pic:blipFill>
                  <pic:spPr bwMode="auto">
                    <a:xfrm>
                      <a:off x="0" y="0"/>
                      <a:ext cx="419100" cy="469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徐寨中学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来有研究报告称：除去“普通水”里含有的氮气和氧气后，水的去污能力将大为加强．对此的下列理解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水”中含有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普通水”除去氧气后不再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中溶解一定量的氮气和氧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萝卜上挖一个孔，向其中注入饱和食盐水，一段时间后将食盐水倒出．在相同的温度下，发现倒出的溶液还可以继续溶解少量食盐，这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出的溶液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倒出的溶液是不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的溶解度增大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的溶解度减小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表除去杂质的方法中，错误的是（　　）</w:t>
      </w:r>
    </w:p>
    <w:tbl>
      <w:tblPr>
        <w:tblW w:w="8010" w:type="dxa"/>
        <w:jc w:val="left"/>
        <w:tblInd w:w="280" w:type="dxa"/>
        <w:tblLayout w:type="fixed"/>
        <w:tblCellMar>
          <w:top w:w="30" w:type="dxa"/>
          <w:left w:w="30" w:type="dxa"/>
          <w:bottom w:w="30" w:type="dxa"/>
          <w:right w:w="30" w:type="dxa"/>
        </w:tblCellMar>
      </w:tblPr>
      <w:tblGrid>
        <w:gridCol w:w="945"/>
        <w:gridCol w:w="1860"/>
        <w:gridCol w:w="1860"/>
        <w:gridCol w:w="3345"/>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质的方法</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硫酸</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粉</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磁铁吸</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Cl</w:t>
            </w:r>
            <w:r>
              <w:rPr>
                <w:rFonts w:eastAsia="新宋体" w:cs="Times New Roman" w:ascii="Times New Roman" w:hAnsi="Times New Roman"/>
                <w:kern w:val="0"/>
                <w:sz w:val="24"/>
                <w:szCs w:val="24"/>
                <w:vertAlign w:val="subscript"/>
                <w:lang w:val="en-US" w:eastAsia="zh-CN"/>
              </w:rPr>
              <w:t>2</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量铁粉、过滤</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氧化碳</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生活中有多种灭火的方法，以下采取的方法只与降低温度有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锅着火用锅盖盖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柴堆着火用水扑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着火挖出一条隔离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书室着火用液态</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灭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确的操作是保证实验安全和成功的重要保障，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43" r="1211" b="1074"/>
                    <a:stretch>
                      <a:fillRect/>
                    </a:stretch>
                  </pic:blipFill>
                  <pic:spPr bwMode="auto">
                    <a:xfrm>
                      <a:off x="0" y="0"/>
                      <a:ext cx="732790" cy="82804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1290" cy="118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30" r="5672" b="756"/>
                    <a:stretch>
                      <a:fillRect/>
                    </a:stretch>
                  </pic:blipFill>
                  <pic:spPr bwMode="auto">
                    <a:xfrm>
                      <a:off x="0" y="0"/>
                      <a:ext cx="161290" cy="11804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98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6" r="663" b="972"/>
                    <a:stretch>
                      <a:fillRect/>
                    </a:stretch>
                  </pic:blipFill>
                  <pic:spPr bwMode="auto">
                    <a:xfrm>
                      <a:off x="0" y="0"/>
                      <a:ext cx="1456690" cy="9899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44" r="1890" b="1187"/>
                    <a:stretch>
                      <a:fillRect/>
                    </a:stretch>
                  </pic:blipFill>
                  <pic:spPr bwMode="auto">
                    <a:xfrm>
                      <a:off x="0" y="0"/>
                      <a:ext cx="466090" cy="808990"/>
                    </a:xfrm>
                    <a:prstGeom prst="rect">
                      <a:avLst/>
                    </a:prstGeom>
                  </pic:spPr>
                </pic:pic>
              </a:graphicData>
            </a:graphic>
          </wp:inline>
        </w:drawing>
      </w:r>
      <w:r>
        <w:rPr>
          <w:rFonts w:ascii="Times New Roman" w:hAnsi="Times New Roman" w:cs="Times New Roman" w:eastAsia="新宋体"/>
          <w:kern w:val="0"/>
          <w:szCs w:val="21"/>
        </w:rPr>
        <w:t>收集氧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太空舱里，为了保持舱内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含量相对稳定，常用</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催化剂，将宇航员呼出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为</w:t>
      </w:r>
      <w:r>
        <w:rPr>
          <w:rFonts w:eastAsia="新宋体" w:cs="Times New Roman" w:ascii="Times New Roman" w:hAnsi="Times New Roman"/>
          <w:kern w:val="0"/>
          <w:szCs w:val="21"/>
        </w:rPr>
        <w:t>+3</w:t>
      </w:r>
      <w:r>
        <w:rPr>
          <w:rFonts w:ascii="Times New Roman" w:hAnsi="Times New Roman" w:cs="Times New Roman" w:eastAsia="新宋体"/>
          <w:kern w:val="0"/>
          <w:szCs w:val="21"/>
        </w:rPr>
        <w:t>价，则</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你经常做家庭小实验么？根据你的经验，下列家庭小实验不能成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电池“锌皮”与食醋反应制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碳酸氢钠、柠檬酸、水等混合制汽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食盐水浸泡菜刀除去表面的锈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植物的花瓣或果实自制指示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不法分子贩卖的假银圆大多是锌的某些合金．鉴别真假银圆时，可以将其浸入（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澄清石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钠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糖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减少白色污染，应禁止使用塑料制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区分氯化铵和尿素可分别将其与熟石灰混合研磨，闻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洗洁精能够洗去油污是因为洗涤剂具有乳化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活性炭净水主要利用其吸附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人体中含有</w:t>
      </w:r>
      <w:r>
        <w:rPr>
          <w:rFonts w:eastAsia="新宋体" w:cs="Times New Roman" w:ascii="Times New Roman" w:hAnsi="Times New Roman"/>
          <w:kern w:val="0"/>
          <w:szCs w:val="21"/>
        </w:rPr>
        <w:t>50</w:t>
      </w:r>
      <w:r>
        <w:rPr>
          <w:rFonts w:ascii="Times New Roman" w:hAnsi="Times New Roman" w:cs="Times New Roman" w:eastAsia="新宋体"/>
          <w:kern w:val="0"/>
          <w:szCs w:val="21"/>
        </w:rPr>
        <w:t>多种元素，当人体所需的元素从食物中摄取不足时，可通过食品添加剂和保健药剂加以补充，如补钙、补锌的保键药剂或加碘食盐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面提到的补钙剂、补锌剂和加碘食盐中的钙、锌、碘是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w:t>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rFonts w:eastAsia="新宋体" w:cs="Times New Roman" w:ascii="Times New Roman" w:hAnsi="Times New Roman"/>
          <w:kern w:val="0"/>
          <w:szCs w:val="21"/>
        </w:rPr>
        <w:t>C</w:t>
      </w:r>
      <w:r>
        <w:rPr>
          <w:rFonts w:ascii="Times New Roman" w:hAnsi="Times New Roman" w:cs="Times New Roman" w:eastAsia="新宋体"/>
          <w:kern w:val="0"/>
          <w:szCs w:val="21"/>
        </w:rPr>
        <w:t>、离子</w:t>
      </w:r>
      <w:r>
        <w:rPr>
          <w:rFonts w:eastAsia="新宋体" w:cs="Times New Roman" w:ascii="Times New Roman" w:hAnsi="Times New Roman"/>
          <w:kern w:val="0"/>
          <w:szCs w:val="21"/>
        </w:rPr>
        <w:t>D</w:t>
      </w:r>
      <w:r>
        <w:rPr>
          <w:rFonts w:ascii="Times New Roman" w:hAnsi="Times New Roman" w:cs="Times New Roman" w:eastAsia="新宋体"/>
          <w:kern w:val="0"/>
          <w:szCs w:val="21"/>
        </w:rPr>
        <w:t>、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可作为补钙剂，虽然它难溶于永，但服用后可转化为可溶性钙盐被人体吸收，其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们服用补钙剂是为了防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病症．为了提高补钙效果，服用这种补钙剂时常需配合服用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类营养素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补钙剂（有效成分是碳酸钙，其余成分不含钙元素）的钙元素的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则该补钙剂含碳酸钙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下列三个化学反应回答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KOH+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图是某化学反应的示意图，其中“</w:t>
      </w:r>
      <w:r>
        <w:rPr>
          <w:rFonts w:ascii="Times New Roman" w:hAnsi="Times New Roman" w:cs="Times New Roman" w:eastAsia="新宋体"/>
          <w:kern w:val="0"/>
          <w:szCs w:val="21"/>
          <w:lang w:val="en-US" w:eastAsia="en-US"/>
        </w:rPr>
        <w:drawing>
          <wp:inline distT="0" distB="0" distL="0" distR="0">
            <wp:extent cx="256540"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26" r="3644" b="3149"/>
                    <a:stretch>
                      <a:fillRect/>
                    </a:stretch>
                  </pic:blipFill>
                  <pic:spPr bwMode="auto">
                    <a:xfrm>
                      <a:off x="0" y="0"/>
                      <a:ext cx="256540" cy="2755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3271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70" r="6297" b="6757"/>
                    <a:stretch>
                      <a:fillRect/>
                    </a:stretch>
                  </pic:blipFill>
                  <pic:spPr bwMode="auto">
                    <a:xfrm>
                      <a:off x="0" y="0"/>
                      <a:ext cx="132715" cy="123190"/>
                    </a:xfrm>
                    <a:prstGeom prst="rect">
                      <a:avLst/>
                    </a:prstGeom>
                  </pic:spPr>
                </pic:pic>
              </a:graphicData>
            </a:graphic>
          </wp:inline>
        </w:drawing>
      </w:r>
      <w:r>
        <w:rPr>
          <w:rFonts w:ascii="Times New Roman" w:hAnsi="Times New Roman" w:cs="Times New Roman" w:eastAsia="新宋体"/>
          <w:kern w:val="0"/>
          <w:szCs w:val="21"/>
        </w:rPr>
        <w:t>”分别表示三种原子．</w:t>
      </w:r>
    </w:p>
    <w:p>
      <w:pPr>
        <w:pStyle w:val="Normal"/>
        <w:bidi w:val="0"/>
        <w:spacing w:lineRule="auto" w:line="360"/>
        <w:ind w:left="273" w:hanging="0"/>
        <w:textAlignment w:val="center"/>
        <w:rPr>
          <w:kern w:val="0"/>
        </w:rPr>
      </w:pPr>
      <w:r>
        <w:rPr>
          <w:kern w:val="0"/>
          <w:lang w:val="en-US" w:eastAsia="en-US"/>
        </w:rPr>
        <w:drawing>
          <wp:inline distT="0" distB="0" distL="0" distR="0">
            <wp:extent cx="2456815"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6" r="394" b="1410"/>
                    <a:stretch>
                      <a:fillRect/>
                    </a:stretch>
                  </pic:blipFill>
                  <pic:spPr bwMode="auto">
                    <a:xfrm>
                      <a:off x="0" y="0"/>
                      <a:ext cx="245681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上述三个反应中与其相符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类研究是学习化学的一种常用的方法，上述三个反应中涉及到多种类别的物质，其中属于单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碱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涉及到的物质中选择适当的物质，写出一个属于中和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要组装出实验室用高锰酸钾受热分解制氧气的发生装置，应选择下列仪器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52390" cy="106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3" r="188" b="903"/>
                    <a:stretch>
                      <a:fillRect/>
                    </a:stretch>
                  </pic:blipFill>
                  <pic:spPr bwMode="auto">
                    <a:xfrm>
                      <a:off x="0" y="0"/>
                      <a:ext cx="51523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还可用如图的装置制取氧气．该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装置中锥形瓶可用上图所给仪器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替代（填序号）．该装置还可用于制取的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247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9" r="663" b="773"/>
                    <a:stretch>
                      <a:fillRect/>
                    </a:stretch>
                  </pic:blipFill>
                  <pic:spPr bwMode="auto">
                    <a:xfrm>
                      <a:off x="0" y="0"/>
                      <a:ext cx="145669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上图的装置经过较长时间仍没有收集满一瓶气体，请分析可能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条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取一个大烧杯，在里面装入约</w:t>
      </w:r>
      <w:r>
        <w:rPr>
          <w:rFonts w:eastAsia="新宋体" w:cs="Times New Roman" w:ascii="Times New Roman" w:hAnsi="Times New Roman"/>
          <w:kern w:val="0"/>
          <w:szCs w:val="21"/>
        </w:rPr>
        <w:t>1/2</w:t>
      </w:r>
      <w:r>
        <w:rPr>
          <w:rFonts w:ascii="Times New Roman" w:hAnsi="Times New Roman" w:cs="Times New Roman" w:eastAsia="新宋体"/>
          <w:kern w:val="0"/>
          <w:szCs w:val="21"/>
        </w:rPr>
        <w:t>的细沙；烧杯一边的细沙中，插入高低不同的两支蜡烛；将截取瓶底的大口饮料瓶做成简易漏斗，取三张用石蕊溶液染成紫色的干燥小纸条，将一张干燥的和一张润湿后的纸条（润湿后仍为紫色）粘在简易漏斗的内壁，将另一张纸条润湿后，粘在简易漏斗的外壁，将漏斗插入细沙的另一边．按下列各步骤继续实验，并回答有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用以收集满二氧化碳的集气瓶（集气瓶的容积与简易漏斗内容积相当）向漏斗内慢慢倒入体，可以观察到的实验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漏斗内干燥的纸条变成红色，漏斗内、外壁湿润的纸条都不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漏斗外壁上湿润的纸条变成红色，漏斗内干燥及湿润的纸条都不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漏斗内壁上湿润的纸条变成红色，漏斗内干燥的纸条和外壁湿润的纸条都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现象能够得出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快速点燃两支蜡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C</w:t>
      </w:r>
      <w:r>
        <w:rPr>
          <w:rFonts w:ascii="Times New Roman" w:hAnsi="Times New Roman" w:cs="Times New Roman" w:eastAsia="新宋体"/>
          <w:kern w:val="0"/>
          <w:szCs w:val="21"/>
        </w:rPr>
        <w:t>所示，将漏斗向上慢慢提起至下端高于烧杯口，可以观察到的实验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根据此现象能够得出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71090" cy="1342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7" r="408" b="665"/>
                    <a:stretch>
                      <a:fillRect/>
                    </a:stretch>
                  </pic:blipFill>
                  <pic:spPr bwMode="auto">
                    <a:xfrm>
                      <a:off x="0" y="0"/>
                      <a:ext cx="2371090" cy="13423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徐寨中学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陶瓷烧制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药使用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粮食酿酒过程中有新物质酒精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骨刻字过程中只是形状发生改变，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来有研究报告称：除去“普通水”里含有的氮气和氧气后，水的去污能力将大为加强．对此的下列理解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水”中含有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普通水”除去氧气后不再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中溶解一定量的氮气和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普通水往往因为含有较多的杂质离子硬度较大，由于氧气能溶于水而使水中含有氧气，则氧元素会以化合态及游离态两种形式存在于水中，由于气体的溶解度随温度升高而降低所以加热会使水中含氧量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氧气能溶于水，所以普通水中含有氧气的分子，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除去氧气后的水中还有水，水中含有的氧元素存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气，就含有氮分子，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里含有的氮气和氧气，氮气和氧气在水中有一定的溶解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质的组成，学生应紧扣习题中的信息，利用好信息并结合所学知识来分析问题，能很好的训练学生对新信息的抽取和应用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萝卜上挖一个孔，向其中注入饱和食盐水，一段时间后将食盐水倒出．在相同的温度下，发现倒出的溶液还可以继续溶解少量食盐，这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出的溶液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倒出的溶液是不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的溶解度增大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的溶解度减小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倒出的溶液还可以继续溶解少量食盐，能继续溶解溶质的溶液则为不饱和溶液；而溶液温度并没有改变，因此可以通过溶质或溶剂的变化分析溶液状态改变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倒出的溶液还可以继续溶解少量食盐，所以倒出来的食盐水一定为不饱和溶液；由于溶液的温度不变，所以氯化钠的溶解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由于饱和食盐溶液“渗出”萝卜中的水而使原来的饱和溶液变成了不饱和溶液．</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表除去杂质的方法中，错误的是（　　）</w:t>
      </w:r>
    </w:p>
    <w:tbl>
      <w:tblPr>
        <w:tblW w:w="8010" w:type="dxa"/>
        <w:jc w:val="left"/>
        <w:tblInd w:w="280" w:type="dxa"/>
        <w:tblLayout w:type="fixed"/>
        <w:tblCellMar>
          <w:top w:w="30" w:type="dxa"/>
          <w:left w:w="30" w:type="dxa"/>
          <w:bottom w:w="30" w:type="dxa"/>
          <w:right w:w="30" w:type="dxa"/>
        </w:tblCellMar>
      </w:tblPr>
      <w:tblGrid>
        <w:gridCol w:w="945"/>
        <w:gridCol w:w="1860"/>
        <w:gridCol w:w="1860"/>
        <w:gridCol w:w="3345"/>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质的方法</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硫酸</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粉</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磁铁吸</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Cl</w:t>
            </w:r>
            <w:r>
              <w:rPr>
                <w:rFonts w:eastAsia="新宋体" w:cs="Times New Roman" w:ascii="Times New Roman" w:hAnsi="Times New Roman"/>
                <w:kern w:val="0"/>
                <w:sz w:val="24"/>
                <w:szCs w:val="24"/>
                <w:vertAlign w:val="subscript"/>
                <w:lang w:val="en-US" w:eastAsia="zh-CN"/>
              </w:rPr>
              <w:t>2</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量铁粉、过滤</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氧化碳</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铜不与稀硫酸反应，不溶于稀硫酸，可用过滤的方法进行分离，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粉能被磁铁吸引，而铜粉不能，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量铁粉能与</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生成氯化亚铁溶液和铜，再过滤，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除去二氧化碳中的一氧化碳不能够点燃，这是因为当二氧化碳（不能燃烧、不能支持燃烧）大量存在时，少量的一氧化碳是不会燃烧的；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生活中有多种灭火的方法，以下采取的方法只与降低温度有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锅着火用锅盖盖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柴堆着火用水扑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着火挖出一条隔离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书室着火用液态</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灭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燃烧有三个同时必备的条件：可燃物、氧气或空气、温度达到可燃物的着火点，破坏燃烧的三个条件之一，就能达到灭火的目的，因而灭火的原理有三个：清除可燃物、隔绝氧气或空气、使可燃物的温度降到着火点以下，三者具其一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锅盖盖灭是隔绝了氧气或空气，与降低温度无关，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水扑灭是利用水蒸发吸热，使可燃物的温度降到着火点以下，所以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着火挖出一条隔离带，是清除可燃物，与降低温度无关，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液态</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灭火是隔绝氧气或空气，与降低温度无关，所以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燃烧是人类最早利用的反应，燃烧在为人带来热量服务于人类的同时也会为人类带来灾难，燃烧的原理和灭火的方法，为人类提供了安全利用燃烧反应的保障，是中考的热点题目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确的操作是保证实验安全和成功的重要保障，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828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43" r="1211" b="1074"/>
                    <a:stretch>
                      <a:fillRect/>
                    </a:stretch>
                  </pic:blipFill>
                  <pic:spPr bwMode="auto">
                    <a:xfrm>
                      <a:off x="0" y="0"/>
                      <a:ext cx="732790" cy="82804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1290" cy="1180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30" r="5672" b="756"/>
                    <a:stretch>
                      <a:fillRect/>
                    </a:stretch>
                  </pic:blipFill>
                  <pic:spPr bwMode="auto">
                    <a:xfrm>
                      <a:off x="0" y="0"/>
                      <a:ext cx="161290" cy="11804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989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6" r="663" b="972"/>
                    <a:stretch>
                      <a:fillRect/>
                    </a:stretch>
                  </pic:blipFill>
                  <pic:spPr bwMode="auto">
                    <a:xfrm>
                      <a:off x="0" y="0"/>
                      <a:ext cx="1456690" cy="9899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808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44" r="1890" b="1187"/>
                    <a:stretch>
                      <a:fillRect/>
                    </a:stretch>
                  </pic:blipFill>
                  <pic:spPr bwMode="auto">
                    <a:xfrm>
                      <a:off x="0" y="0"/>
                      <a:ext cx="466090" cy="808990"/>
                    </a:xfrm>
                    <a:prstGeom prst="rect">
                      <a:avLst/>
                    </a:prstGeom>
                  </pic:spPr>
                </pic:pic>
              </a:graphicData>
            </a:graphic>
          </wp:inline>
        </w:drawing>
      </w:r>
      <w:r>
        <w:rPr>
          <w:rFonts w:ascii="Times New Roman" w:hAnsi="Times New Roman" w:cs="Times New Roman" w:eastAsia="新宋体"/>
          <w:kern w:val="0"/>
          <w:szCs w:val="21"/>
        </w:rPr>
        <w:t>收集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点燃酒精灯时，不能用燃着的酒精灯去点燃另一个酒精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胶头滴管滴加少量液体的操作，注意胶头滴管的位置是否伸入到试管内，应垂直悬空在试管口上方滴加液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沿烧杯内壁将硫酸缓缓加入水中，边加边搅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氧气的密度来判断收集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点燃酒精灯时，用火柴点燃，如用燃着的酒精灯去点燃另一个酒精灯，会引起酒精失火，造成危险，图中操作错误，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胶头滴管伸入试管内，故造成后果为：会沾污滴管或造成药品的污染。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沿烧杯内壁将硫酸缓缓加入水中，边加边搅拌。故图中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的密度大于空气，收集时应用向上排空气法，所以图中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用仪器胶头滴管、酒精灯的使用方法及重要实验的基本操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太空舱里，为了保持舱内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含量相对稳定，常用</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催化剂，将宇航员呼出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为</w:t>
      </w:r>
      <w:r>
        <w:rPr>
          <w:rFonts w:eastAsia="新宋体" w:cs="Times New Roman" w:ascii="Times New Roman" w:hAnsi="Times New Roman"/>
          <w:kern w:val="0"/>
          <w:szCs w:val="21"/>
        </w:rPr>
        <w:t>+3</w:t>
      </w:r>
      <w:r>
        <w:rPr>
          <w:rFonts w:ascii="Times New Roman" w:hAnsi="Times New Roman" w:cs="Times New Roman" w:eastAsia="新宋体"/>
          <w:kern w:val="0"/>
          <w:szCs w:val="21"/>
        </w:rPr>
        <w:t>价，则</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物质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元素为</w:t>
      </w:r>
      <w:r>
        <w:rPr>
          <w:rFonts w:eastAsia="新宋体" w:cs="Times New Roman" w:ascii="Times New Roman" w:hAnsi="Times New Roman"/>
          <w:kern w:val="0"/>
          <w:szCs w:val="21"/>
        </w:rPr>
        <w:t>+3</w:t>
      </w:r>
      <w:r>
        <w:rPr>
          <w:rFonts w:ascii="Times New Roman" w:hAnsi="Times New Roman" w:cs="Times New Roman" w:eastAsia="新宋体"/>
          <w:kern w:val="0"/>
          <w:szCs w:val="21"/>
        </w:rPr>
        <w:t>价，设</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计算指定元素的化合价的方法即可正确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你经常做家庭小实验么？根据你的经验，下列家庭小实验不能成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电池“锌皮”与食醋反应制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碳酸氢钠、柠檬酸、水等混合制汽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食盐水浸泡菜刀除去表面的锈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植物的花瓣或果实自制指示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造成家庭小实验不能成功的原因有很多，其中不符合反应的变化规律是最为常见的一种原因，再者就是反应与实验意图不相符、错误地运用物质的性质等原因．正确地认识变化规律和物质的性质不难分析出实验中的错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锌是一种活泼金属，能和醋酸反应生成氢气，故用电池“锌皮”与食醋反应制氢气能够成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所使用的纯碱含有碳酸根，能与柠檬酸发生反应产生二氧化碳气体，所以，把这两种物质同时溶于水中即可得到汽水，实验能成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锈的主要成分是氧化铁，氧化铁可以与酸溶液反应，但不能与食盐水这样的盐溶液发生反应，所以使用食盐水不能除去铁锈，反而食盐水等盐溶液能加快铁的锈蚀，此项不能成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植物的花瓣或果实的液汁遇酸碱会显示不同的颜色，故可以自制指示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铁锈是一种疏松多孔的物质，铁表面的铁锈能使铁与空气中的氧气和水接触更充分，致使铁被锈蚀的速度加快，所以，一但铁表面出现了锈应及时除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不法分子贩卖的假银圆大多是锌的某些合金．鉴别真假银圆时，可以将其浸入（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澄清石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铜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钠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糖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的性质进行分析，在金属活动性顺序中，氢前的金属能与酸反应生成氢气，位置在前的金属能将位于其后的金属从其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锌和银都不与氢氧化钙发生反应，无法鉴别，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铜＞银，锌能与硫酸铜反应生成红色的铜，而银不与硫酸铜反应，故使用硫酸铜可以鉴别，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钠＞锌＞银，锌和银都不能与氯化钠发生反应，无法鉴别，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锌和银都不与糖水反应，无法鉴别，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活动性顺序的应用，完成此题，可以依据金属活动性顺序及其意义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减少白色污染，应禁止使用塑料制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区分氯化铵和尿素可分别将其与熟石灰混合研磨，闻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洗洁精能够洗去油污是因为洗涤剂具有乳化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活性炭净水主要利用其吸附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为了减少白色污染，应合理使用塑料制品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氯化铵属于铵盐，能和熟石灰混合研磨产生氨气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洗涤剂具有乳化作用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活性炭具有吸附性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为了减少白色污染，应合理使用塑料制品，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铵属于铵盐，能和熟石灰混合研磨产生氨气，所以区分氯化铵和尿素可分别将其与熟石灰混合研磨，闻气味，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洗涤剂具有乳化作用，所以洗洁精能够洗去油污，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活性炭具有吸附性，所以活性炭可用于净水，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环境的污染与保护是社会关注的焦点问题，与之相关的考题就成为中考的热点之一。</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人体中含有</w:t>
      </w:r>
      <w:r>
        <w:rPr>
          <w:rFonts w:eastAsia="新宋体" w:cs="Times New Roman" w:ascii="Times New Roman" w:hAnsi="Times New Roman"/>
          <w:kern w:val="0"/>
          <w:szCs w:val="21"/>
        </w:rPr>
        <w:t>50</w:t>
      </w:r>
      <w:r>
        <w:rPr>
          <w:rFonts w:ascii="Times New Roman" w:hAnsi="Times New Roman" w:cs="Times New Roman" w:eastAsia="新宋体"/>
          <w:kern w:val="0"/>
          <w:szCs w:val="21"/>
        </w:rPr>
        <w:t>多种元素，当人体所需的元素从食物中摄取不足时，可通过食品添加剂和保健药剂加以补充，如补钙、补锌的保键药剂或加碘食盐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面提到的补钙剂、补锌剂和加碘食盐中的钙、锌、碘是指</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w:t>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rFonts w:eastAsia="新宋体" w:cs="Times New Roman" w:ascii="Times New Roman" w:hAnsi="Times New Roman"/>
          <w:kern w:val="0"/>
          <w:szCs w:val="21"/>
        </w:rPr>
        <w:t>C</w:t>
      </w:r>
      <w:r>
        <w:rPr>
          <w:rFonts w:ascii="Times New Roman" w:hAnsi="Times New Roman" w:cs="Times New Roman" w:eastAsia="新宋体"/>
          <w:kern w:val="0"/>
          <w:szCs w:val="21"/>
        </w:rPr>
        <w:t>、离子</w:t>
      </w:r>
      <w:r>
        <w:rPr>
          <w:rFonts w:eastAsia="新宋体" w:cs="Times New Roman" w:ascii="Times New Roman" w:hAnsi="Times New Roman"/>
          <w:kern w:val="0"/>
          <w:szCs w:val="21"/>
        </w:rPr>
        <w:t>D</w:t>
      </w:r>
      <w:r>
        <w:rPr>
          <w:rFonts w:ascii="Times New Roman" w:hAnsi="Times New Roman" w:cs="Times New Roman" w:eastAsia="新宋体"/>
          <w:kern w:val="0"/>
          <w:szCs w:val="21"/>
        </w:rPr>
        <w:t>、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可作为补钙剂，虽然它难溶于永，但服用后可转化为可溶性钙盐被人体吸收，其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们服用补钙剂是为了防治</w:t>
      </w:r>
      <w:r>
        <w:rPr>
          <w:rFonts w:ascii="Times New Roman" w:hAnsi="Times New Roman" w:cs="Times New Roman" w:eastAsia="新宋体"/>
          <w:kern w:val="0"/>
          <w:szCs w:val="21"/>
          <w:u w:val="single"/>
        </w:rPr>
        <w:t>　佝偻病　</w:t>
      </w:r>
      <w:r>
        <w:rPr>
          <w:rFonts w:ascii="Times New Roman" w:hAnsi="Times New Roman" w:cs="Times New Roman" w:eastAsia="新宋体"/>
          <w:kern w:val="0"/>
          <w:szCs w:val="21"/>
        </w:rPr>
        <w:t>等病症．为了提高补钙效果，服用这种补钙剂时常需配合服用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类营养素中的</w:t>
      </w:r>
      <w:r>
        <w:rPr>
          <w:rFonts w:ascii="Times New Roman" w:hAnsi="Times New Roman" w:cs="Times New Roman" w:eastAsia="新宋体"/>
          <w:kern w:val="0"/>
          <w:szCs w:val="21"/>
          <w:u w:val="single"/>
        </w:rPr>
        <w:t>　维生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补钙剂（有效成分是碳酸钙，其余成分不含钙元素）的钙元素的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则该补钙剂含碳酸钙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人体所缺少或补充的都是元素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人的胃液的主要成分是盐酸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钙元素在人体所起的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六大营养素包括的种类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钙中钙元素的质量分数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子和离子都属于微观的概念，钙单质的化学性质相当活泼，人体所缺少的或补充的都是元素，故答案为：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的胃液的主要成分是盐酸，碳酸钙会与盐酸反应转化成可溶性的钙盐，碳酸钙和盐酸反应生成氯化钙、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钙使得骨骼和牙齿具有坚硬的结构支架，缺钙会得佝偻病和发育不良以及骨质疏松，故答案为：佝偻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营养素中的维生素，故答案为：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钙中的钙元素含量为：</w:t>
      </w:r>
      <w:r>
        <w:rPr>
          <w:rFonts w:ascii="Times New Roman" w:hAnsi="Times New Roman" w:cs="Times New Roman" w:eastAsia="新宋体"/>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所以碳酸钙的质量分数为：</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要将题意理解清，然后根据考查的要点进行解答，难度一般不大，主要是一些知识的记忆．在对化学式计算时，要注意质量分数的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下列三个化学反应回答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KOH+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图是某化学反应的示意图，其中“</w:t>
      </w:r>
      <w:r>
        <w:rPr>
          <w:rFonts w:ascii="Times New Roman" w:hAnsi="Times New Roman" w:cs="Times New Roman" w:eastAsia="新宋体"/>
          <w:kern w:val="0"/>
          <w:szCs w:val="21"/>
          <w:lang w:val="en-US" w:eastAsia="en-US"/>
        </w:rPr>
        <w:drawing>
          <wp:inline distT="0" distB="0" distL="0" distR="0">
            <wp:extent cx="256540"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26" r="3644" b="3149"/>
                    <a:stretch>
                      <a:fillRect/>
                    </a:stretch>
                  </pic:blipFill>
                  <pic:spPr bwMode="auto">
                    <a:xfrm>
                      <a:off x="0" y="0"/>
                      <a:ext cx="256540" cy="2755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3271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70" r="6297" b="6757"/>
                    <a:stretch>
                      <a:fillRect/>
                    </a:stretch>
                  </pic:blipFill>
                  <pic:spPr bwMode="auto">
                    <a:xfrm>
                      <a:off x="0" y="0"/>
                      <a:ext cx="132715" cy="123190"/>
                    </a:xfrm>
                    <a:prstGeom prst="rect">
                      <a:avLst/>
                    </a:prstGeom>
                  </pic:spPr>
                </pic:pic>
              </a:graphicData>
            </a:graphic>
          </wp:inline>
        </w:drawing>
      </w:r>
      <w:r>
        <w:rPr>
          <w:rFonts w:ascii="Times New Roman" w:hAnsi="Times New Roman" w:cs="Times New Roman" w:eastAsia="新宋体"/>
          <w:kern w:val="0"/>
          <w:szCs w:val="21"/>
        </w:rPr>
        <w:t>”分别表示三种原子．</w:t>
      </w:r>
    </w:p>
    <w:p>
      <w:pPr>
        <w:pStyle w:val="Normal"/>
        <w:bidi w:val="0"/>
        <w:spacing w:lineRule="auto" w:line="360"/>
        <w:ind w:left="273" w:hanging="0"/>
        <w:textAlignment w:val="center"/>
        <w:rPr>
          <w:kern w:val="0"/>
        </w:rPr>
      </w:pPr>
      <w:r>
        <w:rPr>
          <w:kern w:val="0"/>
          <w:lang w:val="en-US" w:eastAsia="en-US"/>
        </w:rPr>
        <w:drawing>
          <wp:inline distT="0" distB="0" distL="0" distR="0">
            <wp:extent cx="2456815" cy="628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6" r="394" b="1410"/>
                    <a:stretch>
                      <a:fillRect/>
                    </a:stretch>
                  </pic:blipFill>
                  <pic:spPr bwMode="auto">
                    <a:xfrm>
                      <a:off x="0" y="0"/>
                      <a:ext cx="245681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上述三个反应中与其相符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类研究是学习化学的一种常用的方法，上述三个反应中涉及到多种类别的物质，其中属于单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碱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盐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涉及到的物质中选择适当的物质，写出一个属于中和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OH+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K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KOH+HCl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KClO+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三个反应的物质类别的特点与微观图所示的物质类别的特点进行对比，判断与微观图所示相符的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单质、碱、盐三类物质的组成特点，对三个反应中的各物质进行对比，判断出属于单质、碱、盐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中和反应的概念酸与碱生成盐和水的反应称为中和反应，在反应</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所涉及的物质中选择一种酸与一种碱进行反应，写出该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w:t>
      </w:r>
      <w:r>
        <w:rPr>
          <w:rFonts w:eastAsia="新宋体" w:cs="Times New Roman" w:ascii="Times New Roman" w:hAnsi="Times New Roman"/>
          <w:kern w:val="0"/>
          <w:szCs w:val="21"/>
        </w:rPr>
        <w:t>A</w:t>
      </w:r>
      <w:r>
        <w:rPr>
          <w:rFonts w:ascii="Times New Roman" w:hAnsi="Times New Roman" w:cs="Times New Roman" w:eastAsia="新宋体"/>
          <w:kern w:val="0"/>
          <w:szCs w:val="21"/>
        </w:rPr>
        <w:t>为两种化合物发生反应，生成两种化合物；反应</w:t>
      </w:r>
      <w:r>
        <w:rPr>
          <w:rFonts w:eastAsia="新宋体" w:cs="Times New Roman" w:ascii="Times New Roman" w:hAnsi="Times New Roman"/>
          <w:kern w:val="0"/>
          <w:szCs w:val="21"/>
        </w:rPr>
        <w:t>B</w:t>
      </w:r>
      <w:r>
        <w:rPr>
          <w:rFonts w:ascii="Times New Roman" w:hAnsi="Times New Roman" w:cs="Times New Roman" w:eastAsia="新宋体"/>
          <w:kern w:val="0"/>
          <w:szCs w:val="21"/>
        </w:rPr>
        <w:t>为一种化合物分解生成另一种化合物和一种单质；反应</w:t>
      </w:r>
      <w:r>
        <w:rPr>
          <w:rFonts w:eastAsia="新宋体" w:cs="Times New Roman" w:ascii="Times New Roman" w:hAnsi="Times New Roman"/>
          <w:kern w:val="0"/>
          <w:szCs w:val="21"/>
        </w:rPr>
        <w:t>C</w:t>
      </w:r>
      <w:r>
        <w:rPr>
          <w:rFonts w:ascii="Times New Roman" w:hAnsi="Times New Roman" w:cs="Times New Roman" w:eastAsia="新宋体"/>
          <w:kern w:val="0"/>
          <w:szCs w:val="21"/>
        </w:rPr>
        <w:t>为一种化合物分解生成另两种化合物；示意图中反应为一种化合物的</w:t>
      </w:r>
      <w:r>
        <w:rPr>
          <w:rFonts w:eastAsia="新宋体" w:cs="Times New Roman" w:ascii="Times New Roman" w:hAnsi="Times New Roman"/>
          <w:kern w:val="0"/>
          <w:szCs w:val="21"/>
        </w:rPr>
        <w:t>2</w:t>
      </w:r>
      <w:r>
        <w:rPr>
          <w:rFonts w:ascii="Times New Roman" w:hAnsi="Times New Roman" w:cs="Times New Roman" w:eastAsia="新宋体"/>
          <w:kern w:val="0"/>
          <w:szCs w:val="21"/>
        </w:rPr>
        <w:t>个分子分解，生成另一种化合物的</w:t>
      </w:r>
      <w:r>
        <w:rPr>
          <w:rFonts w:eastAsia="新宋体" w:cs="Times New Roman" w:ascii="Times New Roman" w:hAnsi="Times New Roman"/>
          <w:kern w:val="0"/>
          <w:szCs w:val="21"/>
        </w:rPr>
        <w:t>2</w:t>
      </w:r>
      <w:r>
        <w:rPr>
          <w:rFonts w:ascii="Times New Roman" w:hAnsi="Times New Roman" w:cs="Times New Roman" w:eastAsia="新宋体"/>
          <w:kern w:val="0"/>
          <w:szCs w:val="21"/>
        </w:rPr>
        <w:t>个分子和一种单质的</w:t>
      </w:r>
      <w:r>
        <w:rPr>
          <w:rFonts w:eastAsia="新宋体" w:cs="Times New Roman" w:ascii="Times New Roman" w:hAnsi="Times New Roman"/>
          <w:kern w:val="0"/>
          <w:szCs w:val="21"/>
        </w:rPr>
        <w:t>1</w:t>
      </w:r>
      <w:r>
        <w:rPr>
          <w:rFonts w:ascii="Times New Roman" w:hAnsi="Times New Roman" w:cs="Times New Roman" w:eastAsia="新宋体"/>
          <w:kern w:val="0"/>
          <w:szCs w:val="21"/>
        </w:rPr>
        <w:t>个分子，与反应</w:t>
      </w:r>
      <w:r>
        <w:rPr>
          <w:rFonts w:eastAsia="新宋体" w:cs="Times New Roman" w:ascii="Times New Roman" w:hAnsi="Times New Roman"/>
          <w:kern w:val="0"/>
          <w:szCs w:val="21"/>
        </w:rPr>
        <w:t>B</w:t>
      </w:r>
      <w:r>
        <w:rPr>
          <w:rFonts w:ascii="Times New Roman" w:hAnsi="Times New Roman" w:cs="Times New Roman" w:eastAsia="新宋体"/>
          <w:kern w:val="0"/>
          <w:szCs w:val="21"/>
        </w:rPr>
        <w:t>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气是由同种元素组成的纯净物，属于单质；氢氧化钾是由金属与氢氧根形成的化合物，属于碱；硫酸钾由金属与酸根形成的化合物，属于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所涉及的七种物质中，只有</w:t>
      </w:r>
      <w:r>
        <w:rPr>
          <w:rFonts w:eastAsia="新宋体" w:cs="Times New Roman" w:ascii="Times New Roman" w:hAnsi="Times New Roman"/>
          <w:kern w:val="0"/>
          <w:szCs w:val="21"/>
        </w:rPr>
        <w:t>KOH</w:t>
      </w:r>
      <w:r>
        <w:rPr>
          <w:rFonts w:ascii="Times New Roman" w:hAnsi="Times New Roman" w:cs="Times New Roman" w:eastAsia="新宋体"/>
          <w:kern w:val="0"/>
          <w:szCs w:val="21"/>
        </w:rPr>
        <w:t>属于碱类物质，而酸类物质有</w:t>
      </w:r>
      <w:r>
        <w:rPr>
          <w:rFonts w:eastAsia="新宋体" w:cs="Times New Roman" w:ascii="Times New Roman" w:hAnsi="Times New Roman"/>
          <w:kern w:val="0"/>
          <w:szCs w:val="21"/>
        </w:rPr>
        <w:t>HClO</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两种，因此，</w:t>
      </w:r>
      <w:r>
        <w:rPr>
          <w:rFonts w:eastAsia="新宋体" w:cs="Times New Roman" w:ascii="Times New Roman" w:hAnsi="Times New Roman"/>
          <w:kern w:val="0"/>
          <w:szCs w:val="21"/>
        </w:rPr>
        <w:t>KOH</w:t>
      </w:r>
      <w:r>
        <w:rPr>
          <w:rFonts w:ascii="Times New Roman" w:hAnsi="Times New Roman" w:cs="Times New Roman" w:eastAsia="新宋体"/>
          <w:kern w:val="0"/>
          <w:szCs w:val="21"/>
        </w:rPr>
        <w:t>与</w:t>
      </w:r>
      <w:r>
        <w:rPr>
          <w:rFonts w:eastAsia="新宋体" w:cs="Times New Roman" w:ascii="Times New Roman" w:hAnsi="Times New Roman"/>
          <w:kern w:val="0"/>
          <w:szCs w:val="21"/>
        </w:rPr>
        <w:t>HClO</w:t>
      </w:r>
      <w:r>
        <w:rPr>
          <w:rFonts w:ascii="Times New Roman" w:hAnsi="Times New Roman" w:cs="Times New Roman" w:eastAsia="新宋体"/>
          <w:kern w:val="0"/>
          <w:szCs w:val="21"/>
        </w:rPr>
        <w:t>或</w:t>
      </w:r>
      <w:r>
        <w:rPr>
          <w:rFonts w:eastAsia="新宋体" w:cs="Times New Roman" w:ascii="Times New Roman" w:hAnsi="Times New Roman"/>
          <w:kern w:val="0"/>
          <w:szCs w:val="21"/>
        </w:rPr>
        <w:t>HCl</w:t>
      </w:r>
      <w:r>
        <w:rPr>
          <w:rFonts w:ascii="Times New Roman" w:hAnsi="Times New Roman" w:cs="Times New Roman" w:eastAsia="新宋体"/>
          <w:kern w:val="0"/>
          <w:szCs w:val="21"/>
        </w:rPr>
        <w:t>反应都属于中和反应；反应的化学方程式分别为：</w:t>
      </w:r>
      <w:r>
        <w:rPr>
          <w:rFonts w:eastAsia="新宋体" w:cs="Times New Roman" w:ascii="Times New Roman" w:hAnsi="Times New Roman"/>
          <w:kern w:val="0"/>
          <w:szCs w:val="21"/>
        </w:rPr>
        <w:t>KOH+HCl</w:t>
      </w:r>
      <w:r>
        <w:rPr>
          <w:rFonts w:eastAsia="新宋体" w:cs="新宋体" w:ascii="新宋体" w:hAnsi="新宋体"/>
          <w:kern w:val="0"/>
          <w:szCs w:val="21"/>
        </w:rPr>
        <w:t>═</w:t>
      </w:r>
      <w:r>
        <w:rPr>
          <w:rFonts w:eastAsia="新宋体" w:cs="Times New Roman" w:ascii="Times New Roman" w:hAnsi="Times New Roman"/>
          <w:kern w:val="0"/>
          <w:szCs w:val="21"/>
        </w:rPr>
        <w:t>K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KOH+HClO</w:t>
      </w:r>
      <w:r>
        <w:rPr>
          <w:rFonts w:eastAsia="新宋体" w:cs="新宋体" w:ascii="新宋体" w:hAnsi="新宋体"/>
          <w:kern w:val="0"/>
          <w:szCs w:val="21"/>
        </w:rPr>
        <w:t>═</w:t>
      </w:r>
      <w:r>
        <w:rPr>
          <w:rFonts w:eastAsia="新宋体" w:cs="Times New Roman" w:ascii="Times New Roman" w:hAnsi="Times New Roman"/>
          <w:kern w:val="0"/>
          <w:szCs w:val="21"/>
        </w:rPr>
        <w:t>KCl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OH+HCl</w:t>
      </w:r>
      <w:r>
        <w:rPr>
          <w:rFonts w:eastAsia="新宋体" w:cs="新宋体" w:ascii="新宋体" w:hAnsi="新宋体"/>
          <w:kern w:val="0"/>
          <w:szCs w:val="21"/>
        </w:rPr>
        <w:t>═</w:t>
      </w:r>
      <w:r>
        <w:rPr>
          <w:rFonts w:eastAsia="新宋体" w:cs="Times New Roman" w:ascii="Times New Roman" w:hAnsi="Times New Roman"/>
          <w:kern w:val="0"/>
          <w:szCs w:val="21"/>
        </w:rPr>
        <w:t>K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或</w:t>
      </w:r>
      <w:r>
        <w:rPr>
          <w:rFonts w:eastAsia="新宋体" w:cs="Times New Roman" w:ascii="Times New Roman" w:hAnsi="Times New Roman"/>
          <w:kern w:val="0"/>
          <w:szCs w:val="21"/>
        </w:rPr>
        <w:t>KOH+HClO</w:t>
      </w:r>
      <w:r>
        <w:rPr>
          <w:rFonts w:eastAsia="新宋体" w:cs="新宋体" w:ascii="新宋体" w:hAnsi="新宋体"/>
          <w:kern w:val="0"/>
          <w:szCs w:val="21"/>
        </w:rPr>
        <w:t>═</w:t>
      </w:r>
      <w:r>
        <w:rPr>
          <w:rFonts w:eastAsia="新宋体" w:cs="Times New Roman" w:ascii="Times New Roman" w:hAnsi="Times New Roman"/>
          <w:kern w:val="0"/>
          <w:szCs w:val="21"/>
        </w:rPr>
        <w:t>KCl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综合考查，涉及物质分类、反应特点等基础知识，解答时注意对各类物质组成特点的理解．</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要组装出实验室用高锰酸钾受热分解制氧气的发生装置，应选择下列仪器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g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52390" cy="1066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3" r="188" b="903"/>
                    <a:stretch>
                      <a:fillRect/>
                    </a:stretch>
                  </pic:blipFill>
                  <pic:spPr bwMode="auto">
                    <a:xfrm>
                      <a:off x="0" y="0"/>
                      <a:ext cx="51523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还可用如图的装置制取氧气．该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351790"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40" r="2687" b="3501"/>
                    <a:stretch>
                      <a:fillRect/>
                    </a:stretch>
                  </pic:blipFill>
                  <pic:spPr bwMode="auto">
                    <a:xfrm>
                      <a:off x="0" y="0"/>
                      <a:ext cx="351790" cy="24701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装置中锥形瓶可用上图所给仪器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替代（填序号）．该装置还可用于制取的气体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247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9" r="663" b="773"/>
                    <a:stretch>
                      <a:fillRect/>
                    </a:stretch>
                  </pic:blipFill>
                  <pic:spPr bwMode="auto">
                    <a:xfrm>
                      <a:off x="0" y="0"/>
                      <a:ext cx="145669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上图的装置经过较长时间仍没有收集满一瓶气体，请分析可能的原因</w:t>
      </w:r>
      <w:r>
        <w:rPr>
          <w:rFonts w:ascii="Times New Roman" w:hAnsi="Times New Roman" w:cs="Times New Roman" w:eastAsia="新宋体"/>
          <w:kern w:val="0"/>
          <w:szCs w:val="21"/>
          <w:u w:val="single"/>
        </w:rPr>
        <w:t>　装置漏气（或药品不足量）　</w:t>
      </w:r>
      <w:r>
        <w:rPr>
          <w:rFonts w:ascii="Times New Roman" w:hAnsi="Times New Roman" w:cs="Times New Roman" w:eastAsia="新宋体"/>
          <w:kern w:val="0"/>
          <w:szCs w:val="21"/>
        </w:rPr>
        <w:t>（写一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高锰酸钾受热分解制氧气，根据反应物的状态是固体，反应条件是加热，选择发生装置；熟记高锰酸钾制取氧气的化学反应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观察图形可知，此装置适用与固液不加热反应，据此写出制取氧气的化学反应式；此装置还可用于制取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可能是装置漏气或药品不足，所以收集不到气体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高锰酸钾受热分解制氧气，是固体加热反应，可用试管做反应容器，铁架台用于固定试管，用酒精灯加热，带导管的橡皮塞封闭试管，并导出气体；化学反应式是：</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dgh</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装置适用于固液不加热反应，用过氧化氢溶液和二氧化锰可以制取氧气，化学反应式是：</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此装置中的锥形瓶可用上图中的集气瓶、试管、烧瓶代替；此装置还可用于大理石与稀盐酸反应制取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或</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较长时间仍没有收集满一瓶气体，可能是装置漏气，或药品的量不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装置漏气（或药品不足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实验装置的选取和连接，以及化学反应式的书写，属于基础知识，同时也是常考题型，同学们应在掌握好课本知识的同时，能够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取一个大烧杯，在里面装入约</w:t>
      </w:r>
      <w:r>
        <w:rPr>
          <w:rFonts w:eastAsia="新宋体" w:cs="Times New Roman" w:ascii="Times New Roman" w:hAnsi="Times New Roman"/>
          <w:kern w:val="0"/>
          <w:szCs w:val="21"/>
        </w:rPr>
        <w:t>1/2</w:t>
      </w:r>
      <w:r>
        <w:rPr>
          <w:rFonts w:ascii="Times New Roman" w:hAnsi="Times New Roman" w:cs="Times New Roman" w:eastAsia="新宋体"/>
          <w:kern w:val="0"/>
          <w:szCs w:val="21"/>
        </w:rPr>
        <w:t>的细沙；烧杯一边的细沙中，插入高低不同的两支蜡烛；将截取瓶底的大口饮料瓶做成简易漏斗，取三张用石蕊溶液染成紫色的干燥小纸条，将一张干燥的和一张润湿后的纸条（润湿后仍为紫色）粘在简易漏斗的内壁，将另一张纸条润湿后，粘在简易漏斗的外壁，将漏斗插入细沙的另一边．按下列各步骤继续实验，并回答有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用以收集满二氧化碳的集气瓶（集气瓶的容积与简易漏斗内容积相当）向漏斗内慢慢倒入体，可以观察到的实验现象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漏斗内干燥的纸条变成红色，漏斗内、外壁湿润的纸条都不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漏斗外壁上湿润的纸条变成红色，漏斗内干燥及湿润的纸条都不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漏斗内壁上湿润的纸条变成红色，漏斗内干燥的纸条和外壁湿润的纸条都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现象能够得出的结论是</w:t>
      </w:r>
      <w:r>
        <w:rPr>
          <w:rFonts w:ascii="Times New Roman" w:hAnsi="Times New Roman" w:cs="Times New Roman" w:eastAsia="新宋体"/>
          <w:kern w:val="0"/>
          <w:szCs w:val="21"/>
          <w:u w:val="single"/>
        </w:rPr>
        <w:t>　水和二氧化碳都不能使紫色石蕊变成红色，二氧化碳与水反应的生成物（碳酸）能使紫色石蕊溶液变成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快速点燃两支蜡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C</w:t>
      </w:r>
      <w:r>
        <w:rPr>
          <w:rFonts w:ascii="Times New Roman" w:hAnsi="Times New Roman" w:cs="Times New Roman" w:eastAsia="新宋体"/>
          <w:kern w:val="0"/>
          <w:szCs w:val="21"/>
        </w:rPr>
        <w:t>所示，将漏斗向上慢慢提起至下端高于烧杯口，可以观察到的实验现象是</w:t>
      </w:r>
      <w:r>
        <w:rPr>
          <w:rFonts w:ascii="Times New Roman" w:hAnsi="Times New Roman" w:cs="Times New Roman" w:eastAsia="新宋体"/>
          <w:kern w:val="0"/>
          <w:szCs w:val="21"/>
          <w:u w:val="single"/>
        </w:rPr>
        <w:t>　低蜡烛先熄灭，随后高处的蜡烛熄灭　</w:t>
      </w:r>
      <w:r>
        <w:rPr>
          <w:rFonts w:ascii="Times New Roman" w:hAnsi="Times New Roman" w:cs="Times New Roman" w:eastAsia="新宋体"/>
          <w:kern w:val="0"/>
          <w:szCs w:val="21"/>
        </w:rPr>
        <w:t>，根据此现象能够得出的结论是</w:t>
      </w:r>
      <w:r>
        <w:rPr>
          <w:rFonts w:ascii="Times New Roman" w:hAnsi="Times New Roman" w:cs="Times New Roman" w:eastAsia="新宋体"/>
          <w:kern w:val="0"/>
          <w:szCs w:val="21"/>
          <w:u w:val="single"/>
        </w:rPr>
        <w:t>　二氧化碳密度比空气大，不可燃也不支持燃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71090" cy="1342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7" r="408" b="665"/>
                    <a:stretch>
                      <a:fillRect/>
                    </a:stretch>
                  </pic:blipFill>
                  <pic:spPr bwMode="auto">
                    <a:xfrm>
                      <a:off x="0" y="0"/>
                      <a:ext cx="237109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二氧化碳与水反应生成碳酸，酸能使紫色石蕊变红的原理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现象推测二氧化碳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二氧化碳和水都不能使紫色石蕊变红色，证明二氧化碳和水反应生成酸性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蜡烛先后熄灭的现象说明了二氧化碳在通常情况下二氧化碳不燃烧、不支持燃烧，密度比空气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水和二氧化碳都不能使紫色石蕊变成红色，二氧化碳与水反应的生成物（碳酸）能使紫色石蕊溶液变成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低蜡烛先熄灭，随后高处的蜡烛熄灭；二氧化碳密度比空气大，不可燃也不支持燃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通过新颖的实验考查了二氧化碳的性质，要从二氧化碳的密度，不燃烧和不支持燃烧，能和水反应等角度解答此题．（关键要审题与看图相结合，以便弄清题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7.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5:00Z</dcterms:created>
  <dc:creator/>
  <dc:description/>
  <dc:language>en-US</dc:language>
  <cp:lastModifiedBy>微软用户</cp:lastModifiedBy>
  <cp:lastPrinted>2019-05-07T17:55:00Z</cp:lastPrinted>
  <dcterms:modified xsi:type="dcterms:W3CDTF">2019-05-07T06:39:00Z</dcterms:modified>
  <cp:revision>2</cp:revision>
  <dc:subject/>
  <dc:title/>
</cp:coreProperties>
</file>