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jpeg" ContentType="image/jpeg"/>
  <Override PartName="/word/media/image3.jpeg" ContentType="image/jpeg"/>
  <Override PartName="/word/media/image30.jpeg" ContentType="image/jpeg"/>
  <Override PartName="/word/media/image5.png" ContentType="image/png"/>
  <Override PartName="/word/media/image8.jpeg" ContentType="image/jpeg"/>
  <Override PartName="/word/media/image29.jpeg" ContentType="image/jpeg"/>
  <Override PartName="/word/media/image13.jpeg" ContentType="image/jpeg"/>
  <Override PartName="/word/media/image27.jpeg" ContentType="image/jpeg"/>
  <Override PartName="/word/media/image6.jpeg" ContentType="image/jpeg"/>
  <Override PartName="/word/media/image28.jpeg" ContentType="image/jpeg"/>
  <Override PartName="/word/media/image7.jpeg" ContentType="image/jpeg"/>
  <Override PartName="/word/media/image4.png" ContentType="image/png"/>
  <Override PartName="/word/media/image12.jpeg" ContentType="image/jpeg"/>
  <Override PartName="/word/media/image31.png" ContentType="image/png"/>
  <Override PartName="/word/media/image2.jpeg" ContentType="image/jpeg"/>
  <Override PartName="/word/media/image23.jpeg" ContentType="image/jpeg"/>
  <Override PartName="/word/media/image10.png" ContentType="image/png"/>
  <Override PartName="/word/media/image1.jpeg" ContentType="image/jpeg"/>
  <Override PartName="/word/media/image22.jpeg" ContentType="image/jpeg"/>
  <Override PartName="/word/media/image9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26.png" ContentType="image/pn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media/image24.png" ContentType="image/pn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沪教版</w:t>
      </w:r>
      <w:r>
        <w:rPr>
          <w:rFonts w:ascii="Times New Roman" w:hAnsi="Times New Roman" w:cs="Times New Roman"/>
          <w:b/>
          <w:sz w:val="24"/>
          <w:szCs w:val="24"/>
          <w:lang w:eastAsia="zh-CN"/>
        </w:rPr>
        <w:t>一年级下册</w:t>
      </w:r>
      <w:r>
        <w:rPr>
          <w:rFonts w:ascii="Times New Roman" w:hAnsi="Times New Roman" w:cs="Times New Roman"/>
          <w:b/>
          <w:sz w:val="24"/>
          <w:szCs w:val="24"/>
        </w:rPr>
        <w:t>期末测试卷</w:t>
      </w:r>
      <w:r>
        <w:rPr>
          <w:rFonts w:cs="Times New Roman" w:ascii="Times New Roman" w:hAnsi="Times New Roman"/>
          <w:b/>
          <w:sz w:val="24"/>
          <w:szCs w:val="24"/>
        </w:rPr>
        <w:t>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听力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听录音，选出你听到的字母或单词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. A. a</w:t>
        <w:tab/>
        <w:t>B. r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2. A. 1</w:t>
        <w:tab/>
        <w:t>B. i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3. A. t</w:t>
        <w:tab/>
        <w:t>B. k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4. A. g</w:t>
        <w:tab/>
        <w:t>B. i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5. A. m</w:t>
        <w:tab/>
        <w:t>B. w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6. A. p</w:t>
        <w:tab/>
        <w:t>B. b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7. A. s</w:t>
        <w:tab/>
        <w:t>B. x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8. A. v</w:t>
        <w:tab/>
        <w:t>B. u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9. A. fireman</w:t>
        <w:tab/>
        <w:t>B. farmer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0. A. brown</w:t>
        <w:tab/>
        <w:t>B. blue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1. A. Coke</w:t>
        <w:tab/>
        <w:t>B. cake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2. A. butterfly</w:t>
        <w:tab/>
        <w:t>B. balloo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判断图片是否正确，正确的打“√”，不正确的打“</w:t>
      </w:r>
      <w:r>
        <w:rPr>
          <w:rFonts w:cs="Times New Roman" w:ascii="Times New Roman" w:hAnsi="Times New Roman"/>
          <w:sz w:val="24"/>
          <w:szCs w:val="24"/>
        </w:rPr>
        <w:t>×”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37640" cy="10801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(  ) 2. </w:t>
      </w:r>
      <w:r>
        <w:rPr>
          <w:lang w:val="en-US" w:eastAsia="en-US"/>
        </w:rPr>
        <w:drawing>
          <wp:inline distT="0" distB="0" distL="0" distR="0">
            <wp:extent cx="1439545" cy="107950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55420" cy="108140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(  ) 4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46530" cy="10782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(  ) 5. </w:t>
      </w:r>
      <w:r>
        <w:rPr>
          <w:rFonts w:cs="Times New Roman" w:ascii="Times New Roman" w:hAnsi="Times New Roman"/>
          <w:color w:val="FF0000"/>
          <w:lang w:val="en-US" w:eastAsia="en-US"/>
        </w:rPr>
        <w:drawing>
          <wp:inline distT="0" distB="0" distL="0" distR="0">
            <wp:extent cx="1477010" cy="11118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 xml:space="preserve">(  ) 6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2240" cy="105156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7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38275" cy="10795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 xml:space="preserve">(  ) 8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31290" cy="107696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听录音，选出你所听到的图片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. A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65580" cy="109601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66850" cy="10928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2. 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3990" cy="107886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3. 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417320" cy="106299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4. 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02080" cy="105156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37640" cy="1080135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5. 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22400" cy="1078865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6. 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02080" cy="1045845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>B.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47800" cy="1076325"/>
            <wp:effectExtent l="0" t="0" r="0" b="0"/>
            <wp:docPr id="2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7. 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1450" cy="1076960"/>
            <wp:effectExtent l="0" t="0" r="0" b="0"/>
            <wp:docPr id="2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37640" cy="1080135"/>
            <wp:effectExtent l="0" t="0" r="0" b="0"/>
            <wp:docPr id="2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8. A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42085" cy="1077595"/>
            <wp:effectExtent l="0" t="0" r="0" b="0"/>
            <wp:docPr id="2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1" r="3534" b="8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2240" cy="1051560"/>
            <wp:effectExtent l="0" t="0" r="0" b="0"/>
            <wp:docPr id="2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听录音，按顺序给下面的图标号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124585" cy="848360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43000" cy="857250"/>
            <wp:effectExtent l="0" t="0" r="0" b="0"/>
            <wp:docPr id="2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19505" cy="838835"/>
            <wp:effectExtent l="0" t="0" r="0" b="0"/>
            <wp:docPr id="2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17600" cy="838200"/>
            <wp:effectExtent l="0" t="0" r="0" b="0"/>
            <wp:docPr id="2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           (  )             (  )            (  )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17600" cy="838200"/>
            <wp:effectExtent l="0" t="0" r="0" b="0"/>
            <wp:docPr id="2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15060" cy="838200"/>
            <wp:effectExtent l="0" t="0" r="0" b="0"/>
            <wp:docPr id="3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17600" cy="838200"/>
            <wp:effectExtent l="0" t="0" r="0" b="0"/>
            <wp:docPr id="3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17600" cy="838200"/>
            <wp:effectExtent l="0" t="0" r="0" b="0"/>
            <wp:docPr id="3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           (  )             (  )            (  )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听录音判断下列句子，正确的用“√”表示，错误的用“</w:t>
      </w:r>
      <w:r>
        <w:rPr>
          <w:rFonts w:cs="Times New Roman" w:ascii="Times New Roman" w:hAnsi="Times New Roman"/>
          <w:sz w:val="24"/>
          <w:szCs w:val="24"/>
        </w:rPr>
        <w:t>×”</w:t>
      </w:r>
      <w:r>
        <w:rPr>
          <w:rFonts w:ascii="Times New Roman" w:hAnsi="Times New Roman" w:cs="Times New Roman"/>
          <w:sz w:val="24"/>
          <w:szCs w:val="24"/>
        </w:rPr>
        <w:t>表示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. He is a postman. He has got a bicycl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2. This is my mother. She is a nurs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3. Hello, I’m May. I like to eat noodle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4. I can see a yellow cat. I like the ca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5. I like to drink apple juic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6. —What colour do you like?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Red, I like red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7. —Have you got a grandfather? </w:t>
      </w:r>
    </w:p>
    <w:p>
      <w:pPr>
        <w:pStyle w:val="Normal"/>
        <w:spacing w:lineRule="auto" w:line="36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Yes. He’s old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8. Today is my birthday. I’m eigh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9. My father isn’t a teacher. He is a driver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0. Tim likes to play with the kite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笔试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bookmarkStart w:id="0" w:name="OLE_LINK1"/>
      <w:r>
        <w:rPr>
          <w:rFonts w:ascii="Times New Roman" w:hAnsi="Times New Roman" w:cs="Times New Roman"/>
          <w:sz w:val="24"/>
          <w:szCs w:val="24"/>
        </w:rPr>
        <w:t>按字母顺序表正确书写下列小写字母。</w:t>
      </w:r>
      <w:bookmarkEnd w:id="0"/>
    </w:p>
    <w:p>
      <w:pPr>
        <w:pStyle w:val="Normal"/>
        <w:tabs>
          <w:tab w:val="clear" w:pos="420"/>
          <w:tab w:val="left" w:pos="1276" w:leader="none"/>
          <w:tab w:val="left" w:pos="2552" w:leader="none"/>
          <w:tab w:val="left" w:pos="3828" w:leader="none"/>
          <w:tab w:val="left" w:pos="496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 f __</w:t>
        <w:tab/>
        <w:tab/>
        <w:tab/>
        <w:t>2. __ x __</w:t>
        <w:tab/>
      </w:r>
    </w:p>
    <w:p>
      <w:pPr>
        <w:pStyle w:val="Normal"/>
        <w:tabs>
          <w:tab w:val="clear" w:pos="420"/>
          <w:tab w:val="left" w:pos="1276" w:leader="none"/>
          <w:tab w:val="left" w:pos="2552" w:leader="none"/>
          <w:tab w:val="left" w:pos="3828" w:leader="none"/>
          <w:tab w:val="left" w:pos="496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 p __</w:t>
        <w:tab/>
        <w:tab/>
        <w:tab/>
        <w:t>4. __ k __</w:t>
        <w:tab/>
      </w:r>
    </w:p>
    <w:p>
      <w:pPr>
        <w:pStyle w:val="Normal"/>
        <w:tabs>
          <w:tab w:val="clear" w:pos="420"/>
          <w:tab w:val="left" w:pos="1276" w:leader="none"/>
          <w:tab w:val="left" w:pos="2552" w:leader="none"/>
          <w:tab w:val="left" w:pos="3828" w:leader="none"/>
          <w:tab w:val="left" w:pos="496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__ s __</w:t>
        <w:tab/>
        <w:tab/>
        <w:tab/>
        <w:t>6. __ v __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读句子，并画图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 like to eat fish.</w:t>
      </w:r>
    </w:p>
    <w:tbl>
      <w:tblPr>
        <w:tblW w:w="338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</w:tblGrid>
      <w:tr>
        <w:trPr>
          <w:trHeight w:val="2141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 see the new shoes.</w:t>
      </w:r>
    </w:p>
    <w:tbl>
      <w:tblPr>
        <w:tblW w:w="338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</w:tblGrid>
      <w:tr>
        <w:trPr>
          <w:trHeight w:val="2141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Draw three sweets.</w:t>
      </w:r>
    </w:p>
    <w:tbl>
      <w:tblPr>
        <w:tblW w:w="338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</w:tblGrid>
      <w:tr>
        <w:trPr>
          <w:trHeight w:val="2141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I like the birthday cake.</w:t>
      </w:r>
    </w:p>
    <w:tbl>
      <w:tblPr>
        <w:tblW w:w="338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</w:tblGrid>
      <w:tr>
        <w:trPr>
          <w:trHeight w:val="2141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选出图中有的人物或物品的单词并将其序号填在横线上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955540" cy="3335655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5540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27" w:leader="none"/>
          <w:tab w:val="left" w:pos="4111" w:leader="none"/>
          <w:tab w:val="left" w:pos="6237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chicken</w:t>
        <w:tab/>
        <w:t>2. soup</w:t>
        <w:tab/>
        <w:t>3. noodles</w:t>
        <w:tab/>
        <w:t>4.juice</w:t>
      </w:r>
    </w:p>
    <w:p>
      <w:pPr>
        <w:pStyle w:val="Normal"/>
        <w:tabs>
          <w:tab w:val="clear" w:pos="420"/>
          <w:tab w:val="left" w:pos="2127" w:leader="none"/>
          <w:tab w:val="left" w:pos="4111" w:leader="none"/>
          <w:tab w:val="left" w:pos="6237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father</w:t>
        <w:tab/>
        <w:t>6. tea</w:t>
        <w:tab/>
        <w:t>7. Coke</w:t>
        <w:tab/>
        <w:t>8.mother</w:t>
      </w:r>
    </w:p>
    <w:p>
      <w:pPr>
        <w:pStyle w:val="Normal"/>
        <w:tabs>
          <w:tab w:val="clear" w:pos="420"/>
          <w:tab w:val="left" w:pos="2127" w:leader="none"/>
          <w:tab w:val="left" w:pos="4111" w:leader="none"/>
          <w:tab w:val="left" w:pos="6237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cake </w:t>
        <w:tab/>
        <w:t>10. fish</w:t>
        <w:tab/>
        <w:t>11. rice</w:t>
        <w:tab/>
        <w:t>12. meat</w:t>
      </w:r>
    </w:p>
    <w:p>
      <w:pPr>
        <w:pStyle w:val="Normal"/>
        <w:tabs>
          <w:tab w:val="clear" w:pos="420"/>
          <w:tab w:val="left" w:pos="2127" w:leader="none"/>
          <w:tab w:val="left" w:pos="4111" w:leader="none"/>
          <w:tab w:val="left" w:pos="6237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dog</w:t>
        <w:tab/>
        <w:t>14. cat</w:t>
        <w:tab/>
        <w:t>15. brother</w:t>
        <w:tab/>
        <w:t>16. sister</w:t>
      </w:r>
    </w:p>
    <w:p>
      <w:pPr>
        <w:pStyle w:val="Normal"/>
        <w:tabs>
          <w:tab w:val="clear" w:pos="420"/>
          <w:tab w:val="left" w:pos="2127" w:leader="none"/>
          <w:tab w:val="left" w:pos="4111" w:leader="none"/>
          <w:tab w:val="left" w:pos="6237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tabs>
          <w:tab w:val="clear" w:pos="420"/>
          <w:tab w:val="left" w:pos="2127" w:leader="none"/>
          <w:tab w:val="left" w:pos="4111" w:leader="none"/>
          <w:tab w:val="left" w:pos="6237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读一读，画一画，写一写。</w:t>
      </w:r>
    </w:p>
    <w:p>
      <w:pPr>
        <w:pStyle w:val="Normal"/>
        <w:spacing w:lineRule="auto" w:line="36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’m white. I have got two long ears. I have got two red eyes. I can jump and run.</w:t>
      </w:r>
    </w:p>
    <w:p>
      <w:pPr>
        <w:pStyle w:val="Normal"/>
        <w:spacing w:lineRule="auto" w:line="360"/>
        <w:ind w:left="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am a _________.</w:t>
      </w:r>
    </w:p>
    <w:tbl>
      <w:tblPr>
        <w:tblW w:w="338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</w:tblGrid>
      <w:tr>
        <w:trPr>
          <w:trHeight w:val="2141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t is yellow. It is sweet. The monkey likes to eat it. It is a _________.</w:t>
      </w:r>
    </w:p>
    <w:tbl>
      <w:tblPr>
        <w:tblW w:w="338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</w:tblGrid>
      <w:tr>
        <w:trPr>
          <w:trHeight w:val="2141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It is very sweet. It is big and round. I like to eat it on my birthday.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is a _________.</w:t>
      </w:r>
    </w:p>
    <w:tbl>
      <w:tblPr>
        <w:tblW w:w="338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</w:tblGrid>
      <w:tr>
        <w:trPr>
          <w:trHeight w:val="2141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I’m green. I’m small. I can jump. I can swim, too. I’m a _______.</w:t>
      </w:r>
    </w:p>
    <w:tbl>
      <w:tblPr>
        <w:tblW w:w="338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</w:tblGrid>
      <w:tr>
        <w:trPr>
          <w:trHeight w:val="2141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2127" w:leader="none"/>
          <w:tab w:val="left" w:pos="4111" w:leader="none"/>
          <w:tab w:val="left" w:pos="6237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2127" w:leader="none"/>
          <w:tab w:val="left" w:pos="4111" w:leader="none"/>
          <w:tab w:val="left" w:pos="6237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参考答案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材料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r  2. i  3. t  4. g  5. m  6. b  7. s  8. v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farmer  10. brown  11. Coke  12. butterfly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</w:rPr>
        <w:t>1. I like the presen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Look! A young docto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</w:rPr>
        <w:t>3. Drink some soup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4. I like to eat the ice-cream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5. I don’t like fish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6. I can see with my eye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7. I can see the fish on the plat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My father is a postman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his is my grandm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 like to eat mooncake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—Is he a milkman?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Ye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Look at the fisherman. He’s fa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I like the fish. It’s yummy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Look! An old doctor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—Is he a policeman?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No. He is a postman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—Is your mother a teacher?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Ye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Look at the policeman. He’s tall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his is a driver. A short drive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Fat pig, fat pig, I see you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he doctor is very young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Noodles, noodles, I like to ea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Hello, little dog. Come and play with m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I like the ice-cream. It’s swee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Look at the cat. It likes the fish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He is a postman. He has got a bicycl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his is my mother. She is a docto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Hello, I’m May. I like to eat mea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I can see a yellow cat. I don’t like the ca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I like to drink orange juic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—What colour do you like?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Red, I like red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—Have you got a grandfather?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Yes. But he’s not old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Today is my birthday. I’m seven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My father isn’t a teacher. He is a drive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Tim likes to play with the ca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答案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5 BBAAA  6-10 BAABA  11-12 A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5 √×√××  6-8 √××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5 BBBAA  6-8 BBB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4 3 6 1 2 7 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5 √××××  6-10 √××√×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笔试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e, g  2. w, y  3. o, q  4. j, 1  5. r, t  6. u, w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略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略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rabbit  2. banana  3. cake  4. frog</w:t>
      </w:r>
    </w:p>
    <w:sectPr>
      <w:footerReference w:type="default" r:id="rId3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8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png"/><Relationship Id="rId27" Type="http://schemas.openxmlformats.org/officeDocument/2006/relationships/image" Target="media/image25.jpeg"/><Relationship Id="rId28" Type="http://schemas.openxmlformats.org/officeDocument/2006/relationships/image" Target="media/image26.pn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16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png"/><Relationship Id="rId35" Type="http://schemas.openxmlformats.org/officeDocument/2006/relationships/footer" Target="foot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40:00Z</dcterms:created>
  <dc:creator>JiSongGe</dc:creator>
  <dc:description/>
  <dc:language>en-US</dc:language>
  <cp:lastModifiedBy>天空拐角处</cp:lastModifiedBy>
  <dcterms:modified xsi:type="dcterms:W3CDTF">2019-01-21T03:54:14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