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8.jpeg" ContentType="image/jpeg"/>
  <Override PartName="/word/media/image31.jpeg" ContentType="image/jpeg"/>
  <Override PartName="/word/media/image4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沪教版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一年级下册</w:t>
      </w:r>
      <w:r>
        <w:rPr>
          <w:rFonts w:ascii="Times New Roman" w:hAnsi="Times New Roman" w:cs="Times New Roman"/>
          <w:b/>
          <w:sz w:val="24"/>
          <w:szCs w:val="24"/>
        </w:rPr>
        <w:t>期末测试卷</w:t>
      </w:r>
      <w:r>
        <w:rPr>
          <w:rFonts w:cs="Times New Roman" w:ascii="Times New Roman" w:hAnsi="Times New Roman"/>
          <w:b/>
          <w:sz w:val="24"/>
          <w:szCs w:val="24"/>
        </w:rPr>
        <w:t>B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听到的图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089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9070" cy="10769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7198" r="5833" b="5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3035" cy="10775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0180" cy="108013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3990" cy="108013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27480" cy="107442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A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2560" cy="107442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录音，选出正确的答案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chick</w:t>
        <w:tab/>
        <w:t>A. chicke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Coke</w:t>
        <w:tab/>
        <w:t>B. cake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down</w:t>
        <w:tab/>
        <w:t>B. brown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grandmother</w:t>
        <w:tab/>
        <w:t>B. grandfather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rice</w:t>
        <w:tab/>
        <w:t>B. noodles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fireman</w:t>
        <w:tab/>
        <w:t>B. fisherm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出你听到的单词。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—Do you like _______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jelly</w:t>
        <w:tab/>
        <w:t>B. juice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—How old are you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’m _______ years old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five</w:t>
        <w:tab/>
        <w:t>B. four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—What colour is the balloon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’s _______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ink</w:t>
        <w:tab/>
        <w:t>B. purple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—Is she a _______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he is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eacher</w:t>
        <w:tab/>
        <w:t>B. doctor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—What do you see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see a _______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doll</w:t>
        <w:tab/>
        <w:t>B. ball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—Listen to your _______.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OK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uncle</w:t>
        <w:tab/>
        <w:t>B. aunt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—Do you drink _______ every day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I do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ilk</w:t>
        <w:tab/>
        <w:t>B. Coke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8. —What can you do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can make a _______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ard</w:t>
        <w:tab/>
        <w:t>B. kite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判断句子是否与图片一致，一致的用“√”表示，不一致的用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表示。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8013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4. </w:t>
      </w:r>
      <w:r>
        <w:rPr>
          <w:lang w:val="en-US" w:eastAsia="en-US"/>
        </w:rPr>
        <w:drawing>
          <wp:inline distT="0" distB="0" distL="0" distR="0">
            <wp:extent cx="1410335" cy="106616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6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7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(  ) 8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2560" cy="106680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9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(  ) 10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听录音，涂颜色。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8075" cy="24765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看图，选出正确的句子。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2720" cy="1082040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e is a tall policema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 He is a short fireman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34465" cy="107759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 see eight kit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 I see four balloons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640" cy="108013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—Are you a teacher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B. —Are you a nurse? 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I am.                    —Yes, I am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</w:t>
      </w:r>
      <w:r>
        <w:rPr>
          <w:lang w:val="en-US" w:eastAsia="en-US"/>
        </w:rPr>
        <w:drawing>
          <wp:inline distT="0" distB="0" distL="0" distR="0">
            <wp:extent cx="1401445" cy="113411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Listen to m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 Open your mouth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/>
        <w:drawing>
          <wp:inline distT="0" distB="0" distL="0" distR="0">
            <wp:extent cx="1398270" cy="99250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4253" w:leader="none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 like jel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B. I don’t like jelly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择填空。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—Is your mother a driver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. My _______ is a driver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mother</w:t>
        <w:tab/>
        <w:t>B. father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Come _______ me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nd</w:t>
        <w:tab/>
        <w:t>B. with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She has got a _______ kite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alloon</w:t>
        <w:tab/>
        <w:t>B. blue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He is a _______ fireman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all</w:t>
        <w:tab/>
        <w:t>B. ball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—Is she an old nurse? 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she is _______.</w:t>
      </w:r>
    </w:p>
    <w:p>
      <w:pPr>
        <w:pStyle w:val="Normal"/>
        <w:tabs>
          <w:tab w:val="clear" w:pos="420"/>
          <w:tab w:val="left" w:pos="709" w:leader="none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old</w:t>
        <w:tab/>
        <w:t>B. you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请写出所缺的字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大写字母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DE___GHIJKL___NOP___RST___VW___YZ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小写字母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cd___fghi___klmnop___rstuv___x___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选出与所给单词同类的单词。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536" w:leader="none"/>
          <w:tab w:val="left" w:pos="5812" w:leader="none"/>
          <w:tab w:val="left" w:pos="73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pink</w:t>
        <w:tab/>
        <w:t>A. taro</w:t>
        <w:tab/>
        <w:t>B. blue</w:t>
        <w:tab/>
        <w:t>C. tree</w:t>
        <w:tab/>
        <w:t>D. cake</w:t>
        <w:tab/>
        <w:t>E. brown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536" w:leader="none"/>
          <w:tab w:val="left" w:pos="5812" w:leader="none"/>
          <w:tab w:val="left" w:pos="73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unt</w:t>
        <w:tab/>
        <w:t>A. sister</w:t>
        <w:tab/>
        <w:t>B. chicken</w:t>
        <w:tab/>
        <w:t>C. green</w:t>
        <w:tab/>
        <w:t>D. grandmother</w:t>
        <w:tab/>
        <w:t>E. soup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536" w:leader="none"/>
          <w:tab w:val="left" w:pos="5812" w:leader="none"/>
          <w:tab w:val="left" w:pos="73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peach</w:t>
        <w:tab/>
        <w:t>A. noodles</w:t>
        <w:tab/>
        <w:t>B. juice</w:t>
        <w:tab/>
        <w:t>C. lemon</w:t>
        <w:tab/>
        <w:t>D. pear</w:t>
        <w:tab/>
        <w:t>E. girl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536" w:leader="none"/>
          <w:tab w:val="left" w:pos="5812" w:leader="none"/>
          <w:tab w:val="left" w:pos="73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nurse</w:t>
        <w:tab/>
        <w:t>A. fisherman</w:t>
        <w:tab/>
        <w:t>B. fish</w:t>
        <w:tab/>
        <w:t>C. father</w:t>
        <w:tab/>
        <w:t>D. meat</w:t>
        <w:tab/>
        <w:t>E. cook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4536" w:leader="none"/>
          <w:tab w:val="left" w:pos="5812" w:leader="none"/>
          <w:tab w:val="left" w:pos="737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dog</w:t>
        <w:tab/>
        <w:t>A. flower</w:t>
        <w:tab/>
        <w:t>B. bird</w:t>
        <w:tab/>
        <w:t>C. autumn</w:t>
        <w:tab/>
        <w:t>D. frog</w:t>
        <w:tab/>
        <w:t>E. kit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hicken   2. bee   3. soup    4. fireman   5. Cok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blue   7. present   8. watermelons   9. dress   10. pea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hick  2. cake  3. brown  4. grandmother  5. rice  6. fisherm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—Do you like jelly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Yes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How old are you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I’m four years old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—What colour is the balloon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It’s purple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—Is she a doctor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Yes, she is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—What do you see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I see a doll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—Listen to your uncle.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OK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—Do you drink milk every day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Yes, I do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—What can you do?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I can make a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e is a teac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ice-cream is c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—How many birds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w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like rice very mu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am a fat gir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 am a short milkm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’ve got a young aun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I like to eat cak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Happy New Year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how me your hand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 the kite blue. Colour the cat brown and yellow. Colour the ball pink and white. Colour the tree gre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BBA  6-10 ABA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ABB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BBA  6-8 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√√×××  6-10 ×√√×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A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BA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, M, Q, U, X    2. e, j, q, w, 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, E  2. A, D  3. C, D  4. A, E  5. B, D</w:t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8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21.jpeg"/><Relationship Id="rId36" Type="http://schemas.openxmlformats.org/officeDocument/2006/relationships/image" Target="media/image33.png"/><Relationship Id="rId37" Type="http://schemas.openxmlformats.org/officeDocument/2006/relationships/image" Target="media/image34.jpeg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40:00Z</dcterms:created>
  <dc:creator>JiSongGe</dc:creator>
  <dc:description/>
  <dc:language>en-US</dc:language>
  <cp:lastModifiedBy>天空拐角处</cp:lastModifiedBy>
  <dcterms:modified xsi:type="dcterms:W3CDTF">2019-01-21T03:53:57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