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4398645</wp:posOffset>
                </wp:positionV>
                <wp:extent cx="686435" cy="12224385"/>
                <wp:effectExtent l="0" t="0" r="0" b="0"/>
                <wp:wrapNone/>
                <wp:docPr id="1" name="组合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224520"/>
                          <a:chOff x="0" y="0"/>
                          <a:chExt cx="686520" cy="12224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44920" y="2644920"/>
                            <a:ext cx="5745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号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4400640"/>
                            <a:ext cx="1800" cy="158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75736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83744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5760" y="10319760"/>
                            <a:ext cx="297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" y="8338680"/>
                            <a:ext cx="297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  <w:br/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" y="6060240"/>
                            <a:ext cx="297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  <w:br/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47892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3" style="position:absolute;margin-left:-280.25pt;margin-top:-138.1pt;width:452.45pt;height:754.3pt" coordorigin="-5605,-2762" coordsize="9049,150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605;top:-2762;width:9048;height:7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号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1,3" to="-539,2495" ID="直线 50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540,6864" to="-540,9359" ID="直线 50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540,10140" to="-540,12323" ID="直线 50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864;top:9326;width:468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密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64;top:6206;width:468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封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64;top:2618;width:468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540,3276" to="-540,5927" ID="直线 5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二年级英语下册期末卷</w:t>
      </w:r>
    </w:p>
    <w:p>
      <w:pPr>
        <w:pStyle w:val="Normal"/>
        <w:spacing w:lineRule="auto" w:line="276"/>
        <w:ind w:firstLine="25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完卷时间：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  满分：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听力部分 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  <w:tab w:val="left" w:pos="540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听录音，选出你听到的内容。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1.   A. bdj           B. dbi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2.   A. mnl          B. nmg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3.   A. skate         B. skip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4.   A. stop          B. wait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5.   A. hard          B. hand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6.   A. shirt          B. skirt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7.   A. hungry        B. thirsty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8.   A. carrot         B. carnation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9.   A. play football    B. play basketball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10.  A. an elephant     B. a giraffe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听录音，选出你听到的句子。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1. A.  Spring is nice and warm.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B.  Autumn is cool and windy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2. A.  The light is yellow. Wait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B.  The light is green. Go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3. A.  Can he play cards? Yes, he can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B.  Can she play ping-pong? No, she can’t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4. A.  Happy Mother’s Day! 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 Happy New Year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5. A.  What do you like eating? I like eating salad.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. What do you like eating? I like eating chicken.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听录音，选出正确的应答句。  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1. A.  Wait.           B. Go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2. A.  It’s summer.     B.  It’s winte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3. A.  Yes, he can.     B. He can play basketball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4. A.  I have a sweater.   B.  I have shorts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5. A.  They’re zebras.     B.  They’re giraffes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听录音，判断下列句子与你听到的内容是否一致，一致的用“√”表示，不一致的用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 xml:space="preserve">表示。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1. Ben can see three rabbits.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2. The grass is green in spring. 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3. Can your father ride a bicycle? No.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4. I like flying a kite in the park.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5.The girl is hungry and thirsty.</w:t>
      </w:r>
    </w:p>
    <w:p>
      <w:pPr>
        <w:pStyle w:val="Normal"/>
        <w:tabs>
          <w:tab w:val="clear" w:pos="420"/>
          <w:tab w:val="left" w:pos="100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阅读部分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一、写出下列字母的左右邻居。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___h___      2. ____ Mm ____  3. ____Q____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___ ____ Zz   5. ____ _____ g   6.  Tt_____  _____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二、正确抄写下列单词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irsty          winter        Mum         salad</w:t>
      </w:r>
    </w:p>
    <w:p>
      <w:pPr>
        <w:pStyle w:val="Normal"/>
        <w:tabs>
          <w:tab w:val="clear" w:pos="420"/>
          <w:tab w:val="left" w:pos="5750" w:leader="none"/>
        </w:tabs>
        <w:spacing w:lineRule="auto" w:line="276"/>
        <w:ind w:firstLine="57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2540</wp:posOffset>
                </wp:positionV>
                <wp:extent cx="914400" cy="395605"/>
                <wp:effectExtent l="0" t="5080" r="0" b="5080"/>
                <wp:wrapNone/>
                <wp:docPr id="2" name="组合 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5640"/>
                          <a:chOff x="0" y="0"/>
                          <a:chExt cx="914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2" style="position:absolute;margin-left:90pt;margin-top:-0.2pt;width:71.95pt;height:31.1pt" coordorigin="1800,-4" coordsize="1439,622">
                <v:line id="shape_0" from="1800,-4" to="3239,-4" ID="直线 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03" to="3239,203" ID="直线 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11" to="3239,411" ID="直线 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19" to="3239,619" ID="直线 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2540</wp:posOffset>
                </wp:positionV>
                <wp:extent cx="685800" cy="395605"/>
                <wp:effectExtent l="0" t="5080" r="0" b="5080"/>
                <wp:wrapNone/>
                <wp:docPr id="3" name="组合 5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5640"/>
                          <a:chOff x="0" y="0"/>
                          <a:chExt cx="6858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7" style="position:absolute;margin-left:189pt;margin-top:-0.2pt;width:53.95pt;height:31.1pt" coordorigin="3780,-4" coordsize="1079,622">
                <v:line id="shape_0" from="3780,-4" to="4859,-4" ID="直线 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3" to="4859,203" ID="直线 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11" to="4859,411" ID="直线 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19" to="4859,619" ID="直线 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914400" cy="398145"/>
                <wp:effectExtent l="0" t="5080" r="0" b="5080"/>
                <wp:wrapNone/>
                <wp:docPr id="4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8160"/>
                          <a:chOff x="0" y="0"/>
                          <a:chExt cx="91440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-9pt;margin-top:-0.2pt;width:71.95pt;height:31.3pt" coordorigin="-180,-4" coordsize="1439,626">
                <v:line id="shape_0" from="-180,-4" to="1259,-4" ID="直线 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05" to="1259,205" ID="直线 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14" to="1259,414" ID="直线 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623" to="1259,623" ID="直线 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914400" cy="395605"/>
                <wp:effectExtent l="0" t="5080" r="0" b="5080"/>
                <wp:wrapNone/>
                <wp:docPr id="5" name="组合 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95640"/>
                          <a:chOff x="0" y="0"/>
                          <a:chExt cx="91440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2" style="position:absolute;margin-left:270pt;margin-top:-0.2pt;width:71.95pt;height:31.1pt" coordorigin="5400,-4" coordsize="1439,622">
                <v:line id="shape_0" from="5400,-4" to="6839,-4" ID="直线 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03" to="6839,203" ID="直线 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411" to="6839,411" ID="直线 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19" to="6839,619" ID="直线 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完成单词。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1. w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t c h       2. f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s h        3. t r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n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4. s h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t     5.b r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      6. l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t t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7. b r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n     8. m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k       9. s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d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10. s m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t h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四、选出下列不同类的词。  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1.  A. ping-pong   B. basketball    C. bicycle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2.  A. spring      B. warm       C. summer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3.  A. bus        B. ship         C. sheep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4.  A. chicken     B. orange       C. purpl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5.  A. sweater     B. balloon      C. trousers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6.  A. skate       B. skip         C. rope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五、选择填空。  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1. Touch the desk. It’s _______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hard      B. soft      C.  rough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2. What can you see? I can see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butterfly  B. two butterflys   C. two butterflies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(    )  3. Can Ben play football?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Yes, she can.   B. Yes, he can.  C. No, he can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4. I’m hungry. I want some ___________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A. bread      B. cola     C. juice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>(    )  5.It’s hot and sunny. It’s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winter    B.spring    C. summer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 6.Down by the road waiting for the bus ________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A. Beep…Beep      B. Boop…Boop  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Choo…Choo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(    )  7. Look at the light. It’s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. Let’s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. green… go  B. yellow… stop  C. red…wait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  8. What do you like eating? I like eating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A. salads       B.  salad     C. milks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情景选句。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 1.</w:t>
      </w:r>
      <w:r>
        <w:rPr>
          <w:rFonts w:ascii="宋体;SimSun" w:hAnsi="宋体;SimSun" w:cs="宋体;SimSun"/>
          <w:sz w:val="24"/>
          <w:szCs w:val="24"/>
        </w:rPr>
        <w:t>在炎热的夏季，你可以说：</w:t>
      </w:r>
    </w:p>
    <w:p>
      <w:pPr>
        <w:pStyle w:val="Normal"/>
        <w:spacing w:lineRule="auto" w:line="276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 I have a dress for summer.  </w:t>
      </w:r>
    </w:p>
    <w:p>
      <w:pPr>
        <w:pStyle w:val="Normal"/>
        <w:spacing w:lineRule="auto" w:line="276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 I have a sweater for summer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   ) 2. </w:t>
      </w:r>
      <w:r>
        <w:rPr>
          <w:rFonts w:ascii="宋体;SimSun" w:hAnsi="宋体;SimSun" w:cs="宋体;SimSun"/>
          <w:sz w:val="24"/>
          <w:szCs w:val="24"/>
        </w:rPr>
        <w:t>妈妈下班回家，你请妈妈喝茶，你可以说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3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Have a cup of milk, Mum.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3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ave a cup of tea, Mum.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   ) 3.</w:t>
      </w:r>
      <w:r>
        <w:rPr>
          <w:rFonts w:ascii="宋体;SimSun" w:hAnsi="宋体;SimSun" w:cs="宋体;SimSun"/>
          <w:sz w:val="24"/>
          <w:szCs w:val="24"/>
        </w:rPr>
        <w:t>你想知道</w:t>
      </w:r>
      <w:r>
        <w:rPr>
          <w:rFonts w:cs="宋体;SimSun" w:ascii="宋体;SimSun" w:hAnsi="宋体;SimSun"/>
          <w:sz w:val="24"/>
          <w:szCs w:val="24"/>
        </w:rPr>
        <w:t>Danny</w:t>
      </w:r>
      <w:r>
        <w:rPr>
          <w:rFonts w:ascii="宋体;SimSun" w:hAnsi="宋体;SimSun" w:cs="宋体;SimSun"/>
          <w:sz w:val="24"/>
          <w:szCs w:val="24"/>
        </w:rPr>
        <w:t>的爸爸是否会打篮球，怎么问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n your father play basketball, Danny?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n your mother play cards, Danny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(   ) 4. </w:t>
      </w:r>
      <w:r>
        <w:rPr>
          <w:rFonts w:ascii="宋体;SimSun" w:hAnsi="宋体;SimSun" w:cs="宋体;SimSun"/>
          <w:sz w:val="24"/>
          <w:szCs w:val="24"/>
        </w:rPr>
        <w:t>你想知道那些鸟什么颜色，怎么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at colour is the bird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at colour are the birds?</w:t>
      </w:r>
    </w:p>
    <w:p>
      <w:pPr>
        <w:pStyle w:val="Normal"/>
        <w:spacing w:lineRule="auto" w:line="276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) 5. </w:t>
      </w:r>
      <w:r>
        <w:rPr>
          <w:rFonts w:ascii="宋体;SimSun" w:hAnsi="宋体;SimSun" w:cs="宋体;SimSun"/>
          <w:sz w:val="24"/>
          <w:szCs w:val="24"/>
        </w:rPr>
        <w:t>摸一摸菠萝，你说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t’s smooth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85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t’s rough.</w:t>
      </w:r>
    </w:p>
    <w:p>
      <w:pPr>
        <w:pStyle w:val="Normal"/>
        <w:spacing w:lineRule="auto" w:line="276"/>
        <w:ind w:left="1101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) 6. </w:t>
      </w:r>
      <w:r>
        <w:rPr>
          <w:rFonts w:ascii="宋体;SimSun" w:hAnsi="宋体;SimSun" w:cs="宋体;SimSun"/>
          <w:sz w:val="24"/>
          <w:szCs w:val="24"/>
        </w:rPr>
        <w:t>营业员看到</w:t>
      </w:r>
      <w:r>
        <w:rPr>
          <w:rFonts w:cs="宋体;SimSun" w:ascii="宋体;SimSun" w:hAnsi="宋体;SimSun"/>
          <w:sz w:val="24"/>
          <w:szCs w:val="24"/>
        </w:rPr>
        <w:t>Alice</w:t>
      </w:r>
      <w:r>
        <w:rPr>
          <w:rFonts w:ascii="宋体;SimSun" w:hAnsi="宋体;SimSun" w:cs="宋体;SimSun"/>
          <w:sz w:val="24"/>
          <w:szCs w:val="24"/>
        </w:rPr>
        <w:t>在挑选水果，他怎么问</w:t>
      </w:r>
      <w:r>
        <w:rPr>
          <w:rFonts w:cs="宋体;SimSun" w:ascii="宋体;SimSun" w:hAnsi="宋体;SimSun"/>
          <w:sz w:val="24"/>
          <w:szCs w:val="24"/>
        </w:rPr>
        <w:t>Alice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276"/>
        <w:ind w:left="1101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Here you are.</w:t>
      </w:r>
    </w:p>
    <w:p>
      <w:pPr>
        <w:pStyle w:val="Normal"/>
        <w:spacing w:lineRule="auto" w:line="276"/>
        <w:ind w:left="1101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B. Can I help you?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英语下册期末听力材料及答案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听录音，选出你听到的内容。（读三遍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 bdj     2. nmg   3. skip    4. stop     5. hand      6. skirt 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 hungry   8. carnation   9. play basketball     10. a giraffe 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 B  B  A  B  B  A  B   B  B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听录音，选出你听到的句子。  （读三遍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 Autumn is cool and windy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 The light is green. Go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Can he play cards? Yes, he can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 Happy Mother’s Day!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 What do you like eating? I like eating chicken.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   B   A   A  B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三、听录音，选出正确的应答句。 （读三遍）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 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The traffic light’s green.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It’s cloudy and cold. What season is it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Can your father play basketball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hat do you have for summer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ey’re black and white. What are they?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  B  A  B  A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听录音，判断下列句子与你听到的内容是否一致，一致的用“√”表示，不一致的用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 xml:space="preserve">表示。（读三遍） 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I can see six rabbits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It’s spring. The grass is green.</w:t>
      </w:r>
      <w:r>
        <w:rPr>
          <w:rFonts w:ascii="宋体;SimSun" w:hAnsi="宋体;SimSun" w:cs="宋体;SimSun"/>
          <w:sz w:val="24"/>
          <w:szCs w:val="24"/>
        </w:rPr>
        <w:t>（√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My father can ride a bicycle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I like skating in the park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e girl is tired. She wants to sleep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85"/>
        </w:tabs>
        <w:ind w:left="14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65"/>
        </w:tabs>
        <w:ind w:left="1965" w:hanging="42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42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420"/>
      </w:pPr>
    </w:lvl>
    <w:lvl w:ilvl="4">
      <w:start w:val="1"/>
      <w:numFmt w:val="lowerLetter"/>
      <w:lvlText w:val="%5)"/>
      <w:lvlJc w:val="left"/>
      <w:pPr>
        <w:tabs>
          <w:tab w:val="num" w:pos="3225"/>
        </w:tabs>
        <w:ind w:left="3225" w:hanging="420"/>
      </w:pPr>
    </w:lvl>
    <w:lvl w:ilvl="5">
      <w:start w:val="1"/>
      <w:numFmt w:val="lowerRoman"/>
      <w:lvlText w:val="%6."/>
      <w:lvlJc w:val="right"/>
      <w:pPr>
        <w:tabs>
          <w:tab w:val="num" w:pos="3645"/>
        </w:tabs>
        <w:ind w:left="3645" w:hanging="420"/>
      </w:pPr>
    </w:lvl>
    <w:lvl w:ilvl="6">
      <w:start w:val="1"/>
      <w:numFmt w:val="decimal"/>
      <w:lvlText w:val="%7."/>
      <w:lvlJc w:val="left"/>
      <w:pPr>
        <w:tabs>
          <w:tab w:val="num" w:pos="4065"/>
        </w:tabs>
        <w:ind w:left="4065" w:hanging="420"/>
      </w:pPr>
    </w:lvl>
    <w:lvl w:ilvl="7">
      <w:start w:val="1"/>
      <w:numFmt w:val="lowerLetter"/>
      <w:lvlText w:val="%8)"/>
      <w:lvlJc w:val="left"/>
      <w:pPr>
        <w:tabs>
          <w:tab w:val="num" w:pos="4485"/>
        </w:tabs>
        <w:ind w:left="4485" w:hanging="420"/>
      </w:pPr>
    </w:lvl>
    <w:lvl w:ilvl="8">
      <w:start w:val="1"/>
      <w:numFmt w:val="lowerRoman"/>
      <w:lvlText w:val="%9."/>
      <w:lvlJc w:val="right"/>
      <w:pPr>
        <w:tabs>
          <w:tab w:val="num" w:pos="4905"/>
        </w:tabs>
        <w:ind w:left="490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85"/>
        </w:tabs>
        <w:ind w:left="14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65"/>
        </w:tabs>
        <w:ind w:left="1965" w:hanging="42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42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420"/>
      </w:pPr>
    </w:lvl>
    <w:lvl w:ilvl="4">
      <w:start w:val="1"/>
      <w:numFmt w:val="lowerLetter"/>
      <w:lvlText w:val="%5)"/>
      <w:lvlJc w:val="left"/>
      <w:pPr>
        <w:tabs>
          <w:tab w:val="num" w:pos="3225"/>
        </w:tabs>
        <w:ind w:left="3225" w:hanging="420"/>
      </w:pPr>
    </w:lvl>
    <w:lvl w:ilvl="5">
      <w:start w:val="1"/>
      <w:numFmt w:val="lowerRoman"/>
      <w:lvlText w:val="%6."/>
      <w:lvlJc w:val="right"/>
      <w:pPr>
        <w:tabs>
          <w:tab w:val="num" w:pos="3645"/>
        </w:tabs>
        <w:ind w:left="3645" w:hanging="420"/>
      </w:pPr>
    </w:lvl>
    <w:lvl w:ilvl="6">
      <w:start w:val="1"/>
      <w:numFmt w:val="decimal"/>
      <w:lvlText w:val="%7."/>
      <w:lvlJc w:val="left"/>
      <w:pPr>
        <w:tabs>
          <w:tab w:val="num" w:pos="4065"/>
        </w:tabs>
        <w:ind w:left="4065" w:hanging="420"/>
      </w:pPr>
    </w:lvl>
    <w:lvl w:ilvl="7">
      <w:start w:val="1"/>
      <w:numFmt w:val="lowerLetter"/>
      <w:lvlText w:val="%8)"/>
      <w:lvlJc w:val="left"/>
      <w:pPr>
        <w:tabs>
          <w:tab w:val="num" w:pos="4485"/>
        </w:tabs>
        <w:ind w:left="4485" w:hanging="420"/>
      </w:pPr>
    </w:lvl>
    <w:lvl w:ilvl="8">
      <w:start w:val="1"/>
      <w:numFmt w:val="lowerRoman"/>
      <w:lvlText w:val="%9."/>
      <w:lvlJc w:val="right"/>
      <w:pPr>
        <w:tabs>
          <w:tab w:val="num" w:pos="4905"/>
        </w:tabs>
        <w:ind w:left="490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635"/>
        </w:tabs>
        <w:ind w:left="16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15"/>
        </w:tabs>
        <w:ind w:left="2115" w:hanging="420"/>
      </w:pPr>
    </w:lvl>
    <w:lvl w:ilvl="2">
      <w:start w:val="1"/>
      <w:numFmt w:val="lowerRoman"/>
      <w:lvlText w:val="%3."/>
      <w:lvlJc w:val="right"/>
      <w:pPr>
        <w:tabs>
          <w:tab w:val="num" w:pos="2535"/>
        </w:tabs>
        <w:ind w:left="2535" w:hanging="42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420"/>
      </w:pPr>
    </w:lvl>
    <w:lvl w:ilvl="4">
      <w:start w:val="1"/>
      <w:numFmt w:val="lowerLetter"/>
      <w:lvlText w:val="%5)"/>
      <w:lvlJc w:val="left"/>
      <w:pPr>
        <w:tabs>
          <w:tab w:val="num" w:pos="3375"/>
        </w:tabs>
        <w:ind w:left="3375" w:hanging="420"/>
      </w:pPr>
    </w:lvl>
    <w:lvl w:ilvl="5">
      <w:start w:val="1"/>
      <w:numFmt w:val="lowerRoman"/>
      <w:lvlText w:val="%6."/>
      <w:lvlJc w:val="right"/>
      <w:pPr>
        <w:tabs>
          <w:tab w:val="num" w:pos="3795"/>
        </w:tabs>
        <w:ind w:left="3795" w:hanging="420"/>
      </w:pPr>
    </w:lvl>
    <w:lvl w:ilvl="6">
      <w:start w:val="1"/>
      <w:numFmt w:val="decimal"/>
      <w:lvlText w:val="%7."/>
      <w:lvlJc w:val="left"/>
      <w:pPr>
        <w:tabs>
          <w:tab w:val="num" w:pos="4215"/>
        </w:tabs>
        <w:ind w:left="4215" w:hanging="420"/>
      </w:pPr>
    </w:lvl>
    <w:lvl w:ilvl="7">
      <w:start w:val="1"/>
      <w:numFmt w:val="lowerLetter"/>
      <w:lvlText w:val="%8)"/>
      <w:lvlJc w:val="left"/>
      <w:pPr>
        <w:tabs>
          <w:tab w:val="num" w:pos="4635"/>
        </w:tabs>
        <w:ind w:left="4635" w:hanging="420"/>
      </w:pPr>
    </w:lvl>
    <w:lvl w:ilvl="8">
      <w:start w:val="1"/>
      <w:numFmt w:val="lowerRoman"/>
      <w:lvlText w:val="%9."/>
      <w:lvlJc w:val="right"/>
      <w:pPr>
        <w:tabs>
          <w:tab w:val="num" w:pos="5055"/>
        </w:tabs>
        <w:ind w:left="5055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85"/>
        </w:tabs>
        <w:ind w:left="14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65"/>
        </w:tabs>
        <w:ind w:left="1965" w:hanging="42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42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420"/>
      </w:pPr>
    </w:lvl>
    <w:lvl w:ilvl="4">
      <w:start w:val="1"/>
      <w:numFmt w:val="lowerLetter"/>
      <w:lvlText w:val="%5)"/>
      <w:lvlJc w:val="left"/>
      <w:pPr>
        <w:tabs>
          <w:tab w:val="num" w:pos="3225"/>
        </w:tabs>
        <w:ind w:left="3225" w:hanging="420"/>
      </w:pPr>
    </w:lvl>
    <w:lvl w:ilvl="5">
      <w:start w:val="1"/>
      <w:numFmt w:val="lowerRoman"/>
      <w:lvlText w:val="%6."/>
      <w:lvlJc w:val="right"/>
      <w:pPr>
        <w:tabs>
          <w:tab w:val="num" w:pos="3645"/>
        </w:tabs>
        <w:ind w:left="3645" w:hanging="420"/>
      </w:pPr>
    </w:lvl>
    <w:lvl w:ilvl="6">
      <w:start w:val="1"/>
      <w:numFmt w:val="decimal"/>
      <w:lvlText w:val="%7."/>
      <w:lvlJc w:val="left"/>
      <w:pPr>
        <w:tabs>
          <w:tab w:val="num" w:pos="4065"/>
        </w:tabs>
        <w:ind w:left="4065" w:hanging="420"/>
      </w:pPr>
    </w:lvl>
    <w:lvl w:ilvl="7">
      <w:start w:val="1"/>
      <w:numFmt w:val="lowerLetter"/>
      <w:lvlText w:val="%8)"/>
      <w:lvlJc w:val="left"/>
      <w:pPr>
        <w:tabs>
          <w:tab w:val="num" w:pos="4485"/>
        </w:tabs>
        <w:ind w:left="4485" w:hanging="420"/>
      </w:pPr>
    </w:lvl>
    <w:lvl w:ilvl="8">
      <w:start w:val="1"/>
      <w:numFmt w:val="lowerRoman"/>
      <w:lvlText w:val="%9."/>
      <w:lvlJc w:val="right"/>
      <w:pPr>
        <w:tabs>
          <w:tab w:val="num" w:pos="4905"/>
        </w:tabs>
        <w:ind w:left="490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5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5-23T01:51:00Z</dcterms:modified>
  <cp:revision>3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