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年级语文期中测试卷</w:t>
      </w:r>
    </w:p>
    <w:p>
      <w:pPr>
        <w:pStyle w:val="Normal"/>
        <w:ind w:firstLine="1960"/>
        <w:rPr/>
      </w:pP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这些字我都认识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4"/>
        </w:rPr>
        <w:t>ch</w:t>
      </w:r>
      <w:r>
        <w:rPr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ch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á      y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  ɡ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察         窗        眨          游          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ɡ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  t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ā      l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 c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怪          躺       趴           轮          错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、我能写的既准确又漂亮。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hí  jiān      pénɡ you       ɡào sù        shēnɡ yīn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(         )   (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    (        )   (     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ái   jiē      rèn  zhēn      miàn  bāo     sī   jī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(         )   (         )    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)   (           )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一比，再组词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（　　　　）　边（　　　）　瓜（　　　）　认（　　　）  圆（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清（　　　　）　过（　　　）　爪（      ）  让（      ）  园（        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佳拍档（连线）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甜甜的          耳朵             红红的           柳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胖乎乎的         笑容             细细的           桃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毛茸茸的         节日             嫩嫩的           春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快乐的           身子             温暖的           桑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选字填空。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喝      渴     作     昨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）我想 （    ）水。         （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）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妈，我口（      ）了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）（    ）天，我去公园玩了一天。     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）放学回家后，我先做（    ）业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块      朵      位     辆    节    只     双     张   把</w:t>
      </w:r>
    </w:p>
    <w:p>
      <w:pPr>
        <w:pStyle w:val="Normal"/>
        <w:ind w:left="56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一（      ）朋友      一（      ）课     一（      ）石头   </w:t>
      </w:r>
    </w:p>
    <w:p>
      <w:pPr>
        <w:pStyle w:val="Normal"/>
        <w:ind w:left="56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一（     ）车          一（     ）燕子   一（      ）棉鞋    </w:t>
      </w:r>
    </w:p>
    <w:p>
      <w:pPr>
        <w:pStyle w:val="Normal"/>
        <w:ind w:left="56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 （    ）画          一（     ）椅子   一（      ）白云</w:t>
      </w:r>
    </w:p>
    <w:p>
      <w:pPr>
        <w:pStyle w:val="Normal"/>
        <w:ind w:left="-14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）云 、  六、飞鸽送信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lè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yuè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最快乐（     ）的事就是听音乐（ 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hé          huo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我和（       ）妈妈在一起，身上感到很暖和（　　　　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qǔ          q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３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小明走在弯弯曲曲（　　　）的山路上，快乐的唱着歌曲（　　　　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ɡān         ɡà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４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他把衣服挂在树干（　　　）上，衣服很快被风吹干（　　　）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小鹦鹉会说话。（８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１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大熊猫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</w:t>
      </w:r>
      <w:r>
        <w:rPr>
          <w:rFonts w:ascii="宋体;SimSun" w:hAnsi="宋体;SimSun" w:cs="宋体;SimSun"/>
          <w:sz w:val="28"/>
          <w:szCs w:val="28"/>
        </w:rPr>
        <w:t>吃竹子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２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苹果树上结满了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</w:t>
      </w:r>
      <w:r>
        <w:rPr>
          <w:rFonts w:ascii="宋体;SimSun" w:hAnsi="宋体;SimSun" w:cs="宋体;SimSun"/>
          <w:sz w:val="28"/>
          <w:szCs w:val="28"/>
        </w:rPr>
        <w:t>的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子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３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听老师讲课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４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草地上有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野花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给下列词语排队，组成句子写下来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在    唱歌     小鸟儿    快乐地    枝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有    山坡上    小孩    个    放牛      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非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常    爸爸    书    看     爱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根据课文内容填空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在插秧，插在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上，插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上，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插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上，插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上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眠不觉晓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闻啼鸟。夜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花落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他像冬冬一样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写。他也写好了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开心阅读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聪明的小白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两只小白兔抬着个大西瓜，高高兴兴地往家走。路过一条小河，河水挡住了它们的去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“</w:t>
      </w:r>
      <w:r>
        <w:rPr>
          <w:rFonts w:ascii="宋体;SimSun" w:hAnsi="宋体;SimSun" w:cs="宋体;SimSun"/>
          <w:sz w:val="24"/>
        </w:rPr>
        <w:t>怎么办呢？啊，有了！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它们把西瓜剖成两半，吃掉瓜瓤，然后把瓜皮推到河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它们坐着瓜皮做的小船，向对岸飞快地划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文共有（    ）个自然段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（     ）自然段写了两只小白兔要回家时遇到了困难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小白兔想的办法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你喜欢小白兔吗？为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仔细看图，写一段话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一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这是什么时间？在什么地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图上画的都有谁？他们分别在干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仔细看图，写一段话，把句子写通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会写的字可以用拼音代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8415" cy="19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_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_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]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科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ZXXK]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#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#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Z#X#X#K]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Zxxk.Com]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8415" cy="177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17"/>
      <w:footerReference w:type="default" r:id="rId18"/>
      <w:type w:val="nextPage"/>
      <w:pgSz w:orient="landscape" w:w="20866" w:h="15307"/>
      <w:pgMar w:left="1440" w:right="1440" w:gutter="0" w:header="851" w:top="1797" w:footer="992" w:bottom="1797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273"/>
        </w:tabs>
        <w:ind w:left="273" w:hanging="420"/>
      </w:pPr>
    </w:lvl>
    <w:lvl w:ilvl="2">
      <w:start w:val="1"/>
      <w:numFmt w:val="lowerRoman"/>
      <w:lvlText w:val="%3."/>
      <w:lvlJc w:val="right"/>
      <w:pPr>
        <w:tabs>
          <w:tab w:val="num" w:pos="693"/>
        </w:tabs>
        <w:ind w:left="693" w:hanging="420"/>
      </w:pPr>
    </w:lvl>
    <w:lvl w:ilvl="3">
      <w:start w:val="1"/>
      <w:numFmt w:val="decimal"/>
      <w:lvlText w:val="%4."/>
      <w:lvlJc w:val="left"/>
      <w:pPr>
        <w:tabs>
          <w:tab w:val="num" w:pos="1113"/>
        </w:tabs>
        <w:ind w:left="1113" w:hanging="420"/>
      </w:pPr>
    </w:lvl>
    <w:lvl w:ilvl="4">
      <w:start w:val="1"/>
      <w:numFmt w:val="lowerLetter"/>
      <w:lvlText w:val="%5)"/>
      <w:lvlJc w:val="left"/>
      <w:pPr>
        <w:tabs>
          <w:tab w:val="num" w:pos="1533"/>
        </w:tabs>
        <w:ind w:left="1533" w:hanging="420"/>
      </w:pPr>
    </w:lvl>
    <w:lvl w:ilvl="5">
      <w:start w:val="1"/>
      <w:numFmt w:val="lowerRoman"/>
      <w:lvlText w:val="%6."/>
      <w:lvlJc w:val="right"/>
      <w:pPr>
        <w:tabs>
          <w:tab w:val="num" w:pos="1953"/>
        </w:tabs>
        <w:ind w:left="1953" w:hanging="420"/>
      </w:pPr>
    </w:lvl>
    <w:lvl w:ilvl="6">
      <w:start w:val="1"/>
      <w:numFmt w:val="decimal"/>
      <w:lvlText w:val="%7."/>
      <w:lvlJc w:val="left"/>
      <w:pPr>
        <w:tabs>
          <w:tab w:val="num" w:pos="2373"/>
        </w:tabs>
        <w:ind w:left="2373" w:hanging="420"/>
      </w:pPr>
    </w:lvl>
    <w:lvl w:ilvl="7">
      <w:start w:val="1"/>
      <w:numFmt w:val="lowerLetter"/>
      <w:lvlText w:val="%8)"/>
      <w:lvlJc w:val="left"/>
      <w:pPr>
        <w:tabs>
          <w:tab w:val="num" w:pos="2793"/>
        </w:tabs>
        <w:ind w:left="2793" w:hanging="420"/>
      </w:pPr>
    </w:lvl>
    <w:lvl w:ilvl="8">
      <w:start w:val="1"/>
      <w:numFmt w:val="lowerRoman"/>
      <w:lvlText w:val="%9."/>
      <w:lvlJc w:val="right"/>
      <w:pPr>
        <w:tabs>
          <w:tab w:val="num" w:pos="3213"/>
        </w:tabs>
        <w:ind w:left="3213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08-04-23T16:42:00Z</cp:lastPrinted>
  <dcterms:modified xsi:type="dcterms:W3CDTF">2019-05-24T03:23:00Z</dcterms:modified>
  <cp:revision>8</cp:revision>
  <dc:subject>北师大版一年级语文下册期中试卷(精选).doc</dc:subject>
  <dc:title>北师大版一年级语文下册期中试卷(精选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