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看拼音写汉字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kè wén  lǎo shī  tónɡ xué  x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iào huà  zhè ɡè  qǐnɡ wèn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     ) (    ) (      ) (      ) (     ) (      )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zhè biān  bàn tiān  ɡuò lái  měi tiān  jiǎnɡ huà  xiānɡ lián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(      ) (     ) (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) (     ) (       ) (       )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305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zhuàn dònɡ    zhuàn shēn   qǐnɡ zuò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         )   (       )   (      )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二、我能给多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音字组词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干               好                背              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ɡān (    )       hǎo (     )       bēi(     )     yuè(    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ɡàn (    )       hào (     )       bèi(     )     lè(     )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曲</w:t>
      </w:r>
      <w:r>
        <w:rPr>
          <w:rFonts w:cs="宋体;SimSun" w:ascii="宋体;SimSun" w:hAnsi="宋体;SimSun"/>
          <w:color w:val="FFFFFF"/>
          <w:sz w:val="28"/>
          <w:szCs w:val="28"/>
        </w:rPr>
        <w:t>[</w:t>
      </w:r>
      <w:r>
        <w:rPr>
          <w:rFonts w:ascii="宋体;SimSun" w:hAnsi="宋体;SimSun" w:cs="宋体;SimSun"/>
          <w:color w:val="FFFFFF"/>
          <w:sz w:val="28"/>
          <w:szCs w:val="28"/>
        </w:rPr>
        <w:t>来源</w:t>
      </w:r>
      <w:r>
        <w:rPr>
          <w:rFonts w:cs="宋体;SimSun" w:ascii="宋体;SimSun" w:hAnsi="宋体;SimSun"/>
          <w:color w:val="FFFFFF"/>
          <w:sz w:val="28"/>
          <w:szCs w:val="28"/>
        </w:rPr>
        <w:t>:</w:t>
      </w:r>
      <w:r>
        <w:rPr>
          <w:rFonts w:ascii="宋体;SimSun" w:hAnsi="宋体;SimSun" w:cs="宋体;SimSun"/>
          <w:color w:val="FFFFFF"/>
          <w:sz w:val="28"/>
          <w:szCs w:val="28"/>
        </w:rPr>
        <w:t>学科网</w:t>
      </w:r>
      <w:r>
        <w:rPr>
          <w:rFonts w:cs="宋体;SimSun" w:ascii="宋体;SimSun" w:hAnsi="宋体;SimSun"/>
          <w:color w:val="FFFFFF"/>
          <w:sz w:val="28"/>
          <w:szCs w:val="28"/>
        </w:rPr>
        <w:t>ZXXK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                 觉               曲          和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zhēng(    )       jué(    )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8890" cy="21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qǔ(    )      hé(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)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zhènɡ(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)       jiào(    )      qū(     )      huó(     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选字填空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再 在 声 生  也  又  友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我们（   ）学校里学习。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我做完作业（   ）去玩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、我是一年级的小学（   ）。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教室里一点（  ）音也没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丁丁能把字写好，我（   ）能写好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 xml:space="preserve">、小红是我的好朋（   ）。 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（ ）见 、 现（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）、 （ ）次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7305" cy="14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比一比，看谁写得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辶：</w:t>
      </w:r>
      <w:r>
        <w:rPr>
          <w:rFonts w:cs="宋体;SimSun" w:ascii="宋体;SimSun" w:hAnsi="宋体;SimSun"/>
          <w:sz w:val="28"/>
          <w:szCs w:val="28"/>
        </w:rPr>
        <w:t xml:space="preserve">___ ___ ___     </w:t>
      </w:r>
      <w:r>
        <w:rPr>
          <w:rFonts w:ascii="宋体;SimSun" w:hAnsi="宋体;SimSun" w:cs="宋体;SimSun"/>
          <w:sz w:val="28"/>
          <w:szCs w:val="28"/>
        </w:rPr>
        <w:t>车</w:t>
      </w:r>
      <w:r>
        <w:rPr>
          <w:rFonts w:cs="宋体;SimSun" w:ascii="宋体;SimSun" w:hAnsi="宋体;SimSun"/>
          <w:sz w:val="28"/>
          <w:szCs w:val="28"/>
        </w:rPr>
        <w:t xml:space="preserve">:___ ___ ___     </w:t>
      </w:r>
      <w:r>
        <w:rPr>
          <w:rFonts w:ascii="宋体;SimSun" w:hAnsi="宋体;SimSun" w:cs="宋体;SimSun"/>
          <w:sz w:val="28"/>
          <w:szCs w:val="28"/>
        </w:rPr>
        <w:t>彳</w:t>
      </w:r>
      <w:r>
        <w:rPr>
          <w:rFonts w:cs="宋体;SimSun" w:ascii="宋体;SimSun" w:hAnsi="宋体;SimSun"/>
          <w:sz w:val="28"/>
          <w:szCs w:val="28"/>
        </w:rPr>
        <w:t>:___ ___ ___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7305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读一读，回答问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羊妈妈带着小羊到菜园去收菜。他们走到萝卜地里。小羊要吃萝卜的叶子。羊妈妈说：“萝卜的根最好吃。”他们走到白菜地里，小羊要吃白菜的根。羊妈妈说：“白菜的叶子才好吃呢！”他们走到西红柿地里。小羊要吃西红杭的叶子，羊妈妈说：“西红柿的果实才好吃。”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羊妈妈告诉小羊，要吃萝卜的（   ）、白菜的（   ），西红柿的（   ）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想一想，写一写：吃叶子的蔬菜有</w:t>
      </w:r>
      <w:r>
        <w:rPr>
          <w:rFonts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_______</w:t>
      </w:r>
      <w:r>
        <w:rPr>
          <w:rFonts w:ascii="宋体;SimSun" w:hAnsi="宋体;SimSun" w:cs="宋体;SimSun"/>
          <w:sz w:val="28"/>
          <w:szCs w:val="28"/>
        </w:rPr>
        <w:t>，吃根的蔬菜有</w:t>
      </w:r>
      <w:r>
        <w:rPr>
          <w:rFonts w:cs="宋体;SimSun" w:ascii="宋体;SimSun" w:hAnsi="宋体;SimSun"/>
          <w:sz w:val="28"/>
          <w:szCs w:val="28"/>
        </w:rPr>
        <w:t>_______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_______</w:t>
      </w:r>
      <w:r>
        <w:rPr>
          <w:rFonts w:ascii="宋体;SimSun" w:hAnsi="宋体;SimSun" w:cs="宋体;SimSun"/>
          <w:sz w:val="28"/>
          <w:szCs w:val="28"/>
        </w:rPr>
        <w:t>，吃果实的蔬菜有</w:t>
      </w:r>
      <w:r>
        <w:rPr>
          <w:rFonts w:cs="宋体;SimSun" w:ascii="宋体;SimSun" w:hAnsi="宋体;SimSun"/>
          <w:sz w:val="28"/>
          <w:szCs w:val="28"/>
        </w:rPr>
        <w:t>____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。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3:1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5-24T06:04:00Z</dcterms:modified>
  <cp:revision>12</cp:revision>
  <dc:subject>北师大版小学一年级下册语文第九单元试卷浏览.doc</dc:subject>
  <dc:title>北师大版小学一年级下册语文第九单元试卷浏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