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一年级语文测试卷（七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15</wp:posOffset>
                </wp:positionH>
                <wp:positionV relativeFrom="paragraph">
                  <wp:posOffset>271145</wp:posOffset>
                </wp:positionV>
                <wp:extent cx="5002530" cy="5095875"/>
                <wp:effectExtent l="0" t="0" r="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2560" cy="5095800"/>
                          <a:chOff x="0" y="0"/>
                          <a:chExt cx="5002560" cy="509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868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48312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3932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zu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spacing w:val="-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ǒ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spacing w:val="-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ò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4080" y="48312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5920" y="0"/>
                              <a:ext cx="96948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kàn jià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58120" y="49356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360" y="10080"/>
                              <a:ext cx="101484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qi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á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spacing w:val="-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n  hò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0120" y="50364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63520" y="20160"/>
                              <a:ext cx="102672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ɡāo  xì</w:t>
                                </w: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eastAsia="黑体;SimHei" w:cs="Times New Roman" w:ascii="黑体;SimHei" w:hAnsi="黑体;SimHei"/>
                                    <w:color w:val="auto"/>
                                    <w:lang w:val="en-US" w:eastAsia="zh-CN" w:bidi="ar-SA"/>
                                  </w:rPr>
                                  <w:t>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65840" y="50436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09320" y="20880"/>
                              <a:ext cx="9093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á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spacing w:val="-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i  q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920" y="132912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846000"/>
                            <a:ext cx="10393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ò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nɡ xī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8040" y="132912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9880" y="846000"/>
                            <a:ext cx="9694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bàn f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1720" y="133920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4000" y="865440"/>
                            <a:ext cx="8470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á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n  n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080" y="134928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67480" y="866160"/>
                            <a:ext cx="1026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zěn  yà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9800" y="135000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13280" y="866880"/>
                            <a:ext cx="9892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xué shē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80" y="217476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44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44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44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1691640"/>
                            <a:ext cx="10393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ō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nɡ x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1640" y="217476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44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44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44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9640" y="1691640"/>
                            <a:ext cx="1206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biàn chén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5680" y="218520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160" y="1701720"/>
                            <a:ext cx="101484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méi  yǒ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7680" y="219528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080" y="1711800"/>
                            <a:ext cx="1026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mí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 xml:space="preserve">ɡ  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á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3400" y="219600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45680" y="1712520"/>
                            <a:ext cx="9093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yǎn lè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20" y="303228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040" y="2548800"/>
                            <a:ext cx="10393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zì  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8040" y="303228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7400" y="2548800"/>
                            <a:ext cx="9694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kě sh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1720" y="304236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4280" y="2558880"/>
                            <a:ext cx="101484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i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á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dì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080" y="305244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3640" y="2569320"/>
                            <a:ext cx="11448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fānɡ  xi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à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9800" y="305316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13280" y="2569680"/>
                            <a:ext cx="9093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zhú  y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" y="3394800"/>
                            <a:ext cx="491868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48312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3932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zhǐ yà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spacing w:val="-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54080" y="48312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5920" y="0"/>
                              <a:ext cx="96948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shū bě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58120" y="49320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360" y="10080"/>
                              <a:ext cx="101484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zh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spacing w:val="-20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ǎnɡ 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d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0120" y="50364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8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0" y="1008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96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63520" y="20160"/>
                              <a:ext cx="102672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shén  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65840" y="504000"/>
                              <a:ext cx="80712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9840" cy="34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80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0" y="10440"/>
                                <a:ext cx="0" cy="340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3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09320" y="20880"/>
                              <a:ext cx="9093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pacing w:val="-20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yuè  y</w:t>
                                </w: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480" y="472392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20" y="4240440"/>
                            <a:ext cx="10393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bái y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ú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0" y="472392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9280" y="4240440"/>
                            <a:ext cx="9694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diàn ch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9640" y="473400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3400" y="4250520"/>
                            <a:ext cx="101484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á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i  h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u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1640" y="474408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5040" y="4260960"/>
                            <a:ext cx="1026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ɡāo  xì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30"/>
                                  <w:kern w:val="2"/>
                                  <w:spacing w:val="-20"/>
                                  <w:szCs w:val="24"/>
                                  <w:rFonts w:eastAsia="黑体;SimHei" w:cs="Times New Roman" w:ascii="黑体;SimHei" w:hAnsi="黑体;SimHei"/>
                                  <w:color w:val="auto"/>
                                  <w:lang w:val="en-US" w:eastAsia="zh-CN" w:bidi="ar-SA"/>
                                </w:rPr>
                                <w:t>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7360" y="4744800"/>
                            <a:ext cx="80712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0080"/>
                              <a:ext cx="0" cy="340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80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20840" y="4261320"/>
                            <a:ext cx="9093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yǐ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spacing w:val="-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hò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21.35pt;width:393.9pt;height:401.2pt" coordorigin="449,427" coordsize="7878,8024">
                <v:group id="shape_0" style="position:absolute;left:449;top:427;width:7746;height:1346">
                  <v:group id="shape_0" style="position:absolute;left:569;top:1188;width:1270;height:552">
                    <v:rect id="shape_0" fillcolor="white" stroked="t" o:allowincell="f" style="position:absolute;left:569;top:1188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95,1204" to="1195,1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,1204" to="875,17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87,1204" to="1487,17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69,1464" to="1839,146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9;top:427;width:163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zu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spacing w:val="-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ǒ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 y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spacing w:val="-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ò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109;top:1188;width:1270;height:552">
                    <v:rect id="shape_0" fillcolor="white" stroked="t" o:allowincell="f" style="position:absolute;left:2109;top:1188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35,1204" to="2735,1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5,1204" to="2415,17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027,1204" to="3027,17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109,1464" to="3379,146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049;top:427;width:152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kàn jià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90;top:1204;width:1270;height:552">
                    <v:rect id="shape_0" fillcolor="white" stroked="t" o:allowincell="f" style="position:absolute;left:3690;top:1204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16,1220" to="4316,1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6,1220" to="3996,175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608,1220" to="4608,175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690,1480" to="4960,148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511;top:443;width:1597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qi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á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spacing w:val="-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n  hò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21;top:1220;width:1270;height:552">
                    <v:rect id="shape_0" fillcolor="white" stroked="t" o:allowincell="f" style="position:absolute;left:5221;top:1220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847,1236" to="584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7,1236" to="5527,17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139,1236" to="6139,17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21,1496" to="6491,149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116;top:459;width:161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ɡāo  xì</w:t>
                          </w: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eastAsia="黑体;SimHei" w:cs="Times New Roman" w:ascii="黑体;SimHei" w:hAnsi="黑体;SimHei"/>
                              <w:color w:val="auto"/>
                              <w:lang w:val="en-US" w:eastAsia="zh-CN" w:bidi="ar-SA"/>
                            </w:rPr>
                            <w:t>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852;top:1221;width:1270;height:552">
                    <v:rect id="shape_0" fillcolor="white" stroked="t" o:allowincell="f" style="position:absolute;left:6852;top:1221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78,1237" to="747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8,1237" to="7158,17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770,1237" to="7770,177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852,1497" to="8122,149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763;top:460;width:143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á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spacing w:val="-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i  q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75;top:2520;width:1270;height:552">
                  <v:rect id="shape_0" fillcolor="white" stroked="t" o:allowincell="f" style="position:absolute;left:575;top:2520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01,2536" to="1201,3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2536" to="881,30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93,2536" to="1493,30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5,2796" to="1845,27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5;top:1759;width:163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ò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nɡ xī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5;top:2520;width:1270;height:552">
                  <v:rect id="shape_0" fillcolor="white" stroked="t" o:allowincell="f" style="position:absolute;left:2115;top:2520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1,2536" to="2741,3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2536" to="2421,30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33,2536" to="3033,307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15,2796" to="3385,27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055;top:1759;width:152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bàn f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96;top:2536;width:1270;height:552">
                  <v:rect id="shape_0" fillcolor="white" stroked="t" o:allowincell="f" style="position:absolute;left:3696;top:2536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2,2552" to="4322,3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2,2552" to="4002,30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14,2552" to="4614,30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96,2812" to="4966,281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52;top:1790;width:133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á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n  n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27;top:2552;width:1270;height:551">
                  <v:rect id="shape_0" fillcolor="white" stroked="t" o:allowincell="f" style="position:absolute;left:5227;top:2552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3,2568" to="5853,3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3,2568" to="5533,31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45,2568" to="6145,31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27,2828" to="6497,28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122;top:1791;width:161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zěn  yà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58;top:2553;width:1270;height:552">
                  <v:rect id="shape_0" fillcolor="white" stroked="t" o:allowincell="f" style="position:absolute;left:6858;top:2553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84,2569" to="7484,3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2569" to="7164,3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76,2569" to="7776,3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58,2829" to="8128,28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69;top:1792;width:155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xué shē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1;top:3852;width:1270;height:552">
                  <v:rect id="shape_0" fillcolor="white" stroked="t" o:allowincell="f" style="position:absolute;left:581;top:3852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07,3868" to="1207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3868" to="887,44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99,3868" to="1499,44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81,4128" to="1851,41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1;top:3091;width:163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ō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nɡ xī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21;top:3852;width:1270;height:552">
                  <v:rect id="shape_0" fillcolor="white" stroked="t" o:allowincell="f" style="position:absolute;left:2121;top:3852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7,3868" to="2747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7,3868" to="2427,44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39,3868" to="3039,44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21,4128" to="3391,41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66;top:3091;width:1898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biàn chén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02;top:3868;width:1270;height:552">
                  <v:rect id="shape_0" fillcolor="white" stroked="t" o:allowincell="f" style="position:absolute;left:3702;top:3868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8,3884" to="4328,4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8,3884" to="4008,4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20,3884" to="4620,4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02,4144" to="4972,414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13;top:3107;width:159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méi  yǒ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33;top:3884;width:1270;height:552">
                  <v:rect id="shape_0" fillcolor="white" stroked="t" o:allowincell="f" style="position:absolute;left:5233;top:3884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9,3900" to="5859,4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9,3900" to="5539,44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51,3900" to="6151,443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33,4160" to="6503,416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128;top:3123;width:161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mí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 xml:space="preserve">ɡ  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á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64;top:3885;width:1270;height:552">
                  <v:rect id="shape_0" fillcolor="white" stroked="t" o:allowincell="f" style="position:absolute;left:6864;top:3885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90,3901" to="7490,4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0,3901" to="7170,44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82,3901" to="7782,44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64,4161" to="8134,41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820;top:3124;width:143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yǎn lè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5;top:5202;width:1270;height:552">
                  <v:rect id="shape_0" fillcolor="white" stroked="t" o:allowincell="f" style="position:absolute;left:575;top:5202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01,5218" to="1201,5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5218" to="881,57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93,5218" to="1493,57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5,5478" to="1845,54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3;top:4441;width:163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zì  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15;top:5202;width:1270;height:552">
                  <v:rect id="shape_0" fillcolor="white" stroked="t" o:allowincell="f" style="position:absolute;left:2115;top:5202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41,5218" to="2741,5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5218" to="2421,57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33,5218" to="3033,57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15,5478" to="3385,54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30;top:4441;width:152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kě sh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96;top:5218;width:1270;height:552">
                  <v:rect id="shape_0" fillcolor="white" stroked="t" o:allowincell="f" style="position:absolute;left:3696;top:5218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2,5234" to="4322,5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2,5234" to="4002,57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14,5234" to="4614,57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696,5494" to="4966,549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37;top:4457;width:159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ti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á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dì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27;top:5234;width:1270;height:552">
                  <v:rect id="shape_0" fillcolor="white" stroked="t" o:allowincell="f" style="position:absolute;left:5227;top:5234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53,5250" to="5853,5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3,5250" to="5533,578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45,5250" to="6145,578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27,5510" to="6497,55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927;top:4473;width:1802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fānɡ  xi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à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58;top:5235;width:1270;height:552">
                  <v:rect id="shape_0" fillcolor="white" stroked="t" o:allowincell="f" style="position:absolute;left:6858;top:5235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84,5251" to="7484,5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5251" to="7164,578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76,5251" to="7776,578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58,5511" to="8128,551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69;top:4474;width:143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zhú  y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61;top:5773;width:7746;height:1346">
                  <v:group id="shape_0" style="position:absolute;left:581;top:6534;width:1270;height:552">
                    <v:rect id="shape_0" fillcolor="white" stroked="t" o:allowincell="f" style="position:absolute;left:581;top:6534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07,6550" to="1207,7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,6550" to="887,70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99,6550" to="1499,70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1,6810" to="1851,68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61;top:5773;width:163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zhǐ yà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spacing w:val="-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121;top:6534;width:1270;height:552">
                    <v:rect id="shape_0" fillcolor="white" stroked="t" o:allowincell="f" style="position:absolute;left:2121;top:6534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47,6550" to="2747,7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7,6550" to="2427,70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039,6550" to="3039,70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121,6810" to="3391,681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061;top:5773;width:152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shū bě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02;top:6550;width:1270;height:552">
                    <v:rect id="shape_0" fillcolor="white" stroked="t" o:allowincell="f" style="position:absolute;left:3702;top:6550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8,6566" to="4328,7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8,6566" to="4008,71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620,6566" to="4620,710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702,6826" to="4972,682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523;top:5789;width:1597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zh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spacing w:val="-20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 xml:space="preserve">ǎnɡ 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d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33;top:6566;width:1270;height:552">
                    <v:rect id="shape_0" fillcolor="white" stroked="t" o:allowincell="f" style="position:absolute;left:5233;top:6566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859,6582" to="5859,7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9,6582" to="5539,7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151,6582" to="6151,711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233,6842" to="6503,68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128;top:5805;width:1616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shén  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864;top:6567;width:1270;height:552">
                    <v:rect id="shape_0" fillcolor="white" stroked="t" o:allowincell="f" style="position:absolute;left:6864;top:6567;width:1243;height:5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490,6583" to="7490,7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6583" to="7170,7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782,6583" to="7782,711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864,6843" to="8134,68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775;top:5806;width:143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pacing w:val="-20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yuè  y</w:t>
                          </w:r>
                          <w:r>
                            <w:rPr>
                              <w:sz w:val="3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7;top:7866;width:1270;height:552">
                  <v:rect id="shape_0" fillcolor="white" stroked="t" o:allowincell="f" style="position:absolute;left:587;top:7866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13,7882" to="1213,8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7882" to="893,84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05,7882" to="1505,84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87,8142" to="1857,8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7;top:7105;width:163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bái y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ú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27;top:7866;width:1270;height:552">
                  <v:rect id="shape_0" fillcolor="white" stroked="t" o:allowincell="f" style="position:absolute;left:2127;top:7866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53,7882" to="2753,8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3,7882" to="2433,84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45,7882" to="3045,841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27,8142" to="3397,8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007;top:7105;width:152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diàn ch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708;top:7882;width:1270;height:552">
                  <v:rect id="shape_0" fillcolor="white" stroked="t" o:allowincell="f" style="position:absolute;left:3708;top:7882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34,7898" to="4334,8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7898" to="4014,843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626,7898" to="4626,843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08,8158" to="4978,815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604;top:7121;width:159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á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i  h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u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39;top:7898;width:1270;height:552">
                  <v:rect id="shape_0" fillcolor="white" stroked="t" o:allowincell="f" style="position:absolute;left:5239;top:7898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7914" to="5865,8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7914" to="5545,84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57,7914" to="6157,84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39,8174" to="6509,81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134;top:7137;width:161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ɡāo  xì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30"/>
                            <w:kern w:val="2"/>
                            <w:spacing w:val="-20"/>
                            <w:szCs w:val="24"/>
                            <w:rFonts w:eastAsia="黑体;SimHei" w:cs="Times New Roman" w:ascii="黑体;SimHei" w:hAnsi="黑体;SimHei"/>
                            <w:color w:val="auto"/>
                            <w:lang w:val="en-US" w:eastAsia="zh-CN" w:bidi="ar-SA"/>
                          </w:rPr>
                          <w:t>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70;top:7899;width:1270;height:552">
                  <v:rect id="shape_0" fillcolor="white" stroked="t" o:allowincell="f" style="position:absolute;left:6870;top:7899;width:1243;height: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96,7915" to="7496,8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6,7915" to="7176,84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88,7915" to="7788,84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70,8175" to="8140,81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781;top:7138;width:1431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yǐ</w:t>
                        </w:r>
                        <w:r>
                          <w:rPr>
                            <w:sz w:val="30"/>
                            <w:kern w:val="2"/>
                            <w:szCs w:val="24"/>
                            <w:spacing w:val="-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hò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</w:rPr>
        <w:t>一、看拼音写词语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FFFF"/>
          <w:sz w:val="4"/>
        </w:rPr>
        <w:t>[</w:t>
      </w:r>
      <w:r>
        <w:rPr>
          <w:rFonts w:ascii="仿宋_GB2312" w:hAnsi="仿宋_GB2312" w:eastAsia="仿宋_GB2312"/>
          <w:color w:val="FFFFFF"/>
          <w:sz w:val="4"/>
        </w:rPr>
        <w:t>来源</w:t>
      </w:r>
      <w:r>
        <w:rPr>
          <w:rFonts w:eastAsia="仿宋_GB2312" w:ascii="仿宋_GB2312" w:hAnsi="仿宋_GB2312"/>
          <w:color w:val="FFFFFF"/>
          <w:sz w:val="4"/>
        </w:rPr>
        <w:t>:Zxxk.Com]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FFFF"/>
          <w:sz w:val="4"/>
        </w:rPr>
        <w:t>[</w:t>
      </w:r>
      <w:r>
        <w:rPr>
          <w:rFonts w:ascii="仿宋_GB2312" w:hAnsi="仿宋_GB2312" w:eastAsia="仿宋_GB2312"/>
          <w:color w:val="FFFFFF"/>
          <w:sz w:val="4"/>
        </w:rPr>
        <w:t>来源</w:t>
      </w:r>
      <w:r>
        <w:rPr>
          <w:rFonts w:eastAsia="仿宋_GB2312" w:ascii="仿宋_GB2312" w:hAnsi="仿宋_GB2312"/>
          <w:color w:val="FFFFFF"/>
          <w:sz w:val="4"/>
        </w:rPr>
        <w:t>:Z§xx§k.Com]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FFFF"/>
          <w:sz w:val="4"/>
        </w:rPr>
        <w:t>[</w:t>
      </w:r>
      <w:r>
        <w:rPr>
          <w:rFonts w:ascii="仿宋_GB2312" w:hAnsi="仿宋_GB2312" w:eastAsia="仿宋_GB2312"/>
          <w:color w:val="FFFFFF"/>
          <w:sz w:val="4"/>
        </w:rPr>
        <w:t>来源</w:t>
      </w:r>
      <w:r>
        <w:rPr>
          <w:rFonts w:eastAsia="仿宋_GB2312" w:ascii="仿宋_GB2312" w:hAnsi="仿宋_GB2312"/>
          <w:color w:val="FFFFFF"/>
          <w:sz w:val="4"/>
        </w:rPr>
        <w:t>:Z§xx§k.Com]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FFFF"/>
          <w:sz w:val="4"/>
        </w:rPr>
        <w:t>[</w:t>
      </w:r>
      <w:r>
        <w:rPr>
          <w:rFonts w:ascii="仿宋_GB2312" w:hAnsi="仿宋_GB2312" w:eastAsia="仿宋_GB2312"/>
          <w:color w:val="FFFFFF"/>
          <w:sz w:val="4"/>
        </w:rPr>
        <w:t>来源</w:t>
      </w:r>
      <w:r>
        <w:rPr>
          <w:rFonts w:eastAsia="仿宋_GB2312" w:ascii="仿宋_GB2312" w:hAnsi="仿宋_GB2312"/>
          <w:color w:val="FFFFFF"/>
          <w:sz w:val="4"/>
        </w:rPr>
        <w:t>:</w:t>
      </w:r>
      <w:r>
        <w:rPr>
          <w:rFonts w:ascii="仿宋_GB2312" w:hAnsi="仿宋_GB2312" w:eastAsia="仿宋_GB2312"/>
          <w:color w:val="FFFFFF"/>
          <w:sz w:val="4"/>
        </w:rPr>
        <w:t>学</w:t>
      </w:r>
      <w:r>
        <w:rPr>
          <w:rFonts w:eastAsia="仿宋_GB2312" w:ascii="仿宋_GB2312" w:hAnsi="仿宋_GB2312"/>
          <w:color w:val="FFFFFF"/>
          <w:sz w:val="4"/>
        </w:rPr>
        <w:t>,</w:t>
      </w:r>
      <w:r>
        <w:rPr>
          <w:rFonts w:ascii="仿宋_GB2312" w:hAnsi="仿宋_GB2312" w:eastAsia="仿宋_GB2312"/>
          <w:color w:val="FFFFFF"/>
          <w:sz w:val="4"/>
        </w:rPr>
        <w:t>科</w:t>
      </w:r>
      <w:r>
        <w:rPr>
          <w:rFonts w:eastAsia="仿宋_GB2312" w:ascii="仿宋_GB2312" w:hAnsi="仿宋_GB2312"/>
          <w:color w:val="FFFFFF"/>
          <w:sz w:val="4"/>
        </w:rPr>
        <w:t>,</w:t>
      </w:r>
      <w:r>
        <w:rPr>
          <w:rFonts w:ascii="仿宋_GB2312" w:hAnsi="仿宋_GB2312" w:eastAsia="仿宋_GB2312"/>
          <w:color w:val="FFFFFF"/>
          <w:sz w:val="4"/>
        </w:rPr>
        <w:t>网</w:t>
      </w:r>
      <w:r>
        <w:rPr>
          <w:rFonts w:eastAsia="仿宋_GB2312" w:ascii="仿宋_GB2312" w:hAnsi="仿宋_GB2312"/>
          <w:color w:val="FFFFFF"/>
          <w:sz w:val="4"/>
        </w:rPr>
        <w:t>]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287655</wp:posOffset>
                </wp:positionV>
                <wp:extent cx="4840605" cy="445770"/>
                <wp:effectExtent l="0" t="0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0560" cy="445680"/>
                          <a:chOff x="0" y="0"/>
                          <a:chExt cx="4840560" cy="44568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576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1728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40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3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2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0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2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10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24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93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2.65pt;width:381.2pt;height:35.1pt" coordorigin="480,453" coordsize="7624,702">
                <v:shape id="shape_0" fillcolor="white" stroked="f" o:allowincell="f" style="position:absolute;left:480;top:459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7;top:453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8;top:462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4;top:480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5,831" to="1724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40;top:58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1,861" to="3710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26;top:61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22,861" to="5741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7;top:61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28,846" to="754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3;top:60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</w:rPr>
        <w:t>二、写出意思相反的词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68580</wp:posOffset>
                </wp:positionV>
                <wp:extent cx="4840605" cy="445770"/>
                <wp:effectExtent l="0" t="0" r="508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0560" cy="445680"/>
                          <a:chOff x="0" y="0"/>
                          <a:chExt cx="4840560" cy="44568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576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1728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40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3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2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0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2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10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24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93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5.4pt;width:381.2pt;height:35.15pt" coordorigin="480,108" coordsize="7624,703">
                <v:shape id="shape_0" fillcolor="white" stroked="f" o:allowincell="f" style="position:absolute;left:480;top:115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7;top:108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8;top:117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4;top:135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5,486" to="1724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40;top:24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1,516" to="371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26;top:27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22,516" to="5741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57;top:27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28,501" to="7547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3;top:25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</wp:posOffset>
                </wp:positionH>
                <wp:positionV relativeFrom="paragraph">
                  <wp:posOffset>230505</wp:posOffset>
                </wp:positionV>
                <wp:extent cx="4840605" cy="445770"/>
                <wp:effectExtent l="0" t="0" r="508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0560" cy="445680"/>
                          <a:chOff x="0" y="0"/>
                          <a:chExt cx="4840560" cy="44568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576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17280"/>
                            <a:ext cx="38484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40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3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2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0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2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102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24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93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8.15pt;width:381.2pt;height:35.1pt" coordorigin="501,363" coordsize="7624,702">
                <v:shape id="shape_0" fillcolor="white" stroked="f" o:allowincell="f" style="position:absolute;left:501;top:369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363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9;top:372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5;top:390;width:60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6,741" to="1745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61;top:49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2,771" to="3731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47;top:52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3,771" to="5762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78;top:525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9,756" to="7568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84;top:51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4T06:05:00Z</dcterms:modified>
  <cp:revision>36</cp:revision>
  <dc:subject>北师大版小学一年级语文下册第七单元试卷免费.doc</dc:subject>
  <dc:title>北师大版小学一年级语文下册第七单元试卷免费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