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1980" cy="602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602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28305" cy="572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3030" cy="574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7T02:04:00Z</dcterms:modified>
  <cp:revision>6</cp:revision>
  <dc:subject>北师大版二年级语文下册期中试题-轻松过关含答案.doc</dc:subject>
  <dc:title>北师大版二年级语文下册期中试题-轻松过关含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