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9770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857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9005" cy="8860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572500" cy="664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7T02:06:00Z</dcterms:modified>
  <cp:revision>8</cp:revision>
  <dc:subject>最新北师大版二年级语文下册期中试题.doc</dc:subject>
  <dc:title>最新北师大版二年级语文下册期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