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一年级数学下学期期中试题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口算。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823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746"/>
        <w:gridCol w:w="1719"/>
        <w:gridCol w:w="3300"/>
      </w:tblGrid>
      <w:tr>
        <w:trPr>
          <w:trHeight w:val="56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-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+9=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>+8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    角</w:t>
            </w:r>
          </w:p>
        </w:tc>
      </w:tr>
      <w:tr>
        <w:trPr>
          <w:trHeight w:val="56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+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+2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+9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</w:tr>
      <w:tr>
        <w:trPr>
          <w:trHeight w:val="56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+8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+7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+8=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-8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</w:p>
        </w:tc>
      </w:tr>
      <w:tr>
        <w:trPr>
          <w:trHeight w:val="56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+70=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＝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>-5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   角</w:t>
            </w:r>
          </w:p>
        </w:tc>
      </w:tr>
      <w:tr>
        <w:trPr>
          <w:trHeight w:val="56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9+7=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14-8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＝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+7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元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填空。（共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分，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TextBodyIndent"/>
        <w:spacing w:lineRule="exact" w:line="480"/>
        <w:ind w:left="587" w:hanging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一个数从右边数起</w:t>
      </w:r>
      <w:r>
        <w:rPr>
          <w:rFonts w:cs="宋体;SimSun" w:ascii="宋体;SimSun" w:hAnsi="宋体;SimSun"/>
          <w:szCs w:val="28"/>
        </w:rPr>
        <w:t>,</w:t>
      </w:r>
      <w:r>
        <w:rPr>
          <w:rFonts w:ascii="宋体;SimSun" w:hAnsi="宋体;SimSun" w:cs="宋体;SimSun"/>
          <w:szCs w:val="28"/>
        </w:rPr>
        <w:t>第一位是</w:t>
      </w:r>
      <w:r>
        <w:rPr>
          <w:rFonts w:cs="宋体;SimSun" w:ascii="宋体;SimSun" w:hAnsi="宋体;SimSun"/>
          <w:szCs w:val="28"/>
        </w:rPr>
        <w:t>(  )</w:t>
      </w:r>
      <w:r>
        <w:rPr>
          <w:rFonts w:ascii="宋体;SimSun" w:hAnsi="宋体;SimSun" w:cs="宋体;SimSun"/>
          <w:szCs w:val="28"/>
        </w:rPr>
        <w:t>位</w:t>
      </w:r>
      <w:r>
        <w:rPr>
          <w:rFonts w:cs="宋体;SimSun" w:ascii="宋体;SimSun" w:hAnsi="宋体;SimSun"/>
          <w:szCs w:val="28"/>
        </w:rPr>
        <w:t>,</w:t>
      </w:r>
      <w:r>
        <w:rPr>
          <w:rFonts w:ascii="宋体;SimSun" w:hAnsi="宋体;SimSun" w:cs="宋体;SimSun"/>
          <w:szCs w:val="28"/>
        </w:rPr>
        <w:t>第二位是</w:t>
      </w:r>
      <w:r>
        <w:rPr>
          <w:rFonts w:cs="宋体;SimSun" w:ascii="宋体;SimSun" w:hAnsi="宋体;SimSun"/>
          <w:szCs w:val="28"/>
        </w:rPr>
        <w:t>(  )</w:t>
      </w:r>
      <w:r>
        <w:rPr>
          <w:rFonts w:ascii="宋体;SimSun" w:hAnsi="宋体;SimSun" w:cs="宋体;SimSun"/>
          <w:szCs w:val="28"/>
        </w:rPr>
        <w:t>位</w:t>
      </w:r>
      <w:r>
        <w:rPr>
          <w:rFonts w:cs="宋体;SimSun" w:ascii="宋体;SimSun" w:hAnsi="宋体;SimSun"/>
          <w:szCs w:val="28"/>
        </w:rPr>
        <w:t>,</w:t>
      </w:r>
      <w:r>
        <w:rPr>
          <w:rFonts w:ascii="宋体;SimSun" w:hAnsi="宋体;SimSun" w:cs="宋体;SimSun"/>
          <w:szCs w:val="28"/>
        </w:rPr>
        <w:t>第三位是（  ）位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和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相邻的两个数是（    ）和（    ）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用“上、下、左、右”填空。</w:t>
      </w:r>
    </w:p>
    <w:p>
      <w:pPr>
        <w:pStyle w:val="TextBodyIndent"/>
        <w:spacing w:lineRule="exact" w:line="480" w:before="120" w:after="0"/>
        <w:ind w:left="607" w:firstLine="1000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41910</wp:posOffset>
                </wp:positionV>
                <wp:extent cx="1485900" cy="514985"/>
                <wp:effectExtent l="5080" t="5715" r="5080" b="4445"/>
                <wp:wrapNone/>
                <wp:docPr id="1" name="矩形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2" stroked="t" o:allowincell="f" style="position:absolute;margin-left:54pt;margin-top:-3.3pt;width:116.95pt;height:40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48"/>
          <w:szCs w:val="48"/>
        </w:rPr>
        <w:t>□</w:t>
      </w:r>
      <w:r>
        <w:rPr>
          <w:rFonts w:ascii="宋体;SimSun" w:hAnsi="宋体;SimSun" w:cs="宋体;SimSun"/>
          <w:sz w:val="48"/>
          <w:szCs w:val="48"/>
        </w:rPr>
        <w:t>　☆　○　</w:t>
      </w:r>
    </w:p>
    <w:p>
      <w:pPr>
        <w:pStyle w:val="TextBodyIndent"/>
        <w:spacing w:lineRule="exact" w:line="480" w:before="120" w:after="0"/>
        <w:ind w:left="1113" w:firstLine="48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t>△      ◆</w:t>
      </w:r>
    </w:p>
    <w:p>
      <w:pPr>
        <w:pStyle w:val="TextBodyIndent"/>
        <w:spacing w:lineRule="exact" w:line="480"/>
        <w:ind w:left="0" w:hanging="0"/>
        <w:rPr>
          <w:rFonts w:ascii="宋体;SimSun" w:hAnsi="宋体;SimSun" w:cs="宋体;SimSun"/>
          <w:sz w:val="48"/>
          <w:szCs w:val="28"/>
        </w:rPr>
      </w:pPr>
      <w:r>
        <w:rPr>
          <w:rFonts w:cs="宋体;SimSun" w:ascii="宋体;SimSun" w:hAnsi="宋体;SimSun"/>
          <w:sz w:val="48"/>
          <w:szCs w:val="28"/>
        </w:rPr>
      </w:r>
    </w:p>
    <w:p>
      <w:pPr>
        <w:pStyle w:val="TextBodyIndent"/>
        <w:spacing w:lineRule="exact" w:line="480"/>
        <w:ind w:left="577" w:hanging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上图中：△在□的（　　）边；☆在□（　　）边；</w:t>
      </w:r>
    </w:p>
    <w:p>
      <w:pPr>
        <w:pStyle w:val="TextBodyIndent"/>
        <w:spacing w:lineRule="exact" w:line="480"/>
        <w:ind w:left="567" w:firstLine="692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○</w:t>
      </w:r>
      <w:r>
        <w:rPr>
          <w:rFonts w:ascii="宋体;SimSun" w:hAnsi="宋体;SimSun" w:cs="宋体;SimSun"/>
          <w:szCs w:val="28"/>
        </w:rPr>
        <w:t>在◆的（　　）边；□在☆的（　　）边。</w:t>
      </w:r>
    </w:p>
    <w:p>
      <w:pPr>
        <w:pStyle w:val="TextBodyIndent"/>
        <w:spacing w:lineRule="exact" w:line="480"/>
        <w:ind w:left="538" w:hanging="49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）</w:t>
      </w:r>
      <w:r>
        <w:rPr>
          <w:rFonts w:cs="宋体;SimSun" w:ascii="宋体;SimSun" w:hAnsi="宋体;SimSun"/>
          <w:szCs w:val="28"/>
        </w:rPr>
        <w:t>100</w:t>
      </w:r>
      <w:r>
        <w:rPr>
          <w:rFonts w:ascii="宋体;SimSun" w:hAnsi="宋体;SimSun" w:cs="宋体;SimSun"/>
          <w:szCs w:val="28"/>
        </w:rPr>
        <w:t>是由（　　）个十组成的。</w:t>
      </w:r>
    </w:p>
    <w:p>
      <w:pPr>
        <w:pStyle w:val="Style15"/>
        <w:spacing w:lineRule="exact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个位上是</w:t>
      </w:r>
      <w:r>
        <w:rPr>
          <w:sz w:val="28"/>
          <w:szCs w:val="28"/>
        </w:rPr>
        <w:t>9</w:t>
      </w:r>
      <w:r>
        <w:rPr>
          <w:sz w:val="28"/>
          <w:szCs w:val="28"/>
        </w:rPr>
        <w:t>，十位上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这个数是（    ）。</w:t>
      </w:r>
    </w:p>
    <w:p>
      <w:pPr>
        <w:pStyle w:val="Style15"/>
        <w:spacing w:lineRule="exact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元、角、分是（          ）单位。</w:t>
      </w:r>
    </w:p>
    <w:p>
      <w:pPr>
        <w:pStyle w:val="Style15"/>
        <w:spacing w:lineRule="exact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</w:t>
      </w:r>
      <w:r>
        <w:rPr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</w:t>
      </w:r>
      <w:r>
        <w:rPr>
          <w:sz w:val="28"/>
          <w:szCs w:val="28"/>
        </w:rPr>
        <w:t>　</w:t>
      </w:r>
    </w:p>
    <w:p>
      <w:pPr>
        <w:pStyle w:val="Style15"/>
        <w:spacing w:lineRule="exact" w:line="480" w:before="0" w:after="0"/>
        <w:ind w:right="-233" w:firstLine="56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　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角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元</w:t>
      </w:r>
      <w:r>
        <w:rPr>
          <w:sz w:val="28"/>
          <w:szCs w:val="28"/>
        </w:rPr>
        <w:t>2</w:t>
      </w:r>
      <w:r>
        <w:rPr>
          <w:sz w:val="28"/>
          <w:szCs w:val="28"/>
        </w:rPr>
        <w:t>角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   ）角</w:t>
      </w:r>
    </w:p>
    <w:p>
      <w:pPr>
        <w:pStyle w:val="Style15"/>
        <w:spacing w:lineRule="exact" w:line="480" w:before="0" w:after="0"/>
        <w:ind w:right="-233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按要求填一填。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看图填数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590</wp:posOffset>
                </wp:positionH>
                <wp:positionV relativeFrom="paragraph">
                  <wp:posOffset>111760</wp:posOffset>
                </wp:positionV>
                <wp:extent cx="0" cy="411480"/>
                <wp:effectExtent l="5080" t="0" r="5080" b="0"/>
                <wp:wrapNone/>
                <wp:docPr id="2" name="直线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8.8pt" to="41.7pt,41.15pt" ID="直线 6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1090</wp:posOffset>
                </wp:positionH>
                <wp:positionV relativeFrom="paragraph">
                  <wp:posOffset>111760</wp:posOffset>
                </wp:positionV>
                <wp:extent cx="0" cy="411480"/>
                <wp:effectExtent l="5080" t="0" r="5080" b="0"/>
                <wp:wrapNone/>
                <wp:docPr id="3" name="直线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.8pt" to="86.7pt,41.15pt" ID="直线 6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7090</wp:posOffset>
                </wp:positionH>
                <wp:positionV relativeFrom="paragraph">
                  <wp:posOffset>210820</wp:posOffset>
                </wp:positionV>
                <wp:extent cx="0" cy="360045"/>
                <wp:effectExtent l="5080" t="0" r="5080" b="0"/>
                <wp:wrapNone/>
                <wp:docPr id="4" name="直线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6.6pt" to="266.7pt,44.9pt" ID="直线 6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8590</wp:posOffset>
                </wp:positionH>
                <wp:positionV relativeFrom="paragraph">
                  <wp:posOffset>210820</wp:posOffset>
                </wp:positionV>
                <wp:extent cx="0" cy="360045"/>
                <wp:effectExtent l="5080" t="0" r="5080" b="0"/>
                <wp:wrapNone/>
                <wp:docPr id="5" name="直线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16.6pt" to="311.7pt,44.9pt" ID="直线 6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6790</wp:posOffset>
                </wp:positionH>
                <wp:positionV relativeFrom="paragraph">
                  <wp:posOffset>167640</wp:posOffset>
                </wp:positionV>
                <wp:extent cx="118745" cy="51435"/>
                <wp:effectExtent l="5715" t="5715" r="5080" b="5080"/>
                <wp:wrapNone/>
                <wp:docPr id="6" name="椭圆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6" fillcolor="black" stroked="t" o:allowincell="f" style="position:absolute;margin-left:77.7pt;margin-top:13.2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290</wp:posOffset>
                </wp:positionH>
                <wp:positionV relativeFrom="paragraph">
                  <wp:posOffset>124460</wp:posOffset>
                </wp:positionV>
                <wp:extent cx="118745" cy="51435"/>
                <wp:effectExtent l="5715" t="5715" r="5080" b="5080"/>
                <wp:wrapNone/>
                <wp:docPr id="7" name="椭圆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0" fillcolor="black" stroked="t" o:allowincell="f" style="position:absolute;margin-left:32.7pt;margin-top:9.8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6790</wp:posOffset>
                </wp:positionH>
                <wp:positionV relativeFrom="paragraph">
                  <wp:posOffset>223520</wp:posOffset>
                </wp:positionV>
                <wp:extent cx="118745" cy="51435"/>
                <wp:effectExtent l="5715" t="5715" r="5080" b="5080"/>
                <wp:wrapNone/>
                <wp:docPr id="8" name="椭圆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1" fillcolor="black" stroked="t" o:allowincell="f" style="position:absolute;margin-left:77.7pt;margin-top:17.6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290</wp:posOffset>
                </wp:positionH>
                <wp:positionV relativeFrom="paragraph">
                  <wp:posOffset>223520</wp:posOffset>
                </wp:positionV>
                <wp:extent cx="118110" cy="50800"/>
                <wp:effectExtent l="5080" t="5080" r="5715" b="5715"/>
                <wp:wrapNone/>
                <wp:docPr id="9" name="椭圆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0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2" fillcolor="black" stroked="t" o:allowincell="f" style="position:absolute;margin-left:32.7pt;margin-top:17.6pt;width:9.25pt;height:3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6790</wp:posOffset>
                </wp:positionH>
                <wp:positionV relativeFrom="paragraph">
                  <wp:posOffset>124460</wp:posOffset>
                </wp:positionV>
                <wp:extent cx="118110" cy="51435"/>
                <wp:effectExtent l="5080" t="5715" r="5715" b="5080"/>
                <wp:wrapNone/>
                <wp:docPr id="10" name="椭圆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3" fillcolor="black" stroked="t" o:allowincell="f" style="position:absolute;margin-left:77.7pt;margin-top:9.8pt;width:9.25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6790</wp:posOffset>
                </wp:positionH>
                <wp:positionV relativeFrom="paragraph">
                  <wp:posOffset>25400</wp:posOffset>
                </wp:positionV>
                <wp:extent cx="118745" cy="51435"/>
                <wp:effectExtent l="5715" t="5715" r="5080" b="5080"/>
                <wp:wrapNone/>
                <wp:docPr id="11" name="椭圆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5" fillcolor="black" stroked="t" o:allowincell="f" style="position:absolute;margin-left:77.7pt;margin-top:2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67075</wp:posOffset>
                </wp:positionH>
                <wp:positionV relativeFrom="paragraph">
                  <wp:posOffset>229870</wp:posOffset>
                </wp:positionV>
                <wp:extent cx="118745" cy="51435"/>
                <wp:effectExtent l="5715" t="5715" r="5080" b="5080"/>
                <wp:wrapNone/>
                <wp:docPr id="12" name="椭圆 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3" fillcolor="black" stroked="t" o:allowincell="f" style="position:absolute;margin-left:257.25pt;margin-top:18.1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9805</wp:posOffset>
                </wp:positionH>
                <wp:positionV relativeFrom="paragraph">
                  <wp:posOffset>81280</wp:posOffset>
                </wp:positionV>
                <wp:extent cx="118745" cy="51435"/>
                <wp:effectExtent l="5715" t="5715" r="5080" b="5080"/>
                <wp:wrapNone/>
                <wp:docPr id="13" name="椭圆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9" fillcolor="black" stroked="t" o:allowincell="f" style="position:absolute;margin-left:77.15pt;margin-top:6.4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</wp:posOffset>
                </wp:positionH>
                <wp:positionV relativeFrom="paragraph">
                  <wp:posOffset>81280</wp:posOffset>
                </wp:positionV>
                <wp:extent cx="118745" cy="51435"/>
                <wp:effectExtent l="5715" t="5715" r="5080" b="5080"/>
                <wp:wrapNone/>
                <wp:docPr id="14" name="椭圆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4" fillcolor="black" stroked="t" o:allowincell="f" style="position:absolute;margin-left:33pt;margin-top:6.4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8575</wp:posOffset>
                </wp:positionH>
                <wp:positionV relativeFrom="paragraph">
                  <wp:posOffset>87630</wp:posOffset>
                </wp:positionV>
                <wp:extent cx="118745" cy="51435"/>
                <wp:effectExtent l="5715" t="5715" r="5080" b="5080"/>
                <wp:wrapNone/>
                <wp:docPr id="15" name="椭圆 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1" fillcolor="black" stroked="t" o:allowincell="f" style="position:absolute;margin-left:302.25pt;margin-top:6.9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7075</wp:posOffset>
                </wp:positionH>
                <wp:positionV relativeFrom="paragraph">
                  <wp:posOffset>87630</wp:posOffset>
                </wp:positionV>
                <wp:extent cx="118745" cy="51435"/>
                <wp:effectExtent l="5715" t="5715" r="5080" b="5080"/>
                <wp:wrapNone/>
                <wp:docPr id="16" name="椭圆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2" fillcolor="black" stroked="t" o:allowincell="f" style="position:absolute;margin-left:257.25pt;margin-top:6.9pt;width:9.3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70365</wp:posOffset>
                </wp:positionH>
                <wp:positionV relativeFrom="paragraph">
                  <wp:posOffset>194310</wp:posOffset>
                </wp:positionV>
                <wp:extent cx="1897380" cy="29527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108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百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十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个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3.25pt;mso-wrap-distance-left:9pt;mso-wrap-distance-right:9pt;mso-wrap-distance-top:0pt;mso-wrap-distance-bottom:0pt;margin-top:15.3pt;mso-position-vertical-relative:text;margin-left:729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108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百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十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个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17290</wp:posOffset>
                </wp:positionH>
                <wp:positionV relativeFrom="paragraph">
                  <wp:posOffset>154305</wp:posOffset>
                </wp:positionV>
                <wp:extent cx="1211580" cy="2095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640" w:hanging="64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十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640" w:hanging="64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个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.65pt;mso-wrap-distance-left:9pt;mso-wrap-distance-right:9pt;mso-wrap-distance-top:0pt;mso-wrap-distance-bottom:0pt;margin-top:12.15pt;mso-position-vertical-relative:text;margin-left:292.7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640" w:hanging="6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十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640" w:hanging="6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个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6940</wp:posOffset>
                </wp:positionH>
                <wp:positionV relativeFrom="paragraph">
                  <wp:posOffset>90805</wp:posOffset>
                </wp:positionV>
                <wp:extent cx="1211580" cy="30670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640" w:hanging="64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十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640" w:hanging="64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个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4.15pt;mso-wrap-distance-left:9pt;mso-wrap-distance-right:9pt;mso-wrap-distance-top:0pt;mso-wrap-distance-bottom:0pt;margin-top:7.15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640" w:hanging="6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十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640" w:hanging="6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个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写作：＿＿＿＿               写作：＿＿＿＿</w:t>
      </w:r>
    </w:p>
    <w:p>
      <w:pPr>
        <w:pStyle w:val="Normal"/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作：＿＿＿＿               读作：＿＿＿＿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按顺序填数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）（   ）</w:t>
      </w:r>
      <w:r>
        <w:rPr>
          <w:rFonts w:cs="宋体;SimSun" w:ascii="宋体;SimSun" w:hAnsi="宋体;SimSun"/>
          <w:sz w:val="28"/>
          <w:szCs w:val="28"/>
        </w:rPr>
        <w:t>35  36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（   ）（   ）</w:t>
      </w:r>
    </w:p>
    <w:p>
      <w:pPr>
        <w:pStyle w:val="Normal"/>
        <w:spacing w:lineRule="exact" w:line="3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spacing w:lineRule="exact" w:line="3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在○里填上“</w:t>
      </w:r>
      <w:r>
        <w:rPr>
          <w:rFonts w:cs="宋体;SimSun" w:ascii="宋体;SimSun" w:hAnsi="宋体;SimSun"/>
          <w:sz w:val="28"/>
          <w:szCs w:val="28"/>
        </w:rPr>
        <w:t>&gt;”“&lt;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=”</w:t>
      </w:r>
      <w:r>
        <w:rPr>
          <w:rFonts w:ascii="宋体;SimSun" w:hAnsi="宋体;SimSun" w:cs="宋体;SimSun"/>
          <w:sz w:val="28"/>
          <w:szCs w:val="28"/>
        </w:rPr>
        <w:t>。（共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7-30○35       69○25+40         99○100</w:t>
      </w:r>
    </w:p>
    <w:p>
      <w:pPr>
        <w:pStyle w:val="Normal"/>
        <w:spacing w:lineRule="exact" w:line="50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8○65+8        100○1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0       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0○23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数一数，填一填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64795</wp:posOffset>
                </wp:positionV>
                <wp:extent cx="391160" cy="359410"/>
                <wp:effectExtent l="31750" t="8255" r="32385" b="4445"/>
                <wp:wrapNone/>
                <wp:docPr id="20" name="组合 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359280"/>
                          <a:chOff x="0" y="0"/>
                          <a:chExt cx="391320" cy="35928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195480" cy="119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9880"/>
                            <a:ext cx="293400" cy="59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91320" cy="59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9320" y="266760"/>
                            <a:ext cx="119880" cy="6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4" style="position:absolute;margin-left:306pt;margin-top:20.85pt;width:30.8pt;height:26.1pt" coordorigin="6120,417" coordsize="616,522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ID="自选图形 585" fillcolor="white" stroked="t" o:allowincell="f" style="position:absolute;left:6282;top:417;width:307;height:18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6" fillcolor="white" stroked="t" o:allowincell="f" style="position:absolute;left:6197;top:606;width:461;height:93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7" fillcolor="white" stroked="t" o:allowincell="f" style="position:absolute;left:6120;top:701;width:615;height:93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588" stroked="t" o:allowincell="f" style="position:absolute;left:6340;top:837;width:188;height:101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55245" simplePos="0" locked="0" layoutInCell="0" allowOverlap="1" relativeHeight="12">
                <wp:simplePos x="0" y="0"/>
                <wp:positionH relativeFrom="column">
                  <wp:posOffset>1601470</wp:posOffset>
                </wp:positionH>
                <wp:positionV relativeFrom="paragraph">
                  <wp:posOffset>23495</wp:posOffset>
                </wp:positionV>
                <wp:extent cx="364490" cy="360045"/>
                <wp:effectExtent l="5715" t="12700" r="0" b="12065"/>
                <wp:wrapNone/>
                <wp:docPr id="21" name="组合 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360000"/>
                          <a:chOff x="0" y="0"/>
                          <a:chExt cx="364320" cy="360000"/>
                        </a:xfrm>
                      </wpg:grpSpPr>
                      <wps:wsp>
                        <wps:cNvSpPr/>
                        <wps:spPr>
                          <a:xfrm>
                            <a:off x="93960" y="1656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00"/>
                            <a:ext cx="59040" cy="5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42600">
                            <a:off x="251640" y="135360"/>
                            <a:ext cx="93240" cy="932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1680" y="90720"/>
                            <a:ext cx="360000" cy="178560"/>
                          </a:xfrm>
                          <a:prstGeom prst="flowChartExtra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5" style="position:absolute;margin-left:123.6pt;margin-top:8.5pt;width:29.65pt;height:14.5pt" coordorigin="2472,170" coordsize="593,290">
                <v:oval id="shape_0" ID="椭圆 596" stroked="t" o:allowincell="f" style="position:absolute;left:2670;top:298;width:57;height:5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597" stroked="t" o:allowincell="f" style="position:absolute;left:2522;top:170;width:92;height:8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598" stroked="t" o:allowincell="f" style="position:absolute;left:2919;top:250;width:146;height:146;mso-wrap-style:none;v-text-anchor:middle;rotation:46" type="_x0000_t6">
                  <v:fill o:detectmouseclick="t" on="false"/>
                  <v:stroke color="black" weight="9360" joinstyle="miter" endcap="flat"/>
                  <w10:wrap type="none"/>
                </v:shape>
                <v:shape id="shape_0" ID="自选图形 599" stroked="t" o:allowincell="f" style="position:absolute;left:2473;top:180;width:566;height:280;mso-wrap-style:none;v-text-anchor:middle;rotation:270" type="_x0000_t12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0</wp:posOffset>
                </wp:positionH>
                <wp:positionV relativeFrom="paragraph">
                  <wp:posOffset>59055</wp:posOffset>
                </wp:positionV>
                <wp:extent cx="177800" cy="308610"/>
                <wp:effectExtent l="5080" t="5080" r="5080" b="5080"/>
                <wp:wrapNone/>
                <wp:docPr id="22" name="矩形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1" fillcolor="white" stroked="t" o:allowincell="f" style="position:absolute;margin-left:193.5pt;margin-top:4.65pt;width:13.9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51435" distR="114935" simplePos="0" locked="0" layoutInCell="0" allowOverlap="1" relativeHeight="11">
                <wp:simplePos x="0" y="0"/>
                <wp:positionH relativeFrom="column">
                  <wp:posOffset>220345</wp:posOffset>
                </wp:positionH>
                <wp:positionV relativeFrom="paragraph">
                  <wp:posOffset>47625</wp:posOffset>
                </wp:positionV>
                <wp:extent cx="553085" cy="280035"/>
                <wp:effectExtent l="0" t="12700" r="5080" b="12065"/>
                <wp:wrapNone/>
                <wp:docPr id="23" name="组合 5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280080"/>
                          <a:chOff x="0" y="0"/>
                          <a:chExt cx="552960" cy="280080"/>
                        </a:xfrm>
                      </wpg:grpSpPr>
                      <wps:wsp>
                        <wps:cNvSpPr/>
                        <wps:spPr>
                          <a:xfrm>
                            <a:off x="71640" y="53280"/>
                            <a:ext cx="6408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67000">
                            <a:off x="44640" y="37080"/>
                            <a:ext cx="190440" cy="2059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67000">
                            <a:off x="197280" y="51120"/>
                            <a:ext cx="162000" cy="1605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13040"/>
                            <a:ext cx="152280" cy="3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49400"/>
                            <a:ext cx="6408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9" style="position:absolute;margin-left:20.85pt;margin-top:6.6pt;width:40.05pt;height:16.2pt" coordorigin="417,132" coordsize="801,324">
                <v:oval id="shape_0" ID="椭圆 590" stroked="t" o:allowincell="f" style="position:absolute;left:460;top:159;width:100;height:1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ID="自选图形 591" stroked="t" o:allowincell="f" style="position:absolute;left:417;top:133;width:299;height:323;mso-wrap-style:none;v-text-anchor:middle;rotation:224" type="_x0000_t6">
                  <v:fill o:detectmouseclick="t" on="false"/>
                  <v:stroke color="black" weight="9360" joinstyle="miter" endcap="flat"/>
                  <w10:wrap type="none"/>
                </v:shape>
                <v:shape id="shape_0" ID="自选图形 592" stroked="t" o:allowincell="f" style="position:absolute;left:658;top:156;width:254;height:252;mso-wrap-style:none;v-text-anchor:middle;rotation:224" type="_x0000_t6">
                  <v:fill o:detectmouseclick="t" on="false"/>
                  <v:stroke color="black" weight="9360" joinstyle="miter" endcap="flat"/>
                  <w10:wrap type="none"/>
                </v:shape>
                <v:rect id="shape_0" ID="矩形 593" stroked="t" o:allowincell="f" style="position:absolute;left:978;top:253;width:239;height: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ID="椭圆 594" stroked="t" o:allowincell="f" style="position:absolute;left:456;top:310;width:100;height:1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0</wp:posOffset>
                </wp:positionH>
                <wp:positionV relativeFrom="paragraph">
                  <wp:posOffset>102235</wp:posOffset>
                </wp:positionV>
                <wp:extent cx="356235" cy="102870"/>
                <wp:effectExtent l="5715" t="5080" r="4445" b="5080"/>
                <wp:wrapNone/>
                <wp:docPr id="24" name="矩形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0" fillcolor="white" stroked="t" o:allowincell="f" style="position:absolute;margin-left:220.5pt;margin-top:8.05pt;width:28pt;height: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00355</wp:posOffset>
                </wp:positionV>
                <wp:extent cx="59055" cy="51435"/>
                <wp:effectExtent l="5715" t="5715" r="5080" b="5080"/>
                <wp:wrapNone/>
                <wp:docPr id="25" name="椭圆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2" fillcolor="white" stroked="t" o:allowincell="f" style="position:absolute;margin-left:225pt;margin-top:23.65pt;width:4.6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00355</wp:posOffset>
                </wp:positionV>
                <wp:extent cx="59055" cy="51435"/>
                <wp:effectExtent l="5715" t="5715" r="5080" b="5080"/>
                <wp:wrapNone/>
                <wp:docPr id="26" name="椭圆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3" fillcolor="white" stroked="t" o:allowincell="f" style="position:absolute;margin-left:252pt;margin-top:23.65pt;width:4.6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面一共有（    ）个</w:t>
      </w:r>
      <w:r>
        <w:rPr>
          <w:rFonts w:ascii="宋体;SimSun" w:hAnsi="宋体;SimSun" w:cs="宋体;SimSun"/>
          <w:w w:val="95"/>
          <w:sz w:val="28"/>
          <w:szCs w:val="28"/>
        </w:rPr>
        <w:t>三角形</w:t>
      </w:r>
      <w:r>
        <w:rPr>
          <w:rFonts w:ascii="宋体;SimSun" w:hAnsi="宋体;SimSun" w:cs="宋体;SimSun"/>
          <w:sz w:val="28"/>
          <w:szCs w:val="28"/>
        </w:rPr>
        <w:t>，（    ）</w:t>
      </w:r>
      <w:r>
        <w:rPr>
          <w:rFonts w:ascii="宋体;SimSun" w:hAnsi="宋体;SimSun" w:cs="宋体;SimSun"/>
          <w:w w:val="95"/>
          <w:sz w:val="28"/>
          <w:szCs w:val="28"/>
        </w:rPr>
        <w:t>个长方形</w:t>
      </w:r>
      <w:r>
        <w:rPr>
          <w:rFonts w:ascii="宋体;SimSun" w:hAnsi="宋体;SimSun" w:cs="宋体;SimSun"/>
          <w:sz w:val="28"/>
          <w:szCs w:val="28"/>
        </w:rPr>
        <w:t>，（    ）个圆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看图列算式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856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</w:tblGrid>
      <w:tr>
        <w:trPr>
          <w:trHeight w:val="102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76200</wp:posOffset>
                  </wp:positionV>
                  <wp:extent cx="291465" cy="346710"/>
                  <wp:effectExtent l="0" t="0" r="0" b="0"/>
                  <wp:wrapNone/>
                  <wp:docPr id="27" name="图片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8735</wp:posOffset>
                      </wp:positionV>
                      <wp:extent cx="852805" cy="390525"/>
                      <wp:effectExtent l="0" t="0" r="0" b="0"/>
                      <wp:wrapNone/>
                      <wp:docPr id="28" name="组合 6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2840" cy="390600"/>
                                <a:chOff x="0" y="0"/>
                                <a:chExt cx="852840" cy="390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621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6480"/>
                                  <a:ext cx="205920" cy="38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62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205920" cy="38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图片 623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10240" y="3240"/>
                                  <a:ext cx="205920" cy="38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图片 624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646920" y="2520"/>
                                  <a:ext cx="205920" cy="38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20" style="position:absolute;margin-left:5.2pt;margin-top:3.05pt;width:67.15pt;height:30.8pt" coordorigin="104,61" coordsize="1343,61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621" stroked="f" o:allowincell="t" style="position:absolute;left:104;top:71;width:323;height:60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图片 622" stroked="f" o:allowincell="t" style="position:absolute;left:780;top:61;width:323;height:60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图片 623" stroked="f" o:allowincell="t" style="position:absolute;left:435;top:66;width:323;height:60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图片 624" stroked="f" o:allowincell="t" style="position:absolute;left:1123;top:65;width:323;height:60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605</wp:posOffset>
                      </wp:positionV>
                      <wp:extent cx="640080" cy="366395"/>
                      <wp:effectExtent l="12065" t="0" r="12700" b="12065"/>
                      <wp:wrapNone/>
                      <wp:docPr id="29" name="组合 6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366480"/>
                                <a:chOff x="0" y="0"/>
                                <a:chExt cx="640080" cy="36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图片 626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51920" y="123840"/>
                                  <a:ext cx="247680" cy="20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0160"/>
                                  <a:ext cx="640080" cy="3459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20" y="0"/>
                                  <a:ext cx="29448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？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25" style="position:absolute;margin-left:12.6pt;margin-top:1.15pt;width:50.4pt;height:28.85pt" coordorigin="252,23" coordsize="1008,577">
                      <v:shape id="shape_0" ID="图片 626" stroked="f" o:allowincell="t" style="position:absolute;left:492;top:218;width:389;height:321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ID="自选图形 627" stroked="t" o:allowincell="t" style="position:absolute;left:252;top:55;width:1007;height:544;mso-wrap-style:none;v-text-anchor:middle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5;top:23;width:463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69240</wp:posOffset>
                      </wp:positionV>
                      <wp:extent cx="502920" cy="152400"/>
                      <wp:effectExtent l="0" t="0" r="0" b="0"/>
                      <wp:wrapNone/>
                      <wp:docPr id="30" name="组合 6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" cy="152280"/>
                                <a:chOff x="0" y="0"/>
                                <a:chExt cx="502920" cy="152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图片 630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836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图片 631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59480" y="0"/>
                                  <a:ext cx="1836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图片 632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19320" y="0"/>
                                  <a:ext cx="1836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29" style="position:absolute;margin-left:119.8pt;margin-top:21.2pt;width:39.6pt;height:12pt" coordorigin="2396,424" coordsize="792,240">
                      <v:shape id="shape_0" ID="图片 630" stroked="f" o:allowincell="t" style="position:absolute;left:2396;top:424;width:288;height:239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图片 631" stroked="f" o:allowincell="t" style="position:absolute;left:2647;top:424;width:288;height:23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ID="图片 632" stroked="f" o:allowincell="t" style="position:absolute;left:2899;top:424;width:288;height:239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67310</wp:posOffset>
                      </wp:positionV>
                      <wp:extent cx="138430" cy="1141095"/>
                      <wp:effectExtent l="5715" t="635" r="5080" b="0"/>
                      <wp:wrapNone/>
                      <wp:docPr id="31" name="自选图形 6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38600" cy="1141200"/>
                              </a:xfrm>
                              <a:custGeom>
                                <a:avLst/>
                                <a:gdLst>
                                  <a:gd name="textAreaLeft" fmla="*/ 50040 w 78480"/>
                                  <a:gd name="textAreaRight" fmla="*/ 78840 w 78480"/>
                                  <a:gd name="textAreaTop" fmla="*/ 16560 h 646920"/>
                                  <a:gd name="textAreaBottom" fmla="*/ 630360 h 64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33" stroked="t" o:allowincell="t" style="position:absolute;margin-left:80.9pt;margin-top:5.3pt;width:10.85pt;height:89.8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9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2000250" cy="554355"/>
                      <wp:effectExtent l="0" t="0" r="0" b="0"/>
                      <wp:docPr id="32" name="画布 6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0160" cy="554400"/>
                                <a:chOff x="0" y="0"/>
                                <a:chExt cx="2000160" cy="554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00160" cy="55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617" style="position:absolute;margin-left:0pt;margin-top:0pt;width:157.5pt;height:43.65pt" coordorigin="0,0" coordsize="3150,873">
                      <v:rect id="shape_0" stroked="f" o:allowincell="t" style="position:absolute;left:0;top:0;width:3149;height:8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9215</wp:posOffset>
                      </wp:positionV>
                      <wp:extent cx="1840230" cy="55435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023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 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 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9pt;height:43.65pt;mso-wrap-distance-left:9.05pt;mso-wrap-distance-right:9.05pt;mso-wrap-distance-top:0pt;mso-wrap-distance-bottom:0pt;margin-top:5.45pt;mso-position-vertical-relative:text;margin-left: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  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 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445770</wp:posOffset>
                      </wp:positionV>
                      <wp:extent cx="1017270" cy="257810"/>
                      <wp:effectExtent l="6350" t="0" r="6350" b="0"/>
                      <wp:wrapNone/>
                      <wp:docPr id="34" name="组合 6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7360" cy="257760"/>
                                <a:chOff x="0" y="0"/>
                                <a:chExt cx="1017360" cy="25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640"/>
                                  <a:ext cx="1017360" cy="21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44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0"/>
                                    <a:ext cx="20844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8920" y="0"/>
                                    <a:ext cx="20844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208440" cy="210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0720" y="0"/>
                                  <a:ext cx="2941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35" style="position:absolute;margin-left:44.05pt;margin-top:35.1pt;width:80.1pt;height:20.3pt" coordorigin="881,702" coordsize="1602,406">
                      <v:group id="shape_0" alt="组合 636" style="position:absolute;left:881;top:744;width:1602;height:332">
                        <v:rect id="shape_0" ID="矩形 637" stroked="t" o:allowincell="t" style="position:absolute;left:881;top:744;width:327;height:33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ID="矩形 638" stroked="t" o:allowincell="t" style="position:absolute;left:1575;top:744;width:327;height:33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ID="矩形 639" stroked="t" o:allowincell="t" style="position:absolute;left:2155;top:744;width:327;height:33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oval id="shape_0" ID="椭圆 640" stroked="t" o:allowincell="t" style="position:absolute;left:1228;top:744;width:327;height:3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1874;top:702;width:462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24460</wp:posOffset>
                      </wp:positionV>
                      <wp:extent cx="241300" cy="13843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0.9pt;mso-wrap-distance-left:9.05pt;mso-wrap-distance-right:9.05pt;mso-wrap-distance-top:0pt;mso-wrap-distance-bottom:0pt;margin-top:9.8pt;mso-position-vertical-relative:text;margin-left:9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3</w:t>
                            </w:r>
                            <w:r>
                              <w:rPr>
                                <w:b/>
                                <w:sz w:val="24"/>
                              </w:rPr>
                              <w:t>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解决问题。（共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分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，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1710055" cy="970915"/>
                <wp:effectExtent l="5080" t="5080" r="0" b="0"/>
                <wp:wrapNone/>
                <wp:docPr id="36" name="组合 6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970920"/>
                          <a:chOff x="0" y="0"/>
                          <a:chExt cx="1710000" cy="970920"/>
                        </a:xfrm>
                      </wpg:grpSpPr>
                      <pic:pic xmlns:pic="http://schemas.openxmlformats.org/drawingml/2006/picture">
                        <pic:nvPicPr>
                          <pic:cNvPr id="9" name="图片 64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51120" y="102960"/>
                            <a:ext cx="75888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9511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50760" cy="308520"/>
                            </a:xfrm>
                            <a:prstGeom prst="wedgeRoundRectCallout">
                              <a:avLst>
                                <a:gd name="adj1" fmla="val 75277"/>
                                <a:gd name="adj2" fmla="val 51175"/>
                                <a:gd name="adj3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8910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已经写了20个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再写8个就写完了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2" style="position:absolute;margin-left:135pt;margin-top:2.6pt;width:134.65pt;height:76.5pt" coordorigin="2700,52" coordsize="2693,1530">
                <v:shape id="shape_0" ID="图片 643" stroked="f" o:allowincell="f" style="position:absolute;left:4198;top:214;width:1194;height:136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alt="组合 644" style="position:absolute;left:2700;top:52;width:1499;height:501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自选图形 645" stroked="t" o:allowincell="f" style="position:absolute;left:2701;top:52;width:1496;height:485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700;top:67;width:1402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已经写了20个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再写8个就写完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英一共要写多少个字？</w:t>
      </w:r>
    </w:p>
    <w:p>
      <w:pPr>
        <w:pStyle w:val="Normal"/>
        <w:tabs>
          <w:tab w:val="clear" w:pos="420"/>
          <w:tab w:val="left" w:pos="2455" w:leader="none"/>
        </w:tabs>
        <w:spacing w:lineRule="exact" w:line="50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小英一共要写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个字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树上小鸟飞走了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只，还剩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只，树上原来有多少只小鸟？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965" w:leader="none"/>
        </w:tabs>
        <w:spacing w:lineRule="exact" w:line="4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4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树上原来有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只小鸟。</w:t>
      </w:r>
    </w:p>
    <w:p>
      <w:pPr>
        <w:pStyle w:val="TextBodyIndent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小图书室有</w:t>
      </w:r>
      <w:r>
        <w:rPr>
          <w:rFonts w:cs="宋体;SimSun" w:ascii="宋体;SimSun" w:hAnsi="宋体;SimSun"/>
          <w:szCs w:val="28"/>
        </w:rPr>
        <w:t>90</w:t>
      </w:r>
      <w:r>
        <w:rPr>
          <w:rFonts w:ascii="宋体;SimSun" w:hAnsi="宋体;SimSun" w:cs="宋体;SimSun"/>
          <w:szCs w:val="28"/>
        </w:rPr>
        <w:t>本图书，借出</w:t>
      </w:r>
      <w:r>
        <w:rPr>
          <w:rFonts w:cs="宋体;SimSun" w:ascii="宋体;SimSun" w:hAnsi="宋体;SimSun"/>
          <w:szCs w:val="28"/>
        </w:rPr>
        <w:t>40</w:t>
      </w:r>
      <w:r>
        <w:rPr>
          <w:rFonts w:ascii="宋体;SimSun" w:hAnsi="宋体;SimSun" w:cs="宋体;SimSun"/>
          <w:szCs w:val="28"/>
        </w:rPr>
        <w:t>本书，还剩下多少本？</w:t>
      </w:r>
    </w:p>
    <w:p>
      <w:pPr>
        <w:pStyle w:val="TextBodyIndent"/>
        <w:spacing w:lineRule="exact" w:line="4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________________________</w:t>
      </w:r>
    </w:p>
    <w:p>
      <w:pPr>
        <w:pStyle w:val="TextBodyIndent"/>
        <w:spacing w:lineRule="exact" w:line="460"/>
        <w:rPr>
          <w:szCs w:val="28"/>
        </w:rPr>
      </w:pPr>
      <w:r>
        <w:rPr>
          <w:szCs w:val="28"/>
        </w:rPr>
        <w:t>答：还剩下＿＿＿＿本。</w:t>
      </w:r>
    </w:p>
    <w:p>
      <w:pPr>
        <w:pStyle w:val="TextBodyIndent"/>
        <w:spacing w:lineRule="exact" w:line="3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饲养场共养</w:t>
      </w: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只兔子，其中黑兔有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只，白兔有多少只？</w:t>
      </w:r>
    </w:p>
    <w:p>
      <w:pPr>
        <w:pStyle w:val="TextBodyIndent"/>
        <w:spacing w:lineRule="exact" w:line="4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________________________</w:t>
      </w:r>
    </w:p>
    <w:p>
      <w:pPr>
        <w:pStyle w:val="TextBodyIndent"/>
        <w:spacing w:lineRule="exact" w:line="4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答：白兔有＿＿＿＿只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110</wp:posOffset>
                </wp:positionH>
                <wp:positionV relativeFrom="paragraph">
                  <wp:posOffset>154940</wp:posOffset>
                </wp:positionV>
                <wp:extent cx="2710815" cy="771525"/>
                <wp:effectExtent l="0" t="0" r="0" b="304165"/>
                <wp:wrapNone/>
                <wp:docPr id="37" name="组合 6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771480"/>
                          <a:chOff x="0" y="0"/>
                          <a:chExt cx="2710800" cy="7714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594360" cy="4456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650" descr=""/>
                            <pic:cNvPicPr/>
                          </pic:nvPicPr>
                          <pic:blipFill>
                            <a:blip r:embed="rId2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9436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7840" y="291600"/>
                              <a:ext cx="2376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0360" y="0"/>
                            <a:ext cx="474840" cy="77148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653" descr=""/>
                            <pic:cNvPicPr/>
                          </pic:nvPicPr>
                          <pic:blipFill>
                            <a:blip r:embed="rId22">
                              <a:grayscl/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360" y="0"/>
                              <a:ext cx="474480" cy="56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17400"/>
                              <a:ext cx="275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4720" y="205920"/>
                            <a:ext cx="720000" cy="56592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656" descr=""/>
                            <pic:cNvPicPr/>
                          </pic:nvPicPr>
                          <pic:blipFill>
                            <a:blip r:embed="rId23">
                              <a:grayscl/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2000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7240" y="411480"/>
                              <a:ext cx="2973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6320" y="51480"/>
                            <a:ext cx="474480" cy="72000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659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90600" cy="51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8440" y="565920"/>
                              <a:ext cx="3564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9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8" style="position:absolute;margin-left:9.3pt;margin-top:12.2pt;width:213.45pt;height:60.75pt" coordorigin="186,244" coordsize="4269,1215">
                <v:group id="shape_0" alt="组合 649" style="position:absolute;left:186;top:756;width:936;height:703">
                  <v:shape id="shape_0" ID="图片 650" stroked="f" o:allowincell="f" style="position:absolute;left:186;top:756;width:935;height:37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;top:1215;width:373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52" style="position:absolute;left:1462;top:244;width:747;height:1215">
                  <v:shape id="shape_0" ID="图片 653" stroked="f" o:allowincell="f" style="position:absolute;left:1463;top:244;width:746;height:89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62;top:1216;width:432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7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55" style="position:absolute;left:2398;top:568;width:1134;height:891">
                  <v:shape id="shape_0" ID="图片 656" stroked="f" o:allowincell="f" style="position:absolute;left:2398;top:568;width:1133;height:52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2;top:1216;width:467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58" style="position:absolute;left:3708;top:325;width:747;height:1134">
                  <v:shape id="shape_0" ID="图片 659" stroked="f" o:allowincell="f" style="position:absolute;left:3708;top:325;width:614;height:81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4;top:1216;width:560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9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0150</wp:posOffset>
            </wp:positionH>
            <wp:positionV relativeFrom="paragraph">
              <wp:posOffset>65405</wp:posOffset>
            </wp:positionV>
            <wp:extent cx="297180" cy="120015"/>
            <wp:effectExtent l="0" t="0" r="0" b="0"/>
            <wp:wrapNone/>
            <wp:docPr id="38" name="图片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61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81200</wp:posOffset>
            </wp:positionH>
            <wp:positionV relativeFrom="paragraph">
              <wp:posOffset>43180</wp:posOffset>
            </wp:positionV>
            <wp:extent cx="297180" cy="136525"/>
            <wp:effectExtent l="0" t="0" r="0" b="0"/>
            <wp:wrapNone/>
            <wp:docPr id="39" name="图片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62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小明要买       和       ，一共需要多少钱？</w:t>
      </w:r>
    </w:p>
    <w:p>
      <w:pPr>
        <w:pStyle w:val="Normal"/>
        <w:tabs>
          <w:tab w:val="clear" w:pos="420"/>
          <w:tab w:val="left" w:pos="3965" w:leader="none"/>
        </w:tabs>
        <w:spacing w:lineRule="exact" w:line="60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答：一共需要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元钱。</w:t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90</wp:posOffset>
                </wp:positionH>
                <wp:positionV relativeFrom="paragraph">
                  <wp:posOffset>40640</wp:posOffset>
                </wp:positionV>
                <wp:extent cx="653415" cy="259080"/>
                <wp:effectExtent l="0" t="0" r="0" b="0"/>
                <wp:wrapNone/>
                <wp:docPr id="40" name="组合 6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" cy="259200"/>
                          <a:chOff x="0" y="0"/>
                          <a:chExt cx="653400" cy="259200"/>
                        </a:xfrm>
                      </wpg:grpSpPr>
                      <pic:pic xmlns:pic="http://schemas.openxmlformats.org/drawingml/2006/picture">
                        <pic:nvPicPr>
                          <pic:cNvPr id="14" name="图片 664" descr=""/>
                          <pic:cNvPicPr/>
                        </pic:nvPicPr>
                        <pic:blipFill>
                          <a:blip r:embed="rId31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437400" y="0"/>
                            <a:ext cx="21600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665" descr=""/>
                          <pic:cNvPicPr/>
                        </pic:nvPicPr>
                        <pic:blipFill>
                          <a:blip r:embed="rId32">
                            <a:grayscl/>
                          </a:blip>
                          <a:stretch/>
                        </pic:blipFill>
                        <pic:spPr>
                          <a:xfrm>
                            <a:off x="0" y="138960"/>
                            <a:ext cx="29664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3" style="position:absolute;margin-left:32.7pt;margin-top:3.2pt;width:51.45pt;height:20.4pt" coordorigin="654,64" coordsize="1029,408">
                <v:shape id="shape_0" ID="图片 664" stroked="f" o:allowincell="f" style="position:absolute;left:1343;top:64;width:339;height:40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665" stroked="f" o:allowincell="f" style="position:absolute;left:654;top:283;width:466;height:18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便宜多少钱？</w:t>
      </w:r>
    </w:p>
    <w:p>
      <w:pPr>
        <w:pStyle w:val="Normal"/>
        <w:tabs>
          <w:tab w:val="clear" w:pos="420"/>
          <w:tab w:val="left" w:pos="396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9625</wp:posOffset>
                </wp:positionH>
                <wp:positionV relativeFrom="paragraph">
                  <wp:posOffset>185420</wp:posOffset>
                </wp:positionV>
                <wp:extent cx="653415" cy="259080"/>
                <wp:effectExtent l="0" t="0" r="0" b="0"/>
                <wp:wrapNone/>
                <wp:docPr id="41" name="组合 6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" cy="259200"/>
                          <a:chOff x="0" y="0"/>
                          <a:chExt cx="653400" cy="259200"/>
                        </a:xfrm>
                      </wpg:grpSpPr>
                      <pic:pic xmlns:pic="http://schemas.openxmlformats.org/drawingml/2006/picture">
                        <pic:nvPicPr>
                          <pic:cNvPr id="16" name="图片 683" descr=""/>
                          <pic:cNvPicPr/>
                        </pic:nvPicPr>
                        <pic:blipFill>
                          <a:blip r:embed="rId35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437400" y="0"/>
                            <a:ext cx="21600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684" descr=""/>
                          <pic:cNvPicPr/>
                        </pic:nvPicPr>
                        <pic:blipFill>
                          <a:blip r:embed="rId36">
                            <a:grayscl/>
                          </a:blip>
                          <a:stretch/>
                        </pic:blipFill>
                        <pic:spPr>
                          <a:xfrm>
                            <a:off x="0" y="138960"/>
                            <a:ext cx="29664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82" style="position:absolute;margin-left:63.75pt;margin-top:14.6pt;width:51.45pt;height:20.4pt" coordorigin="1275,292" coordsize="1029,408">
                <v:shape id="shape_0" ID="图片 683" stroked="f" o:allowincell="f" style="position:absolute;left:1964;top:292;width:339;height:40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684" stroked="f" o:allowincell="f" style="position:absolute;left:1275;top:511;width:466;height:18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        比      便宜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元钱。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118745" cy="118745"/>
                <wp:effectExtent l="5715" t="5715" r="4445" b="4445"/>
                <wp:wrapNone/>
                <wp:docPr id="42" name="矩形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6" stroked="t" o:allowincell="f" style="position:absolute;margin-left:369pt;margin-top:12pt;width:9.3pt;height: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-99060</wp:posOffset>
            </wp:positionV>
            <wp:extent cx="195580" cy="257175"/>
            <wp:effectExtent l="0" t="0" r="0" b="0"/>
            <wp:wrapNone/>
            <wp:docPr id="43" name="图片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8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妈妈想买一台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，带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够吗？（在正确答案旁的   里划“√”）</w:t>
      </w:r>
    </w:p>
    <w:p>
      <w:pPr>
        <w:pStyle w:val="Normal"/>
        <w:spacing w:lineRule="exact" w:line="600"/>
        <w:ind w:firstLine="9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045</wp:posOffset>
                </wp:positionH>
                <wp:positionV relativeFrom="paragraph">
                  <wp:posOffset>129540</wp:posOffset>
                </wp:positionV>
                <wp:extent cx="149860" cy="149860"/>
                <wp:effectExtent l="5080" t="5080" r="5080" b="5080"/>
                <wp:wrapNone/>
                <wp:docPr id="44" name="矩形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7" stroked="t" o:allowincell="f" style="position:absolute;margin-left:68.35pt;margin-top:10.2pt;width:11.75pt;height:1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0710</wp:posOffset>
                </wp:positionH>
                <wp:positionV relativeFrom="paragraph">
                  <wp:posOffset>129540</wp:posOffset>
                </wp:positionV>
                <wp:extent cx="149860" cy="149860"/>
                <wp:effectExtent l="5080" t="5080" r="5080" b="5080"/>
                <wp:wrapNone/>
                <wp:docPr id="45" name="矩形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8" stroked="t" o:allowincell="f" style="position:absolute;margin-left:247.3pt;margin-top:10.2pt;width:11.75pt;height:1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够                     不够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290</wp:posOffset>
                </wp:positionH>
                <wp:positionV relativeFrom="paragraph">
                  <wp:posOffset>99060</wp:posOffset>
                </wp:positionV>
                <wp:extent cx="1059815" cy="748030"/>
                <wp:effectExtent l="0" t="0" r="0" b="235585"/>
                <wp:wrapNone/>
                <wp:docPr id="46" name="组合 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748080"/>
                          <a:chOff x="0" y="0"/>
                          <a:chExt cx="1059840" cy="748080"/>
                        </a:xfrm>
                      </wpg:grpSpPr>
                      <wps:wsp>
                        <wps:cNvSpPr txBox="1"/>
                        <wps:spPr>
                          <a:xfrm>
                            <a:off x="772920" y="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七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2960"/>
                            <a:ext cx="1059840" cy="6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8840" y="0"/>
                              <a:ext cx="891000" cy="64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"/>
                                <a:ext cx="355680" cy="61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图片 675" descr=""/>
                                <pic:cNvPicPr/>
                              </pic:nvPicPr>
                              <pic:blipFill>
                                <a:blip r:embed="rId4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355680" cy="46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7080" y="514800"/>
                                  <a:ext cx="178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9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7800" y="0"/>
                                <a:ext cx="403200" cy="645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图片 678" descr=""/>
                                <pic:cNvPicPr/>
                              </pic:nvPicPr>
                              <pic:blipFill>
                                <a:blip r:embed="rId41">
                                  <a:grayscl/>
                                  <a:lum bright="-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03200" cy="47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2920" y="542160"/>
                                  <a:ext cx="17856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？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93680"/>
                              <a:ext cx="237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布娃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70" style="position:absolute;margin-left:32.7pt;margin-top:7.8pt;width:83.5pt;height:58.9pt" coordorigin="654,156" coordsize="1670,1178">
                <v:shape id="shape_0" stroked="f" o:allowincell="f" style="position:absolute;left:1871;top:156;width:28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七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72" style="position:absolute;left:654;top:318;width:1670;height:1016">
                  <v:group id="shape_0" alt="组合 673" style="position:absolute;left:920;top:318;width:1403;height:1016">
                    <v:group id="shape_0" alt="组合 674" style="position:absolute;left:920;top:361;width:560;height:973">
                      <v:shape id="shape_0" ID="图片 675" stroked="f" o:allowincell="f" style="position:absolute;left:920;top:361;width:559;height:72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9;top:1172;width:281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9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677" style="position:absolute;left:1688;top:318;width:635;height:1016">
                      <v:shape id="shape_0" ID="图片 678" stroked="f" o:allowincell="f" style="position:absolute;left:1688;top:318;width:634;height:749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13;top:1172;width:280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54;top:623;width:373;height: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布娃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5590</wp:posOffset>
                </wp:positionH>
                <wp:positionV relativeFrom="paragraph">
                  <wp:posOffset>198120</wp:posOffset>
                </wp:positionV>
                <wp:extent cx="1366520" cy="97853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七仔比布娃娃贵一些。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一个七仔要多少钱？请在正确的答案下划“</w:t>
                            </w:r>
                            <w:r>
                              <w:rPr>
                                <w:rFonts w:eastAsia="Times New Roman"/>
                                <w:w w:val="9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”。</w:t>
                            </w:r>
                          </w:p>
                          <w:tbl>
                            <w:tblPr>
                              <w:tblW w:w="3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77.05pt;mso-wrap-distance-left:9.05pt;mso-wrap-distance-right:9.05pt;mso-wrap-distance-top:0pt;mso-wrap-distance-bottom:0pt;margin-top:15.6pt;mso-position-vertical-relative:text;margin-left:2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七仔比布娃娃贵一些。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w w:val="90"/>
                          <w:sz w:val="28"/>
                          <w:szCs w:val="28"/>
                        </w:rPr>
                        <w:t>一个七仔要多少钱？请在正确的答案下划“</w:t>
                      </w:r>
                      <w:r>
                        <w:rPr>
                          <w:rFonts w:eastAsia="Times New Roman"/>
                          <w:w w:val="9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w w:val="90"/>
                          <w:sz w:val="28"/>
                          <w:szCs w:val="28"/>
                        </w:rPr>
                        <w:t>”。</w:t>
                      </w:r>
                    </w:p>
                    <w:tbl>
                      <w:tblPr>
                        <w:tblW w:w="3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1109"/>
                        <w:gridCol w:w="110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227965</wp:posOffset>
                </wp:positionV>
                <wp:extent cx="118745" cy="102870"/>
                <wp:effectExtent l="5715" t="5080" r="5080" b="5715"/>
                <wp:wrapNone/>
                <wp:docPr id="48" name="椭圆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85" fillcolor="white" stroked="t" o:allowincell="f" style="position:absolute;margin-left:315pt;margin-top:17.95pt;width:9.3pt;height: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44"/>
      <w:type w:val="nextPage"/>
      <w:pgSz w:w="11906" w:h="16838"/>
      <w:pgMar w:left="1134" w:right="1134" w:gutter="0" w:header="0" w:top="567" w:footer="34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2.png"/><Relationship Id="rId29" Type="http://schemas.openxmlformats.org/officeDocument/2006/relationships/image" Target="media/image8.png"/><Relationship Id="rId30" Type="http://schemas.openxmlformats.org/officeDocument/2006/relationships/image" Target="media/image10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11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43:00Z</dcterms:created>
  <dc:creator>wh</dc:creator>
  <dc:description/>
  <cp:keywords/>
  <dc:language>en-US</dc:language>
  <cp:lastModifiedBy>vv</cp:lastModifiedBy>
  <cp:lastPrinted>2013-04-08T17:12:00Z</cp:lastPrinted>
  <dcterms:modified xsi:type="dcterms:W3CDTF">2019-05-29T04:38:00Z</dcterms:modified>
  <cp:revision>2</cp:revision>
  <dc:subject/>
  <dc:title>一年级数学下册第一单元《位置》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