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10807700</wp:posOffset>
            </wp:positionH>
            <wp:positionV relativeFrom="page">
              <wp:posOffset>10185400</wp:posOffset>
            </wp:positionV>
            <wp:extent cx="3175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Cs w:val="30"/>
        </w:rPr>
        <w:t>2019</w:t>
      </w:r>
      <w:r>
        <w:rPr>
          <w:rFonts w:ascii="Times New Roman" w:hAnsi="Times New Roman" w:cs="Times New Roman" w:eastAsia="新宋体"/>
          <w:b/>
          <w:szCs w:val="30"/>
        </w:rPr>
        <w:t>年西藏拉萨江苏实验中学中考数学模拟试卷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绝对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950" cy="171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171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210" r="-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是指大气中直径小于或等于</w:t>
      </w:r>
      <w:r>
        <w:rPr>
          <w:rFonts w:eastAsia="新宋体" w:cs="Times New Roman" w:ascii="Times New Roman" w:hAnsi="Times New Roman"/>
          <w:szCs w:val="21"/>
        </w:rPr>
        <w:t>0.000002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颗粒物，将</w:t>
      </w:r>
      <w:r>
        <w:rPr>
          <w:rFonts w:eastAsia="新宋体" w:cs="Times New Roman" w:ascii="Times New Roman" w:hAnsi="Times New Roman"/>
          <w:szCs w:val="21"/>
        </w:rPr>
        <w:t>0.0000025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25×10</w:t>
      </w:r>
      <w:r>
        <w:rPr>
          <w:rFonts w:eastAsia="新宋体" w:cs="新宋体" w:ascii="新宋体" w:hAnsi="新宋体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25×10</w:t>
      </w:r>
      <w:r>
        <w:rPr>
          <w:rFonts w:eastAsia="新宋体" w:cs="新宋体" w:ascii="新宋体" w:hAnsi="新宋体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5×10</w:t>
      </w:r>
      <w:r>
        <w:rPr>
          <w:rFonts w:eastAsia="新宋体" w:cs="新宋体" w:ascii="新宋体" w:hAnsi="新宋体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5×10</w:t>
      </w:r>
      <w:r>
        <w:rPr>
          <w:rFonts w:eastAsia="新宋体" w:cs="新宋体" w:ascii="新宋体" w:hAnsi="新宋体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vertAlign w:val="superscript"/>
        </w:rPr>
        <w:t>6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某班体育委员记录了第一小组七位同学定点投篮（每人投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）的情况，投进篮框的个数为：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这组数据的中位数和极差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函数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352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下列结论成立的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04925" cy="762000"/>
            <wp:effectExtent l="0" t="0" r="0" b="0"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E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以下多边形中，既是轴对称图形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正五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矩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等边三角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平行四边形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1500" cy="3905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在数轴上可表示为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57325" cy="4286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57325" cy="428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57325" cy="4286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57325" cy="3619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已知一个等腰三角形有一个角为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顶角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不能确定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同一坐标系中的大致图象可能是下图中的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47750" cy="10191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09675" cy="12668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47750" cy="10477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57300" cy="11525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弦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弦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8725" cy="11144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为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，在下列说法中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对于任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均有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正确的说法有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14425" cy="12954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袋子中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红球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白球，这些球除颇色外均完全相同，则从袋子中随机摸出一个球是白球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对称点坐标为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坐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是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解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两条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71600" cy="838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圆锥的底面半径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母线长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它的侧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是一个正方体的展开图，标注了字母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面是正方体的正面，如果正方体的左面与右面所标注代数式的值相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04900" cy="8763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4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05075" cy="228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先化简，再求值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81125" cy="4381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小红同学用仪器测量一棵大树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高度，在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测得∠</w:t>
      </w:r>
      <w:r>
        <w:rPr>
          <w:rFonts w:eastAsia="新宋体" w:cs="Times New Roman" w:ascii="Times New Roman" w:hAnsi="Times New Roman"/>
          <w:i/>
          <w:szCs w:val="21"/>
        </w:rPr>
        <w:t>A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处测得∠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米，仪器高度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米，求这棵树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高度（结果保留两位有效数字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1.73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58085" cy="16478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某商场销售一批名牌衬衫：平均每天可售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件，每件盈利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，为了扩大销售量，增加盈利，尽快减少库存，商场决定采取适当的降价促销措施，经市场调查发现：如果每件衬衫降价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元，那么平均每天就可多售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件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出商场盈利与每件衬衫降价之间的函数关系式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每天盈利达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元，那么每件衬衫应降价多少元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已知，如图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两点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吗？请说明理由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47825" cy="8096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已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延长直径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到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下半圆弧的中点，求</w:t>
      </w:r>
      <w:r>
        <w:rPr>
          <w:rFonts w:eastAsia="新宋体" w:cs="Times New Roman" w:ascii="Times New Roman" w:hAnsi="Times New Roman"/>
          <w:i/>
          <w:szCs w:val="21"/>
        </w:rPr>
        <w:t>MA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4975" cy="11430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两点，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是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两个根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这条抛物线的解析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的动点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，当△</w:t>
      </w:r>
      <w:r>
        <w:rPr>
          <w:rFonts w:eastAsia="新宋体" w:cs="Times New Roman" w:ascii="Times New Roman" w:hAnsi="Times New Roman"/>
          <w:i/>
          <w:szCs w:val="21"/>
        </w:rPr>
        <w:t>CPE</w:t>
      </w:r>
      <w:r>
        <w:rPr>
          <w:rFonts w:ascii="Times New Roman" w:hAnsi="Times New Roman" w:cs="Times New Roman" w:eastAsia="新宋体"/>
          <w:szCs w:val="21"/>
        </w:rPr>
        <w:t>的面积最大时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探究：若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是抛物线对称轴上的点，是否存在这样的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QBC</w:t>
      </w:r>
      <w:r>
        <w:rPr>
          <w:rFonts w:ascii="Times New Roman" w:hAnsi="Times New Roman" w:cs="Times New Roman" w:eastAsia="新宋体"/>
          <w:szCs w:val="21"/>
        </w:rPr>
        <w:t>成为等腰三角形？若存在，请直接写出所有符合条件的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；若不存在，请说明理由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62175" cy="232473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Cs w:val="16"/>
        </w:rPr>
      </w:pPr>
      <w:r>
        <w:rPr>
          <w:rFonts w:ascii="Times New Roman" w:hAnsi="Times New Roman" w:cs="Times New Roman" w:eastAsia="新宋体"/>
          <w:b/>
          <w:szCs w:val="16"/>
        </w:rPr>
        <w:t>参考答案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【解答】解：数轴上某个数与原点的距离叫做这个数的绝对值，在数轴上，点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到原点的距离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绝对值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不能合并，故本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，故本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本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1714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故本选项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0.000 002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5×10</w:t>
      </w:r>
      <w:r>
        <w:rPr>
          <w:rFonts w:eastAsia="新宋体" w:cs="新宋体" w:ascii="新宋体" w:hAnsi="新宋体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【解答】解：把数据重新排序后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中位数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极差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【解答】解：根据题意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【解答】解：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（两直线平行，内错角相等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（两直线平行，同旁内角互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是轴对称图形，不是中心对称图形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是中心对称图形，也是轴对称图形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不是中心对称图形，是轴对称图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是中心对称图形，不是轴对称图形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3905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解集为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【解答】解：分两种情况：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若该角为底角，则顶角为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×5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若该角为顶角，则顶角为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顶角是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．故选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【解答】解：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反比例函数中：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∴图象分布在一、三象限，一次函数中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图象过二、四、三象限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反比例函数中，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图象分布在二、四象限，一次函数过一、三、四象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【解答】解：∵∠</w:t>
      </w:r>
      <w:r>
        <w:rPr>
          <w:rFonts w:eastAsia="新宋体" w:cs="Times New Roman" w:ascii="Times New Roman" w:hAnsi="Times New Roman"/>
          <w:i/>
          <w:szCs w:val="21"/>
        </w:rPr>
        <w:t>C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又∵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33400" cy="3714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8" t="-97" r="-6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∵图象过点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∴对称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的开口向上，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为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负半轴上，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对称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异号，即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此选项正确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对称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此选项正确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故此选项错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函数取得最小值，则对于任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正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其中正确的说法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共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【解答】解：因为个袋子中装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红球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白球，共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球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随机地从这个袋子中摸出一个球，摸到白球的概率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【解答】解：∵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对称点坐标为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坐标是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是：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【解答】解：根据题意，得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是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【解答】解：∵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是等边三角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是：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【解答】解：根据圆锥的侧面积公式：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r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szCs w:val="21"/>
        </w:rPr>
        <w:t>×2×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【解答】解：正方体的表面展开图，相对的面之间一定相隔一个正方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标注了字母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面是正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左右面是标注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4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【解答】解：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【解答】解：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09700" cy="3905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81100" cy="3905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1500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【解答】解：根据题意得：四边形</w:t>
      </w:r>
      <w:r>
        <w:rPr>
          <w:rFonts w:eastAsia="新宋体" w:cs="Times New Roman" w:ascii="Times New Roman" w:hAnsi="Times New Roman"/>
          <w:i/>
          <w:szCs w:val="21"/>
        </w:rPr>
        <w:t>DCE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CBG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G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米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米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6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429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G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429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米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G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.5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8.4</w:t>
      </w:r>
      <w:r>
        <w:rPr>
          <w:rFonts w:ascii="Times New Roman" w:hAnsi="Times New Roman" w:cs="Times New Roman" w:eastAsia="新宋体"/>
          <w:szCs w:val="21"/>
        </w:rPr>
        <w:t>（米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这棵树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高度约为</w:t>
      </w:r>
      <w:r>
        <w:rPr>
          <w:rFonts w:eastAsia="新宋体" w:cs="Times New Roman" w:ascii="Times New Roman" w:hAnsi="Times New Roman"/>
          <w:szCs w:val="21"/>
        </w:rPr>
        <w:t>8.4</w:t>
      </w:r>
      <w:r>
        <w:rPr>
          <w:rFonts w:ascii="Times New Roman" w:hAnsi="Times New Roman" w:cs="Times New Roman" w:eastAsia="新宋体"/>
          <w:szCs w:val="21"/>
        </w:rPr>
        <w:t>米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【解答】解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每件降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获得的总利润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0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0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元时，即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需尽快减少库存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每件应降低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时，商场每天盈利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【解答】解：结论：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∵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F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Times New Roman" w:ascii="Times New Roman" w:hAnsi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F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直径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下半圆弧中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弧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弧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直径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sin45°×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4975" cy="11430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∴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抛物线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设抛物线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76300" cy="5715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6725" cy="7524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所求抛物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坐标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坐标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P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C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CBP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EB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E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C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CPE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CPE</w:t>
      </w:r>
      <w:r>
        <w:rPr>
          <w:rFonts w:ascii="Times New Roman" w:hAnsi="Times New Roman" w:cs="Times New Roman" w:eastAsia="新宋体"/>
          <w:szCs w:val="21"/>
        </w:rPr>
        <w:t>有最大值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此时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存在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9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±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可得：坐标为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62175" cy="232473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4.png"/><Relationship Id="rId38" Type="http://schemas.openxmlformats.org/officeDocument/2006/relationships/image" Target="media/image34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5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1.png"/><Relationship Id="rId62" Type="http://schemas.openxmlformats.org/officeDocument/2006/relationships/image" Target="media/image51.png"/><Relationship Id="rId63" Type="http://schemas.openxmlformats.org/officeDocument/2006/relationships/image" Target="media/image51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58.png"/><Relationship Id="rId76" Type="http://schemas.openxmlformats.org/officeDocument/2006/relationships/image" Target="media/image62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73.png"/><Relationship Id="rId90" Type="http://schemas.openxmlformats.org/officeDocument/2006/relationships/image" Target="media/image73.png"/><Relationship Id="rId91" Type="http://schemas.openxmlformats.org/officeDocument/2006/relationships/image" Target="media/image74.png"/><Relationship Id="rId92" Type="http://schemas.openxmlformats.org/officeDocument/2006/relationships/image" Target="media/image75.png"/><Relationship Id="rId93" Type="http://schemas.openxmlformats.org/officeDocument/2006/relationships/image" Target="media/image76.png"/><Relationship Id="rId94" Type="http://schemas.openxmlformats.org/officeDocument/2006/relationships/image" Target="media/image77.png"/><Relationship Id="rId95" Type="http://schemas.openxmlformats.org/officeDocument/2006/relationships/image" Target="media/image75.png"/><Relationship Id="rId96" Type="http://schemas.openxmlformats.org/officeDocument/2006/relationships/image" Target="media/image78.png"/><Relationship Id="rId97" Type="http://schemas.openxmlformats.org/officeDocument/2006/relationships/image" Target="media/image78.png"/><Relationship Id="rId98" Type="http://schemas.openxmlformats.org/officeDocument/2006/relationships/image" Target="media/image79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81.png"/><Relationship Id="rId102" Type="http://schemas.openxmlformats.org/officeDocument/2006/relationships/image" Target="media/image82.png"/><Relationship Id="rId103" Type="http://schemas.openxmlformats.org/officeDocument/2006/relationships/image" Target="media/image82.png"/><Relationship Id="rId104" Type="http://schemas.openxmlformats.org/officeDocument/2006/relationships/image" Target="media/image82.png"/><Relationship Id="rId105" Type="http://schemas.openxmlformats.org/officeDocument/2006/relationships/image" Target="media/image80.png"/><Relationship Id="rId106" Type="http://schemas.openxmlformats.org/officeDocument/2006/relationships/image" Target="media/image80.png"/><Relationship Id="rId107" Type="http://schemas.openxmlformats.org/officeDocument/2006/relationships/image" Target="media/image82.png"/><Relationship Id="rId108" Type="http://schemas.openxmlformats.org/officeDocument/2006/relationships/image" Target="media/image83.png"/><Relationship Id="rId109" Type="http://schemas.openxmlformats.org/officeDocument/2006/relationships/image" Target="media/image84.png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29:00Z</dcterms:created>
  <dc:creator/>
  <dc:description/>
  <dc:language>en-US</dc:language>
  <cp:lastModifiedBy>Administrator</cp:lastModifiedBy>
  <cp:lastPrinted>2019-05-22T04:29:00Z</cp:lastPrinted>
  <dcterms:modified xsi:type="dcterms:W3CDTF">2019-05-21T12:40:00Z</dcterms:modified>
  <cp:revision>7</cp:revision>
  <dc:subject/>
  <dc:title/>
</cp:coreProperties>
</file>