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11"/>
          <w:sz w:val="32"/>
          <w:szCs w:val="32"/>
        </w:rPr>
      </w:pPr>
      <w:r>
        <w:rPr>
          <w:rFonts w:ascii="黑体;SimHei" w:hAnsi="黑体;SimHei" w:cs="黑体;SimHei" w:eastAsia="黑体;SimHei"/>
          <w:spacing w:val="11"/>
          <w:sz w:val="32"/>
          <w:szCs w:val="32"/>
        </w:rPr>
        <w:t>附件</w:t>
      </w:r>
    </w:p>
    <w:p>
      <w:pPr>
        <w:pStyle w:val="Normal"/>
        <w:widowControl/>
        <w:spacing w:before="289" w:after="289"/>
        <w:jc w:val="center"/>
        <w:textAlignment w:val="bottom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bidi="ar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  <w:lang w:bidi="ar"/>
        </w:rPr>
        <w:t>2019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  <w:lang w:bidi="ar"/>
        </w:rPr>
        <w:t>年宁波市中等职业学校、技工院校招生计划报考录取表</w:t>
      </w:r>
    </w:p>
    <w:tbl>
      <w:tblPr>
        <w:tblW w:w="1530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2115"/>
        <w:gridCol w:w="1062"/>
        <w:gridCol w:w="513"/>
        <w:gridCol w:w="708"/>
        <w:gridCol w:w="690"/>
        <w:gridCol w:w="630"/>
        <w:gridCol w:w="750"/>
        <w:gridCol w:w="795"/>
        <w:gridCol w:w="705"/>
        <w:gridCol w:w="690"/>
        <w:gridCol w:w="675"/>
        <w:gridCol w:w="705"/>
        <w:gridCol w:w="630"/>
        <w:gridCol w:w="649"/>
        <w:gridCol w:w="660"/>
        <w:gridCol w:w="2730"/>
      </w:tblGrid>
      <w:tr>
        <w:trPr>
          <w:tblHeader w:val="true"/>
          <w:trHeight w:val="27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专业代码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招生学校与专业名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专业性质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学制</w:t>
            </w:r>
          </w:p>
        </w:tc>
        <w:tc>
          <w:tcPr>
            <w:tcW w:w="8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生源范围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备注</w:t>
            </w:r>
          </w:p>
        </w:tc>
      </w:tr>
      <w:tr>
        <w:trPr>
          <w:tblHeader w:val="true"/>
          <w:trHeight w:val="4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总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原城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镇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北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原鄞州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奉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象山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大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统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大市外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中考前提前录取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甬江职业高级中学  地址：宁波市翠柏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0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育才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2822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育英职业技术学院，需面试</w:t>
            </w:r>
          </w:p>
        </w:tc>
      </w:tr>
      <w:tr>
        <w:trPr>
          <w:trHeight w:val="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表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酒店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代学徒制试点班，需面试</w:t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人物形象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代学徒制试点班，需面试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</w:rPr>
            </w:pPr>
            <w:r>
              <w:rPr>
                <w:rStyle w:val="Font61"/>
                <w:rFonts w:cs="宋体;SimSun"/>
                <w:lang w:bidi="ar"/>
              </w:rPr>
              <w:t>宁</w:t>
            </w:r>
            <w:r>
              <w:rPr>
                <w:rStyle w:val="Font11"/>
                <w:lang w:bidi="ar"/>
              </w:rPr>
              <w:t>波外事学校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  <w:r>
              <w:rPr>
                <w:rStyle w:val="Font11"/>
                <w:lang w:bidi="ar"/>
              </w:rPr>
              <w:t>地址：宁波市海曙区启运路</w:t>
            </w:r>
            <w:r>
              <w:rPr>
                <w:rStyle w:val="Font11"/>
                <w:lang w:bidi="ar"/>
              </w:rPr>
              <w:t>298</w:t>
            </w:r>
            <w:r>
              <w:rPr>
                <w:rStyle w:val="Font11"/>
                <w:lang w:bidi="ar"/>
              </w:rPr>
              <w:t>号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  <w:r>
              <w:rPr>
                <w:rStyle w:val="Font11"/>
                <w:lang w:bidi="ar"/>
              </w:rPr>
              <w:t>电话：</w:t>
            </w:r>
            <w:r>
              <w:rPr>
                <w:rStyle w:val="Font11"/>
                <w:lang w:bidi="ar"/>
              </w:rPr>
              <w:t>876451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sz w:val="20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音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舞蹈表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影视表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音乐舞蹈（六年一贯制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六年一贯制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；招生对象为小学毕业生</w:t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体育运动学校  地址： 高新区腊梅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2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90103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休闲体育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体育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运动训练（健身指导与管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体育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运动训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Style w:val="Font11"/>
                <w:lang w:bidi="ar"/>
              </w:rPr>
              <w:t>宁波特殊教育中心学校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  <w:r>
              <w:rPr>
                <w:rStyle w:val="Font11"/>
                <w:lang w:bidi="ar"/>
              </w:rPr>
              <w:t>地址：江北区庄桥街道荣吉西路</w:t>
            </w:r>
            <w:r>
              <w:rPr>
                <w:rStyle w:val="Font11"/>
                <w:lang w:bidi="ar"/>
              </w:rPr>
              <w:t>365</w:t>
            </w:r>
            <w:r>
              <w:rPr>
                <w:rStyle w:val="Font11"/>
                <w:lang w:bidi="ar"/>
              </w:rPr>
              <w:t>号</w:t>
            </w:r>
            <w:r>
              <w:rPr>
                <w:rStyle w:val="Font11"/>
                <w:rFonts w:eastAsia="Times New Roman"/>
                <w:lang w:bidi="ar"/>
              </w:rPr>
              <w:t xml:space="preserve">   </w:t>
            </w:r>
            <w:r>
              <w:rPr>
                <w:rStyle w:val="Font11"/>
                <w:lang w:bidi="ar"/>
              </w:rPr>
              <w:t>电话：</w:t>
            </w:r>
            <w:r>
              <w:rPr>
                <w:rStyle w:val="Font11"/>
                <w:lang w:bidi="ar"/>
              </w:rPr>
              <w:t xml:space="preserve">89134557 </w:t>
            </w:r>
            <w:r>
              <w:rPr>
                <w:rStyle w:val="Font131"/>
                <w:lang w:bidi="ar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艺美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餐烹饪与营养膳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绿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家政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四明职业高级中学  地址： 海曙区章水镇蜜岩村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4700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东钱湖旅游学校  地址： 宁波东钱湖旅游度假区青春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4973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，高职阶段在浙江育英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0"/>
                <w:lang w:bidi="ar"/>
              </w:rPr>
              <w:t>国际邮轮乘务管理方向，需面试，高职阶段在浙江旅游职业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技师学院  地址：宁波市江北区榭嘉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1680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环境艺术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特长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焊接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焊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特长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烹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西式面点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烹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式烹调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商业技师学院   地址：环城西路南段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115228 13282270398  132822703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式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西式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与酒店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交通技工学校  地址：宁波市江北区长阳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860080 878600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钣金与涂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公路施工与养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交通客运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黄泰技工学校  地址：宁波市海曙区万成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308066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30806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（加工中心操作工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物制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营销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北仑职业高级中学    地址：北仑区小港街道小浃江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1507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北仑弘途技工学校  地址： 宁波市北仑区莫干山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79726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7972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给排水施工与运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第二职业技术学校  地址：余姚市梁弄镇镇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8229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代农艺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设施农业生产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同济科技职业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宠物养护与经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温州科技职业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休闲农业经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农业商贸职业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技师学院（筹）余姚市职成教中心学校  地址：余姚市开丰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27900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社区公共事务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海洋职业技术学校   地址：象山县石浦镇后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7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9670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船舶驾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国际海运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轮机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国际海运职业技术学院</w:t>
            </w:r>
          </w:p>
        </w:tc>
      </w:tr>
      <w:tr>
        <w:trPr>
          <w:trHeight w:val="270" w:hRule="atLeast"/>
        </w:trPr>
        <w:tc>
          <w:tcPr>
            <w:tcW w:w="12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中考后提前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外事学校   地址：宁波市海曙区启运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9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6451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师范大学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职教中心学校  地址： 桑田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，荣吉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9916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媒体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科技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宁波行知中等职业学校  地址： 慈溪北三环浒崇公路西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56857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网络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万里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高级职业技术中心学校  地址：宁海县梅林街道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2908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杭州师范大学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杭州市中策职业学校  地址：杭州市卖鱼桥霞湾巷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831305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65664617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运行与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科技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杭州市人民职业学校  地址：杭州市建国北路回龙庙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2-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72927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师范大学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杭州电子信息职业学校  地址：杭州市江干区丁城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3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892324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539706112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曾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媒体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科技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杭州市临平职业高级中学   地址：杭州市余杭区南苑街道政法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622377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91673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6147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科技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杭州市旅游职业学校  地址：杭州市滨江区滨兴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0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662528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3458197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丽水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温州市职业中等专业学校  地址：温州市滨海二十三路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7-889153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联网应用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水利水电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温州市瓯海职业中专集团学校  地址：温州市瓯海区六虹桥路职校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7—886016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宁波工程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温州护士学校  地址：温州瓯江口新区霓贤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6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7-8822684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7-88289922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陈）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05775399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胡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师范大学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温州市中等幼儿师范学校  地址：温州市乐清乐成街道黄岙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7-6252382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徐）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7-62598015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赵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温州大学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海宁卫生学校    地址： 海宁市文苑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3-8707247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5864215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周）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56732343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王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嘉兴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科技工程学校（嘉兴技师学院）  地址：嘉兴市经济开发区文博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79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3-827525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58633320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嘉兴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海宁市职业高级中学  地址：浙江省海宁市海州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3-892613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3-8926127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代园艺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丽水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信息工程学校  地址：湖州市吴兴区长兴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9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2-23150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8192830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科技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德清县职业中等专业学校  地址：浙江省德清县武康街道北湖西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44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2-836186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湖州师范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湖州艺术与设计学校  地址：浙江省湖州市吴兴区仁皇山街道长兴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2-20730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诸）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2-209904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康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湖州师范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安吉职业教育中心  地址：安吉县孝源街道教科文新区职教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2-58375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2-58375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科技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绍兴市中等专业学校   地址：绍兴市越城区城南众香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9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85891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李）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85891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楼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分析与检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绍兴文理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柯桥区职教中心   地址：绍兴市柯桥区安华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7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568033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李）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568028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叶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绍兴文理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绍兴护士学校  地址：诸暨市陶朱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701537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711515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05750727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姜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绍兴文理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嵊州越剧艺术学校  地址：嵊州市剡湖街道越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333098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51582531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钱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戏曲表演（越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音乐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交通技师学院  地址：金华市望府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15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9-821738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9-821711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宁波工程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义乌国际商贸学校   地址：义乌市城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J18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9-8999697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刘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湖州师范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金华市婺城区职业中专  地址：金华市婺城区行政中心实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3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9—822130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范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湖州师范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衢州中等专业学校  地址：衢州市西区盈川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0-802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0-80220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科技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衢州市工程技术学校   地址：衢州市西区三江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0-87681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67571664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衢州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江山中等专业学校  地址：江山市上余镇乌房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0-45785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王）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0-457850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毛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树人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舟山航海学校   地址：舟山市定海区城东街道双拥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80—80100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船舶水手与机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海洋大学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温岭市职业技术学校  地址：温岭市职业技术学校石夫人校区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6-899661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水利水电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黄岩第一职业技术学校  地址：台州市黄岩区朱砂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5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6-8919726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台州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临海市高级职业中学  地址：浙江省临海市大洋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6-8595550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5861115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姚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台州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天台职业中专  地址：天台县福溪街始丰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6-8391517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6-8317805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6-8317789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艺美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外国语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丽水市职业高级中学  地址：丽水市莲都区括苍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（括苍路北端）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8-26207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8-207348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8-22966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海洋大学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缙云县职业中专  地址：缙云县五云街道校场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8-31226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8-31435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械加工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丽水学院</w:t>
            </w:r>
          </w:p>
        </w:tc>
      </w:tr>
      <w:tr>
        <w:trPr>
          <w:trHeight w:val="283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龙泉市中等职业学校   地址：龙泉市创业大道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9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8-721259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8-721169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30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-17"/>
                <w:kern w:val="0"/>
                <w:sz w:val="20"/>
                <w:lang w:bidi="ar"/>
              </w:rPr>
              <w:t>民族工艺品制作（青瓷工艺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丽水学院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艺术学校   地址：杭州市滨江区滨文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1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715018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71501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71500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戏剧表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音乐剧表演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本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本科阶段在浙江传媒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教育学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五年一贯制学前教育大专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前三年在宁波外事学校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五年一贯制学前教育大专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，前三年在宁波行知中等职业学校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五年一贯制学前教育大专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前三年在余姚市职业技术学校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五年一贯制学前教育大专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前三年在奉化区职教中心学校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五年一贯制学前教育大专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前三年在宁海县第一职业中学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金华职业技术学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五年一贯制学前教育大专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，前三年在宁波市古林职业高级中学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外事学校   地址：宁波市海曙区启运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9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6451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金融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澳洲西悉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TAF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院、宁波城市职业技术学院、澳洲西悉尼大学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市场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0"/>
                <w:lang w:bidi="ar"/>
              </w:rPr>
              <w:t>澳洲西悉尼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 w:val="20"/>
                <w:lang w:bidi="ar"/>
              </w:rPr>
              <w:t>TAFE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 w:val="20"/>
                <w:lang w:bidi="ar"/>
              </w:rPr>
              <w:t>学院、宁波城市职业技术学院、澳洲西悉尼大学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报关与国际货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艺术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职教中心学校  地址： 桑田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，荣吉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9916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力机车运用与检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宁波轨道交通委培班，中考后提前批，招男生，需面试；与宁波职业技术学院合作，高职阶段在宁波职教中心就读</w:t>
            </w:r>
          </w:p>
        </w:tc>
      </w:tr>
      <w:tr>
        <w:trPr>
          <w:trHeight w:val="270" w:hRule="atLeast"/>
        </w:trPr>
        <w:tc>
          <w:tcPr>
            <w:tcW w:w="125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中考后统一录取批（中高职一体化、普通中专、职业中专、职业高中、技师、高级工、中级工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职教中心学校  地址： 桑田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，荣吉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9916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营销与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业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宁海校区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（轨道交通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制冷和空调设备运行与维修（智能冷暖技术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商业职业技术学院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软件与信息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健美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健美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健美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城市轨道交通运营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宁波轨道交通订单班，需面试；其中原城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，原鄞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，其他县市区男女生不限；与宁波职业技术学院合作，高职阶段在宁波职教中心就读。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 奉化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经贸学校     地址：宁波市鄞州高教园区文华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1983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医药高等专科学校中药学专业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象山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医药高等专科学校药学专业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器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楼宇智能化设备安装与运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建筑智能化工程技术专业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联网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物联网应用技术专业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经贸职业技术学院物流管理专业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国际经济与贸易专业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器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电子商务专业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会计专业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甬江职业高级中学  地址：宁波市翠柏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0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育才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2822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星级饭店运营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旅游职业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发与形象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卫生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动漫与游戏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媒体技术应用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V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影像与影视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影视动画方向，高职阶段在浙江工商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外事学校   地址：宁波市海曙区启运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9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6451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法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韩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日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德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经贸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鄞州职业教育中心学校  地址：高教园区学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1210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106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纺织服装职业技术学院（工业机器人技术）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06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动漫与游戏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纺织服装职业技术学院（动漫制作技术）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06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（应用电子技术）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业职业技术学院（数控技术）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06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（机械制造与自动化）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06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商业职业技术学院（国际贸易实务）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鄞州职业高级中学  地址：高新区梅墟龙山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3656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70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交通职业技术学院</w:t>
            </w:r>
          </w:p>
        </w:tc>
      </w:tr>
      <w:tr>
        <w:trPr>
          <w:trHeight w:val="70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整车与配件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东钱湖旅游学校  地址： 宁波东钱湖旅游度假区青春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4973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城市轨道交通运营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6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绍兴职业技术学院；男女生比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: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其中原城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女、原鄞州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女、象山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女、慈溪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男、余姚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女；身高 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0C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及以上，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0C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及以上，无色盲色弱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导游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6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旅游职业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5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绍兴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2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绍兴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四明职业高职中学  地址：鄞州区章水镇蜜岩村  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53376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代园艺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代园艺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职阶段在温州科技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运行与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东方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东方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镇海区职业教育中心学校  地址：宁波市镇海区庄市街道陈倪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7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6808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港口机械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国际海运职业技术学院（电气方向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纺织服装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分析与检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绍兴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北仑职业高级中学    地址：北仑区小港街道小浃江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1507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械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业职业技术学院就读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就读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就读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就读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星级饭店运营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旅游职业学院千岛湖校区。男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.6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米及以上，女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.5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米及以上，五官端正。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纺织服装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北仑弘途技工学校  地址： 宁波市北仑区莫干山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79726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7972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老年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东方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职业高级中学  地址： 慈溪市白沙路街道文二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8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38290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业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经贸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运行与控制（工业机器人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业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网站建设与维护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（软件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安防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（物联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农业商贸职业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宁波行知中等职业学校  地址： 慈溪北三环浒崇公路西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56857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造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广厦建设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动漫与游戏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星级饭店运营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旅游职业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市锦堂高级职业中学  地址： 慈溪市观海卫锦堂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36275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服装设计与工艺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纺织服装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汽车运用与维修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经济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整车与配件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农业商贸职业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市周巷职业高级中学   地址：慈溪市周巷镇镇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33239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嘉兴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职业技术学校  地址：余姚市新西门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0058458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技师学院（筹）余姚市职成教中心学校  地址：余姚市开丰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27900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阳明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第四职业技术学校  地址：余姚市泗门镇大沽塘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21562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平面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纺织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商业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第五职业技术学校  地址：余姚市陆埠镇钟山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 xml:space="preserve">666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23802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造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广厦建设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3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奉化区职业教育中心学校  地址： 奉化桥西岸路南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9888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纺织服装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杭州科技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长征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奉化区工贸旅游学校  地址：奉化区西直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3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95530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横店影视职业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高级职业技术中心学校  地址：宁海县梅林街道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2908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旅游职业学院，需面试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业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导游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旅游职业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经济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第一职业中学  地址： 宁海县跃龙街道溪南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58375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工商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同济科技职业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嘉兴南洋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艺美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影像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横店影视职业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技工技工学校  地址： 宁海县越溪乡工匠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9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5785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和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工商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双林职业学校  地址：宁海县西店镇吉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0692295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广厦建设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建设工程学校  地址：象山丹阳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4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91890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建设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造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广厦建设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杭州科技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导游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旅游职业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长征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长征职业技术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象山县技工学校  地址： 象山县丹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7678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职业技术学院就读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表演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，高职阶段在浙江纺织服装职业技术学院就读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 w:val="20"/>
                <w:lang w:bidi="ar"/>
              </w:rPr>
              <w:t>高职阶段在浙江纺织服装职业技术学院就读，投档分不低于</w:t>
            </w:r>
            <w:r>
              <w:rPr>
                <w:rFonts w:cs="宋体;SimSun" w:ascii="宋体;SimSun" w:hAnsi="宋体;SimSun"/>
                <w:color w:val="000000"/>
                <w:spacing w:val="-11"/>
                <w:kern w:val="0"/>
                <w:sz w:val="20"/>
                <w:lang w:bidi="ar"/>
              </w:rPr>
              <w:t>400</w:t>
            </w:r>
            <w:r>
              <w:rPr>
                <w:rFonts w:ascii="宋体;SimSun" w:hAnsi="宋体;SimSun" w:cs="宋体;SimSun"/>
                <w:color w:val="000000"/>
                <w:spacing w:val="-11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杭州职业技术学院就读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城市职业技术学院就读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国际海运职业技术学院就读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海洋职业技术学校     地址：象山县石浦镇后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7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9670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国际海运职业技术学院，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绍兴护士学校  地址：诸暨市陶朱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联系人：姜萍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701537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卫生职业技术学院，只招女生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舟山群岛新区旅游与健康职业学院，只招女生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助产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舟山群岛新区旅游与健康职业学院，只招女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医药技术学校   地址：杭州市萧山区萧金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招生咨询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57163969  1895815908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药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医药高等专科学校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物制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医药高等专科学校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建设技师学院         地址：杭州市富阳区富春街道高教园区    招生咨询电话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81440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造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建设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4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同济科技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省永康卫生学校 地址：永康市下园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9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9-87172378 0579-875336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6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杭州医学院（限招女生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7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卫生职业技术学院（限招女生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8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舟山旅游与健康职业学院（男女不限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助产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舟山旅游与健康职业学院（限招女生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海宁卫生学校    地址： 海宁市文苑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3-89261397  1396735173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邵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  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杭州医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  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卫生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（老年护理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  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舟山群岛新区旅游与健康职业学校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助  产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（母婴护理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衢州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（老年护理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  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医药高等专科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  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医学检验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杭州医学院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桐乡市卫生学校  地址 桐乡市凤鸣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联系人：韩丽雅、魏冬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51583209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2573970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卫生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（老年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卫生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舟山群岛新区旅游与健康职业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绍兴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医学检验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杭州医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品食品检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嘉兴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康复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宁波卫生职业技术学院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医药高等专科学校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高职一体化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职阶段在浙江医药高等专科学校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职教中心学校  地址： 桑田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，荣吉西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6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9916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网络信息安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宁波二中合作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宁波二中合作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平面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媒体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网络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跨境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IM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轿辰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（新能源汽车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经贸学校     地址：宁波市鄞州高教园区文华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2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1983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财经商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宁波李惠利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财经商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姜山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器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联网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助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（国际货运代理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甬江职业高级中学  地址：宁波市翠柏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0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育才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2822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宁波三中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宁波四中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一学期后分普通高考和高职高考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时尚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文化创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大类招生，一年后分平面设计与广告创意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打印与产品设计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V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与游戏设计等方向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西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大类招生，一年后分中式烹饪、西式烹饪、烘焙等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运动训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定向承接宁波市体育运动类学校初三毕业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外事学校   地址：宁波市海曙区启运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9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6451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英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宁波市第三中学合作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鄞州职业教育中心学校  地址：高教园区学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1210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鄞州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运行与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鄞州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无人机操控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奉化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三维设计与智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北仑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余姚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慈溪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奉化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宁海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慈溪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金融事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慈溪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网络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跨境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动漫与游戏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原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媒体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北仑 足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网络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五乡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运行与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五乡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鄞州职业高级中学  地址：高新区梅墟龙山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3656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其中大市外招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人为西藏内地中职班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宁波中基汽车产业投资（集团）有限公司订单班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能源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同济中学合作，一学期后可选择数控技术应用、汽车电子技术应用两个专业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产品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宁波梅山岛国际集装箱码头有限公司订单班。要求：男生，身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2C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以上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BM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.5~23.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身体无缺陷，无重大疾病史，无恐高，无纹身，裸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0.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及以上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财经商贸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大类招生，第一学期期中后选择商务英语、会计、物流服务与管理三个专业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助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0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助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同济中学合作，一学期后可选择商务助理、服装设计与工艺两个专业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东钱湖旅游学校  地址： 宁波东钱湖旅游度假区青春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4973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8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71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宁海 女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导游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，与咸祥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英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，与正始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8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6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9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77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平面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6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桐乡综合中等专业学校（桐乡市卫生学校）合作办学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健康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4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9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2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鄞州古林职业高级中学  地址：鄞州古林镇中心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7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27950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，其中特招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名（鄞州 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钢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舞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餐烹饪与营养膳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西餐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Font51"/>
                <w:lang w:bidi="ar"/>
              </w:rPr>
              <w:t>普</w:t>
            </w:r>
            <w:r>
              <w:rPr>
                <w:rStyle w:val="Font121"/>
                <w:lang w:bidi="ar"/>
              </w:rPr>
              <w:t>职</w:t>
            </w:r>
            <w:r>
              <w:rPr>
                <w:rStyle w:val="Font71"/>
                <w:rFonts w:cs="宋体;SimSun"/>
                <w:lang w:bidi="ar"/>
              </w:rPr>
              <w:t>融通试点班级，与鄞江中</w:t>
            </w:r>
            <w:r>
              <w:rPr>
                <w:rStyle w:val="Font121"/>
                <w:lang w:bidi="ar"/>
              </w:rPr>
              <w:t>学</w:t>
            </w:r>
            <w:r>
              <w:rPr>
                <w:rStyle w:val="Font71"/>
                <w:rFonts w:cs="宋体;SimSun"/>
                <w:lang w:bidi="ar"/>
              </w:rPr>
              <w:t>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影像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网页美术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四明职业高职中学  地址：鄞州区章水镇蜜岩村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533765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鄞江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电器应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品经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技师学院  地址：宁波市江北区榭嘉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1680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多轴数控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尖端数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技术双创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电气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多轴数控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制造与管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重型车辆技术世赛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英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以上优先录取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辅助设计与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智能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一体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控制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应用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环境艺术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能源汽车检测与维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能源汽车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焊接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焊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投档分不低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8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烹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式烹调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械制造自动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设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智能制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传媒艺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控网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互联网与大数据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一体化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控制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钣金与涂装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智能钣喷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技术服务与营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商务技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烹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西式面点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班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第二技师学院  地址：宁波市海曙区新典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0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7457402  151681355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董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精密模具智能制造（中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AH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合作班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提前面试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精密模具智能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精密模具智能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鄞州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智能制造（星箭航天航空班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慈溪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打印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（中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AH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合作班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提前面试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一体化技术（中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AH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合作班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提前面试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应用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楼宇自动控制设备安装与维护（电梯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声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贸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音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管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鄞州 乒乓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造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声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奉化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视觉传达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管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镇海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、田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游戏制作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游戏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特长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原城区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鄞州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，镇海 篮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商业技师学院   地址：环城西路南段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115228 13282270398  1328227038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式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烹饪专业大类统招，一年后根据测试情况分专业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西式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烘焙与甜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西面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与酒店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跨境电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交通技工学校  地址：宁波市江北区长阳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7860080 8786009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城市轨道交通运输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与宁波广播电视大学合作“辅警订单班”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奔驰”“宝马”订单班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能源汽车检测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钣金与涂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技术服务与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公路施工与养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与浙江公路技师学院合作办学，后三年在合作院校就读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电器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环境艺术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与宁波广播电视大学合作技能加学历班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黄泰技工学校  地址：宁波市海曙区万成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308066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308066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械设备装配与自动控制 （原机电一体化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车工（数控车工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物制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营销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镇海区职业教育中心学校  地址：宁波市镇海区庄市街道陈倪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7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68080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应用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整车与配件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，与龙赛中学联办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港口机械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运行方向）与宁波舟山港集团海港人力资源有限公司联办，裸眼视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.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及以上，男性（需体检）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财经商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大类招生，一学期后分为电子商务、会计、物流服务与管理三个专业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（保育员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需面试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北仑职业高级中学    地址：北仑区小港街道小浃江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0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1507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，与明港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，与明港中学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星级饭店运营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发与形象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艺美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制造与检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保育员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面试结合中考成绩录取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北仑弘途技工学校  地址： 宁波市北仑区莫干山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79726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679725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一体化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港口机械操作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网络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其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名学生宁波技师学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+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直通班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幼儿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杭州湾中等职业学校（慈溪技师学院（筹））  地址：杭州湾新区滨海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3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39020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应用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器人焊接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制造与装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制造与装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（数车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只招本专业高中段毕业生。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图文信息处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图文信息处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文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职业高级中学  地址： 慈溪市白沙路街道文二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8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382900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气运行与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计算机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影视后期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美术设计与制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产品造型设计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药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宁波行知中等职业学校  地址： 慈溪北三环浒崇公路西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56857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建筑工程施工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筑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字媒体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计算机网络技术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人工智能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美术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会计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商务韩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。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导游服务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星级饭店运营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餐烹饪与营养膳食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西餐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西餐烹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疆班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疆班，由新疆自治区教育厅选送。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（保育员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。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（新疆班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疆班，由新疆自治区教育厅选送。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市锦堂高级职业中学  地址： 慈溪市观海卫锦堂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36275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服装设计与工艺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染整技术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纺织技术及营销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汽车运用与维修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慈溪市周巷职业高级中学   地址：慈溪市周巷镇镇东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33239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子电器应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物流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职业技术学校  地址： 余姚市新西门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0058458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（保育员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材料与元器件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第二职业技术学校  地址：余姚市梁弄镇镇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82292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电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技师学院（筹）余姚市职成教中心学校  地址：余姚市开丰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8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27900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社会文化艺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（美术、音乐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烹饪（中式烹调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烹饪（中式烹调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酒店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械设备装配与自动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应用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贸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校系列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第四职业技术学校  地址：余姚市泗门镇大沽塘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215625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余姚市第五职业技术学校  地址： 余姚市陆埠镇钟山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 xml:space="preserve">666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23802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 xml:space="preserve">美术绘画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奉化区职业教育中心学校  地址： 奉化桥西岸路南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98884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整车与配件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运行与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绘画（平面设计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城市轨道交通运营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需面试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绘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奉化二中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奉化二中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奉化区工贸旅游学校   地址： 奉化区西直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3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95530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械设备装配与自动控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奉化二中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（智能制造与工业机器人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网络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奉化二中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星级饭店运营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导游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餐烹饪与营养膳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西餐烹饪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高级职业技术中心学校  地址：宁海县梅林街道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29080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毕业发宁海护士学校证书（限招女生）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试点班级，与柔石中学合作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限招女生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器人应用方向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餐烹饪与营养膳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8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（含乡村旅游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（含农村电商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18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第一职业中学   地址： 宁海县跃龙街道溪南中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联系人：陈肖松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583750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（保育员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招收男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名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艺美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美大类招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工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形象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字影像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家具设计与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大类招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机械大类招生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计算机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技工技工学校  地址： 宁海县越溪乡工匠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9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联系人： 林海斌      电话：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5785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营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技术应用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文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海县双林职业学校  地址：宁海县西店镇吉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   联系人： 徐大友    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0692295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制造与检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建设工程学校  地址： 象山丹阳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4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5918900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省名专业，市品牌专业。宏润集团等象山建筑企业定向培养，限招象山户籍男生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（大类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大类招生，一年后可选择工程施工、工程造价、建筑设备安装、建筑装饰、工程机械运用与维修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盾构方向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五个专业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招男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名，须经面试合格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术设计与制作（大类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省示范专业，市品牌专业。大类招生，一年后可选择平面设计、影视动画两个专业（技能）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信息技术（大类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大类招生，一年后可选择计算机网络技术、数字媒体技术应用两个专业方向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象山县技工学校  地址： 象山县丹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88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 xml:space="preserve">号  电话：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76780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汽车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数控加工（数控车工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服装设计与制作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新能源汽车检测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含汽车营销方向。招女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名，面试合格者优先录取，不足生源纳入统招计划。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模具制造（华翔定向班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现代学徒制试点招生（与宁波华翔集团合作办学），学生毕业后，企业择优录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以上的学生在宁波华翔集团内任职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业机器人应用与维护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贸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要求中考英语成绩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分以上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商务外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双语教学（日语、英语）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海洋职业技术学校     地址：象山县石浦镇后街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74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59670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旅游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子商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职融通班，与象山二中合作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餐烹饪与营养膳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美发与形象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会计电算化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省永康卫生学校  地址：永康市下园朱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9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9-87172378 0579-8753362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绍兴护士学校  地址：诸暨市陶朱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联系人：姜萍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5-8701537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Style w:val="Font101"/>
                <w:rFonts w:eastAsia="Times New Roman"/>
                <w:lang w:bidi="ar"/>
              </w:rPr>
              <w:t xml:space="preserve">  </w:t>
            </w:r>
            <w:r>
              <w:rPr>
                <w:rStyle w:val="Font51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只招女生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桐乡市卫生学校  地址 桐乡市凤鸣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联系人：韩丽雅、魏冬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51583209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825739707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三年后可参加高职考，升入全日制高校或就业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三年后可参加高职考，升入全日制高校或就业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海宁卫生学校    地址： 海宁市文苑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20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3-89261397  1396735173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（邵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助产大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含护理、助产专业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药剂及医学技术大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普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含药剂、医学检验技术、医学影像技术专业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建设技师学院    地址：杭州市富阳区富春街道高教园区 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814403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4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造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监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市政工程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装配式建筑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Style w:val="Font51"/>
                <w:lang w:bidi="ar"/>
              </w:rPr>
              <w:t>建设项目信息化（</w:t>
            </w:r>
            <w:r>
              <w:rPr>
                <w:rStyle w:val="Font101"/>
                <w:lang w:bidi="ar"/>
              </w:rPr>
              <w:t>BIM</w:t>
            </w:r>
            <w:r>
              <w:rPr>
                <w:rStyle w:val="Font51"/>
                <w:lang w:bidi="ar"/>
              </w:rPr>
              <w:t>）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物业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国际工程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梯工程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设备安装与预算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网络安防工程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园林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公路技师学院  地址：杭州市西湖区西溪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8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7158020   8718503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地图制图与地理信息系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工程机械运用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杭州西子机电技术学校 地址：杭州市大农港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29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5387287 18969110130  189691101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飞机制造与装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杭州现代技工学校  地址：杭州市余杭区余杭街道华一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1-8833366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5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护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老年服务与管理方向）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textAlignment w:val="bottom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中级工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浙江省机电技师学院  地址：义乌市城北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6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0579-8541166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电气自动化设备安装与维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技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产品造型设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物联网应用技术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级工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宁波市东坤职业高级中学  地址： 宁波市鄞州区姜山镇雁湖路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75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lang w:bidi="ar"/>
              </w:rPr>
              <w:t>号     电话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lang w:bidi="ar"/>
              </w:rPr>
              <w:t>1380584636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航空服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施工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建筑工程装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7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老年服务与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学前教育（保育员方向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87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城市轨道交通运营管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lang w:bidi="ar"/>
              </w:rPr>
              <w:t>职业中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4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850" w:right="850" w:gutter="0" w:header="851" w:top="1587" w:footer="1020" w:bottom="130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rPr>
          <w:rFonts w:ascii="黑体;SimHei" w:hAnsi="黑体;SimHei" w:eastAsia="黑体;SimHei" w:cs="黑体;SimHei"/>
          <w:spacing w:val="11"/>
          <w:sz w:val="32"/>
          <w:szCs w:val="32"/>
        </w:rPr>
      </w:pPr>
      <w:r>
        <w:rPr>
          <w:rFonts w:eastAsia="黑体;SimHei" w:cs="黑体;SimHei" w:ascii="黑体;SimHei" w:hAnsi="黑体;SimHei"/>
          <w:spacing w:val="11"/>
          <w:sz w:val="32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rightMargin">
                <wp:posOffset>-970915</wp:posOffset>
              </wp:positionH>
              <wp:positionV relativeFrom="paragraph">
                <wp:posOffset>635</wp:posOffset>
              </wp:positionV>
              <wp:extent cx="97091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19.05pt;mso-wrap-distance-left:0pt;mso-wrap-distance-right:0pt;mso-wrap-distance-top:0pt;mso-wrap-distance-bottom:0pt;margin-top:0pt;mso-position-vertical:top;mso-position-vertical-relative:text;margin-left:-76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438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19.05pt;mso-wrap-distance-left:0pt;mso-wrap-distance-right:0pt;mso-wrap-distance-top:0pt;mso-wrap-distance-bottom:0pt;margin-top:0.05pt;mso-position-vertical-relative:text;margin-left:69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rightMargin">
                <wp:posOffset>-970915</wp:posOffset>
              </wp:positionH>
              <wp:positionV relativeFrom="paragraph">
                <wp:posOffset>635</wp:posOffset>
              </wp:positionV>
              <wp:extent cx="97091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5pt;height:19.05pt;mso-wrap-distance-left:0pt;mso-wrap-distance-right:0pt;mso-wrap-distance-top:0pt;mso-wrap-distance-bottom:0pt;margin-top:0pt;mso-position-vertical:top;mso-position-vertical-relative:text;margin-left:-76.4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121">
    <w:name w:val="font12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1"/>
    <w:basedOn w:val="Normal"/>
    <w:qFormat/>
    <w:pPr>
      <w:widowControl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9" w:leader="none"/>
        <w:tab w:val="right" w:pos="151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09:00Z</dcterms:created>
  <dc:creator>Lenovo</dc:creator>
  <dc:description/>
  <dc:language>en-US</dc:language>
  <cp:lastModifiedBy>AutoBVT</cp:lastModifiedBy>
  <cp:lastPrinted>2019-05-30T17:07:00Z</cp:lastPrinted>
  <dcterms:modified xsi:type="dcterms:W3CDTF">2019-06-04T01:09:00Z</dcterms:modified>
  <cp:revision>2</cp:revision>
  <dc:subject/>
  <dc:title>关于下达2015年宁波市中等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