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北师大版三年级下册第十单元同步练习及答案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一、选出加点字的正确读音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处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理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chù    chǔ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      堵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塞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sài    sè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喝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彩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hè    hé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        打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颤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zhàn    chàn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二、读拼音，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写词语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hóng shuǐ         tián  yě       táo  huāng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       ）      （     ）       （   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jǐn   jǐn         cǎn  bái        yuán  liàng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      ）       （      ）      （         ）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三、我会辨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字组词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堵（      ）        仅（      ）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赌（      ）        径（      ）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苍（      ）        财（      ）</w:t>
      </w:r>
    </w:p>
    <w:p>
      <w:pPr>
        <w:pStyle w:val="Normal"/>
        <w:shd w:fill="FFFFFF" w:val="clear"/>
        <w:spacing w:lineRule="auto" w:line="240"/>
        <w:ind w:firstLine="255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沧（      ）        材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四、用“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\”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划去括号里使用不正确的词语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很久很久以前，洪水（吞没    淹没）了村庄和田野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将军用望远镜仔细地（瞭望    观望）着河对岸的小村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这座农舍看来不太（扎实    结实），它全垮了！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五、我会在图中找出下列加点字的近义词和反义词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5734050" cy="19431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禹改变了父亲的做法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带领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人们开凿了龙门。（近义词）（      ）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禹因此成为人们世世代代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敬仰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和爱戴的英雄。（近义词）（      ）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“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你看到那座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桥了吗？”“看得很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清楚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，将军。”（反义词）（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他服从了命令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仔细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瞄准目标，开了一炮。（反义词）（    ）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六、好朋友手拉手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敬仰的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28575" cy="158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 寒风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仅有的          英雄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凛冽的          财产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&amp;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Z&amp;X&amp;X&amp;K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欣欣向荣的      房子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红瓦白墙的      景象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七、句子乐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禹成为人们世世代代敬仰和爱戴的英雄。（缩句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____________________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军官们在打颤。（扩句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_________________________________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他的脚常年泡在泥水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7" name="5229481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22948126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中，脚跟都烂了，他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只好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拄着棍子走路。（用加点字造句）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____________________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八、阅读乐园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一）课内阅读</w:t>
      </w:r>
    </w:p>
    <w:p>
      <w:pPr>
        <w:pStyle w:val="Normal"/>
        <w:shd w:fill="FFFFFF" w:val="clear"/>
        <w:spacing w:lineRule="auto" w:line="240"/>
        <w:ind w:firstLine="327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大禹治水（节选）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禹改变了父亲的想法，带领人们开凿了龙门，挖通了九条河，垒起堤坝，把洪水引到东边的大海里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晚上，他常常睡在草丘山冈上，天蒙蒙亮就又要出发。他的脚常年泡在泥水中，脚跟都烂了，他只好拄着棍子走路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为了治水，禹三十岁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才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结婚，在家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仅仅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住了四天，就告别了妻子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禹治水十年，曾经三次路过家门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>却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顾不得进去看一看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洪水终于退了，大地又恢复了欣欣向荣的景象。禹因此成为人们世世代代敬仰和爱戴的英雄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大禹是怎样治水的？在原文中用“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”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画出来。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从短文第二段中的三处加点字我们可以看出什么？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写三个和“欣欣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向荣”一样的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AABC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式的词语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    _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    __________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大禹治水成功了，造福了百姓，你想对大禹说些什么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_____________________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285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_______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二）课外阅读</w:t>
      </w:r>
    </w:p>
    <w:p>
      <w:pPr>
        <w:pStyle w:val="Normal"/>
        <w:shd w:fill="FFFFFF" w:val="clear"/>
        <w:spacing w:lineRule="auto" w:line="240"/>
        <w:ind w:firstLine="378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茶树的奉献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我的家乡在福建松溪，茶叶是我家乡的特产。在我家后院的山上，便是一片美丽的绿色茶园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天，雪融化了，万物慢慢地舒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展出自己嫩绿的芽儿。茶树特别懂得春意，早早地发芽生长，长得绿油油的，十分整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齐，远远望去，就像绿色的海洋。茶芽生长得特别快，差不多两个星期就可以摘了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茶的嫩芽虽然被人采得光秃秃的，但它没有一丝的哀愁和悲伤，因为它们深深懂得自己为人类作出的贡献。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Zxxk.Com]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夏天，茶树又开始第二次生命。在充足的阳光下，茶树的芽叶生长得很稠密。这时，阿姨们用勤劳的双手摘下茶叶儿，再加工成精制的“茉莉花茶”。用这茶叶泡水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喝，可以使人提起精神。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秋天，茶树上缀满了茶花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茶花的花瓣像雪花似的，花蕊是黄色的，十分美丽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茶树的生命力十分顽强。它不像梧桐，一到秋天就会落叶，冬天，它顶得住严寒冰雪的考验……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§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§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Z§X§X§K]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我爱家乡，更爱家乡的茶树那种无私奉献的精神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这篇文章是按照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__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的顺序来写的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本文一共有（    ）个自然段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，作者分别介绍了（      ）、（      ）、（      ）这几个季节茶树的变化情况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用“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______”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画出文中的一个比喻句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在作者眼里茶树具有怎样的精神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九、作文</w:t>
      </w:r>
    </w:p>
    <w:p>
      <w:pPr>
        <w:pStyle w:val="Normal"/>
        <w:shd w:fill="FFFFFF" w:val="clear"/>
        <w:spacing w:lineRule="auto" w:line="240"/>
        <w:ind w:firstLine="510"/>
        <w:jc w:val="center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续写狐狸和乌鸦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狐狸和乌鸦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从前有一只乌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鸦，它找到了一块新鲜的肉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,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叼在嘴里高兴地飞到了大树上。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这时，一只狐狸正巧经过这里，看到了乌鸦嘴里叼着的肉，心想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:“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这一块肉一定很好吃吧，但是用什么办法才能把那块肉弄到手呢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?”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狡猾的狐狸眼珠一转，想出了一个好办法，于是，它来到大树下，对着树上的乌鸦大声说到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:“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亲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爱的乌鸦小姐，你长得真漂亮啊，想必你的歌声也一定很美妙吧，你能唱一支动听的歌给我听吗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?”</w:t>
      </w:r>
    </w:p>
    <w:p>
      <w:pPr>
        <w:pStyle w:val="Normal"/>
        <w:shd w:fill="FFFFFF" w:val="clear"/>
        <w:spacing w:lineRule="auto" w:line="240"/>
        <w:ind w:firstLine="51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乌鸦听了狐狸的赞美，高兴极了，激动地放声歌唱，刚一张嘴肉就从嘴里掉了下来，刚好落在狐狸的嘴里。</w:t>
      </w:r>
    </w:p>
    <w:p>
      <w:pPr>
        <w:pStyle w:val="Normal"/>
        <w:shd w:fill="FFFFFF" w:val="clear"/>
        <w:spacing w:lineRule="auto" w:line="240"/>
        <w:ind w:firstLine="435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......</w:t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乌鸦被狡猾的狐狸把肉骗走了后，每天都懊恼不已，都在责怪自己太愚笨了，竟然上了狐狸的当，他决定要反击回去，让狐狸也尝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2857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尝被人欺骗的滋味。请你试着写一写接下来发生的事情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ind w:firstLine="51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一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c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hǔ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sè  h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è  zhàn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二、洪水  田野  逃荒  仅仅  惨白  原谅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三、堵塞  赌博    仅有  小径    苍白  沧海    财产  材料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四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吞没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观望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扎实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五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率领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崇敬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模糊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粗心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六、敬仰的英雄  仅有的财产  凛冽的寒风  欣欣向荣的景象  红瓦白墙的房子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七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禹成为英雄。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裹着大衣的军官们在凛冽的寒风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中打颤。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今天下雨了，体育课只好在教室里上了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八、（一）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带领人们开凿了龙门，挖通了九条河，垒起堤坝，把洪水引到东边的大海里。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可以看出大禹为了治水放弃了自己的生活，一心一意为百姓着想，具有奉献精神。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栩栩如生  翩翩起舞  念念不忘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略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二）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时间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2.7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春天  夏天  秋天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茶树特别懂得春意，早早地发芽生长，长得绿油油的，十分整齐，远远望去，就像绿色的海洋。  （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）茶花的花瓣像雪花似的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无私奉献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九、略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IntenseEmphasis">
    <w:name w:val="Intense Emphasis"/>
    <w:qFormat/>
    <w:rPr>
      <w:rFonts w:ascii="Calibri" w:hAnsi="Calibri" w:eastAsia="宋体;SimSun" w:cs="Times New Roman"/>
      <w:i/>
      <w:color w:val="5B9BD5"/>
      <w:w w:val="100"/>
      <w:sz w:val="21"/>
      <w:szCs w:val="21"/>
      <w:shd w:fill="auto" w:val="clear"/>
    </w:rPr>
  </w:style>
  <w:style w:type="character" w:styleId="HTML">
    <w:name w:val="HTML 定义"/>
    <w:qFormat/>
    <w:rPr>
      <w:rFonts w:ascii="Times New Roman" w:hAnsi="Times New Roman" w:eastAsia="宋体;SimSun" w:cs="Times New Roman"/>
      <w:b w:val="false"/>
      <w:i w:val="false"/>
    </w:rPr>
  </w:style>
  <w:style w:type="character" w:styleId="SubtleEmphasis">
    <w:name w:val="Subtle Emphasis"/>
    <w:qFormat/>
    <w:rPr>
      <w:rFonts w:ascii="Calibri" w:hAnsi="Calibri" w:eastAsia="宋体;SimSun" w:cs="Times New Roman"/>
      <w:i/>
      <w:color w:val="404040"/>
      <w:w w:val="100"/>
      <w:sz w:val="21"/>
      <w:szCs w:val="21"/>
      <w:shd w:fill="auto" w:val="clear"/>
    </w:rPr>
  </w:style>
  <w:style w:type="character" w:styleId="HTML1">
    <w:name w:val="HTML 引文"/>
    <w:qFormat/>
    <w:rPr>
      <w:rFonts w:ascii="Times New Roman" w:hAnsi="Times New Roman" w:eastAsia="宋体;SimSun" w:cs="Times New Roman"/>
      <w:b w:val="false"/>
      <w:i w:val="false"/>
    </w:rPr>
  </w:style>
  <w:style w:type="character" w:styleId="HTML2">
    <w:name w:val="HTML 键盘"/>
    <w:qFormat/>
    <w:rPr>
      <w:rFonts w:ascii="Courier New" w:hAnsi="Courier New" w:eastAsia="宋体;SimSun" w:cs="Times New Roman"/>
      <w:sz w:val="24"/>
      <w:szCs w:val="24"/>
    </w:rPr>
  </w:style>
  <w:style w:type="character" w:styleId="HTML3">
    <w:name w:val="HTML 打字机"/>
    <w:qFormat/>
    <w:rPr>
      <w:rFonts w:ascii="Courier New" w:hAnsi="Courier New" w:eastAsia="宋体;SimSun" w:cs="Times New Roman"/>
      <w:sz w:val="24"/>
      <w:szCs w:val="24"/>
    </w:rPr>
  </w:style>
  <w:style w:type="character" w:styleId="HTML4">
    <w:name w:val="HTML 样本"/>
    <w:qFormat/>
    <w:rPr>
      <w:rFonts w:ascii="Courier New" w:hAnsi="Courier New" w:eastAsia="宋体;SimSun" w:cs="Times New Roman"/>
      <w:sz w:val="24"/>
      <w:szCs w:val="24"/>
    </w:rPr>
  </w:style>
  <w:style w:type="character" w:styleId="HTML5">
    <w:name w:val="HTML 缩写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 w:val="false"/>
      <w:i w:val="fals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4F3798"/>
      <w:u w:val="none"/>
    </w:rPr>
  </w:style>
  <w:style w:type="character" w:styleId="SubtleReference">
    <w:name w:val="Subtle Reference"/>
    <w:qFormat/>
    <w:rPr>
      <w:rFonts w:ascii="Calibri" w:hAnsi="Calibri" w:eastAsia="宋体;SimSun" w:cs="Times New Roman"/>
      <w:smallCaps/>
      <w:color w:val="5A5A5A"/>
      <w:w w:val="100"/>
      <w:sz w:val="21"/>
      <w:szCs w:val="21"/>
      <w:shd w:fill="auto" w:val="clear"/>
    </w:rPr>
  </w:style>
  <w:style w:type="character" w:styleId="HTML6">
    <w:name w:val="HTML 代码"/>
    <w:qFormat/>
    <w:rPr>
      <w:rFonts w:ascii="Courier New" w:hAnsi="Courier New" w:eastAsia="宋体;SimSun" w:cs="Times New Roman"/>
      <w:b w:val="false"/>
      <w:i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7">
    <w:name w:val="HTML 变量"/>
    <w:qFormat/>
    <w:rPr>
      <w:rFonts w:ascii="Times New Roman" w:hAnsi="Times New Roman" w:eastAsia="宋体;SimSun" w:cs="Times New Roman"/>
      <w:b w:val="false"/>
      <w:i w:val="false"/>
    </w:rPr>
  </w:style>
  <w:style w:type="character" w:styleId="Emphasis">
    <w:name w:val="Emphasis"/>
    <w:qFormat/>
    <w:rPr>
      <w:rFonts w:ascii="Times New Roman" w:hAnsi="Times New Roman" w:eastAsia="宋体;SimSun" w:cs="Times New Roman"/>
      <w:b w:val="false"/>
      <w:i w:val="false"/>
    </w:rPr>
  </w:style>
  <w:style w:type="character" w:styleId="IntenseReference">
    <w:name w:val="Intense Reference"/>
    <w:qFormat/>
    <w:rPr>
      <w:rFonts w:ascii="Calibri" w:hAnsi="Calibri" w:eastAsia="宋体;SimSun" w:cs="Times New Roman"/>
      <w:b/>
      <w:smallCaps/>
      <w:color w:val="5B9BD5"/>
      <w:w w:val="100"/>
      <w:sz w:val="21"/>
      <w:szCs w:val="21"/>
      <w:shd w:fill="auto" w:val="clear"/>
    </w:rPr>
  </w:style>
  <w:style w:type="character" w:styleId="Lou">
    <w:name w:val="lou"/>
    <w:qFormat/>
    <w:rPr>
      <w:rFonts w:ascii="Times New Roman" w:hAnsi="Times New Roman" w:eastAsia="宋体;SimSun" w:cs="Times New Roman"/>
    </w:rPr>
  </w:style>
  <w:style w:type="character" w:styleId="Btnui1">
    <w:name w:val="btn-ui1"/>
    <w:qFormat/>
    <w:rPr>
      <w:rFonts w:ascii="Times New Roman" w:hAnsi="Times New Roman" w:eastAsia="宋体;SimSun" w:cs="Times New Roman"/>
    </w:rPr>
  </w:style>
  <w:style w:type="character" w:styleId="After1">
    <w:name w:val="after1"/>
    <w:qFormat/>
    <w:rPr>
      <w:rFonts w:ascii="Times New Roman" w:hAnsi="Times New Roman" w:eastAsia="宋体;SimSun" w:cs="Times New Roman"/>
    </w:rPr>
  </w:style>
  <w:style w:type="character" w:styleId="Fieldtip">
    <w:name w:val="fieldtip"/>
    <w:qFormat/>
    <w:rPr>
      <w:rFonts w:ascii="Times New Roman" w:hAnsi="Times New Roman" w:eastAsia="宋体;SimSun" w:cs="Times New Roman"/>
      <w:sz w:val="18"/>
      <w:szCs w:val="18"/>
      <w:bdr w:val="single" w:sz="6" w:space="0" w:color="CCCCCC"/>
      <w:shd w:fill="F6F6F6" w:val="clear"/>
    </w:rPr>
  </w:style>
  <w:style w:type="character" w:styleId="File">
    <w:name w:val="file"/>
    <w:qFormat/>
    <w:rPr>
      <w:rFonts w:ascii="Times New Roman" w:hAnsi="Times New Roman" w:eastAsia="宋体;SimSun" w:cs="Times New Roman"/>
    </w:rPr>
  </w:style>
  <w:style w:type="character" w:styleId="Fleft">
    <w:name w:val="fleft"/>
    <w:qFormat/>
    <w:rPr>
      <w:rFonts w:ascii="Times New Roman" w:hAnsi="Times New Roman" w:eastAsia="宋体;SimSun" w:cs="Times New Roman"/>
    </w:rPr>
  </w:style>
  <w:style w:type="character" w:styleId="After">
    <w:name w:val="after"/>
    <w:qFormat/>
    <w:rPr>
      <w:rFonts w:ascii="Times New Roman" w:hAnsi="Times New Roman" w:eastAsia="宋体;SimSun" w:cs="Times New Roman"/>
      <w:bdr w:val="single" w:sz="48" w:space="0" w:color="D0E8FF"/>
    </w:rPr>
  </w:style>
  <w:style w:type="character" w:styleId="Speach">
    <w:name w:val="speach"/>
    <w:qFormat/>
    <w:rPr>
      <w:rFonts w:ascii="Times New Roman" w:hAnsi="Times New Roman" w:eastAsia="宋体;SimSun" w:cs="Times New Roman"/>
    </w:rPr>
  </w:style>
  <w:style w:type="character" w:styleId="Active6">
    <w:name w:val="active6"/>
    <w:qFormat/>
    <w:rPr>
      <w:rFonts w:ascii="Times New Roman" w:hAnsi="Times New Roman" w:eastAsia="宋体;SimSun" w:cs="Times New Roman"/>
      <w:color w:val="FFFFFF"/>
      <w:shd w:fill="1092ED" w:val="clear"/>
    </w:rPr>
  </w:style>
  <w:style w:type="character" w:styleId="Style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lder">
    <w:name w:val="folder"/>
    <w:qFormat/>
    <w:rPr>
      <w:rFonts w:ascii="Times New Roman" w:hAnsi="Times New Roman" w:eastAsia="宋体;SimSun" w:cs="Times New Roman"/>
    </w:rPr>
  </w:style>
  <w:style w:type="character" w:styleId="Style7">
    <w:name w:val="页脚 字符"/>
    <w:qFormat/>
    <w:rPr>
      <w:sz w:val="18"/>
    </w:rPr>
  </w:style>
  <w:style w:type="character" w:styleId="Before1">
    <w:name w:val="before1"/>
    <w:qFormat/>
    <w:rPr>
      <w:rFonts w:ascii="Times New Roman" w:hAnsi="Times New Roman" w:eastAsia="宋体;SimSun" w:cs="Times New Roman"/>
    </w:rPr>
  </w:style>
  <w:style w:type="character" w:styleId="Folder1">
    <w:name w:val="folder1"/>
    <w:qFormat/>
    <w:rPr>
      <w:rFonts w:ascii="Times New Roman" w:hAnsi="Times New Roman" w:eastAsia="宋体;SimSun" w:cs="Times New Roman"/>
    </w:rPr>
  </w:style>
  <w:style w:type="character" w:styleId="Before">
    <w:name w:val="before"/>
    <w:qFormat/>
    <w:rPr>
      <w:rFonts w:ascii="Times New Roman" w:hAnsi="Times New Roman" w:eastAsia="宋体;SimSun" w:cs="Times New Roman"/>
      <w:bdr w:val="single" w:sz="48" w:space="0" w:color="FFFFFF"/>
    </w:rPr>
  </w:style>
  <w:style w:type="character" w:styleId="BookTitle">
    <w:name w:val="Book Title"/>
    <w:qFormat/>
    <w:rPr>
      <w:rFonts w:ascii="Calibri" w:hAnsi="Calibri" w:eastAsia="宋体;SimSun" w:cs="Times New Roman"/>
      <w:b/>
      <w:i/>
      <w:w w:val="100"/>
      <w:sz w:val="21"/>
      <w:szCs w:val="21"/>
      <w:shd w:fill="auto" w:val="clear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;SimSun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列出段落"/>
    <w:qFormat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0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4"/>
    </w:rPr>
  </w:style>
  <w:style w:type="paragraph" w:styleId="Style11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;SimSun" w:cs="Calibri"/>
      <w:i/>
      <w:color w:val="404040"/>
      <w:sz w:val="21"/>
      <w:szCs w:val="21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OCHeading">
    <w:name w:val="TOC Heading"/>
    <w:qFormat/>
    <w:pPr>
      <w:widowControl/>
      <w:bidi w:val="0"/>
      <w:jc w:val="both"/>
    </w:pPr>
    <w:rPr>
      <w:rFonts w:ascii="Calibri" w:hAnsi="Calibri" w:eastAsia="宋体;SimSun" w:cs="Calibri"/>
      <w:color w:val="2E74B5"/>
      <w:sz w:val="32"/>
      <w:szCs w:val="32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2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3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;SimSun" w:cs="Calibri"/>
      <w:i/>
      <w:color w:val="5B9BD5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6:00Z</dcterms:modified>
  <cp:revision>4</cp:revision>
  <dc:subject>【水印已去除】【另存为】三年级下册语文试题 第十单元同步练习（北师大版，含答案）.doc</dc:subject>
  <dc:title>【水印已去除】【另存为】三年级下册语文试题 第十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