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8T01:51:00Z</dcterms:modified>
  <cp:revision>6</cp:revision>
  <dc:subject>2016-2017学年河北石家庄裕华区三英下期末学业评价试卷  冀教版（图片版，无答案）.doc</dc:subject>
  <dc:title>2016-2017学年河北石家庄裕华区三英下期末学业评价试卷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