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8T01:53:00Z</dcterms:modified>
  <cp:revision>6</cp:revision>
  <dc:subject>2016-2017学年河北邢台三英下期末检测  冀教版（图片版，无答案） .doc</dc:subject>
  <dc:title>2016-2017学年河北邢台三英下期末检测  冀教版（图片版，无答案）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